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ий Муниципальный район Нижегород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цы в Государственной Дум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ёдоров Илья, ученик 7 класса 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Средней общеобразовательной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№1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цева Анна Владимировна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Средняя общеобразовательная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№12, учитель истории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89101245827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Балахна,20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                                                                                                     с.3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                                                                                          с.4-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                                                                                                с.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                                                                                   с.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с.9-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многих европейских стран, где парламентские традиции складывались веками, в России первое представительное учреждение парламентского типа было созвано лишь в 1906 году. Оно получило название Государственная Дума. Дважды ее разгоняло правительство, но она просуществовала около 12 лет, вплоть до падения самодержавия, имея четыре созыва (первая, вторая, третья, четвертая Государственные Думы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четырех думах преобладающее положение среди депутатов занимали представители поместного дворянства, торгово-промышленная буржуазии, городской интеллигенции и крестьянства. Они принесли в это учреждение свои представления о путях развития России и навыки общественных дискуссий. Особенно показательным было то, что в Думе интеллигенция использовала навыки, приобретенные в университетских аудиториях и судебных прениях, а крестьяне несли с собой в Думу многие демократические традиции общинного самоуправления. В целом работа Государственной Думы являлась в России начала XX века важным фактором политического развития, оказывающим воздействие на многие сферы общественной жизн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 всесословное представительство в России было учреждено Манифестом об учреждении Государственной Думы и законом о создании Государственной Думы, изданными 6 августа 1905 года. Мне бы хотелось сосредоточить внимание на первой Думе. Первая Дума просуществовала с апреля по июль 1906 года. Состоялась всего одна сессия. В Думу входили представители разных политических партий. Ее самой многочисленной фракцией были кадеты - 179 депутатов. И об одном из кадетов мне бы хотелось рассказать. Это наш земляк - балахнинец Иван Алексеевич Зуб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й об Иване Алексеевиче сохранилось немного, но я считаю, что все поколения должны хранить память о наших земляках и своих родственниках. Сохраняя даже малейшую информацию о прошлом времени, мы имеем уникальную возможность воспроизвести те далёкие времена и познать историю своего края и своих земляков-балахнинцев. Что сделал этот человек для уезда, для города, что говорят о нём сохранившиеся документы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ков родился в 1862 году. Его отец Алексей Григорьевич, 1841 года рождения, был балахнинским купцом 2 гильдии. Семья Зубковых проживала в с. Пурех. Иван Алексеевич закончил математический факультет Санкт-Петербургского университета, а в 1892 году впервые был избран в Балахнинское земство, к тому же он был довольно крупным землевладельцем и имел химический завод в Вершиловоской волости. Я думаю, что Зубков был целеустремлённым человеком и главная его цель служить на благо Отечеству. Существует интересная заметка в документах от 1897 года. К тому времени в здании земства была создана библиотека для земских служащих и учителей. «7 декабря в здании управы прошли народные чтения с туманными картинками. Глава управы Зубков прочел наизусть «Песню про купца Калашникова», а учитель Гладышев «Мужичок с ноготок» Некрасов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родной точки зрения купец Калашников явился выразителем народных представлений о правде, чести, достоинстве, возможно и Зубков, читая эту песнь, воображал себ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А. Зубков принимал деятельное участие в открытии в Балахне библиотеки-читальни « в память 100-летия А.С. Пушкина». 9 октября 1899 года Земское собрание Балахнинского уезда постановило: «... так как библиотеки-читальни увеличиваются, надо создать центральную библиотеку при Управе с тем, чтобы книги поочередно рассылали из нее по библиотекам с целью их использования». Благодаря усилиям Земского собрания, частных лиц, заработавших свои капиталы не в мутных временах перестроек, а по-честному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юджет уезда в те времена был далеко не безразмерный, однако, за три года в центре города поднялось красивое добротное здание в два этажа, где сама библиотека располагалась на втором этаже, а на первом был народный дом со своей сценой! Через три года после открытия — в 1904 году — фонды библиотеки насчитывали 7500 экземпляров, что для тогдашних времен было просто великолепно, выписывалась масса периодических изданий, а не «полторы газеты», как сегод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документах В.И.Руковишникова есть характеристика И.А. Зубкова «энергичный деятель по усовершенствованию земского хозяйства. Принимал участие в уездном комитете по выяснению нужд крестьянств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5-1907 годы в России идёт первая революция. В Балахнинском уезде на Сормовских заводах рабочие поднялись на вооруженное восстание, в подавлении которого немалую роль сыграла балахнинская полиция во главе с исправником Вукуловым. Царское правительство создаёт Государственную Думу, которая должна была расколоть революционные силы и увести от революционной борьбы, прежде всего крестьянство. В событиях конца 1905- начала 1906 года партия народной свободы не играла заметной роли. Вооруженные методы борьбы были ей органически чужды. "Звездный час" партии наступил во время выборов в I Государственную думу, когда кадеты оказались самой левой партией. Получив в I Государственной думе 161 место из 499, они превратились в ведущую парламентскую фракцию. Кадеты заняли руководящее положение в думе. И.А. Зубков входил в партию кадетов. Большинство крестьянства верило в возможность через Думу получить землю. Когда И.А. Зубков в 1906 году уезжал в Петербург, он получил от крестьян Козинской волости «приговор», волости о наделении их землёй, выгоном и лесом от казны. Я думаю, что крестьяне, а также рабочие, видели в Зубкове единственную надежду для улучшения своих условий жизни. Сормовские рабочие вручили ему петицию для представления в Думу. В ней рабочие требовали сокращения рабочего дня и увеличения зарпла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е депутаты в Думе объединились во фракцию трудовиков. «Крестьяне Кирюшинской, Погостинской и Зиняковской волостей подают через трудовую группу в Государственной Думе петицию о своих земельных нуждах, просят о прирезке земли, т.к. на одну душу приходилось всего по 1 десятине. Уполномоченные от крестьян Козинской волости предоставили Зубкову записку о тяжелом экономическом состоянии волости, о произвольном захвате надельной земли и упадке хозяйства» («Волгарь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 мая 1906 г. Крестьяне села Кубенцева собрались на волостной сход, где жаловались на упадок земледелия и отхожих промыслов, надельной земли приходится по 1 десятине. Со всех сторон крестьянские земли обложены крупными участками владельческих имений, где крестьяне арендуют выгоны, луга, пахоту за высокую арендную плату» («Волгарь»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. А Зубков принимал деятельное участие в деле возвращения из ссылки учителя Большекозинского училища Маслова и других политических из Б.Козино и Копосово, сосланных в Сибирь по распоряжению администрации. Наиболее важным в жизни И.А. Зубкова, я думаю, была его встреча с министром П.А. Столыпиным. Не каждый кадет, а тем более уроженец балахнинской земли, имел возможность общаться с великим реформатором. Он выступал в качестве ходатая за административно-высланных в Сибирь. Министр обещал пересмотреть дело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1907 году Зубков выехал в Петербург с ходатайством земского собрания перед министерством народного просвещения об отпуске из казны 75 тыс. рублей на постройку школ.  Ходатайство не имело успеха» («Волгарь»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7 году на 43 очередном собрании И.А. Зубков вновь был избран председателем Земской управы. Жизнь  Ивана Алексеевича закончилась в 1911 год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19-начало 20 века характеризуется резким ухудшением экономического положения в балахнинском уезде. Голод, недород преследуют население. И в это время земляки узнают имя И.А. Зубкова. Известен он стал и среди кадетов 1 Государственной Думы. Зубков является типичным представителем российского земства, но наш народ возлагал на него большие надежды и верил, что подготовленные петиции будут одобрены в Государственной Думе. Я думаю, что среди наших земляков есть разные точки зрения в отношении его деятельности. Кто-то считает, что ничего полезного он не сделал, так как многие петиции, например, по вопросу образования, не были одобрены. Но моя точка зрения заключается в следующем: Иван Алексеевич Зубков является нашим земляком, который предпринимал попытки для улучшения жизни крестьянства. И не важно, удачно это было или нет, но его деятельность это страничка истории нашей балахнинской земли, которую мы - современники должны сохранить и передать нашему будущему поколению. Ведь память вечна!!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лахна в истории России» Материалы 1 краеведческой конференции в г. Балахне, Н.Новгород,2001,С 57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Рабочая Балахна», статья З.Баташевой, выпуск 28.08.2001.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Волгарь» (архивные данные)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Д. Шулындина  «Град неповторимый Балахна», Н.Новгород,2005,Т.1,С 207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Газета в Нижнем Новгороде, статья В. Федорова, выпуск 07.06.2008.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</w:t>
      </w:r>
      <w:r>
        <w:rPr>
          <w:rFonts w:cs="Times New Roman" w:ascii="Times New Roman" w:hAnsi="Times New Roman"/>
          <w:sz w:val="28"/>
          <w:szCs w:val="28"/>
          <w:lang w:val="en-US"/>
        </w:rPr>
        <w:t>PROTOW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гл.10 «Россия на рубеже 19-20 веков»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е открытие Государственной дум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0" cy="494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Алексеевич Зубков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58205" cy="446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8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33:00Z</dcterms:created>
  <dc:creator>UserXP</dc:creator>
  <dc:description/>
  <cp:keywords/>
  <dc:language>en-US</dc:language>
  <cp:lastModifiedBy>UserXP</cp:lastModifiedBy>
  <cp:lastPrinted>2011-10-25T19:56:00Z</cp:lastPrinted>
  <dcterms:modified xsi:type="dcterms:W3CDTF">2011-10-25T16:05:00Z</dcterms:modified>
  <cp:revision>8</cp:revision>
  <dc:subject/>
  <dc:title/>
</cp:coreProperties>
</file>