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спитание звуковой культуры речи у детей дошкольного возра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звуковой культуры речи – одна из основных задач развития речи детей дошкольного возра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уковая культура речи детей дошкольного возраста – это владение культурой  речепроизношения, которая включает в себя фонетическую и орфоэпическую правильность речи, ее выразительность, четкую дикцию, а также умение пользоваться двигательными средствами выразительности (мимика, жесты), элементами культуры речевого общения (общая тональность детской речи, поза и двигательные навыки в процессе разговора), речевым слух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вуковой культуры речи у дошкольников возможно только при условии создания полноценной речевой среды за счет постоянного, непрерывного, мотивированного (связанного с конкретной ситуацией и разнообразной практической деятельностью) общения взрослых друг с другом в присутствии детей и с детьми. Обязательным условием при этом выступает соблюдение взрослыми при пользовании речью всех языковых нор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носитель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фоэпическ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мматическ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илистическ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такого общения ребенок как бы «настраивается» на восприятие произносительных и других особенностей русского  языка. Считается, что первоначально восприятие речевых звуков формируется в процессе активного артикуляторного опыта, когда малыш пытается подражать речевым и неречевым движениям взрослого. Поэтому одновременно с артикуляцией (то есть с движениями и позициями речевых органов нужными для произнесения звуков) ребенок усваивает и систему дифференциальных признаков, необходимых для различения звуков родного язы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 формирование звуковой стороны речи на первых этапах развития зависит, в основном, от степени сформированности кинестетического и фонематического восприятия, а также от их взаимодействия между собой в речевой прак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боты по воспитанию звуковой культуры речи у детей дошкольного возраста может быть обобщено в трех основных раздела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азвитие голосового аппарат. Развитие речевого слуха и подвижности речедвигательного аппарата де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ановление и закрепление звуков. Формирование норм литературного произно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абота над речевым дыханием, темпом и ритмом речи, силой голоса и интонационной выразительностью, дикцией. (табл.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речевого развития детей 3 — 4 лет ( вторая младшая группа 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возрасте у ребенка накапливается определенный словарный запас , состоящий в основном из существительных и глаголов.Постепенно в речи дошкольников 3 — 4 лет появляются прилагательные , наречия и другие части ре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ый словарный запас ребенка этого возраста составляет 1900 слов. Совершенствуется словопроизношение. Начинает формироваться понятие об обобщающих словах. Дети овладевают грамматическими формами ( множественное число , винительный и родительный падежи имен существительных , изменяют основу глагола и т.д.)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аивают навыки разговорной речи , выражая свои мысли предложениями , как простыми , так и сложными. Дошкольникам доступна простая форма диалогической речи , но чаще эта речь ситуатив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епенно детей подводят к составлению связных высказываний , к пересказу хорошо знакомых сказок с помощью взрослого ( « Курочка Ряба» , « Колобок» )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етырем годам при нормальных условиях ребенок осваивает звуковую систему языка : произносит многие звуки , слова , его речь становиться понятна окружающ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енок с хорошей речью легко вступает в контакт со сверстниками и взрослыми , может понятно выразить свои мысли , желания. Дефекты в произношении звуков затрудняют общение с окружающими ; часто у таких детей наблюдается задержка в психическом развит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звукопроизношение очень важно при поступлении ребенка в школу. Одной из причин неуспеваемости по русскому языку в начальной школе является недостаточно четкое произношение звуков. Детям трудно определять количество звуков в слове , их последовательность , назвать слова , начинающиеся на заданный звук. Дошкольники с недостаточно сформированным фонематическим слухом испытывают трудности в овладении навыками грамотного пись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ются следующие особенности произношения :</w:t>
      </w:r>
    </w:p>
    <w:p>
      <w:pPr>
        <w:pStyle w:val="Normal"/>
        <w:numPr>
          <w:ilvl w:val="2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ые звуки произносятся смягченно ( «зюк» - жук , «сярик» - шарик ) .</w:t>
      </w:r>
    </w:p>
    <w:p>
      <w:pPr>
        <w:pStyle w:val="Normal"/>
        <w:numPr>
          <w:ilvl w:val="2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стящие звуки « С» , «З» , «Ц» произносятся недостаточно четко , часто совсем не произносятся ( «абака» - собака ) , заменяются : «С — Ф»          ( «фонце» - солнце ) , «З — В» ( «ваяц» - заяц) , «Ц — Ф» ( «фапля» - цапля ) и т. д.</w:t>
      </w:r>
    </w:p>
    <w:p>
      <w:pPr>
        <w:pStyle w:val="Normal"/>
        <w:numPr>
          <w:ilvl w:val="2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Шипящие звуки « Ш» , «Ж» , «Ч» , «Щ» произносятся недостаточно четко , заменяются свистящими  звуками .</w:t>
      </w:r>
    </w:p>
    <w:p>
      <w:pPr>
        <w:pStyle w:val="Normal"/>
        <w:numPr>
          <w:ilvl w:val="2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Звуки «Л» , «Р» пропускаются или  заменяются на другие ( «лямпа» , «ямпа» - лампа ;  «лыба» , «ыба» - рыба 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ются особенности и в словопроизношении , к которым относится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( «тул» - стул , «весипед» - велосипед )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становки ( «шапля» - шляпа , «корвик» - коврик )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одобление одного звука другим ( «бабака» - собака )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ияние слов ( «Марьвана» - Мария Ивановна )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бавление звуков ( «реблята» - ребята )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учетом этих особенностей и строится работа с детьми 3 — 4 лет по развитию звуковой культуры речи , с тем чтобы подготовить ребенка к следующему этапу обучения — </w:t>
      </w:r>
      <w:r>
        <w:rPr>
          <w:b/>
          <w:bCs/>
          <w:sz w:val="28"/>
          <w:szCs w:val="28"/>
        </w:rPr>
        <w:t>развитию фонематического слуха 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Формирование звуковой стороны речи </w:t>
      </w:r>
      <w:r>
        <w:rPr>
          <w:sz w:val="28"/>
          <w:szCs w:val="28"/>
        </w:rPr>
        <w:t>осуществляется как при помощи специального речевого материала ( слова , фразы , потешки , песенки с определенной группой звуков , направленные на выработку умения правильно произносить звуки, четко выговаривать их , владея  силой голоса и темпом речи ) , так и приемом включения задач по воспитанию звуковой культуры речи в грамматические и лексические упражнения. Именно сочетание задач дает большой эффект , заинтересовывает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>Игры «Подскажи словечко» приучают детей внимательно слушать стихотворение , подбирать слова не просто близкие по звучанию , но и подходящие по смыслу ; способствуют развитию фонематического слуха , произношению заданного звука в слов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учивание коротких стихотворений , в которых заданный звук встречается чаще , чем другие , способствует не только его лучшему произношению , но и развитию произвольной памяти , дикции , темпа и выразительности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южетные рисунки помогают ребенку лучше понять и  запомнить содержание стихотво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я «Найди похожие картинки» , «Найди различия» способствуют развитию умения сравнивать , анализировать , распределять и переключать вним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детей 3 — 4 лет начинает активно развиваться  внимание , память ,которая становиться  наглядно — образной , формируется воображение , благодаря чему на основе словесного описания ребенок может создать образ предмета. Это позволяет включить в занятие </w:t>
      </w:r>
      <w:r>
        <w:rPr>
          <w:b/>
          <w:bCs/>
          <w:sz w:val="28"/>
          <w:szCs w:val="28"/>
        </w:rPr>
        <w:t>загадки</w:t>
      </w:r>
      <w:r>
        <w:rPr>
          <w:sz w:val="28"/>
          <w:szCs w:val="28"/>
        </w:rPr>
        <w:t>. Их тематика ограничена и определяется жизненным опытом и знаниями о предметах окружающего мира : игрушки , овощи , фрукты , домашние и дикие животны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занятиях проводятся физкультминутки , направленные на развитие общей моторики , двигательных функций рук , зрительно — моторной координации. Кроме того , эти упражнения развивают память , четкое произношение , содействуют плавности и выразительности речи. В игровой ситуации слова и движения запоминаются лучше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Задачи 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чить правильно и четко произносить гласные звуки «А» , «О» , «»У» , «Ы» , «И» - изолированно , в словах и во фразовой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чить правильно и четко произносить согласные звуки «М» , «Б» , «П» , «Т» , «Д» , «Н» , «К» , «Г» , «Х» , «Ф» , «В» , «Л» , «С» , «З» , «Ц» - изолированно, в словах  и во фразовой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Готовить артикуляционный аппарат к произношению шипящих звук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интонационной стороны речи : умения произвольно регулировать темп речи , силу голоса , речевое дыхани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е говорить согласно нормам литературного произнош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Формировать выразительность речи : умение пользоваться паузами , разнообразными интонация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ить с терминами «ЗВУК» , «СЛОВО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казатели разви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енок к концу года должен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авильно и четко произносить гласные звуки «А» , «О» , «У» , «Ы» , «И» - изолированно , в словах и фразовой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авильно и четко произносить согласные звуки «М» , «Б» , «П» , «»Т» , «Д» , «Н» , «К» , «Г» , «Х» , «Ф» , «В» , «Л» , «С» , «Ц» - изолированно , в словах и фразовой реч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меть произвольно регулировать силу голоса ( громко — тихо ) , темп речи  ( быстро — медленно )  , речевое дых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пользовать выразительные средства речи — темп и ритм , паузы , разнообразные интон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нимать значение терминов «звук» и «сло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меть выполнять упражнения для пальцев и кистей р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исовать вертикальные, горизонтальные, округлые линии, штриховать несложные предмет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речевого развития детей 4 — 5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этом возрасте заметно увеличивается активный словарь детей за счет слов , обозначающих свойства и качества предметов. Дошкольники начинают подбирать слова с противоположным значением ( антонимы ) и близким ( синонимы ) , употребляют обобщающие сло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5 годам количество слов , которыми оперирует ребенок , составляет 2000 — 2500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блюдаются индивидуальные различия в словарном запасе , что обусловлено рядом факторов , в том числе и средой , в которой живет , воспитывается и обучается ребен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детей этого возраста характерна неустойчивость произношения , которая заключается в том , что ребенок в одном  звукосочетании правильно произносит звуки , а в другом — неправильно. Типична и обратная замена звуков ( шапка - «сапка» , жук - «зук»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многих наблюдается несовершенное произношение сонорных звуков ( «Р» , «Л» ) , что обусловлено недостаточным развитием речедвигательных механиз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месте с тем дошкольники 4 — 5 лет отличаются особой чувствительностью , восприимчивостью к звукам речи , что очень важно для обучения элементам грам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усвоении грамматического строя речи происходят значительные изменения 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и учатся согласовывать названия предметов с прилагательными в роде , числе и падеже , ориентироваться на окончания слов ( красный шар , красное платье ) 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начинают активно использовать в речи предлоги ( </w:t>
      </w:r>
      <w:r>
        <w:rPr>
          <w:i/>
          <w:iCs/>
          <w:sz w:val="28"/>
          <w:szCs w:val="28"/>
        </w:rPr>
        <w:t xml:space="preserve">в , на, под , между , около ) </w:t>
      </w:r>
      <w:r>
        <w:rPr>
          <w:sz w:val="28"/>
          <w:szCs w:val="28"/>
        </w:rPr>
        <w:t xml:space="preserve"> и т. 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чь становиться связной и последовательной . Происходит переход от ситуативной речи к  контекстной..Развивается как диалогическая , так и монологическая речь. Дети могут участвовать в коллективной беседе, пересказывать сказки и короткие рассказы , составлять рассказы по картинкам или используя игруш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редней группе дети овладевают правильным произношением практически всех звуков родного языка , однако у некоторых  дошкольников наблюдается нечеткое произношение </w:t>
      </w:r>
      <w:r>
        <w:rPr>
          <w:b/>
          <w:bCs/>
          <w:sz w:val="28"/>
          <w:szCs w:val="28"/>
        </w:rPr>
        <w:t xml:space="preserve"> свистящих , шипящих и сонорных звуков.</w:t>
      </w:r>
      <w:r>
        <w:rPr>
          <w:sz w:val="28"/>
          <w:szCs w:val="28"/>
        </w:rPr>
        <w:t xml:space="preserve"> Таким детям необходима помощь логопе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дошкольников 4 — 5 лет формируется осознание своих произносительных ум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а в средней группе по развитию фонематического слуха строится с учетом психических и физических особенностей детей и подготавливает ребенка к следующему этапу обучения - </w:t>
      </w:r>
      <w:r>
        <w:rPr>
          <w:b/>
          <w:bCs/>
          <w:sz w:val="28"/>
          <w:szCs w:val="28"/>
        </w:rPr>
        <w:t xml:space="preserve"> развитию звуко — буквенного анализ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этом этапе обучения  выделены </w:t>
      </w:r>
      <w:r>
        <w:rPr>
          <w:b/>
          <w:sz w:val="28"/>
          <w:szCs w:val="28"/>
        </w:rPr>
        <w:t xml:space="preserve">три </w:t>
      </w:r>
      <w:r>
        <w:rPr>
          <w:sz w:val="28"/>
          <w:szCs w:val="28"/>
        </w:rPr>
        <w:t>задачи</w:t>
      </w:r>
      <w:r>
        <w:rPr>
          <w:b/>
          <w:sz w:val="28"/>
          <w:szCs w:val="28"/>
        </w:rPr>
        <w:t xml:space="preserve">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азвитие фонематического слу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звитие графических навыков с целью подготовки руки к пись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звитие основных движений ( упражнения для рук , ног , туловища ) и мелкой моторики ( упражнения для пальцев и кистей рук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и развития :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Ребенок к концу года должен уметь :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-</w:t>
      </w:r>
      <w:r>
        <w:rPr>
          <w:sz w:val="28"/>
          <w:szCs w:val="28"/>
        </w:rPr>
        <w:t>правильно произносить все звуки родного языка изолированно , в словах , во фразовой речи 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личать короткие и длинные слова , похожие и непохожие , звонкие , громкие и тихие 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лить слова на слоги 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фференцировать твердые  и мягкие согласные, называть их изолированно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ть и называть первый звук в слове ( без призвука гласного ) 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льно регулировать темп , силу голоса , речевое дыхание 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исовать вертикальные , горизонтальные и округлые линии , штриховать несложные предметы 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ять упражнения для пальцев и кистей рук 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шая группа ( 5 — 6 лет )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Характеристика речевого развития детей 5 — 6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арь ребенка растет не только количественно, но и качественно и достигает 2500 слов, хотя наблюдаются индивидуальные различия. Речь обогащается синонимами, антонимами. В ней появляются слова, обозначающие дифференцированные качества и свойства ( светло — красный , темно — зеленый, легче , тяжелее ) ; слова , называющие материалы и их признаки ( дерево — деревянный и т. д. )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ршенствуется  грамматическая система языка . Дети используют в речи простые распространенные предложения , сложноподчиненные , сложносочиненные конструкции ; разные слова для названий одних и тех же предметов ( однокоренные слова : кошка ,кошечка , котенок 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мматически правильно изменяют слова , входящие в активный словарь ( один  стул , много стульев 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ршенствуют умение связно , последовательно и выразительно пересказывать литературные произведения без помощи педагога . Могут передавать диалог действующих лиц . Дети активно участвуют в беседе , самостоятельно отвечают на вопросы . Однако встречаются сложности при составлении рассказов из личного опыта , при описании предм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этом возрасте развивается фонематическое восприятие 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и правильно произносят все звуки родного языка 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ят звуковой и буквенный анализ слов , устанавливают последовательность звуков в слове 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дифференцируют звуки : гласные и согласные , твердые и мягкие согласные , звонкие и глухие согласные 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яют в слове ударный слог , ударную гласную 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яют предложения по картинкам из двух , трех слов ,определяют порядок слов в предлож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5 — 6 лет у детей вырабатывается осознанное отношение к языку , они овладевают первоначальными навыками чтения , могут писать печатными буквами.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Основные задачи этого этапа обучения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азвитие звуко — буквенного анализ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звитие фонематического вос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первоначальных навыков чт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дготовка руки ребенка к письму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казатели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концу учебного года ребенок должен 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ть буквы русского алфавита 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сать буквы русского алфавита в клетке 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ть и использовать в речи термины  «звук» и «буква» 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ть место звука в слове : в начале , в середине и в конце 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личать гласные , согласные ; твердые и мягкие согласные ; звонкие и глухие согласные звуки 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графическим обозначением звуков ( гласные — красный квадрат , твердые согласные — синий квадрат, мягкие согласные — зеленый квадрат ) 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записывать слово условными  обозначениями , буквами 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оотносить звук и букву 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сать слова , предложения условными обозначениями , буква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пределять ударный слог , ударную гласную и обозначать соответствующим значком 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ить звуковой анализ слов 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тать слова , слоги , предложения , небольшие стихотворные тексты 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о пользоваться терминами «звук» , «слог» , «слово» , «предложение» 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редложение из двух , трех слов , анализировать его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товительная группа ( 6 — 7 лет 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речевого развития детей 6 — 7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арный запас детей этого возраста увеличивается за счет качественного совершенствования. К 7 годам количество слов , которыми оперирует ребенок , составляет 3500 — 4000. Активно используются в речи синонимы , антонимы ; начинают применяться слова и выражения с переносным смыслом ; дети овладевают новыми понятиями ( водный , воздушный , пассажирский транспорт и т. д.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гащение словаря происходит за счет точного называния качеств предметов ( материал , форма , цвет , размер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то же время наблюдаются индивидуальные различия в словарном запасе детей , что обусловлено особенностями развития и обучения , кругом их интересов и потребностей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школьники правильно согласовывают прилагательные с существительными в роде , числе и падеже ; изменяют слова в предложениях ( я пошел гулять , они пошли гулять  и т. д. ), используют разные слова для обозначения одного и того же предмета  ( лиса , лисонька , лисица ).</w:t>
      </w:r>
    </w:p>
    <w:p>
      <w:pPr>
        <w:pStyle w:val="Normal"/>
        <w:jc w:val="both"/>
        <w:rPr/>
      </w:pPr>
      <w:r>
        <w:rPr>
          <w:sz w:val="28"/>
          <w:szCs w:val="28"/>
        </w:rPr>
        <w:t>Самостоятельно образуют степени сравнения прилагательных ( смелый — смелее)  , новые слова с помощью суффиксов ( хлеб — хлебница ), правильно употребляют глаголы ( бегал — бежал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уют в речи сложноподчиненные и сложносочиненные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звитии связной речи происходят существенные изменения 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уется монологическая и диалогическая речь , в диалоге дети используют не только односложные ответы , но и предложения различной конструкции ; могут самостоятельно формулировать и задавать вопрос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составляют описательные и повествовательные рассказы не только по одной картине , но и по серии карти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уется умение развивать сюжет в логической последовательности ; одной из сложных задач остается составление рассказов из личного опыта в логической последова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возрасте 6 — 7 лет завершается работа по усвоению элементов грамоты и подготовке руки к письму . Дети ориентируются в звуко — буквенной системе родного языка , проявляют интерес к играм со словами , звуками , буквами. Могут пересказать текст, прочитанный самостоятельно. Понимают смыслоразличительную функцию звука , буквы ( врач — грач , банки — санки ) .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Основные задачи этого этап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азвитие интереса и способностей к чтению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дготовка руки ребенка к письму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ям предлагается осмысление способа чтения через 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ение в интересную игровую деятельность со звуками и буквами 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гадывание загадок 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гадывание ребусов , кроссвордов 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небольших текстов , стихотвор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дагог , обучая детей элементам грамоты , одновременно решает задачи речевого развития детей по обогащению словарного запаса , формированию грамматически правильной речи , расширению знаний об окружающем ми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му способствуют художественные произведения , представленные разными жанрами и связанные с темой зан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i/>
          <w:iCs/>
          <w:sz w:val="28"/>
          <w:szCs w:val="28"/>
        </w:rPr>
        <w:t>Пословицы и поговорки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>ознакомление с ними обогащает речь дошкольника , имеет большое воспитательное значение , воздействует на детей сильнее , чем любые поясн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</w:r>
      <w:r>
        <w:rPr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Загадки</w:t>
      </w:r>
      <w:r>
        <w:rPr>
          <w:i/>
          <w:iCs/>
          <w:sz w:val="28"/>
          <w:szCs w:val="28"/>
        </w:rPr>
        <w:t xml:space="preserve"> —</w:t>
      </w:r>
      <w:r>
        <w:rPr>
          <w:sz w:val="28"/>
          <w:szCs w:val="28"/>
        </w:rPr>
        <w:t xml:space="preserve"> пробуждают интерес к окружающему миру , расширяют и закрепляют представления о нем . Разгадывание загадок способствует развитию мыш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i/>
          <w:iCs/>
          <w:sz w:val="28"/>
          <w:szCs w:val="28"/>
        </w:rPr>
        <w:t>Стихотворения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>обогащают словарь ребенка , оказывают воспитательное знач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i/>
          <w:iCs/>
          <w:sz w:val="28"/>
          <w:szCs w:val="28"/>
        </w:rPr>
        <w:t>Рассказы о природе</w:t>
      </w:r>
      <w:r>
        <w:rPr>
          <w:i/>
          <w:iCs/>
          <w:sz w:val="28"/>
          <w:szCs w:val="28"/>
        </w:rPr>
        <w:t xml:space="preserve"> (</w:t>
      </w:r>
      <w:r>
        <w:rPr>
          <w:sz w:val="28"/>
          <w:szCs w:val="28"/>
        </w:rPr>
        <w:t xml:space="preserve"> К . У шинского , В . Даля , Н . Сладкова ) - способствуют не только расширению знаний и представлений об окружающем , но и воспитанию любви к художественному слову , обогащению словаря ребенка , использованию в речи различных выразительных средств языка : эпитетов , метафор , сравнений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Задачи на учебный год 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ять знания и представления об окружающем мир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проводить фонетический разбор слов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ять умение соотносить звук и букву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Учить читать слова , стихотворения , текст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разгадывать ребусы , кроссворд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писать слова , предложения печатными буквам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тетрадью в линию , научить способам работы в ней с целью подготовки руки ребенка к письму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логического мышлен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е понимать прочитанный текст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интерес и способности к чтению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Формировать умение понимать учебную задачу и выполнять ее самостоятельно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самостоятельно формулировать учебную задачу , пользуясь условными обозначениям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навык самоконтроля и самооценки выполненной работы.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Показатели разви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концу года ребенок должен 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являть интерес к звучащему слову , чтению , письму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звуко — буквенной системе язык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ть смыслоразличительную функцию звуков , букв 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исывать слова , предложения печатными буквами 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гадывать ребусы , кроссворды 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тать слова , предложения , небольшие тексты , стихотворения ; понимать прочитанный текст 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тетради в линию ( широкая и узкая строка ) 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исовать предметы в тетради в линейку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Т.Б.Филичева,Г.В.Чиркина. Устранение общего недоразвития у детей дошкольного возраста:практ.пособие.-4-е изд.-м.:Айрис-пресс,2007.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С.А.Миронова. Развитие речи дошкольников на логопедических занятиях:кн. для логопеда.-М.:Просвещение,1991.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А.И.Максаков. Воспитание звуковой культуры речи дошкольников.-М.:Мозаика-Синтез,2005.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О.С.Ушакова. Занятия по развитию речи для детей 5-7 лет.М.:ТЦ Сфера,2009.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>О.С.Ушакова. Придумай слово:Речевые игры и упражнения для дошкольников.М.:ТЦ Сфера,2010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Л. Р. Болотина. Воспитание звуковой культуры речи у детей в ДОУ: метод. пособие. – М.: Айрис – пресс, 2006.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Н. Г. Комратова. Учимся говорить правильно: учебно – метод. пособие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по развитию речи детей 3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7 лет. – М.: ТЦ Сфера, 2004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27:00Z</dcterms:created>
  <dc:creator>user</dc:creator>
  <dc:description/>
  <cp:keywords/>
  <dc:language>en-US</dc:language>
  <cp:lastModifiedBy>user</cp:lastModifiedBy>
  <cp:lastPrinted>2011-10-11T11:04:00Z</cp:lastPrinted>
  <dcterms:modified xsi:type="dcterms:W3CDTF">2012-02-18T20:14:00Z</dcterms:modified>
  <cp:revision>7</cp:revision>
  <dc:subject/>
  <dc:title>Звуковая культура речи</dc:title>
</cp:coreProperties>
</file>