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21"/>
          <w:szCs w:val="21"/>
          <w:lang w:eastAsia="ru-RU"/>
        </w:rPr>
      </w:pPr>
      <w:r>
        <w:rPr>
          <w:rFonts w:eastAsia="Times New Roman" w:cs="Times New Roman" w:ascii="Times New Roman" w:hAnsi="Times New Roman"/>
          <w:b/>
          <w:bCs/>
          <w:kern w:val="2"/>
          <w:sz w:val="21"/>
          <w:szCs w:val="21"/>
          <w:lang w:eastAsia="ru-RU"/>
        </w:rPr>
        <w:t>A Doctor of the World</w:t>
      </w:r>
    </w:p>
    <w:p>
      <w:pPr>
        <w:pStyle w:val="Normal"/>
        <w:spacing w:lineRule="auto" w:line="240" w:before="0" w:after="0"/>
        <w:jc w:val="both"/>
        <w:rPr>
          <w:rFonts w:ascii="Times New Roman" w:hAnsi="Times New Roman" w:eastAsia="Times New Roman" w:cs="Times New Roman"/>
          <w:sz w:val="24"/>
          <w:szCs w:val="24"/>
          <w:lang w:val="en-US" w:eastAsia="ru-RU"/>
        </w:rPr>
      </w:pPr>
      <w:r>
        <w:drawing>
          <wp:anchor behindDoc="0" distT="0" distB="0" distL="57150" distR="57150" simplePos="0" locked="0" layoutInCell="0" allowOverlap="1" relativeHeight="2">
            <wp:simplePos x="0" y="0"/>
            <wp:positionH relativeFrom="column">
              <wp:posOffset>-504825</wp:posOffset>
            </wp:positionH>
            <wp:positionV relativeFrom="line">
              <wp:posOffset>635</wp:posOffset>
            </wp:positionV>
            <wp:extent cx="2381250" cy="35623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0" r="-15" b="-10"/>
                    <a:stretch>
                      <a:fillRect/>
                    </a:stretch>
                  </pic:blipFill>
                  <pic:spPr bwMode="auto">
                    <a:xfrm>
                      <a:off x="0" y="0"/>
                      <a:ext cx="2381250" cy="3562350"/>
                    </a:xfrm>
                    <a:prstGeom prst="rect">
                      <a:avLst/>
                    </a:prstGeom>
                  </pic:spPr>
                </pic:pic>
              </a:graphicData>
            </a:graphic>
          </wp:anchor>
        </w:drawing>
      </w:r>
      <w:r>
        <w:rPr>
          <w:rFonts w:eastAsia="Times New Roman" w:cs="Times New Roman" w:ascii="Times New Roman" w:hAnsi="Times New Roman"/>
          <w:sz w:val="24"/>
          <w:szCs w:val="24"/>
          <w:lang w:val="en-US" w:eastAsia="ru-RU"/>
        </w:rPr>
        <w:t>They say "Health is our Wealth". It is very important to be healthy. For a mother it is very important the health of her child. That`s why we are in great need of children`s doctors. I want to tell about children`s doctor Leonid Mikhailovich Roshal who is called "A Children Doctor of the World". He is a very talented doctor and he is cut out for a doctor. In 1998 he organized a group of doctors who helped children in any place in the world: Romania, Iran, Egypt, Afghanistan, Turkey, Japan, India, Armenia, and other places. They were the children who got into different catastrophes. He helped children after earthquakes and acts of terrorism. He helped the sick, the poor and the homeless children.</w:t>
      </w:r>
    </w:p>
    <w:p>
      <w:pPr>
        <w:pStyle w:val="Normal"/>
        <w:spacing w:lineRule="auto" w:line="240" w:before="0" w:after="0"/>
        <w:jc w:val="both"/>
        <w:rPr/>
      </w:pPr>
      <w:r>
        <w:rPr>
          <w:rFonts w:eastAsia="Times New Roman" w:cs="Times New Roman" w:ascii="Times New Roman" w:hAnsi="Times New Roman"/>
          <w:sz w:val="24"/>
          <w:szCs w:val="24"/>
          <w:lang w:val="en-US" w:eastAsia="ru-RU"/>
        </w:rPr>
        <w:t>Some years ago terrorists attacked a theatre in Moscow. Doctor Roshal went there alone, brought medicine and helped sick people. He also took some children out of the theatre. He has got many awards, more than any general. He thinks that it is his duty and his victory to save children. For his job Doctor Roshal is called "A Children Doctor of the World" in Europe. There is a star in the sky which is named after Leonid Roshal. I want to be a doctor like Leonid Mikhailovich Rosh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ворят, что "Здоровье - это самое главное богатство". Важно быть здоровым. Для любой матери важно здоровье своего ребёнка. Поэтому, так необходимы детские врачи. Я хочу рассказать о детском враче Леониде Михайловиче Рошаль, которого называют "Детским Врачом Мира". Он очень талантливый доктор, доктор по призванию. В 1998 году он организовал группу докторов и помогал детям в разных местах мира: Румынии, Иране, Египте, Афганистане, Турции, Японии, Индии, Армении и других местах. Там были дети, которые попали в разные катастрофы. Он помогал детям после землетрясений и актов террора. Он помогал больным, бедным и бездомным детя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колько лет тому назад террористы напали на театр в Москве. Доктор пошёл туда один, принёс лекарства и помог больным. Он также выносил детей из театра. У него много наград, больше, чем у любого генерала. Он считает, что это его долг и его победа - спасать детей. За этот труд Доктор Рошаль назван "Детским Доктором Мира" в Европе. Даже есть звезда на небе, которую назвали "Леонид Рошаль". Я хочу стать таким доктором, как Леонид Михайлович Рошаль.</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41:00Z</dcterms:created>
  <dc:creator>андрей</dc:creator>
  <dc:description/>
  <dc:language>en-US</dc:language>
  <cp:lastModifiedBy>андрей</cp:lastModifiedBy>
  <dcterms:modified xsi:type="dcterms:W3CDTF">2012-02-21T12:42:00Z</dcterms:modified>
  <cp:revision>1</cp:revision>
  <dc:subject/>
  <dc:title/>
</cp:coreProperties>
</file>