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"Город Архангельск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комбинированного вида №119 "Поморочка"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ведения акции "Мы за здоровый образ жизни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63"/>
        <w:gridCol w:w="5182"/>
        <w:gridCol w:w="23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-19. 02.20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семейный музыкально-спортивный праздник "Мама, папа, я – спортивная семья" (старшие группы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Ф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02.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праздник "Зимние забавы" (группы старшего дошкольного возраста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Ф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16. 03.20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семейных газет и плакатов "Здоровый образ жизни" (все группы ДОУ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УВР, воспитател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када здоровья в ДО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-12. 03.20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л бесед о ЗОЖ с воспитанниками ДОУ (старшие, подготовительные гр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Витамины укрепляют организм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равила гигиены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На зарядку становись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олезные и вредные привычки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Здоровая пища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Человек и его здоровье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групп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2. 03.20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команд детей подготовительных групп по флорболу (группы старшего дошкольного возраста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тель Ф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сное занятие (музыкальное + развитие речи) "У кого зубы чище" - старшие групп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рук-ль, воспитател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ое игровое занятие "Полезные и вредные привычки" (подготовительная группа 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ыкальный руководитель, воспитател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3.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нятие с элементами интеграции "Уши" (изучаем части тела) (старшая и подготовительная группы 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руководи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й досуг: КВН – "Солнце, воздух и вода – наши лучшие друзья" (старшая группа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ое образование дошкольников как фактор формирования представлений о здоровом образе жизни (воспитатели ДОУ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Арх-го педколледж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для родителей средних групп  "Здоровый образ жизни ребенка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й педаго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для родителей младших  групп: "Роль семьи в формировании здорового образа жизни ребенка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й педаго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матическое занятие для детей и родителей "Молодцы – удальцы" (формирование ЗОЖ) – средняя групп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.рук-ль воспита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и методы работы с дошкольниками по формированию ЗОЖ (воспитатели и специалисты ДОУ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ач-педиатр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9. 03.20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курс рисунка среди детей ДОУ "Растем здоровыми, ловкими, сильными"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групп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атральный праздник "В деревне Неболей-ко" (секреты здоровья) Старшие группы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рук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зыкальное развлечение "Как здоровье сохранить" (подготовительная группа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.рук-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лимпиада в "Поморочке" - спортивно-музыкальный праздни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Ф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.рук-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етско-родительская группа адаптации «Играем вместе»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для родителей "Правильная осанка – отличное здоровье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ртопе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вертеброло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для родителей "Физкультура с малышами" (игры и упражнения для детей раннего возраста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тель Ф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недельно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орожка здоровья" - занятия с детьми и родителям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е музыкальное занятие для детей и родителей "Физкультура лечит тело, а музыка душу!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"Пескотерапия" -  занятия с детьми и родителям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формление просветительно-агитационного материала для родите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Береги глаз, как алмаз", "Дети и телевизор", "Уход за зубами", "Наши верные друзья", "На зарядку становись!", "Закаляйтесь дома", "Держи осанку!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08:00Z</dcterms:created>
  <dc:creator>user</dc:creator>
  <dc:description/>
  <cp:keywords/>
  <dc:language>en-US</dc:language>
  <cp:lastModifiedBy>user</cp:lastModifiedBy>
  <dcterms:modified xsi:type="dcterms:W3CDTF">2012-02-21T10:25:00Z</dcterms:modified>
  <cp:revision>14</cp:revision>
  <dc:subject/>
  <dc:title>Муниципальное дошкольное образовательное учреждение </dc:title>
</cp:coreProperties>
</file>