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36"/>
          <w:szCs w:val="36"/>
          <w:lang w:eastAsia="ru-RU"/>
        </w:rPr>
        <w:t>Муниципальное общеобразовательное учрежд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kern w:val="2"/>
          <w:sz w:val="36"/>
          <w:szCs w:val="36"/>
          <w:lang w:eastAsia="ru-RU"/>
        </w:rPr>
        <w:t>средняя общеобразовательная школа № 85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Учебная программа курса по выбору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 xml:space="preserve">"Я и моя будущая профессия" </w:t>
      </w:r>
    </w:p>
    <w:p>
      <w:pPr>
        <w:pStyle w:val="Style14"/>
        <w:rPr>
          <w:rFonts w:ascii="Times New Roman" w:hAnsi="Times New Roman" w:eastAsia="Times New Roman" w:cs="Times New Roman"/>
          <w:b/>
          <w:b/>
          <w:bCs/>
          <w:kern w:val="2"/>
          <w:sz w:val="44"/>
          <w:szCs w:val="4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4"/>
          <w:szCs w:val="44"/>
          <w:lang w:eastAsia="ru-RU"/>
        </w:rPr>
      </w:r>
    </w:p>
    <w:p>
      <w:pPr>
        <w:pStyle w:val="Style14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Style14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Style14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Автор программы:  А.А. Леонтьевой</w:t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 географии высшей квалификационной категории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раснодар, 2011 г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Учебная программа курса по выбору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 xml:space="preserve">"Я и моя будущая профессия" 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урс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“Я и моя будущая профессия”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азработан для учащихся 9 классов как профориентационный на педагогическую профессию, а также как предпрофильная подготовка социально-гуманитарной направленности. </w:t>
        <w:br/>
        <w:t>Курс рассчитан на 17 учебных часов (1 час в неделю)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Цель курс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актуализация процессов профессионального самоопределения старшеклассников, включение учащихся в деятельность, максимально приближенную к педагогической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одержание курса направлено на решение следующих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задач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: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ыявление профессиональных интересов и склонностей учащихся; </w:t>
      </w:r>
    </w:p>
    <w:p>
      <w:pPr>
        <w:pStyle w:val="Normal"/>
        <w:numPr>
          <w:ilvl w:val="0"/>
          <w:numId w:val="5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пределение социально-значимых компетенций, необходимых будущему педагогу; </w:t>
      </w:r>
    </w:p>
    <w:p>
      <w:pPr>
        <w:pStyle w:val="Normal"/>
        <w:numPr>
          <w:ilvl w:val="0"/>
          <w:numId w:val="5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звитие навыков позитивного взаимодействия в группе и взаимопонимания; </w:t>
      </w:r>
    </w:p>
    <w:p>
      <w:pPr>
        <w:pStyle w:val="Normal"/>
        <w:numPr>
          <w:ilvl w:val="0"/>
          <w:numId w:val="5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звитие организационной компетентности учащихся; </w:t>
      </w:r>
    </w:p>
    <w:p>
      <w:pPr>
        <w:pStyle w:val="Normal"/>
        <w:numPr>
          <w:ilvl w:val="0"/>
          <w:numId w:val="5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звитие интереса к педагогическому труду; </w:t>
      </w:r>
    </w:p>
    <w:p>
      <w:pPr>
        <w:pStyle w:val="Normal"/>
        <w:numPr>
          <w:ilvl w:val="0"/>
          <w:numId w:val="5"/>
        </w:numPr>
        <w:spacing w:lineRule="auto" w:line="240" w:before="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сознанный выбор профиля или профессии. 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одержани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урса входят темы, раскрывающие социальное значение и характер педагогического труда. Программа построена так, чтобы школьники получили представление об умениях, навыках, необходимых в работе учителя-предметника и классного руководителя, познакомились с методикой проведения внеклассного мероприятия. Большое внимание уделяется анализу ситуаций и решению педагогических задач как средствам формирования профессионально-педагогической направленности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ализация программы курса предполагается в виде теоретических и практических занятий, ролевых игр, тренингов общения. Итоговая зачетная работа может быть представлена в виде группового или индивидуального проекта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актическая деятельность учащихся проходит во внеурочное время: проведение классных часов, шефство в младших классах, организация встреч с интересными людьми, прохождение практики в летнем пришкольном лагере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практических занятиях обсуждаться работы выдающихся педагогов по вопросам воспитания, произведения художественной литературы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едполагаемые образовательные результаты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звивается самостоятельность мышления учащихся, приобретаются новые коммуникативные качества, повышается мотивация к самообразованию и творчеству; </w:t>
      </w:r>
    </w:p>
    <w:p>
      <w:pPr>
        <w:pStyle w:val="Normal"/>
        <w:numPr>
          <w:ilvl w:val="0"/>
          <w:numId w:val="6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эмоциональный комфорт, открытость, новый уровень межличностных взаимоотношений; </w:t>
      </w:r>
    </w:p>
    <w:p>
      <w:pPr>
        <w:pStyle w:val="Normal"/>
        <w:numPr>
          <w:ilvl w:val="0"/>
          <w:numId w:val="6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фессиональное самоопределение школьника; </w:t>
      </w:r>
    </w:p>
    <w:p>
      <w:pPr>
        <w:pStyle w:val="Normal"/>
        <w:numPr>
          <w:ilvl w:val="0"/>
          <w:numId w:val="6"/>
        </w:numPr>
        <w:spacing w:lineRule="auto" w:line="240" w:before="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актические навыки организации внеклассной деятельности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новной способ оценивания результативности учащихся: педагогический анализ наблюдений деятельности учащихся, выполнения и защита выполняемых заданий и проектов.</w:t>
      </w:r>
    </w:p>
    <w:p>
      <w:pPr>
        <w:pStyle w:val="Normal"/>
        <w:spacing w:lineRule="auto" w:line="240" w:before="280" w:after="280"/>
        <w:jc w:val="center"/>
        <w:rPr/>
      </w:pPr>
      <w:r>
        <w:rPr/>
        <w:t>Тематический план</w:t>
      </w:r>
    </w:p>
    <w:tbl>
      <w:tblPr>
        <w:tblW w:w="9535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60"/>
        <w:gridCol w:w="4984"/>
        <w:gridCol w:w="2288"/>
        <w:gridCol w:w="1903"/>
      </w:tblGrid>
      <w:tr>
        <w:trPr/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звание темы, основные понятия</w:t>
            </w:r>
          </w:p>
        </w:tc>
        <w:tc>
          <w:tcPr>
            <w:tcW w:w="2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орма урока</w:t>
            </w:r>
          </w:p>
        </w:tc>
        <w:tc>
          <w:tcPr>
            <w:tcW w:w="1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личество часов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4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водное занятие</w:t>
            </w:r>
          </w:p>
        </w:tc>
        <w:tc>
          <w:tcPr>
            <w:tcW w:w="2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еседа </w:t>
            </w:r>
          </w:p>
        </w:tc>
        <w:tc>
          <w:tcPr>
            <w:tcW w:w="1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4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ель школы</w:t>
            </w:r>
          </w:p>
        </w:tc>
        <w:tc>
          <w:tcPr>
            <w:tcW w:w="2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кция, беседа</w:t>
            </w:r>
          </w:p>
        </w:tc>
        <w:tc>
          <w:tcPr>
            <w:tcW w:w="1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4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чность учителя и требования к ней</w:t>
            </w:r>
          </w:p>
        </w:tc>
        <w:tc>
          <w:tcPr>
            <w:tcW w:w="2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спут</w:t>
            </w:r>
          </w:p>
        </w:tc>
        <w:tc>
          <w:tcPr>
            <w:tcW w:w="1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4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дагогические способности</w:t>
            </w:r>
          </w:p>
        </w:tc>
        <w:tc>
          <w:tcPr>
            <w:tcW w:w="2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екция </w:t>
            </w:r>
          </w:p>
        </w:tc>
        <w:tc>
          <w:tcPr>
            <w:tcW w:w="1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4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ель и ученик в процессе педагогического взаимодействия</w:t>
            </w:r>
          </w:p>
        </w:tc>
        <w:tc>
          <w:tcPr>
            <w:tcW w:w="2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седа, тренинг общения</w:t>
            </w:r>
          </w:p>
        </w:tc>
        <w:tc>
          <w:tcPr>
            <w:tcW w:w="1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4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держание работы и функции классного руководителя</w:t>
            </w:r>
          </w:p>
        </w:tc>
        <w:tc>
          <w:tcPr>
            <w:tcW w:w="2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левая игра</w:t>
            </w:r>
          </w:p>
        </w:tc>
        <w:tc>
          <w:tcPr>
            <w:tcW w:w="1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4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ческие навыки помощника классного руководителя</w:t>
            </w:r>
          </w:p>
        </w:tc>
        <w:tc>
          <w:tcPr>
            <w:tcW w:w="2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левая игра</w:t>
            </w:r>
          </w:p>
        </w:tc>
        <w:tc>
          <w:tcPr>
            <w:tcW w:w="1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</w:t>
            </w:r>
          </w:p>
        </w:tc>
        <w:tc>
          <w:tcPr>
            <w:tcW w:w="4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лючительное занятие</w:t>
            </w:r>
          </w:p>
        </w:tc>
        <w:tc>
          <w:tcPr>
            <w:tcW w:w="2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ворческий экзамен</w:t>
            </w:r>
          </w:p>
        </w:tc>
        <w:tc>
          <w:tcPr>
            <w:tcW w:w="1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763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1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</w:tr>
    </w:tbl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одержание курса “Я и моя будущая профессия”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Тема 1. Вводное занятие (1 час)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накомство с учащимися путем беседы или анкетирования. Выявление педагогических интересов и педагогической направленности. Рейтинг-опрос “Мои ценности”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Практическое задание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ждый школьник получает индивидуальное задание: подготовка классного часа (праздника) в начальной школе по выбранной теме. В конце курса проводится защита и анализ мероприятия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Задания для самостоятельной работы.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писать эссе на тему, “Каким я вижу идеального учителя”. 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вести опрос “Ценности моих родителей”. 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Тема 2. Учитель школы (2 часа)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фессия и специальность. Профессии типа “Человек–Человек”. Возникновение и становление педагогической профессии. Содержание педагогического труда. Условия труда учителя. Творческий характер учительской деятельност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мпоненты профессиональной деятельности учителя-предметника (математики, биологии, литературы и др.)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Практическое задание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тветить на вопросы: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фессия учителя – талант или квалификация? 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.И.Калинину принадлежат слова: “Учителем надо родиться”. А.С.Макаренко утверждал: “Успех педагогического дела решает не талант учителя, а мастерство, основанное на умении, на квалификации”, т.е. учителем можно стать?.. Каково ваше мнение? Аргументируйте его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Задание для самостоятельной работы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звать другие профессии, связанные с биологией (математикой, литературой и др.)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Тема 3. Личность учителя и требования к ней (2 часа)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новные признаки психолого-педагогической культуры педагога: психолого-педагогическая грамотность, уровень педагогического мастерства, степень развития педагогических способностей, нравственно-эмоциональная воспитанность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тические и психологические установки педагога: отношение к обучающимся, отношение к организации коллективной деятельности, отношение к самому себе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Практическое задание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ешение педагогических задач. Например: “Слово “такт” – мера или чувство меры? Вспомните слова К.Д.Ушинского: “В школе должна царствовать серьезность, допускающая шутку, но не превращающая всего дела в шутку, ласковость без приторности, справедливость без придирчивости, доброта без слабости, порядок без педантизма… носитель этих качеств учитель”. </w:t>
        <w:br/>
        <w:t>Как вы думаете? Достоинства педагога могут превратиться в недостатки?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Задание для самостоятельной работы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писать эссе “Каким должен быть современный учитель?”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Тема 4. Педагогические способности (2 часа)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нятие о структуре педагогических способностей. Интерес, склонность к педагогической работе – условие развития педагогических способностей. Трудолюбие как фактор, способствующий развитию способностей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сихологические основы самовоспитания при подготовке к педагогической деятельности. Методы оптимизации эмоционального состояния педагога: техники нервно-мышечной релаксации, дыхательные упражнения, техники самовнушения и аутотренинга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Практическое задание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учение рекомендаций по формированию способностей к педагогическому общению, организаторских способностей. Освоение одной из методик регулирования эмоций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Задание для самостоятельной работы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учить труды  ученых-педагогов касающихся педагогических способностей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Тема 5. Учитель и ученик в процессе педагогического взаимодействия (3 часа)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ее понятие о деятельности. Субъекты и объекты педагогического взаимодействия. Стили педагогического взаимодействия: репродуктивно-авторитарный, свободно-либеральный, демократический, творческое взаимодействие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дагогическое мастерство. Индивидуальный подход к детям. Особенности работы с детьми разных возрастных периодов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Практическое задание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Анализ педагогических ситуаций. Наблюдение и анализ стилей педагогического общения учителей моей школы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Задания для самостоятельной работы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писание возрастных особенностей школьников младших классов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Тема 6. Содержание работы и функции классного руководителя (3 часа)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енностное отношение к Человеку и Обществу, социально-этическое развитие школьника – цель деятельности классного руководителя. Педагогическая поддержк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Функции классного руководителя: 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рганизация жизнедеятельности детей; 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зностороннее развитие через организацию предметной деятельности (познавательной, трудовой, спортивной, художественной); </w:t>
      </w:r>
    </w:p>
    <w:p>
      <w:pPr>
        <w:pStyle w:val="Normal"/>
        <w:numPr>
          <w:ilvl w:val="0"/>
          <w:numId w:val="4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рганизация духовной деятельности по осмыслению жизни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Практическое задание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одготовить и защитить проект “Классная комната, в которой бы мне было хорошо”. Повести анкетирование параллельного  класса “Круг наших интересов”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Задания для самостоятельной работы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рганизовать встречу с интересным человеком “Вглядываясь в судьбу”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Тема 7. Практические навыки помощника классного руководителя (3 часа)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раткая характеристика основных видов общественных поручений школьников, имеющих педагогический характер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мощь классному руководителю в организации внеучебной деятельности класса. Этапы подготовки классного час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лементы педагогического труда в работе ученического коллектива. Виды общественных поручений в классе: консультант по предмету, редактор стенгазеты, член школьного актива, экскурсовод школьного музея и др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дагогические требования к общественным поручениям школьников: учет возрастных и индивидуальных особенностей учащихся, постепенное усложнение видов деятельности, систематическая учеба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Практическое задание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оставление плана внеурочной  работы подшефного класса начальной школы  на основе школьной программы воспитательной работы. 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Тема 8. Заключительное занятие (1 час)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ведение итогов занятий. Обсуждение проведенных мероприятий в начальной школе. Рейтинг творческих работ. Аттестация учащихся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3:44:00Z</dcterms:created>
  <dc:creator>ШКОЛА №85</dc:creator>
  <dc:description/>
  <cp:keywords/>
  <dc:language>en-US</dc:language>
  <cp:lastModifiedBy>ШКОЛА №85</cp:lastModifiedBy>
  <cp:lastPrinted>2011-09-14T14:49:00Z</cp:lastPrinted>
  <dcterms:modified xsi:type="dcterms:W3CDTF">2011-10-18T13:28:00Z</dcterms:modified>
  <cp:revision>6</cp:revision>
  <dc:subject/>
  <dc:title/>
</cp:coreProperties>
</file>