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Муниципальное образование город Краснодар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редняя общеобразовательная школа № 85 г. Краснодар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етодическая разработка </w:t>
      </w:r>
    </w:p>
    <w:p>
      <w:pPr>
        <w:pStyle w:val="Normal"/>
        <w:jc w:val="center"/>
        <w:rPr/>
      </w:pPr>
      <w:r>
        <w:rPr>
          <w:sz w:val="40"/>
          <w:szCs w:val="40"/>
        </w:rPr>
        <w:t>урока-путешествия, для учащихся 8 -9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Тема: «Города Северо-Западного и Центрального экономического района. Золотое кольцо России»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рок разработа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ем географ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онтьевой А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ольшое Золотое кольцо» - это 6 дней, 5 ночей, 14 городов, 2-3 города в день, движение по часовой стрелке. Начало маршрута – у бюста Ленина в здании Ленинградского  вок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ласс заранее делится на 5 рабочих  групп и каждой дается задание, найти описание городов золотого кольца по каждой из областей маршрута, зарисовать схему движения, найти изображения наиболее ярких архитектурных памятников и герба города)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.  Схема городов и цифры (порядок их проез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е кольцо России, в древности Залесье, – название прежде всего географическое , оно подразумевало все то, что находилось «за лесом» по отношению к Киевской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м рождением туристический маршрут обязан журналистам, которые в 1970 –е годы выступили с идеей, создания тура по древним городам Руси с их храмовой архитектурой и народными промыслами. И в 1971 г., состоялся пробный объезд территории, были намечены пункты пребывания и их «изюминки». Тогда такое путешествие длилось 18 дней и проходило по 9 городам. Сейчас туроператоры выделяют Большое Золотое кольцо и Малое. Отличаются они не только количеством городов, но и  направлением  движения: по Большому кольцу движение идет по часовой стрелке, по  Малому – против нее. Маршрут проходит по территории 5 областей – Московской, Ярославской, Костромской, Ивановской, Владимир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42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 Поса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Велик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л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славль - Залесск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ск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дал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о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ая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 хрусталь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ов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 - Польск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ёс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евние города этих земель имеют свою судьбу, свое прошлое. Они проделали сложный путь в своем историческом развитии от первых дней рождения до дня сегодняшнего. Многое  безвозвратно утеряно на этом долгом пути. Небрежность людская привела к полному или частичному уничтожению построек, тому пример Углич. При постройке Угличской ГЭС взорван и ушел под воду древний. Покровский монастырь с уникальными памятниками 15 -17 вв. Половина церквей Углича была снесена, разобраны ограды монастырей, что разрушило их ансамблевую целос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илиями реставраторов удалось спасти от гибели6 архитектурный ансамбль Вознесенского монастыря (1674 – 77) Углича, храм Покрова на Нерли (12 в), Дмитриевский собор (12 в.), «Золотые ворота) Владимира, Георгиевский собор (12 в.) Юрьева- Польского, памятники древнего Суздаля. И все это благодаря возникшему историческому маршр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годня на уроке мы совершим с вами заочное путешествие по «Золотому кольцу», а помогать мне совершать путешествие будете 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еверо-Восточном регионе расположены города «кольца» - памятники русского зодчества: здесь есть древние величественные соборы (Успенский, Дмитриевский, 12 в.) и Золотые ворота Владимира, кремли Ростова, Суздаля, Нижнего Новгорода, ансамбли монастырей в Переяславле-Залесском, Костроме, Ярослав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обое положение северо-востока в Центральном районе связано с тем, что после нашествия Золотой Орды край меньше, чем другие области России, испытал трагедию внешних вторжений, избежал он и пожаров, массовых бунтов гражданской во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ее 5 веков в регионе идет накопление материальных и духовных традиций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и земли освящены древними традициями православия. Из Ростова пришел Сергий Радонежский – наиболее почитаемый святой Московской Руси, основатель Троицкого монастыря. Главный былинный герой – Илья Муромец родом из села под г. Муромом. Костромской крестьянин Иван Сусанин – спаситель московского государства. Нижегородский гражданин Кузьма Минин – организатор ополчения против поля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гие русские промыслы сосредоточены в этом районе. Здесь трудятся мастера росписи Хохломы, Палеха, Мстёры, Холуя, Городца, ювелиры поселка Красное –на – Волге, Павловский Пасад, Гусь-Хруст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ьшинство древнерусских городов возводилось на стрелке – у слияния реки с ее притоком. Таким было первоначальное расположение Ярославля, Влади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йти реки, на которых были расположены города Золотого коль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520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 Пос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Вели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Нер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зьм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славль -Залес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еж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д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зьм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од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 хруст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зьм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 - Поль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ш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ё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а в основном строились на высоком берегу реки. Их планировка подчинялась рельефу местности, улицы шли параллельно или перпендикулярно речному берегу. На командных, наивысших точках местности возводились хр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бережные в русском городе, расположенном на реке играли роль фасада города. На нее выходят наиболее представительные с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ъехав от Москвы всего на несколько километров с удивлением думаешь в какой век ты попал? Дорога сквозь лес, где березы по высоте такие же, как сосны, полей практически нет, рубленные избы вдоль дороги. Цивилизация здесь замерла. Но в этом и прелесть таких патриархальных городов, как Сергиев Пос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 так мы начинаем наше путешествие с Сергиева Посада. Группа готовившая материал об этом городе выступает с сообщение, демонстрируя картинки города и слайды на экра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обняком стоит в Подмосковье </w:t>
      </w:r>
      <w:r>
        <w:rPr>
          <w:sz w:val="40"/>
          <w:szCs w:val="40"/>
        </w:rPr>
        <w:t>г</w:t>
      </w:r>
      <w:r>
        <w:rPr>
          <w:b/>
          <w:sz w:val="40"/>
          <w:szCs w:val="40"/>
        </w:rPr>
        <w:t>. Сергиев Посад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роице – Сергиева лавра в 15 -17 в. Была одним из богатейших монастырей России. Основатель монастыря Сергий Радонежский уходил от мирской суеты. Здесь святой Сергей благословил Дмитрия Ивановича дать бой врагу на поле Куликовом. В Советское время Загорск (Сергиев Посад) был резиденцией патриарха ( в конце 80-х гг. переехал в Москву, в Данилов монастырь). Здесь расположена Московская духовная акаде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еверо-восток от Москвы ведет древняя дорога. Она связана со множеством событий русской истории. Первая грунтовая дорога появилась в РФ в конце 14 в. Она вела к Троице-Сергиевой лавре. По ней в 1555 г. В Москву, после взятия Казани, возвращался Иван Гроз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ице-Сергиева лав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ее 6 веков Троицкий монастырь стоит на  северных подступах к столице. Братья Варфоломей и Стефан основали его на Маковице – холме при слиянии рек Вондюш и Консуры. Через 3 года к ним стали стекаться монахи. В 1353 г. Игуменом Троицкого монастыря становится Сергий Радонеж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ым ранним памятником ансамбля является Троицкий собор – первая каменная постройка монастыря. В 1744 г. Троице-Сергиеву монастырю было присвоено звание лавры – наиболее крупные мужские монастыри, которые подчиняются непосредственно высшей церков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нтре площади лавры – стела на медальонах, рассказывающих о наиболее значимых событиях в жизни монастыря. Эта же стела выполняет роль солнечных часов. Чтобы увидеть все постройки монастыря достаточно стоять здесь и поворачиваться вокруг своей оси: колокольня, усыпальница семьи Годуновых, Успенский собор, Духовская церковь, Смоленская церковь, трапезная, митрополичьи покои, Троицкий храм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обо выделяется пятиярусная колокольня. За постройку которой надо сказать спасибо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которая поддалась на уговоры архитектора, работавшего над ее созданием и разрешила сделать 5 ярусов вместо 3 положенных. Несмотря на внешнюю хрупкость здания, в его звоннице 34 колокола. Среди них и царь-колокол, который весит 82 т.200кг., но из-за неправильной установки сейчас не зво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Ростов.</w:t>
      </w:r>
      <w:r>
        <w:rPr>
          <w:sz w:val="28"/>
          <w:szCs w:val="28"/>
        </w:rPr>
        <w:t xml:space="preserve"> Неизвестно, что означает это название. Когда-то Ростов прибавлял к своему имени приставку «Великий». Он относится к тем немногим населенным пунктам, которые в дате своего основания имеют трехзначную цифру: его основали в 862 г.  В 17 столетии был построен кремль, который до сих пор остается ядром города, его все помнят по фильму «Иван Васильевич меняет професс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орная площадь расположена в центре кремля, - самое древнее место города. Именно здесь находится звонница Успенского собора, имеющая 15 колоколов.  13 из них изначальные, т.е. не снимались ни когда. У каждого колокола – свое имя. Самый большой – Сысой. Весит он 32 т., и его звук разносится на 20 км. по округе. Следующий по величине – Полиелейный (16т.). у остальных колоколов не менее говорящие названия: Лебедь, Голодарь, Красный, Козел, Ба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переходам, протяженность которых 1 км., ширина – 3 м., а высота – 10 м. можно попасть в любую постройку кремля, не спускаясь на зем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ядом с домовым храмом Романовых, расположен музей финиф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ифть – стекловидная масса, выплавленная особым образом при температуре под 800 градусов. Из нее делают шкатулки и укра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ый крупный город маршрута – </w:t>
      </w:r>
      <w:r>
        <w:rPr>
          <w:b/>
          <w:sz w:val="40"/>
          <w:szCs w:val="40"/>
        </w:rPr>
        <w:t>Ярославль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самый крупный город маршрута. Ярославль начинается неожиданно, без окраин. Церквей в городе не много, но все они большие, и почти все пятиглав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род вытянулся вдоль реки Которос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сторической части города, расположенной на ровном месте, улицы прямые и короткие. Они ориентированы на примечательные в архитектурном отношении сооружения – церкви, уцелевшие башни кремля и храмы Спаса-Преображенского монастыря, часовню Александра Невского. Улицы расходятся от центральной площади – Ильинской, в центре которой стоит церковь Ильи Про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Владимир</w:t>
      </w:r>
      <w:r>
        <w:rPr>
          <w:sz w:val="28"/>
          <w:szCs w:val="28"/>
        </w:rPr>
        <w:t xml:space="preserve">, основанный в 12 в., утвердился на плато, возвышающемся над долинами рек, Клязьма и Лыбедь. Первое на что надо обратить внимание, - золотые ворота белого цвета. Ими начинается главная улица города. Говорят когда императрица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езжала через них, ее карета застряла в арке. Зато сейчас в них свободно проезжают свадебные карт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ая достопримечательность города Успенский собор,12 в. С росписями Андрея Рублева, как бы господствует над гор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ключен во Владимиро-Суздальский историко-архитектурный музей-заповедник. Основан в 1108 г. сыном князя Всеволода – Владимиром Мономахом. С 1157 г. – столица Владимиро-Суздальского княж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рхитектурными памятникам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ые ворота с надвратной церков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нский собор, фрески Ан.  Рублева и Д. Черного, резной барочный иконост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ий собор с резным узорочьем на фаса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рковь Успения Богород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ждественский монастырь с мощами Александра Н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ягинин монасты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7:00Z</dcterms:created>
  <dc:creator>Алла</dc:creator>
  <dc:description/>
  <cp:keywords/>
  <dc:language>en-US</dc:language>
  <cp:lastModifiedBy>ШКОЛА №85</cp:lastModifiedBy>
  <cp:lastPrinted>2007-02-27T14:42:00Z</cp:lastPrinted>
  <dcterms:modified xsi:type="dcterms:W3CDTF">2012-01-31T09:12:00Z</dcterms:modified>
  <cp:revision>19</cp:revision>
  <dc:subject/>
  <dc:title>«Большое Золотое кольцо» - это 6 дней, 5 ночей, 14 городов, 2-3 города в день, движение по часовой стрелке</dc:title>
</cp:coreProperties>
</file>