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52"/>
          <w:szCs w:val="52"/>
        </w:rPr>
      </w:pPr>
      <w:r>
        <w:rPr>
          <w:sz w:val="52"/>
          <w:szCs w:val="52"/>
        </w:rPr>
        <w:t>Обобщающий урок  по физике</w:t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в 8-м классе</w:t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 xml:space="preserve">«Электрические явления»  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ind w:left="-567" w:firstLine="283"/>
        <w:jc w:val="both"/>
        <w:rPr/>
      </w:pPr>
      <w:r>
        <w:rPr>
          <w:rStyle w:val="StrongEmphasis"/>
        </w:rPr>
        <w:t>В ходе урока решаются следующие методические задач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амостоятельная индивидуальная или совместная деятельность учащихся работающих в группах над поставленным заданием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Умение пользоваться исследовательскими, проблемными, поисковыми методами, методами совместной творческой деятельност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Развитие кругозора учащихся, владение культурой общения, умение спокойно выслушивать партнера, аргументировано высказывать свою точку зрения, помогать партнерам в возникающих по ходу работы трудностях, ориентируясь на общий, совместный результат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Умение распределять роли (обязанности) для выполнения общего задания, полностью осознавая ответственность за совместный резуль</w:t>
        <w:softHyphen/>
        <w:t xml:space="preserve">тат и за успехи каждого партнера команды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"Награды" команды могут получать в виде оценки их совместной деятельности, если они превзойдут установленный для них критери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"Индивидуальная" ответственность каждого означает, что успех всей группы зависит от удач или неудач каждого ее члена. Это стимулирует всех членов команды, следить за успехами друг друга и всей командой приходить на помощь своему партнеру в усвоении и по</w:t>
        <w:softHyphen/>
        <w:t xml:space="preserve">нимании материала так, чтобы каждый чувствовал себя экспертом по данной проблеме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Равные возможности для достижения успеха означают, что каж</w:t>
        <w:softHyphen/>
        <w:t>дый учащийся приносит очки своей команде, которые он зарабатывает путем улучшения своих результатов. Ста</w:t>
        <w:softHyphen/>
        <w:t>раясь, изо всех сил – и средний, и отстающий ученики приносят своей команде равное количество баллов. Это позволяет им чувствовать себя полноправными членами команды и стимулирует же</w:t>
        <w:softHyphen/>
        <w:t>лание поднимать выше свою персональную "планку", т.е. воспитывается чувство ответственности за коллектив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Использование межпредметных связей: физики и  математики.</w:t>
      </w:r>
      <w:r>
        <w:rPr>
          <w:rStyle w:val="StrongEmphasis"/>
        </w:rPr>
        <w:t> </w:t>
      </w:r>
    </w:p>
    <w:p>
      <w:pPr>
        <w:pStyle w:val="Style14"/>
        <w:jc w:val="both"/>
        <w:rPr/>
      </w:pPr>
      <w:r>
        <w:rPr>
          <w:rStyle w:val="StrongEmphasis"/>
        </w:rPr>
        <w:t>Тип урока:</w:t>
      </w:r>
      <w:r>
        <w:rPr/>
        <w:t xml:space="preserve"> Урок-соревнование: закрепления знаний, умений, навыков. </w:t>
      </w:r>
    </w:p>
    <w:p>
      <w:pPr>
        <w:pStyle w:val="Style14"/>
        <w:jc w:val="both"/>
        <w:rPr/>
      </w:pPr>
      <w:r>
        <w:rPr/>
        <w:t>Весь класс делится на две команды  по 3 человека в каждой. Задания либо индивидуальные, либо командные. Задания проецируются на экране. На выполнение каждого задания отводится  определённое время. Каждое задание оценивается баллами. Урок представлен в виде презентации, выполненной в Power Point.  Каждый слайд появляется на экране по щелчку.</w:t>
      </w:r>
    </w:p>
    <w:p>
      <w:pPr>
        <w:pStyle w:val="Style14"/>
        <w:jc w:val="both"/>
        <w:rPr/>
      </w:pPr>
      <w:r>
        <w:rPr>
          <w:rStyle w:val="StrongEmphasis"/>
        </w:rPr>
        <w:t>Оборудование:</w:t>
      </w:r>
      <w:r>
        <w:rPr/>
        <w:t xml:space="preserve">  компьютер, мультимедийный проектор, карточки с заданиями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   </w:t>
      </w:r>
      <w:r>
        <w:rPr>
          <w:rStyle w:val="StrongEmphasis"/>
        </w:rPr>
        <w:t>Приборы</w:t>
      </w:r>
      <w:r>
        <w:rPr>
          <w:rStyle w:val="StrongEmphasis"/>
          <w:sz w:val="28"/>
          <w:szCs w:val="28"/>
        </w:rPr>
        <w:t>:</w:t>
      </w:r>
      <w:r>
        <w:rPr/>
        <w:t>  вольтметр, амперметр, реостат, резистор, источник тока.  </w:t>
      </w:r>
    </w:p>
    <w:p>
      <w:pPr>
        <w:pStyle w:val="Style14"/>
        <w:jc w:val="both"/>
        <w:rPr/>
      </w:pPr>
      <w:r>
        <w:rPr/>
        <w:t xml:space="preserve">                                 </w:t>
      </w:r>
    </w:p>
    <w:p>
      <w:pPr>
        <w:pStyle w:val="Style14"/>
        <w:jc w:val="center"/>
        <w:rPr>
          <w:rStyle w:val="StrongEmphasis"/>
        </w:rPr>
      </w:pPr>
      <w:r>
        <w:rPr>
          <w:rStyle w:val="StrongEmphasis"/>
        </w:rPr>
        <w:t>Ход урока</w:t>
      </w:r>
    </w:p>
    <w:p>
      <w:pPr>
        <w:pStyle w:val="Style14"/>
        <w:rPr/>
      </w:pPr>
      <w:r>
        <w:rPr>
          <w:rStyle w:val="StrongEmphasis"/>
        </w:rPr>
        <w:t>Актуализация</w:t>
      </w:r>
    </w:p>
    <w:p>
      <w:pPr>
        <w:pStyle w:val="Style14"/>
        <w:rPr/>
      </w:pPr>
      <w:r>
        <w:rPr>
          <w:rStyle w:val="StrongEmphasis"/>
          <w:b w:val="false"/>
        </w:rPr>
        <w:t>Знания, полученные при изучении данной темы, имеют большое практическое применение в жизни, в быту. Нам в повседневной жизни часто приходится пользоваться электроприборами, а для этого необходимо знать правила техники безопасности, причины короткого замыкания, как измерить напряжение на аккумуляторе и т.д.</w:t>
      </w:r>
    </w:p>
    <w:p>
      <w:pPr>
        <w:pStyle w:val="Style14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rPr>
          <w:rStyle w:val="StrongEmphasis"/>
        </w:rPr>
      </w:pPr>
      <w:r>
        <w:rPr>
          <w:rStyle w:val="StrongEmphasis"/>
        </w:rPr>
        <w:t xml:space="preserve">Целеполагание </w:t>
      </w:r>
    </w:p>
    <w:p>
      <w:pPr>
        <w:pStyle w:val="Style14"/>
        <w:rPr/>
      </w:pPr>
      <w:r>
        <w:rPr>
          <w:rStyle w:val="StrongEmphasis"/>
          <w:b w:val="false"/>
        </w:rPr>
        <w:t>Итак, мы закончили изучение темы «Электрические явления». На сегодняшнем уроке повторим, обобщим изученное, ведь нам предстоит писать контрольную работу.</w:t>
      </w:r>
    </w:p>
    <w:p>
      <w:pPr>
        <w:pStyle w:val="Normal"/>
        <w:rPr/>
      </w:pPr>
      <w:r>
        <w:rPr/>
      </w:r>
    </w:p>
    <w:tbl>
      <w:tblPr>
        <w:tblW w:w="1015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trHeight w:val="3311" w:hRule="atLeast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ш урок – это систематизация и обобщение знаний полученных при изучении темы – «Электрические явления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писали число, классная работа и тема урока: «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Электрические явления»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ём его в виде соревнования между двумя командами. От активности каждого, зависит успех всей команды. На этом уроке вы не только вспомните основы данной темы, но и сможете выявить пробелы в своих знаниях. Надеемся, что команда поможет устранить каждому из вас пробелы в своих знаниях, если они есть. За урок каждый может получить несколько оценок. Все участники команды победительницы получат оценку – 5, а участники команды занявшей второе место – 4.  А также индивидуальную оценку за активную работу и верные ответы.</w:t>
            </w:r>
            <w:r>
              <w:rPr/>
              <w:t xml:space="preserve"> </w:t>
            </w:r>
          </w:p>
        </w:tc>
      </w:tr>
      <w:tr>
        <w:trPr>
          <w:trHeight w:val="153" w:hRule="atLeast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м  ваши знания по данной теме в виде выполнения заданий (по слайдам презентации); умения разрешать проблемные ситуации, работать самостоятельно, проверим правописание физических терминов по данной теме и знание физических приборов, а также  решение задач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3" w:hRule="atLeast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/>
            </w:pPr>
            <w:r>
              <w:rPr/>
            </w:r>
          </w:p>
          <w:p>
            <w:pPr>
              <w:pStyle w:val="Normal"/>
              <w:ind w:left="6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дом вам было задано три задачи, послушаем их решение. Один из учащихся  комментирует вслух решение первой задачи, второй ученик вторую задачу и т.д. Сверяем ответы.</w:t>
            </w:r>
          </w:p>
          <w:p>
            <w:pPr>
              <w:pStyle w:val="Normal"/>
              <w:ind w:left="6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62" w:hRule="atLeast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ум группам предлагаются задания в котором нужно к каждой физической величине написать ее буквенное обозначение и единицы измер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мах. колич.бал. 5).</w:t>
            </w:r>
            <w:r>
              <w:rPr/>
              <w:t xml:space="preserve"> </w:t>
            </w:r>
          </w:p>
        </w:tc>
      </w:tr>
      <w:tr>
        <w:trPr>
          <w:trHeight w:val="153" w:hRule="atLeast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анный слайд позволяет быстро проверить предыдущее задание</w:t>
            </w:r>
            <w:r>
              <w:rPr/>
              <w:t>.</w:t>
            </w:r>
          </w:p>
        </w:tc>
      </w:tr>
      <w:tr>
        <w:trPr>
          <w:trHeight w:val="4319" w:hRule="atLeast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двух ячейках написаны буквенные обозначения физических величин. Ученикам предлагается в группах составить формулы и записать их в тетрадь. (мах. колич.бал. -5).</w:t>
            </w:r>
          </w:p>
        </w:tc>
      </w:tr>
      <w:tr>
        <w:trPr>
          <w:trHeight w:val="153" w:hRule="atLeast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 проверке формул ученики от групп не только называют формулы, но и поясняют их физический смысл. </w:t>
            </w:r>
          </w:p>
        </w:tc>
      </w:tr>
      <w:tr>
        <w:trPr>
          <w:trHeight w:val="153" w:hRule="atLeast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физической эстафете левая колонка это задание первой группе, правая колонка задание второй группе. Задание выполняется письменно в тетрадях. Данное задание позволяет закрепить знание формул, условных обозначений электрической цепи, развивает логическое мышление.</w:t>
            </w:r>
          </w:p>
        </w:tc>
      </w:tr>
      <w:tr>
        <w:trPr>
          <w:trHeight w:val="153" w:hRule="atLeast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 проверке физической эстафеты ученики вносят исправления в тетрадь. Работа оценивается по пятибалльной шкале</w:t>
            </w:r>
            <w:r>
              <w:rPr/>
              <w:t>.</w:t>
            </w:r>
          </w:p>
        </w:tc>
      </w:tr>
      <w:tr>
        <w:trPr>
          <w:trHeight w:val="153" w:hRule="atLeast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ждой группе предлагается оторвать у ромашки по три лепестка, на которых будут написаны физические величины, приборы, элементы электрической цепи. Дать определение величины, назвать физические приборы, сказать о их применении и о порядке включения. (мах. колич.бал.- 5).  </w:t>
            </w:r>
          </w:p>
        </w:tc>
      </w:tr>
      <w:tr>
        <w:trPr>
          <w:trHeight w:val="153" w:hRule="atLeast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ппы соревнуются в том, кто решит три задачи быстрее и правильно. Необходимое условие –решить должен каждый в группе. Работа оценивается по пятибалльной шкале. </w:t>
            </w:r>
          </w:p>
        </w:tc>
      </w:tr>
      <w:tr>
        <w:trPr>
          <w:trHeight w:val="153" w:hRule="atLeast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лух комментируем решение задач и проверяем на экране.</w:t>
            </w:r>
          </w:p>
        </w:tc>
      </w:tr>
      <w:tr>
        <w:trPr>
          <w:trHeight w:val="153" w:hRule="atLeast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ую задачу решают группами, какая группа быстрее и правильно.</w:t>
            </w:r>
          </w:p>
        </w:tc>
      </w:tr>
      <w:tr>
        <w:trPr>
          <w:trHeight w:val="153" w:hRule="atLeast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роверке ученики комментируют решение и  вносят исправления в тетрадь.</w:t>
            </w:r>
          </w:p>
        </w:tc>
      </w:tr>
      <w:tr>
        <w:trPr>
          <w:trHeight w:val="573" w:hRule="atLeast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ем графические задачи на расчет сопротивления, каждой группе свой график.</w:t>
            </w:r>
          </w:p>
        </w:tc>
      </w:tr>
      <w:tr>
        <w:trPr>
          <w:trHeight w:val="684" w:hRule="atLeast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>Проверяем  и  делаем вывод</w:t>
            </w:r>
            <w:r>
              <w:rPr/>
              <w:t xml:space="preserve">. </w:t>
            </w:r>
            <w:r>
              <w:rPr>
                <w:b/>
                <w:sz w:val="28"/>
                <w:szCs w:val="28"/>
              </w:rPr>
              <w:t>Указать ошибки.</w:t>
            </w:r>
          </w:p>
        </w:tc>
      </w:tr>
      <w:tr>
        <w:trPr>
          <w:trHeight w:val="6175" w:hRule="atLeast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быстрее всего? – Ум.</w:t>
              <w:br/>
              <w:t>Что мудрее всего? – Время.</w:t>
              <w:br/>
              <w:t>Что приятнее всего? – Достичь желаемого.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Arial" w:ascii="Arial" w:hAnsi="Arial"/>
                <w:b/>
              </w:rPr>
              <w:t>Фалес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Arial" w:ascii="Arial" w:hAnsi="Arial"/>
                <w:b/>
              </w:rPr>
              <w:t>Рефлексия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Style w:val="Emphasis"/>
                <w:rFonts w:cs="Arial" w:ascii="Arial" w:hAnsi="Arial"/>
              </w:rPr>
              <w:t>Давайте вспомним, какую цель поставили перед собой в начале урока. Удалось нам достичь этой цели?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 думаю, мы с вами достигли желаемого – повторили  и обобщили знания методов решения физических задач. 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>Подводим итог урока. Выставляем оценки</w:t>
            </w:r>
            <w:r>
              <w:rPr/>
              <w:t xml:space="preserve">.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Домашнее задание</w:t>
            </w:r>
            <w:r>
              <w:rPr>
                <w:rFonts w:cs="Arial" w:ascii="Arial" w:hAnsi="Arial"/>
              </w:rPr>
              <w:t>: Повторить формулы по теме « Электрические  явлен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ждый получает карточку с задачами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510" w:gutter="567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4:04:00Z</dcterms:created>
  <dc:creator>Customer</dc:creator>
  <dc:description/>
  <cp:keywords/>
  <dc:language>en-US</dc:language>
  <cp:lastModifiedBy>User</cp:lastModifiedBy>
  <dcterms:modified xsi:type="dcterms:W3CDTF">2012-02-21T05:53:00Z</dcterms:modified>
  <cp:revision>66</cp:revision>
  <dc:subject/>
  <dc:title/>
</cp:coreProperties>
</file>