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еография ст. Старокорсунск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логическое строение. Рельеф и климат территор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рритория станицы Старокорсунской сформировалась в Кайнозойскую эру, четвертичного периода и сложена  Среднечетвертичными отложениями, с небольшими участками Нижнечетвертичных отложений. Вблизи территории станицы проходит Ново-Титаровский разлом.  Земли станицы расположены на Скифской эпигерцинской платформе, на платформенном крыле Азово-Кубанской впад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орографическом отношении территория станицы находится на Прикубанской степной равнине и имеет пологоволнистый рельеф, с общим уклоном в сторону Краснодарского водохранилища. По геолого-геоморфологическому районированию на входит в район Прикубанской низменности, Кубанского дельтово-пойменного района. Равнинность рельефа нарушается наличием балок и западин. Глубина понижений  колеблется от нескольких десятков сантиметров до нескольких метров. Размер их от 0,5 - 1 га до нескольких десятков гектар. Из-за ливневого характера осадков на этих землях проявляется смыв почвенного сло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кубанская степная равнина сложена нижнечетвертичными аллювиальными отложениями: песками, галечником и супесями, т.е. аллювиально-лессовыми отложениями правобережних террас реки Кубань, ныне частично затопленных водами водохранилища. Почвы образованы следовательно аллювием, из чего следует их высокое плодород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 полезных ископаемых можно выделить имеющиеся на территории станицы строительные материалы в бассейне реки Кубани. Глины применяются для изготовления кирпичей и керамзита, песчанно-гравийные смеси, пески строительные.</w:t>
      </w:r>
    </w:p>
    <w:p>
      <w:pPr>
        <w:pStyle w:val="Heading1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лимат на территории Старокорсунской характеризуется как умеренно-континентальный и по климатическим признакам относится к климату степной зоны. Для него характерно сухое жаркое лето, малоснежная зима с частыми оттепелями. Среднегодовая температура составляет + 10,7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. средняя продолжительность безморозного периода 191 день. Сумма активных температур за период с температурами выше + 1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равна 3400. Представляют интерес сведения о положении нулевой изотермы в течении года. В апреле нулевая изотерма располагается на уровне 2,2 км., наибольшую высоту она занимает в августе – 4 км, понижаясь к ноябрю до высоты 1,9 км. Высокие летние температуры вызывают сильное испарение, которое превышает количество выпавших осадков на 219 – 402 мм, что говорит о низкой влагообеспеченности территории. Зимой в результате низкого испарения и малого влагосодержания воздуха  преобладает низкая облачность слоистых форм. Фронтальная облачность в холодное полугодие также представлена сплошным покровом слоистых облаков. В теплое время года образуются облака вертикального развития. Среднегодовое количество осадков составляет 643 мм., с колебаниями по годам от 400 до 700 мм. Все осадки связаны с западными влагонесущими воздушными массами. Сумма осадков за вегетационный период составляет 350 – 400 мм., за период активной вегетации – 250 – 350 м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Относительная влажность составляет 48 – 59 %. Испаряемость колеблется от 550 до 730 мм. Коэффициент увлажнения равен 0,30 – 0,40. Четко прослеживаются четыре времени года. Зима неустойчивая с частыми оттепелями. Высота снежного покрова составляет 5 – 7 см. неустойчивость температурного режима при незначительном снежном покрове обуславливает изреженность и даже гибель посевов озимых. Господствующими являются ветры восточных и западных направлений. Сухие северо-восточные ветры сопровождаются зимой похолоданием, а летом – зноем и суховеями. В отдельные годы при большой скорости ветра, ветры могут вызывать дефляцию почв. Над пашнями почти повсеместно нарушен естественный почвенно-растительный покров, поэтому сильные ветры  способны вызвать пыльные бури. Катастрофическая пыльная буря нанесшая значительный ущерб хозяйству станицы была 17 – 23 марта 1960 г. дефляция имела глубину 1 – 1,5 м и длину до 10 м . у лесных полос мощность наносов составила 46 – 60 м. Поднимающаяся в воздух пыль способна сильно ухудшить видимость, пыль скапливается в понижениях рельефа и у преград. Западные и юго-западные ветры смягчают климат – летом они, приносят дожди, а зимой – потепление и осад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лияние водохранилища на природ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Гидрографическая сеть на территории хозяйства представлена Краснодарским водохранилищем, построенным на реке Кубани в 1967 –1975 гг. по проекту специалистов научно-исследовательского и проектного института «Кубаньгипроводхоз» А.И. Боровикова и Р.М. Гольднера. На территории станицы водохранилище имеет ширину 9 км, глубину 7,45 м. Протяженность береговой линии составляет 10 км 800 м. Река сильно размывает глинистые с примесью песка берега, поэтому вода в водохранилище мутная. По химическому составу вода в водохранилище относится к гидрокарбонатному классу, кальциевой группе. Краснодарское водохранилище создано с целью: защиты от наводнений, подачи воды на оросительные системы, улучшения усовий судоходства в низовьях Кубани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а как показало время не только пользу, но и вред принесло это водохранилищ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, Кубанское море, даль твоих берег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народное горе, ты – идея враг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ломать по весне нам вербовые вет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под мутной водой оскорбленные пред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лько волны бегут и бегут по бето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и слова написаны одним из переселенных жителей станицы, чьё домовладение оказалось на территории подлежащей затоплению. Всего же из места затопления в станице было переселено около   человек. На территории станицы в 1967 г. начали расчистку леса для строительства котловины водохранилища. Всего было вырублено около 175 га. леса. лесные птицы переселились в станичный парк и лесополосные насаждения. Сведение лесов сказалось и на формировании видового состава растительного мира. Увеличилась влажность климата после введения в эксплуатацию водохранилища, а значит стали исчезать типичные растения степи. Берега подвергаются размыву, этому процессу способствуют и господствующие восточные ветра, в направлении которых вытянуты котловина водохранилища. при восточном ветре скорость волн может достигать 16 м\с, а высота 195 см. Они вызывают движения воды и водную эрозию берегов.   В пределах станицы повысился уровень грунтовых вод, сегодня они залегают на глубине 2 – 3 м., а до строительства водохранилища 4 – 6 м. и бол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ызывает тревогу санитарно-эпидемиологическое состояния побережья и вод водохранилища. заброшенные участки побережья местное население превратило в стихийные свалки. Которые не расчищаются. При обрушении берега весь мусор попадает в водную среду. Размываются могильники животных. А ведь они могут стать возбудителями многих болезней. Канализационные трубы некоторых предприятий выходят прямо в воду. Очистные сооружения в станице так и не построены не на одном предприятии. Сельскохозяйственные угодья порой подходят к берегу водохранилища на 2 - 3 м, что способствует загрязнению воды пестицидами и другими видами удобрений. Появились жалобы от населения на ухудшение качества питьевой воды. В воде обнаружен фосфор в количестве 272,5 т. в год, что превышает допустимую концентрацию в 1,5 раза. Бактериальная загрязненность в 6 раз превышает ПДК, концентрация азота превысила 12 ПДК. В такой воде опасно купа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чвы – наше богатств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о почвенно-географическому районированию территория Старокорсунской относится к центральной лесостепной и степной области, к степной зоне. Обыкновенных и южных черноземов и приазово-предкавказской почвенной провинции, к Азово-Кубанскому почвенному округ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еобладающими почвообразующими породами являются алювиально-лессовые отложения реки Кубани. Они отличаются большой мощностью и богатством химического состава. На этих породах сформировались лучшие почвы – черноземы мощные и сверхмощные. Наиболее распространены черноземы выщелоченные и типичные – 93 % всех почв станицы. В зависимости от размещения  по элементам рельефа выделены на равнинах слабогумусные сверхмощные почвы – 7,7 тыс. га, на крутых склонах сформировались маломощные почвы – 18 га. в западинах – лугово-черноземные и лугово-черноземные слитые почвы – 650 г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чвы характеризуются сравнительно высоким почвенным плодородием, – их почвенный бал равен 83. Почвы западин отличаются более плотным сложением пахотного горизонта и значит уплотнением в подпахотном горизонте. Содержание гумуса в пахотном горизонте составляет 540 – 556 т \га. В последнее время наблюдается явление выпаханности почв. Оно заключается в уменьшении содержания гумуса. Все почвы станицы являются слабогумусными сверхмощными, тяжелый механический состав и высокая плотность пахотного горизонта способствуют ухудшению агрономических качеств поч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тительный и животный мир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убани вырос я,</w:t>
      </w:r>
    </w:p>
    <w:p>
      <w:pPr>
        <w:pStyle w:val="Heading2"/>
        <w:jc w:val="center"/>
        <w:rPr/>
      </w:pPr>
      <w:r>
        <w:rPr/>
        <w:t>Мне родней, понятне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ши южные кра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епи необъятные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ы хлеба до небес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тки вишен алы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 геоботаническому районированию территория станицы входит в Азово-Кубанскую подпровинцию, Восточно-европейской провинции. Распаханность территории высокая и равна 79,3%. Естественная  растительность представлена степными, луговыми, болотными видами растительности. Характерными представителями растительного мира являются: пырей, костер безостый, клевер, ежевика, тростник, лисохвост, осоки, мята, щавель конский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а целинных островках можно встретить волнующийся своими султанами ковыль  и дикую астру, колючие кусты чертополоха, кусты зверобоя  и тысячелистника, желтеющие головки пижмы и душистые кусты дикого шалфея. К ним подмешаны вика полевая, березка, овсюг, пырей, мышей, молочай, глухая и жгучая крапива, цепкая ежевика, спорыш, люцерна хмелевидная, заросли дикого терновника. Ранней весной тысячи звездочек гусиного лука и голубой вероники покрывают целинные участки, повсеместно встречается подорожник широколистый. К концу мая поля пестреют яркими цветами мака-самосейки, который в степи Старокорсунской, отличается крупными цветами и прекрасной пурпурной окраской. В период цветения мака поля кажутся покрытыми огромными полотнищами багряно-красного шелка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ахотные земле засорены сорняками. К наиболее злостным сорнякам полей относятся: осот, березка-вьюнок, лебеда, овсюг, мышей, пырей, амброзия, чертополох, повилика, сурепка, пижма. Основной формой борьбы с сорняками является прополка до цветения, глубокая пахота и лущение стерни, а так же применение пестицид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Животный мир станицы имеет сложную историю развития, тесно связанную с историей формирования суши Северного Кавказа.  Начиная с третичного периода, когда установилась сухопутная связь с Азией. Смена физико-географических условий  при резком похолодании в конце третичного периода и изменение очертаний Черного моря в течении 6 раз, существенно изменило фауну станиц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Животный мир значительно обеднел со времени поселения здесь казаков. Еще можно встретить в лесополосах и заброшенных садах таких животных как: заяц-русак, лисица. Орнитофауна представлена  прилетающими дикими утками, перепелками, голубем. Зимуют на территории станицы снегири, синицы, сороки, вороны, воробьи. Летом прилетают перелетные – ласточки, грачи, кукушки. Семейство рукокрылых представлено в станице маленькими летучими мышами – нетопырями-карликами, ушанами и двухцветным кожаном, которых можно найти под крышами зданий спящих среди дн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секомоядные  на территории станицы представлены ежами, землеройками и кротами. В степной части водится два вида ежей:  еж обыкновенный – наиболее многочисленный и еж ушастый, он немного меньше обычного, окраска игл более светлая. Ежи истребляют мышевидных грызунов, вредных насекомых и их личинки. Землеройки  представлены землеройкой-кутора, землеройкой-белозубкой малой и землеройкой белобрюхой. Землеройка-кутора  жительница берега водохранилища, пищу себе она находит в воде. Землеройки нападают на мышей, полевок, ловят насекомых и гусениц. Из кротов можно встретить крота кавказск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собенно многочисленны грызуны – мыши домовые. Их размножению способствуют климатические условия и развитие зернового хозяйства. Зимой мыши перемещаются с полей в дома станичников. Водится крупная крыса-пасюк, хомяк обыкновенный, полевка серая или обыкновенная.</w:t>
      </w:r>
    </w:p>
    <w:p>
      <w:pPr>
        <w:pStyle w:val="2"/>
        <w:jc w:val="both"/>
        <w:rPr/>
      </w:pPr>
      <w:r>
        <w:rPr/>
        <w:t xml:space="preserve">       </w:t>
      </w:r>
      <w:r>
        <w:rPr/>
        <w:t>Ихтиофауна представлена рыбами, которые некогда обитали в водах реки Кубани, а теперь переселились в воды водохранилища. Судак занимает одно их главных мест в числе вылавливаемых из водоема. Это хищная рыба. Водятся карпы, карась серебристый и карась королевский, сазаны, сомы. Можно встретить речного рака, обитающего в тихих заросших местах водохранилища.</w:t>
      </w:r>
    </w:p>
    <w:sectPr>
      <w:type w:val="nextPage"/>
      <w:pgSz w:w="11906" w:h="16838"/>
      <w:pgMar w:left="1800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931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8:48:00Z</dcterms:created>
  <dc:creator>Алла</dc:creator>
  <dc:description/>
  <cp:keywords/>
  <dc:language>en-US</dc:language>
  <cp:lastModifiedBy>ШКОЛА №85</cp:lastModifiedBy>
  <dcterms:modified xsi:type="dcterms:W3CDTF">2012-01-31T09:26:00Z</dcterms:modified>
  <cp:revision>9</cp:revision>
  <dc:subject/>
  <dc:title/>
</cp:coreProperties>
</file>