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21"/>
          <w:szCs w:val="21"/>
          <w:lang w:eastAsia="ru-RU"/>
        </w:rPr>
      </w:pPr>
      <w:r>
        <w:rPr>
          <w:rFonts w:eastAsia="Times New Roman" w:cs="Times New Roman" w:ascii="Times New Roman" w:hAnsi="Times New Roman"/>
          <w:b/>
          <w:bCs/>
          <w:kern w:val="2"/>
          <w:sz w:val="21"/>
          <w:szCs w:val="21"/>
          <w:lang w:eastAsia="ru-RU"/>
        </w:rPr>
        <w:t>Freedom. What does it mean?</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ord freedom is said by everyone and is known by all people. I think every child has pronounced this word in his life. Have you ever thought about its meaning? My grandfather thinks that the freedom is our life. I think he is right because he has got a long experience of life. What is more my cousin Irina when she is alone at home says that it is a true freedom. Her family is big and she always dreams to be alone. But I would like to have many brothers and sisters! On the other hand my friend Natasha says that freedom means love. I don’t know about this feeling. How many meanings this word has! Maybe freedom is our life, faith, hope and love? You live and you are free. You believe and you are free. You love and you hope and you are free. As V.Solovjov said, “Freedom is when you needn’t choose”.</w:t>
      </w:r>
    </w:p>
    <w:p>
      <w:pPr>
        <w:pStyle w:val="Normal"/>
        <w:spacing w:lineRule="auto" w:line="240" w:before="280" w:after="280"/>
        <w:jc w:val="both"/>
        <w:rPr/>
      </w:pPr>
      <w:r>
        <w:rPr>
          <w:rFonts w:eastAsia="Times New Roman" w:cs="Times New Roman" w:ascii="Times New Roman" w:hAnsi="Times New Roman"/>
          <w:sz w:val="24"/>
          <w:szCs w:val="24"/>
          <w:lang w:val="en-US" w:eastAsia="ru-RU"/>
        </w:rPr>
        <w:t>Consequently I can say that freedom is when your soul is pure and honest before the other people, before our world and people. Taking everything into account I can also add that freedom is when you are not afraid of your choice in futu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jc w:val="both"/>
        <w:rPr/>
      </w:pPr>
      <w:r>
        <w:rPr>
          <w:rFonts w:eastAsia="Times New Roman" w:cs="Times New Roman" w:ascii="Times New Roman" w:hAnsi="Times New Roman"/>
          <w:sz w:val="24"/>
          <w:szCs w:val="24"/>
          <w:lang w:eastAsia="ru-RU"/>
        </w:rPr>
        <w:t>Слово свобода говорит каждый и оно известно всем людям. Я думаю, каждый ребёнок произносил это слово в своей жизни. Вы когда-нибудь думали о его значении? Мой дедушка думает, что свобода это наша жизнь. Я думаю, что он прав, потому что у него большой жизненный опыт. Более того моя двоюродная сестра Ирина, когда она одна дома, считает это настоящей свободой. У неё большая семья и она всегда мечтает побыть одна. А я бы хотела иметь много сестёр и братьев! С другой стороны моя подруга Наташа говорит, что свобода – это любовь. Я пока не знаю этого чувства. Как много значений имеет это слово! Может быть свобода – это наша жизнь, вера, надежда и любовь? Ты живёшь и ты свободен. Ты веришь и ты свободен. Ты любишь и надеешься – ты свободен. Как сказал Владимир Соловьёв, «Свобода - это когда тебе не нужно выбира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ключении я могу сказать, что свобода – это когда душа чиста и честна перед другими людьми. Обобщив всё, я могу также добавить, что свобода – это когда ты не боишься своего выбора в будущем.</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3:22:00Z</dcterms:created>
  <dc:creator>андрей</dc:creator>
  <dc:description/>
  <cp:keywords/>
  <dc:language>en-US</dc:language>
  <cp:lastModifiedBy>андрей</cp:lastModifiedBy>
  <dcterms:modified xsi:type="dcterms:W3CDTF">2012-02-21T13:36:00Z</dcterms:modified>
  <cp:revision>2</cp:revision>
  <dc:subject/>
  <dc:title/>
</cp:coreProperties>
</file>