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rFonts w:eastAsia="Times NR Cyr MT"/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R Cyr MT"/>
          <w:i/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>ПО ФРАНЦУЗСКОМУ ЯЗЫКУ  9 класс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R Cyr MT"/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о учебнику « СИНЯЯ ПТИЦА» Н. СЕЛИВАНОВОЙ, А. ШАШУРИНО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2"/>
        <w:gridCol w:w="822"/>
        <w:gridCol w:w="2132"/>
        <w:gridCol w:w="1804"/>
      </w:tblGrid>
      <w:tr>
        <w:trPr>
          <w:trHeight w:val="9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уро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</w:tr>
      <w:tr>
        <w:trPr>
          <w:trHeight w:val="34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U  N  I  T  E  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en-US"/>
              </w:rPr>
              <w:t>JE   VAIS    EN     FRANCE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 vais en Fran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.№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Je vais en France.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эро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чт.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«Путешестви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уч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jonctif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 №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потребление </w:t>
            </w:r>
            <w:r>
              <w:rPr>
                <w:sz w:val="24"/>
                <w:szCs w:val="24"/>
                <w:lang w:val="en-US"/>
              </w:rPr>
              <w:t>disparaitre, parcouri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с.18 №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noms demonstranif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noms demonstranifs</w:t>
            </w:r>
            <w:r>
              <w:rPr>
                <w:sz w:val="24"/>
                <w:szCs w:val="24"/>
              </w:rPr>
              <w:t xml:space="preserve"> в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с.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Аэропорты Париж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-17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компания «</w:t>
            </w:r>
            <w:r>
              <w:rPr>
                <w:sz w:val="24"/>
                <w:szCs w:val="24"/>
                <w:lang w:val="en-US"/>
              </w:rPr>
              <w:t>Air France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« В аэропорту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прес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2-23 пер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 стать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 те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6-29 ч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хникой ч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-31 пер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  по </w:t>
            </w:r>
            <w:r>
              <w:rPr>
                <w:sz w:val="24"/>
                <w:szCs w:val="24"/>
                <w:lang w:val="en-US"/>
              </w:rPr>
              <w:t>Unite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U  N  I  T  E    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 xml:space="preserve">JE  M` INSTALLE  A  L`HOTEL 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 по теме “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`</w:t>
            </w:r>
            <w:r>
              <w:rPr>
                <w:sz w:val="24"/>
                <w:szCs w:val="24"/>
                <w:lang w:val="en-US"/>
              </w:rPr>
              <w:t>hotel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уч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n va a l`hotel Medicis” </w:t>
            </w: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4-37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ниц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 №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ubjonctif. </w:t>
            </w:r>
            <w:r>
              <w:rPr>
                <w:sz w:val="24"/>
                <w:szCs w:val="24"/>
              </w:rPr>
              <w:t>Неправильные глаго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3 №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noms possessif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Pronoms possessif </w:t>
            </w:r>
            <w:r>
              <w:rPr>
                <w:sz w:val="24"/>
                <w:szCs w:val="24"/>
              </w:rPr>
              <w:t>в ре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5 №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 . Отели Фран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9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`1hotel Medici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 пер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« В отел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итаем прессу. </w:t>
            </w:r>
            <w:r>
              <w:rPr>
                <w:sz w:val="24"/>
                <w:szCs w:val="24"/>
                <w:lang w:val="en-US"/>
              </w:rPr>
              <w:t>Le Figa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2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4-57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хникой ч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евод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4-57 пер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8-59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 по </w:t>
            </w:r>
            <w:r>
              <w:rPr>
                <w:sz w:val="24"/>
                <w:szCs w:val="24"/>
                <w:lang w:val="en-US"/>
              </w:rPr>
              <w:t>Unite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U  N  I  T  E  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sz w:val="24"/>
                <w:szCs w:val="24"/>
                <w:lang w:val="en-US"/>
              </w:rPr>
              <w:t>JE  ME  PROMENE  DANS     PARIS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 по теме “</w:t>
            </w:r>
            <w:r>
              <w:rPr>
                <w:sz w:val="24"/>
                <w:szCs w:val="24"/>
                <w:lang w:val="en-US"/>
              </w:rPr>
              <w:t>Dan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is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уч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 me promene dans Pari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-64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атинском кварта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6 №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е местоим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2 №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относительных местоим.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 №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jonctif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72 №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Латинский кварт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Монмар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5-76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 Париж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8-79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« На улицах Париж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прес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-83 ч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4-85 ч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хникой ч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6-87 ч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вью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8-90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 по </w:t>
            </w:r>
            <w:r>
              <w:rPr>
                <w:sz w:val="24"/>
                <w:szCs w:val="24"/>
                <w:lang w:val="en-US"/>
              </w:rPr>
              <w:t>Unite 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  N  I  T  E  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en-US"/>
              </w:rPr>
              <w:t>JE   VISITE  UN  MUSEE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« В музе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уч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ду в муз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2-95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Лув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7 №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nom    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.100  N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noms     Y/ E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 103 N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Музеи Фран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6 чт. пер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Лув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8-109 пер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« В музее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0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лог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Прессу. Центр Помпид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2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прес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3-114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хникой ч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6-117ч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R Cyr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 по </w:t>
            </w:r>
            <w:r>
              <w:rPr>
                <w:sz w:val="24"/>
                <w:szCs w:val="24"/>
                <w:lang w:val="en-US"/>
              </w:rPr>
              <w:t>Unite 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U   N   I   T   E   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sz w:val="24"/>
                <w:szCs w:val="24"/>
                <w:lang w:val="en-US"/>
              </w:rPr>
              <w:t>JE  VAIS  AU  CINEMA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«Кино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уч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ду в ки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6-129 ч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стерикс и Обеликс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0 №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ремё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4 №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инитивный оборо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7 №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Фр. ки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8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Фр. кинотеат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40-141 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« В кино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лог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прес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44-145 пер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комик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47-148 пер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хникой ч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48-150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52-154 пер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 по </w:t>
            </w:r>
            <w:r>
              <w:rPr>
                <w:sz w:val="24"/>
                <w:szCs w:val="24"/>
                <w:lang w:val="en-US"/>
              </w:rPr>
              <w:t>Unite  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  N  I   T  E  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R Cyr MT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sz w:val="24"/>
                <w:szCs w:val="24"/>
                <w:lang w:val="en-US"/>
              </w:rPr>
              <w:t>JE VISITE DES ENDROITS HISTORIQUES</w:t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уч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сещаю исторические ме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56-158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места Париж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0 №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е и количественные числит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6 №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 во множ.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7 №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sse immedia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9 №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Короли Фран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70-173 пер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лога по тем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. ди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прес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76-177 чт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Медич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хникой ч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78-181ч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ст по</w:t>
            </w:r>
            <w:r>
              <w:rPr>
                <w:sz w:val="24"/>
                <w:szCs w:val="24"/>
                <w:lang w:val="en-US"/>
              </w:rPr>
              <w:t xml:space="preserve"> Unite 6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 итог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9:34:00Z</dcterms:created>
  <dc:creator>ЖЖЖЖЖЖЖ</dc:creator>
  <dc:description/>
  <cp:keywords/>
  <dc:language>en-US</dc:language>
  <cp:lastModifiedBy>ЖЖЖЖЖЖЖ</cp:lastModifiedBy>
  <dcterms:modified xsi:type="dcterms:W3CDTF">2010-09-25T11:19:00Z</dcterms:modified>
  <cp:revision>5</cp:revision>
  <dc:subject/>
  <dc:title/>
</cp:coreProperties>
</file>