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6" w:leader="none"/>
        </w:tabs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ый конспект урока по математике разработан учителем начальных классов МОУ «Дубовская СОШ с углубленным изучением отдельных предметов Белгородского района Белгородской области» Михайловой Е.С. на основе требований федерального государственного стандарта второго поколения, образовательной программы по математике концепции «Начальная школа </w:t>
      </w:r>
      <w:r>
        <w:rPr>
          <w:rFonts w:cs="Times New Roman" w:ascii="Times New Roman" w:hAnsi="Times New Roman"/>
          <w:sz w:val="28"/>
          <w:szCs w:val="28"/>
          <w:lang w:val="en-GB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и учебника «Математика 1 класс» (автор Рудницкая Н.В.). – М.:Вентана – Граф, 2011 г.</w:t>
      </w:r>
    </w:p>
    <w:p>
      <w:pPr>
        <w:pStyle w:val="Normal"/>
        <w:tabs>
          <w:tab w:val="clear" w:pos="708"/>
          <w:tab w:val="left" w:pos="3676" w:leader="none"/>
        </w:tabs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Таблица сложения  и соответствующие случаи вычит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урок комплексного применения знаний и умений (закрепления).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учебника:  Ч.2. с.56-57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истематизация знаний о составе чисел в пределах 20 и отработка навыка прибавления и вычитания числа 3 с переходом через десяток.</w:t>
      </w:r>
    </w:p>
    <w:p>
      <w:pPr>
        <w:pStyle w:val="Normal"/>
        <w:spacing w:lineRule="auto" w:line="240"/>
        <w:ind w:left="-284"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формировать у учащихся 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образование (Какое значение и какой смысл имеет для меня (ученика) учение?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равственно-моральных норм поведения.</w:t>
      </w:r>
    </w:p>
    <w:p>
      <w:pPr>
        <w:pStyle w:val="Normal"/>
        <w:spacing w:lineRule="auto" w:line="240"/>
        <w:ind w:left="-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Регулятивны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-143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– постановка учебной задачи на основе соотнесения того, что уже известно, и того, что ещё неизвестн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-143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– составление плана и последовательности действ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-143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– выделение и осознание учащимися того, что уже усвоено и, что ещё нужно усвоить, осознание качества и уровня усвоения.</w:t>
      </w:r>
    </w:p>
    <w:p>
      <w:pPr>
        <w:pStyle w:val="Normal"/>
        <w:spacing w:lineRule="auto" w:line="240"/>
        <w:ind w:left="-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ознавательны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" w:right="-14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учебные: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деление и формулирование познавательной цели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и произвольное построение речевых высказываний в устной форме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ические: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зависимости между арифметическими действиями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знаний о составе чисел первого десятка при выполнении вычислений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оснований и критериев для сравнения чисел, величин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ричинно-следственных связей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логической цепи рассужд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и решение проблемы: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ние проблемы;</w:t>
      </w:r>
    </w:p>
    <w:p>
      <w:pPr>
        <w:pStyle w:val="Normal"/>
        <w:spacing w:lineRule="auto" w:line="240"/>
        <w:ind w:left="18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создание способов решения проблемы поискового характера. (при работе в группах)</w:t>
      </w:r>
    </w:p>
    <w:p>
      <w:pPr>
        <w:pStyle w:val="Normal"/>
        <w:spacing w:lineRule="auto" w:line="240"/>
        <w:ind w:left="-18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муникативны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е сотрудничество в поиске ин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ведением партнёра – контроль, коррекция, оценка его дей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вои мысли в соответствии с задачами и условиями коммуникации; владение монологической и диалогической формами речи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урока: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ое: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еклассное оборудование:  доска, мел, магниты.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лядные пособия: карточки-ключи (Приложение №1), вспомогательные таблицы (Приложение №3), условные обозначения видов работы (Приложение №5).</w:t>
      </w:r>
    </w:p>
    <w:p>
      <w:pPr>
        <w:pStyle w:val="Normal"/>
        <w:spacing w:lineRule="auto" w:line="240"/>
        <w:ind w:left="-284" w:right="-143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о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ебник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Тетрадь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Лента-шифровка» (Приложение №2)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даточный материал: лоток с гайками (2 болта и 36 гаек в лотке) 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упповое: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боры с заданиями 1,2,3 (Приложение №4)</w:t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 Организационно-мотивационный этап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Приветствие.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енел звонок…  начался урок!  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м наши ушки….- слушаем внимательно!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строим свои глазки…- будем наблюдательны!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2)  Мотивация учебной деятельности.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99440</wp:posOffset>
                </wp:positionV>
                <wp:extent cx="2283460" cy="3422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342360"/>
                          <a:chOff x="0" y="0"/>
                          <a:chExt cx="228348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6480"/>
                            <a:ext cx="228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7.2pt;width:179.85pt;height:26.95pt" coordorigin="3420,944" coordsize="3597,5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94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6;top:954;width: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- Ребята,  я получила шифровку от Филина Соображалкина. Он нам предлагает отгадать ключевое слово темы урока.  </w:t>
      </w:r>
      <w:r>
        <w:rPr>
          <w:rFonts w:cs="Times New Roman" w:ascii="Times New Roman" w:hAnsi="Times New Roman"/>
          <w:color w:val="0000FF"/>
          <w:sz w:val="28"/>
          <w:szCs w:val="28"/>
        </w:rPr>
        <w:t>(Лента – шифровка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8" w:leader="none"/>
        </w:tabs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  Сообщение темы и постановка зада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блемная ситу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 выглядят ключи к шифров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48895</wp:posOffset>
                </wp:positionV>
                <wp:extent cx="906145" cy="347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3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3.85pt;width:71.4pt;height:27.4pt" coordorigin="191,77" coordsize="1428,548">
                <v:shape id="shape_0" fillcolor="white" stroked="t" o:allowincell="f" style="position:absolute;left:191;top:77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3+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985</wp:posOffset>
                </wp:positionH>
                <wp:positionV relativeFrom="paragraph">
                  <wp:posOffset>48895</wp:posOffset>
                </wp:positionV>
                <wp:extent cx="906145" cy="3479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2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3.85pt;width:71.35pt;height:27.4pt" coordorigin="1811,77" coordsize="1427,548">
                <v:shape id="shape_0" fillcolor="white" stroked="t" o:allowincell="f" style="position:absolute;left:1811;top:77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2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906145" cy="3479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4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25pt;width:71.4pt;height:27.4pt" coordorigin="3420,85" coordsize="1428,548">
                <v:shape id="shape_0" fillcolor="white" stroked="t" o:allowincell="f" style="position:absolute;left:3420;top:85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4+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7385</wp:posOffset>
                </wp:positionH>
                <wp:positionV relativeFrom="paragraph">
                  <wp:posOffset>48895</wp:posOffset>
                </wp:positionV>
                <wp:extent cx="906145" cy="347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2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3.85pt;width:71.35pt;height:27.4pt" coordorigin="5051,77" coordsize="1427,548">
                <v:shape id="shape_0" fillcolor="white" stroked="t" o:allowincell="f" style="position:absolute;left:5051;top:77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2+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6085</wp:posOffset>
                </wp:positionH>
                <wp:positionV relativeFrom="paragraph">
                  <wp:posOffset>48895</wp:posOffset>
                </wp:positionV>
                <wp:extent cx="906145" cy="3479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6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5pt;margin-top:3.85pt;width:71.4pt;height:27.4pt" coordorigin="6671,77" coordsize="1428,548">
                <v:shape id="shape_0" fillcolor="white" stroked="t" o:allowincell="f" style="position:absolute;left:6671;top:77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6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85</wp:posOffset>
                </wp:positionH>
                <wp:positionV relativeFrom="paragraph">
                  <wp:posOffset>6985</wp:posOffset>
                </wp:positionV>
                <wp:extent cx="906145" cy="347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3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0.55pt;width:71.4pt;height:27.35pt" coordorigin="191,11" coordsize="1428,547">
                <v:shape id="shape_0" fillcolor="white" stroked="t" o:allowincell="f" style="position:absolute;left:191;top:11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3+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985</wp:posOffset>
                </wp:positionH>
                <wp:positionV relativeFrom="paragraph">
                  <wp:posOffset>6985</wp:posOffset>
                </wp:positionV>
                <wp:extent cx="906145" cy="347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1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0.55pt;width:71.35pt;height:27.35pt" coordorigin="1811,11" coordsize="1427,547">
                <v:shape id="shape_0" fillcolor="white" stroked="t" o:allowincell="f" style="position:absolute;left:1811;top:11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1+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685</wp:posOffset>
                </wp:positionH>
                <wp:positionV relativeFrom="paragraph">
                  <wp:posOffset>6985</wp:posOffset>
                </wp:positionV>
                <wp:extent cx="906145" cy="3479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5pt;margin-top:0.55pt;width:71.4pt;height:27.35pt" coordorigin="3431,11" coordsize="1428,547">
                <v:shape id="shape_0" fillcolor="white" stroked="t" o:allowincell="f" style="position:absolute;left:3431;top:11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6985</wp:posOffset>
                </wp:positionV>
                <wp:extent cx="906145" cy="3479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0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0.55pt;width:71.35pt;height:27.35pt" coordorigin="5051,11" coordsize="1427,547">
                <v:shape id="shape_0" fillcolor="white" stroked="t" o:allowincell="f" style="position:absolute;left:5051;top:11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0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6085</wp:posOffset>
                </wp:positionH>
                <wp:positionV relativeFrom="paragraph">
                  <wp:posOffset>6985</wp:posOffset>
                </wp:positionV>
                <wp:extent cx="906145" cy="3479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348120"/>
                          <a:chOff x="0" y="0"/>
                          <a:chExt cx="90612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>1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;Century Gothic" w:hAnsi="Calibri;Century Gothic" w:eastAsia="Times New Roman" w:cs="Times New Roman"/>
                                  <w:color w:val="008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5pt;margin-top:0.55pt;width:71.4pt;height:27.35pt" coordorigin="6671,11" coordsize="1428,547">
                <v:shape id="shape_0" fillcolor="white" stroked="t" o:allowincell="f" style="position:absolute;left:6671;top:11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>1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;Century Gothic" w:hAnsi="Calibri;Century Gothic" w:eastAsia="Times New Roman" w:cs="Times New Roman"/>
                            <w:color w:val="008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ковы будут ваши предложения…  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расшифровать ключевое слово темы урока?</w:t>
      </w:r>
    </w:p>
    <w:p>
      <w:pPr>
        <w:pStyle w:val="Style17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2) </w:t>
      </w:r>
      <w:r>
        <w:rPr>
          <w:b w:val="false"/>
          <w:sz w:val="28"/>
          <w:szCs w:val="28"/>
          <w:u w:val="single"/>
        </w:rPr>
        <w:t xml:space="preserve"> Сообщение темы</w:t>
      </w:r>
    </w:p>
    <w:p>
      <w:pPr>
        <w:pStyle w:val="Style17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- Да, ребята, сегодня на уроке мы будем отрабатывать навыки </w:t>
      </w:r>
      <w:r>
        <w:rPr>
          <w:b w:val="false"/>
          <w:color w:val="FF0000"/>
          <w:sz w:val="28"/>
          <w:szCs w:val="28"/>
        </w:rPr>
        <w:t>вычислений</w:t>
      </w:r>
      <w:r>
        <w:rPr>
          <w:b w:val="false"/>
          <w:sz w:val="28"/>
          <w:szCs w:val="28"/>
        </w:rPr>
        <w:t xml:space="preserve">, т.е выполнять определённые арифметические действия.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sz w:val="28"/>
          <w:szCs w:val="28"/>
          <w:u w:val="single"/>
        </w:rPr>
        <w:t xml:space="preserve"> Постановка задач урока 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так, ставим первую задачу урока:</w:t>
      </w:r>
    </w:p>
    <w:p>
      <w:pPr>
        <w:pStyle w:val="Style17"/>
        <w:numPr>
          <w:ilvl w:val="0"/>
          <w:numId w:val="1"/>
        </w:numPr>
        <w:spacing w:before="280" w:after="2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ять арифметические действия: ……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Какие арифметические действия будет выполнять (имя ученика)?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Какие арифметические знаки мы применяем при записи этих действий? </w:t>
      </w:r>
      <w:r>
        <w:rPr>
          <w:b w:val="false"/>
          <w:color w:val="0000FF"/>
          <w:sz w:val="28"/>
          <w:szCs w:val="28"/>
        </w:rPr>
        <w:t>(вспомогательные таблицы №1 и №2)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им вторую задачу:</w:t>
      </w:r>
    </w:p>
    <w:p>
      <w:pPr>
        <w:pStyle w:val="Style17"/>
        <w:numPr>
          <w:ilvl w:val="0"/>
          <w:numId w:val="1"/>
        </w:numPr>
        <w:spacing w:before="280" w:after="2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исывать арифметические действия при помощи нужных цифр и арифметических знаков.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к по-другому называются действия сложение и вычитание? </w:t>
      </w:r>
      <w:r>
        <w:rPr>
          <w:b w:val="false"/>
          <w:color w:val="0000FF"/>
          <w:sz w:val="28"/>
          <w:szCs w:val="28"/>
        </w:rPr>
        <w:t>(карточки №3)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им третью задачу:</w:t>
      </w:r>
    </w:p>
    <w:p>
      <w:pPr>
        <w:pStyle w:val="Style17"/>
        <w:numPr>
          <w:ilvl w:val="0"/>
          <w:numId w:val="1"/>
        </w:numPr>
        <w:spacing w:before="280" w:after="2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ть действие сложение – суммой чисел, а действие вычитание – разностью чисел.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туализация опорных знаний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Устный счё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с комментированием по учебнику с.56 №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чет начать комментирование?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чисел шести  и одного равна се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сть чисел шести и одного равна пяти, и т.д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ая работа за доской</w:t>
      </w:r>
      <w:r>
        <w:rPr>
          <w:rFonts w:cs="Times New Roman" w:ascii="Times New Roman" w:hAnsi="Times New Roman"/>
          <w:sz w:val="28"/>
          <w:szCs w:val="28"/>
        </w:rPr>
        <w:t xml:space="preserve">  (параллельно с устным счёт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ник 1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реобразовать, сравн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м 4см… 19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м 3 см …3 дм 2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см … 1 дм 5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см … 5 дм 4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ник 2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дачи:  Сравнить, найти раз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…3 на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…7 на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… 10 на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,,,17 на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ник 3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Вычислить, объясн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2 =        12 – 3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        11 – 3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       11 – 2 =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верка индивидуальных зад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перед вами стоя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звало затрудн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правильном выполнении  задания дети хлопают в ладоши, при ошибочном – стоят по стойке смирно)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Предметный счёт (счётный материал - гай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задания из учебника  (с.56 № 9,12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читайте зап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гайки и выполните это дей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полнили умножени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Кто по-другому выполнил действ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олучилось гае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торое выраж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это дей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полнили деление? (вариан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третье действие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)  </w:t>
      </w:r>
      <w:r>
        <w:rPr>
          <w:rFonts w:cs="Times New Roman" w:ascii="Times New Roman" w:hAnsi="Times New Roman"/>
          <w:sz w:val="28"/>
          <w:szCs w:val="28"/>
          <w:u w:val="single"/>
        </w:rPr>
        <w:t>Пальчиковая гимнастика с гайк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инуту накрутить на болт как можно больше га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лько накрутил _________?  Сколько накрутил _________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ы вместе накрутили гае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больше (меньше) гаек накрутил ____, чем _________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, отвечают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90725" cy="20447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ети накручивают гай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Дети накручивают гай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антели поднимаем   (поднимаем болт, как ганте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сятками считаем:</w:t>
        <w:br/>
        <w:t>10, 20, 30, 40 , 50 , 60, 70, 80, 90, 1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ую руку мы болт возьмём,</w:t>
        <w:br/>
        <w:t>Счёт обратный поведё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, 90, 80, 70, 60, 50, 40, 30, 20, 10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в парах</w:t>
      </w:r>
      <w:r>
        <w:rPr>
          <w:rFonts w:cs="Times New Roman" w:ascii="Times New Roman" w:hAnsi="Times New Roman"/>
          <w:sz w:val="28"/>
          <w:szCs w:val="28"/>
        </w:rPr>
        <w:t xml:space="preserve">  (Учебник с .56 №10)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читайте задание самостоятельно. (Дети читают задание)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задачи вы ставите перед выполнением задания?</w:t>
      </w:r>
    </w:p>
    <w:p>
      <w:pPr>
        <w:pStyle w:val="Normal"/>
        <w:spacing w:lineRule="auto" w:line="24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Найти значения выра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примеры с результатом 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ать их в тетрадь.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рить выполнение задания у своего сосе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  Фронтальная работа. Решение задачи.</w:t>
      </w:r>
      <w:r>
        <w:rPr>
          <w:rFonts w:cs="Times New Roman" w:ascii="Times New Roman" w:hAnsi="Times New Roman"/>
          <w:sz w:val="28"/>
          <w:szCs w:val="28"/>
        </w:rPr>
        <w:t xml:space="preserve">  (Учебник с. 57 № 1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адачи мы ставим перед собой при решении задач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в группах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группа </w:t>
      </w:r>
      <w:r>
        <w:rPr>
          <w:rFonts w:cs="Times New Roman" w:ascii="Times New Roman" w:hAnsi="Times New Roman"/>
          <w:sz w:val="28"/>
          <w:szCs w:val="28"/>
        </w:rPr>
        <w:t xml:space="preserve">(карточки с числами 5, 7, 8, 9, 11, 13, 15, 17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рать лишнее чис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еся числа расположить в порядке возраста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 </w:t>
      </w:r>
      <w:r>
        <w:rPr>
          <w:rFonts w:cs="Times New Roman" w:ascii="Times New Roman" w:hAnsi="Times New Roman"/>
          <w:sz w:val="28"/>
          <w:szCs w:val="28"/>
        </w:rPr>
        <w:t>(лист А-3, детали танграма, образец фигур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ть из частей танграма  заданную фигуру, выполнив вычисле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руппа   </w:t>
      </w:r>
      <w:r>
        <w:rPr>
          <w:rFonts w:cs="Times New Roman" w:ascii="Times New Roman" w:hAnsi="Times New Roman"/>
          <w:sz w:val="28"/>
          <w:szCs w:val="28"/>
        </w:rPr>
        <w:t>(большой лист А-3, маркер, числа 7, 3,2,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чисел составить все возможные суммы и найти их значения.Из данных чисел составить все возможные суммы и найти их знач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Итог уро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ставили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успешно выполни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ызвало затруднение?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Рефлекс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классе нет Тимофея. Кто из вас хочет позвонить ему и поделиться своими хорошими впечатлениями от урока, поднимите руку?   Выберите слова, которые соответствуют вашему впечатлению от урока….(хороший, скучный, весёлый, интересный, добрый, плохой, долгий, нормальный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9"/>
        </w:tabs>
        <w:ind w:left="204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8"/>
        <w:u w:val="none"/>
        <w:b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8"/>
      <w:szCs w:val="28"/>
      <w:u w:val="none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color w:val="000000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right="-109" w:hanging="0"/>
      <w:jc w:val="center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14:00Z</dcterms:created>
  <dc:creator>Admin</dc:creator>
  <dc:description/>
  <cp:keywords/>
  <dc:language>en-US</dc:language>
  <cp:lastModifiedBy>Чебурашка</cp:lastModifiedBy>
  <cp:lastPrinted>2012-02-10T00:33:00Z</cp:lastPrinted>
  <dcterms:modified xsi:type="dcterms:W3CDTF">2012-02-21T12:21:00Z</dcterms:modified>
  <cp:revision>6</cp:revision>
  <dc:subject/>
  <dc:title/>
</cp:coreProperties>
</file>