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лан работы на  уроке немецкого языка во 2-ом клас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Das Thema</w:t>
      </w:r>
      <w:r>
        <w:rPr>
          <w:b/>
          <w:i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Die Kleidung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вторение и отработка лексики на тему «вещи» с использованием наглядн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коммуникативных навыков с помощью систематического проговаривания и заучивания элементарных фраз и предложений на у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и закрепление отрицания на уроке с помощью наглядных пос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166"/>
      </w:tblGrid>
      <w:tr>
        <w:trPr>
          <w:trHeight w:val="24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fang d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unde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2-4 Mi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2.     Phonetische Mundgumnastik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7-10 Mi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twicklung und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ktiwierung d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eue Lexik und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rammatik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10-12 Mi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ie Arbeit mi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m Dialog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10-12 Mi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ieHausaufgabe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ellung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2-3 Mi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chluss der Stund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2-3 Min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uten Tag Kinder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tzt euch bitte alle! So, wir beginnen unsere Stunde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Kinder! Wir widerholen unseres Them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! Какие слова мы с вами выучили, Давайте повторим их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e Hose, die Jacke, das Hemd, der Pullower, Jeans, das Kleid, der Rock, die Bluse, die Mutze, der Hut, die Schuh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echt mir  nach! Alle im Cho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я буду показывать вам вещь, а вы должны подтвердить или отрицать ту ли вещь я показываю. </w:t>
            </w:r>
            <w:r>
              <w:rPr>
                <w:sz w:val="28"/>
                <w:szCs w:val="28"/>
                <w:lang w:val="en-US"/>
              </w:rPr>
              <w:t>So wir beginnen! Hort aufmerksam zu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м нужно описать человека во что он одет! Снач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втор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вета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h gebe euch 2-3 Min. fur die Vorbereitung! Danke, fahren wir fort!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ch habe ein Dialog! Hier sind Anna und Franz! Lest den Dialog! Anna- …, Franz…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etzt ubersetzen wir den Dialog! Lest den Dialog zu zweit! Dank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lagt die Tagesbucher auf! Schreibt die Hausaufgabe auf! Den Dialog lern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 Spiel : “ Was fehlt?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2-4 M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nke sehr Kinder! Ihr habt sehr aktiv mitgearbeitet! Ihr habt heute viel gemacht! Ich gebe sjlche Noten…..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nke Auf Wiedersehen!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22:00Z</dcterms:created>
  <dc:creator>2</dc:creator>
  <dc:description/>
  <cp:keywords/>
  <dc:language>en-US</dc:language>
  <cp:lastModifiedBy>Юлия</cp:lastModifiedBy>
  <cp:lastPrinted>2007-02-07T19:18:00Z</cp:lastPrinted>
  <dcterms:modified xsi:type="dcterms:W3CDTF">2011-12-13T11:47:00Z</dcterms:modified>
  <cp:revision>5</cp:revision>
  <dc:subject/>
  <dc:title>План работы урока немецкого языка во 2-ом классе</dc:title>
</cp:coreProperties>
</file>