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  <w:r>
        <w:rPr>
          <w:b/>
          <w:sz w:val="28"/>
          <w:szCs w:val="28"/>
        </w:rPr>
        <w:t>Открытый урок в 4-ом класс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Das Thema: “Mein Zuhause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Цел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торение и отработка лексики на тему «Мой дом» с использованием наглядного матери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и закрепление новой лексики на тему «Мебель»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ммуникативных навыков с помощью систематического проговаривания и заучивания элементарных фраз и предложений.</w:t>
      </w:r>
    </w:p>
    <w:tbl>
      <w:tblPr>
        <w:tblW w:w="90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688"/>
      </w:tblGrid>
      <w:tr>
        <w:trPr>
          <w:trHeight w:val="208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lang w:val="en-US"/>
              </w:rPr>
              <w:t xml:space="preserve"> Anfang d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Stunde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1-2 Min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uten Tag Kinder! Setzt euch bitte alle! Wir beginnen unsere Stunde. Das Thema heisst “Mein Zuhause”. Was ist da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 Phonetische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Mundgym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nastik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7-10 Min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xi: “Guten Tag Kinder. Ich habe ein Gedicht geschrieben. Schaut an die Tafel a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ch lese. Jetzt sprecht mir nach. Alle im Chor. Danke. Fahren wir for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Aktiwieru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g  d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 xml:space="preserve">gelernte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Lexik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7-10 Min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ixi: “Ich habe mein Haus gekauft. Und welche Zimmer sind das? Sagt mir bitte  auf Deutsch. (</w:t>
            </w:r>
            <w:r>
              <w:rPr>
                <w:sz w:val="28"/>
                <w:szCs w:val="28"/>
              </w:rPr>
              <w:t>Ребята! Пикси купил дом. Но он не знает как комнаты называются по-немецки. Давайте поможем е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Entwicklung und Aktiwierung der neue Lexik (Mobel)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-12 Min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ixi: Ich habe auch Mobel gekauft. Hilft mir bitte wie heisst das auf Russisch. </w:t>
            </w:r>
            <w:r>
              <w:rPr>
                <w:sz w:val="28"/>
                <w:szCs w:val="28"/>
              </w:rPr>
              <w:t xml:space="preserve">(Ребята, Пикси купил теперь мебель в свой дом, но он хочет знать как называется эта мебель по-русски, а он поможет вам написать и произнести их по-немецки.) </w:t>
            </w:r>
            <w:r>
              <w:rPr>
                <w:sz w:val="28"/>
                <w:szCs w:val="28"/>
                <w:lang w:val="en-US"/>
              </w:rPr>
              <w:t>Schaut an die Tafel a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ixi: Kinder, ich will euch verfalschen.(</w:t>
            </w:r>
            <w:r>
              <w:rPr>
                <w:sz w:val="28"/>
                <w:szCs w:val="28"/>
              </w:rPr>
              <w:t>Ребят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Пикс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оч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тать. Слушайте его внимательно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hl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s</w:t>
            </w:r>
            <w:r>
              <w:rPr>
                <w:sz w:val="28"/>
                <w:szCs w:val="28"/>
              </w:rPr>
              <w:t xml:space="preserve"> ………..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ем комнаты с мебель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ixi: Kinder! Habt euch auch eure Hauser? Bema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tte</w:t>
            </w:r>
            <w:r>
              <w:rPr>
                <w:sz w:val="28"/>
                <w:szCs w:val="28"/>
              </w:rPr>
              <w:t>. (Пикси спрашивает. Есть ли у вас свои дома? Опишите ему их. А он вам поможет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3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5. Jetzt spielen   wir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-7 Min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Kinder was ist hier falsch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считалке выбираем первого игрока. Игра в мяч. Игрок называет действие, а тот кто ловит мяч должен назвать комнату, в которой это действие можно совер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lang w:val="en-US"/>
              </w:rPr>
              <w:t>Schluss der Stunde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1-2 Min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nder ihr habt sehr aktiv mitgearbeitet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h gebe solche Noten……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anke fur die aktive Mitarbeit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f Wiedersehe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49:00Z</dcterms:created>
  <dc:creator>2</dc:creator>
  <dc:description/>
  <cp:keywords/>
  <dc:language>en-US</dc:language>
  <cp:lastModifiedBy>Юлия</cp:lastModifiedBy>
  <cp:lastPrinted>2008-02-14T20:57:00Z</cp:lastPrinted>
  <dcterms:modified xsi:type="dcterms:W3CDTF">2011-12-13T11:49:00Z</dcterms:modified>
  <cp:revision>9</cp:revision>
  <dc:subject/>
  <dc:title>                                Открытый урок в 4-ом классе</dc:title>
</cp:coreProperties>
</file>