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немецкого языка в 6-о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« Наши  знайки язы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ение и отработка пройденного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отребление и закрепление изученной лекс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коммуникативных навыков с помощью систематического проговаривания и заучивания элементарных фраз и предложений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разбивается на три ряда, на равное количество учащихся. Каждый ряд – это коман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ют на вопросы по очереди. Я засчитываю баллы и в конце урока подсчитываю результаты и объявляю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урока мы повторяем с ребятами разносторонние темы, несколько раз разными участниками игры проговариваем один ответ. Вопросы в тесте использованы из разных источников и из разных тем на общее развитие. Отсюда название урока « Наши знайки язы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говаривают скороговорки, что отрабатывает речь учащихся и развивает коммуникативны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яют и переводят слова, что развивает лексические умени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9:27:00Z</dcterms:created>
  <dc:creator>2</dc:creator>
  <dc:description/>
  <cp:keywords/>
  <dc:language>en-US</dc:language>
  <cp:lastModifiedBy>2</cp:lastModifiedBy>
  <dcterms:modified xsi:type="dcterms:W3CDTF">2007-05-30T09:43:00Z</dcterms:modified>
  <cp:revision>2</cp:revision>
  <dc:subject/>
  <dc:title>Урок немецкого языка в 6-ом классе</dc:title>
</cp:coreProperties>
</file>