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ок-тест в 8-ом классе.</w:t>
      </w:r>
    </w:p>
    <w:p>
      <w:pPr>
        <w:pStyle w:val="Normal"/>
        <w:rPr/>
      </w:pPr>
      <w:r>
        <w:rPr/>
        <w:t>Тема урока: Праздник Пасха и все что связано с 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и урока:</w:t>
      </w:r>
    </w:p>
    <w:p>
      <w:pPr>
        <w:pStyle w:val="Normal"/>
        <w:rPr/>
      </w:pPr>
      <w:r>
        <w:rPr/>
        <w:t>- Повторение и отработка лексики на тему Пас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звитие лексических навыков с помощью систематического повторения изученной лексик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звитие языковой догадки, с помощью выбора в тесте правильного ответа, глядя и анализируя варианты отв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уро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ый вид теста рассчитан на весь урок. Дети вспоминают пройденную тему Пасха, выбирают необходимый ответ и записывают себе на листочке. В конце урока сдают работы и получают оцен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ый урок разработан мною с целью закрепления знаменитого праздника в Германии как Пасха. Это приобщение к иноязычной культуре, развитие интереса к чужой стране. Изучение традиций и обычаев других стран повышает интерес к изучению иностранного яз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ю запланировано также обсуждение и анализ вопросов и ответов вместе с детьми. Еще раз все проговорить, объяснить ответ на каждый вопрос, доказать его.Данный вид работы развивает коммуникативные навыки у учащих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9:45:00Z</dcterms:created>
  <dc:creator>2</dc:creator>
  <dc:description/>
  <cp:keywords/>
  <dc:language>en-US</dc:language>
  <cp:lastModifiedBy>2</cp:lastModifiedBy>
  <dcterms:modified xsi:type="dcterms:W3CDTF">2007-05-30T10:01:00Z</dcterms:modified>
  <cp:revision>1</cp:revision>
  <dc:subject/>
  <dc:title>Урок-тест в 8-ом классе</dc:title>
</cp:coreProperties>
</file>