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.  Тема: «Введение в физику»</w:t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>1 вариант</w:t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е цену деления мензурок, изображенных на рисунках. Каков предел измерения каждой мензурки? Чему равна погрешность измерения в каждом случае?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515302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</wp:posOffset>
                </wp:positionH>
                <wp:positionV relativeFrom="paragraph">
                  <wp:posOffset>363220</wp:posOffset>
                </wp:positionV>
                <wp:extent cx="470535" cy="2895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8.6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254635</wp:posOffset>
                </wp:positionV>
                <wp:extent cx="470535" cy="289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0.05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8475</wp:posOffset>
                </wp:positionH>
                <wp:positionV relativeFrom="paragraph">
                  <wp:posOffset>327025</wp:posOffset>
                </wp:positionV>
                <wp:extent cx="470535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5.75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8180</wp:posOffset>
                </wp:positionH>
                <wp:positionV relativeFrom="paragraph">
                  <wp:posOffset>290830</wp:posOffset>
                </wp:positionV>
                <wp:extent cx="470535" cy="289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2.9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аметр одного зернышка манной крупы равен 0,5 мм. Выразите его в см, мкм, м, дм. Сколько таких крупинок поместится вдоль линейки на отрезке 5 с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е объем  камня с помощью менз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3745865" cy="28346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.  Тема: «Введение в физику»</w:t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>2 вариант</w:t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 цену деления мензурок, изображенных на рисунках. Каков предел измерения каждой мензурки? Чему равна погрешность измерения в каждом случа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466090" cy="15468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504825" cy="1524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901065" cy="15176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89585" cy="1520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58" t="5645" r="64663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2330</wp:posOffset>
                </wp:positionH>
                <wp:positionV relativeFrom="paragraph">
                  <wp:posOffset>97155</wp:posOffset>
                </wp:positionV>
                <wp:extent cx="542925" cy="217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7.1pt;mso-wrap-distance-left:9.05pt;mso-wrap-distance-right:9.05pt;mso-wrap-distance-top:0pt;mso-wrap-distance-bottom:0pt;margin-top:7.65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        2)                      3)                 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ите объем  гири  с помощью мензу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060065" cy="31762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6385</wp:posOffset>
                </wp:positionH>
                <wp:positionV relativeFrom="paragraph">
                  <wp:posOffset>328930</wp:posOffset>
                </wp:positionV>
                <wp:extent cx="796290" cy="25317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53174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62.7pt;height:199.35pt;mso-wrap-distance-left:9.05pt;mso-wrap-distance-right:9.05pt;mso-wrap-distance-top:0pt;mso-wrap-distance-bottom:0pt;margin-top:25.9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Толщина нити 0,3 мм. Выразите эту толщину в см, дм, мкм и м. Сколько витков такой нити можно намотать на отрезке линейки длиной 9 см?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15:00Z</dcterms:created>
  <dc:creator>Programmer</dc:creator>
  <dc:description/>
  <cp:keywords/>
  <dc:language>en-US</dc:language>
  <cp:lastModifiedBy>Redbull</cp:lastModifiedBy>
  <dcterms:modified xsi:type="dcterms:W3CDTF">2010-10-21T11:15:00Z</dcterms:modified>
  <cp:revision>2</cp:revision>
  <dc:subject/>
  <dc:title/>
</cp:coreProperties>
</file>