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час для 7-8 класса: « Учимся быть бережливыми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вторы: Кузенко Татьяна Григорьевна, учитель физики высшей категории                        ГБОУ СОШ № 1908 г. Москв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Родичева Тамара Михайловна, учитель химии высшей категории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БОУ СОШ № 1908 г. Москв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Лимонова Лидия Афанасьевна, учитель математики высшей категории               ГБОУ СОШ № 1908 г. Москв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бережного, разумного отношения каждого к природе, потреблению её богатств, понимания, что природные ресурсы не безграничны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 учащихся целостное представление об энергосбережении как о процессе рационального расходования энергетических ресурсов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ь  возможность и необходимость личного участия людей в решении проблем энергосбережения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йствовать формированию культуры использования энергии и творческого мышления для решения проблем энергосбережения в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ать и понимать физические принципы энергосбережения, уметь применять их на практике.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плакаты, мультимедиа проектор, экран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сь на доске: </w:t>
      </w:r>
      <w:r>
        <w:rPr>
          <w:rFonts w:cs="Times New Roman" w:ascii="Times New Roman" w:hAnsi="Times New Roman"/>
          <w:b/>
          <w:sz w:val="24"/>
          <w:szCs w:val="24"/>
        </w:rPr>
        <w:t>11 ноября – Международный День энергосбережения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итает учитель и проецирует на экран)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Индукция.</w:t>
      </w:r>
      <w:r>
        <w:rPr>
          <w:rFonts w:cs="Times New Roman" w:ascii="Times New Roman" w:hAnsi="Times New Roman"/>
          <w:sz w:val="24"/>
          <w:szCs w:val="24"/>
        </w:rPr>
        <w:t xml:space="preserve"> «Мир – это не окружающая среда, а наш единственный дом, в котором мы только и можем жить! Другого у нас нет и не будет. Для того, чтобы обеспечить своё будущее, мы должны знать этот дом и уметь его обустраивать. Для этого служат нам и наш Разум, и наша Воля, способные использовать полученные знания для того, чтобы обеспечить нам возможность жить в этом доме»  Н.Н.Моисее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мное, бережное использование энергии и ресурсов, снижение их неоправданных потерь – настоятельная потребность нашего времен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конструкция. </w:t>
      </w:r>
      <w:r>
        <w:rPr>
          <w:rFonts w:cs="Times New Roman" w:ascii="Times New Roman" w:hAnsi="Times New Roman"/>
          <w:sz w:val="24"/>
          <w:szCs w:val="24"/>
        </w:rPr>
        <w:t>Проведение анонимного анкетирования с целью выявления первоначального отношения учащихся к энергосбережению в быт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вечая на вопросы теста на бережливость, вы больше узнаете о себе, привычках семьи и сможете уже сегодня начинать « работать над собой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709"/>
        <w:gridCol w:w="81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записываем количество расходуемой нашей семьей электро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выключаем свет в комнате, когда уходим из н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холодильник стоит в прохладной комна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не ставим мебель перед батареями отопления и обогревате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всегда на зиму утепляем входную дверь, вешаем плотные «зимние» шт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начали использовать энергосберегающие ламп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часто размораживаем холодиль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мы пользуемся стиральной машиной, мы полностью загружаем 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часто используем местное освещение (настольную лампу, бра, торше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роветриваем помещения быстро и эффективно: всего несколько минут за один р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зашториваем окна на ноч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кладем крышку на кастрюлю, когда вар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чаще принимаем душ, чем ван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чиним вещи, вместо того чтобы заменить их нов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ользуемся регулятором поступления тепла(на батареях и пр.), когда на улице теплеет или когда уходим из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ходим пешком или ездим на велосипеде на небольшие расстояния (в школу, на работу, на почту и т.д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стараемся покупать товары без лишней упак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это возможно, мы моем посуду в тазике или раковине, а не под кран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 вас получилос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1 до 5 баллов: Вам еще многому надо научиться, так что начинайте прямо сейчас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6 до 10 баллов: У вас много хороших привычек, которые могут служить основой для дальнейшей работы над соб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 до 14 баллов: Вы являетесь хорошим примером всем остальны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14 баллов: Кто-то в вашей семье должен стать руководителем природоохранных акц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циализация.  </w:t>
      </w:r>
      <w:r>
        <w:rPr>
          <w:rFonts w:cs="Times New Roman" w:ascii="Times New Roman" w:hAnsi="Times New Roman"/>
          <w:sz w:val="24"/>
          <w:szCs w:val="24"/>
        </w:rPr>
        <w:t xml:space="preserve">Какие  методы и приёмы вы применяете для реализаци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ученик вытягивает  листочки разного цвета. Таким образом, класс делится на 3 группы, каждая получает конверт с задани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. Как можно сэкономить электроэнергию   при использовании электроприборов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2. Как можно уменьшить расход воды в повседневной жизн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3. Как сохранить и поддерживать тепло в дом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ите свои предложения в виде листовок, плакат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фиширование. </w:t>
      </w:r>
      <w:r>
        <w:rPr>
          <w:rFonts w:cs="Times New Roman" w:ascii="Times New Roman" w:hAnsi="Times New Roman"/>
          <w:sz w:val="24"/>
          <w:szCs w:val="24"/>
        </w:rPr>
        <w:t xml:space="preserve"> Вывешивание листовок, плакатов на доске каждой группой. Защита их и обсужде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рыв. </w:t>
      </w:r>
      <w:r>
        <w:rPr>
          <w:rFonts w:cs="Times New Roman" w:ascii="Times New Roman" w:hAnsi="Times New Roman"/>
          <w:sz w:val="24"/>
          <w:szCs w:val="24"/>
        </w:rPr>
        <w:t>Можно ли снизить потребление энергии, не снижая уровня комфорта? Потребуется ли вам для этого изменить свои привычк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я.</w:t>
      </w:r>
      <w:r>
        <w:rPr>
          <w:rFonts w:cs="Times New Roman" w:ascii="Times New Roman" w:hAnsi="Times New Roman"/>
          <w:sz w:val="24"/>
          <w:szCs w:val="24"/>
        </w:rPr>
        <w:t xml:space="preserve"> Просмотр мультфильма « Коля. Оля. Архимед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придумайте и предложите новые способы получения энерг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льнейшем проводится конкурс на лучшую работ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27885" cy="2898140"/>
            <wp:effectExtent l="0" t="0" r="109855" b="109855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3007995"/>
                    </a:xfrm>
                    <a:prstGeom prst="rect">
                      <a:avLst/>
                    </a:prstGeom>
                    <a:effectLst>
                      <a:outerShdw dist="154940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99310" cy="3019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b w:val="false"/>
          <w:b w:val="false"/>
        </w:rPr>
      </w:pPr>
      <w:r>
        <w:rPr>
          <w:rFonts w:eastAsia="Cambria" w:cs="Cambria"/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2362200" cy="3523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b w:val="false"/>
        </w:rPr>
        <w:t xml:space="preserve">          </w:t>
      </w:r>
      <w:r>
        <w:rPr>
          <w:b w:val="false"/>
        </w:rPr>
        <w:drawing>
          <wp:inline distT="0" distB="0" distL="0" distR="0">
            <wp:extent cx="2517775" cy="3660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366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spacing w:before="0" w:after="200"/>
        <w:rPr/>
      </w:pPr>
      <w:r>
        <w:rPr/>
        <w:tab/>
      </w:r>
      <w:r>
        <w:rPr/>
        <w:drawing>
          <wp:inline distT="0" distB="0" distL="0" distR="0">
            <wp:extent cx="2578735" cy="3764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6:54:00Z</dcterms:created>
  <dc:creator>Valued Acer Customer</dc:creator>
  <dc:description/>
  <cp:keywords/>
  <dc:language>en-US</dc:language>
  <cp:lastModifiedBy>Valued Acer Customer</cp:lastModifiedBy>
  <dcterms:modified xsi:type="dcterms:W3CDTF">2012-02-03T16:22:00Z</dcterms:modified>
  <cp:revision>7</cp:revision>
  <dc:subject/>
  <dc:title/>
</cp:coreProperties>
</file>