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ей-интернат естественны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Саратовском государственном аграрн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Н.И. Вавил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525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-лиц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щеобразовательного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общеобразовательная школа №1 г. Красный К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-лиц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щеобразовательного учреж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общеобразовательная школа №1 г. Красный К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руговорот» на дискоте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ект по физической культур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полнили: учащиеся 11 «в» класса-лицея МОУ СОШ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ушаев Кайрат и Сычева Я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уководитель проекта: учитель по физической культу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овиков В.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ый Кут 20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писание пробле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орожен ритмической мечтой,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вь отдаюсь меня стремящей сил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в глаза, гляжу на яркий свет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ышу сердца ровное биенье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их строк размеренное пенье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слимую музыку планет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итм и бег…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  <w:tab w:val="left" w:pos="6945" w:leader="none"/>
          <w:tab w:val="right" w:pos="9355" w:leader="none"/>
        </w:tabs>
        <w:spacing w:lineRule="auto" w:line="360"/>
        <w:jc w:val="righ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. Бунин.</w:t>
      </w:r>
    </w:p>
    <w:p>
      <w:pPr>
        <w:pStyle w:val="Normal"/>
        <w:tabs>
          <w:tab w:val="clear" w:pos="708"/>
          <w:tab w:val="left" w:pos="5340" w:leader="none"/>
          <w:tab w:val="left" w:pos="6945" w:leader="none"/>
          <w:tab w:val="right" w:pos="9355" w:leader="none"/>
        </w:tabs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а часто движется где-то у границ реального, и каждый добытый ею факт, всякая теория вырисовываются из множества предварительных экспериментов и рабочих гипоте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долго думали о том, в каком направлении вести работу, чтоб было интересным, полезным и актуальным, независимо от време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ного «полазив» в Интернете, перечитав всевозможную литературу, проведя социологический опрос учащихся школы и педагогов, выяснили, что  среди проблем, которыми всегда были озабочены взрослые, на первом месте стояло здоровье, а на втором – искусство человеческих взаимо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ейчас наше правительство ставит на первое место одну из выше перечисленных проблем, решая их в рамках национальных проектов, вкладывая огромные средства на закупку оборудования и строительство новых сооружений связанных с образованием, здравоохранением и спор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судя по полученным данным, в городе Красный Кут – обновление материальной базы, как в школах, так и в спортивных учреждениях не дало ощутимых результатов. А если быть точнее, количество занимающихся ребят в спортивных секциях не увеличилось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данного проекта мы попытаемся предложить свое видение и направление деятельности, способствующее решению проблемы в маленьких городках (с населением от 1000 до 50000 человек), причем без особых вложений, используя знания по различным предметам и данные наших исследов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врика!» (Нашел!) – именно этот возглас,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огласно легенде, издал древнегреческий ученый и философ Архимед, открыв принцип вытеснения. Этот возглас произнесли и мы, когда на дискотеке обратили внимание на очень интересное явление, послужившее толчком, к началу работы над проектом и вошло в его название как нельзя к ста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внимательно посмотреть сверху на танцзал, где проходят у нас  дискотеки, мы сможем увидеть своеобразный круговоро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ем всем известны такие примеры к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уговорот воды в природ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планет вокруг солнц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руговорот химических соединений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же Великий Нострадамус предсказывал будущее, на основе данных полученных о прошлом, так как считал, что все в жизни повторяется, но на другом уровне или витке времени, двигаясь по спир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круговоротах можно говорить до бесконечности и связать их с различными областями нау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ногих, прочитав нашу работу, может появиться вопрос: Почему назвали работу «Круговоротом» на дискотеке, когда речь во всем проекте идет о здоровье молодеж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наш круговорот послужил не только толчком к тому, что мы посмотрели на возможность решения вышеперечисленных проблем с другой стороны, но и само наше движение вокруг дискотеки можно назвать своеобразным круговорот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Цель и задач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в интерес молодежи к дискотекам (на примере города Красный Кут), доказать, что через организацию танцевальных программ на дискотеках в маленьких городках мы можем обеспечить минимум движений необходимых организму человека в течение дня, для профилактики сердечно-сосудистых заболеваний, охватив при этом большинство молодеж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. С помощью данного проекта мы попытаемся предложить свое видение и направление деятельности, способствующее решению проблемы здоровья молодежи (будущего страны), используя знания по различным предметам, опираясь на данные социологического опроса и анализ полученных результатов в ходе проведенных нами эксперимент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ект в целом направлен на то, чтобы пробудить живой творческий интерес, стремление создавать художественную атмосферу в школьном коллекти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Деятельность в рамках проект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кспериментальных площадок мы использовали все возможные места, где проходят дискотеки в нашем небольшом городе, а именно школы №1,2,3,5, РДК (Районный дом культуры) и ДК КЛУГА (Дом культуры Краснокутского летного училища гражданской авиации). 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мы увидели на дискотеках? Как выглядит наш круговорот, подтолкнувший нас на выполнение проекта?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832475" cy="3542665"/>
                <wp:effectExtent l="571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542760"/>
                          <a:chOff x="0" y="0"/>
                          <a:chExt cx="58323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2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4685760" cy="28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856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10274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799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79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0281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262836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6843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2171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71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456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1480" y="9144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148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570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570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0440" y="1598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30680"/>
                            <a:ext cx="1599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2574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8288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942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599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86080"/>
                            <a:ext cx="1028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21718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0160"/>
                            <a:ext cx="1486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9136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71396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9160" y="137088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2pt;width:459.25pt;height:278.95pt" coordorigin="-360,184" coordsize="9185,5579">
                <v:rect id="shape_0" stroked="f" o:allowincell="f" style="position:absolute;left:-360;top:184;width:9184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-360;top:639;width:7378;height:45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,4683" to="544,4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,5045" to="544,5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,4863" to="904,4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5,1802" to="905,4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6,1443" to="4325,1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6,1443" to="6305,1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1803" to="6486,4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6,4323" to="6123,4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6,1262" to="1084,18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6,3603" to="724,3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1085" to="3245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5,903" to="5944,1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6,1624" to="7385,23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6,2703" to="7385,34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6,1083" to="2164,1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6,1083" to="4864,1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5,2702" to="723,32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807;width:2518;height:2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46;top:2343;width:178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965;top:2165;width:7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46;top:3064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5;top:324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85;top:27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686,2525" to="6305,3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5,3605" to="4323,4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5,2342" to="3424,3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6,1623" to="3784,2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2883" to="2884,4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5,2343" to="6483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Попробуем объяснить с помощью схемы №1 на примере нашей шк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Схема №1 </w:t>
      </w:r>
      <w:r>
        <w:rPr>
          <w:sz w:val="20"/>
          <w:szCs w:val="20"/>
        </w:rPr>
        <w:t>Движение учащихся МОУ СОШ №1 на дискотеках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жочками мы обозначили тех, которые танцуют, а стрелочками передвижения всех участников (танцующих, стоящих возле стеночки, движущихся по кругу, но не танцующих…). В данном примере все участники двигаются по часовой стрел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явились первы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вращение быть против часовой стрел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молодежь двигается по круг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ветить на данные вопросы, мы отправились изучать танцзалы школы №2,3, РДК и ДК КЛУГА. Собрав данные и проанализировав их, выяснили, что основной причиной вращений в ту или иную сторону во всех случаях являлось место расположения входов и выходов в танцзал, а также расположение сцены, всевозможных перегородок и осве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283845</wp:posOffset>
                </wp:positionV>
                <wp:extent cx="5828665" cy="3542665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485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68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4564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8569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13360" y="10270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1142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182736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 танцующ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5280"/>
                            <a:ext cx="102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256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3000"/>
                            <a:ext cx="1143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564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257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85624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2860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2.35pt;width:458.95pt;height:278.95pt" coordorigin="-108,447" coordsize="9179,5579">
                <v:rect id="shape_0" stroked="f" o:allowincell="f" style="position:absolute;left:-108;top:447;width:9178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-108;top:807;width:8638;height:46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51,1347" to="8890,13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1,2066" to="8890,20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1,1526" to="8889,1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91,1887" to="8890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1166" to="7089,11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2,1526" to="1872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11,4946" to="6190,4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71;top:2064;width:2519;height:14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71,2246" to="6371,4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71,1887" to="7270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92;top:1526;width:2877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 танцую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72;top:2066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11;top:2966;width:180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91;top:2966;width:540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92;top:3686;width:3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672,4046" to="5290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1,2426" to="6009,3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2,2247" to="3671,33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2,1706" to="3310,31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51,1166" to="5469,15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08,1706" to="1871,3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2,4945" to="4750,5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31,807" to="4030,1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Вращения в разные стороны, на примере РДК и МОУ СОШ №1 можно увидеть на схеме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5832475" cy="3542665"/>
                <wp:effectExtent l="571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542760"/>
                          <a:chOff x="0" y="0"/>
                          <a:chExt cx="58323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32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560016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856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10274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799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79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0281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262836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6843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21711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71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456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1480" y="9144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148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570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570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0440" y="15987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028160"/>
                            <a:ext cx="15994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2574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8288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942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599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86080"/>
                            <a:ext cx="1028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21718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7640" y="1370160"/>
                            <a:ext cx="1486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9136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713960"/>
                            <a:ext cx="113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9160" y="137088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856960"/>
                            <a:ext cx="2513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459.25pt;height:278.95pt" coordorigin="-180,240" coordsize="9185,5579">
                <v:rect id="shape_0" stroked="f" o:allowincell="f" style="position:absolute;left:-180;top:240;width:9184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-180;top:604;width:8818;height:44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85,4739" to="724,47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,5100" to="724,5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,4919" to="1084,4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5,1858" to="1085,4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6,1499" to="4505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6,1499" to="6485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6,1859" to="6666,4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6,4379" to="6303,43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6,1318" to="1264,18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6,3659" to="904,4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1140" to="3425,1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5,959" to="6124,1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6,1680" to="7565,2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6,2759" to="7565,34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6,1139" to="2344,1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6,1139" to="5044,1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5,2758" to="903,32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706;top:1859;width:2518;height:2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26;top:2399;width:178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5;top:2220;width:7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26;top:3120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25;top:329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5;top:275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866,2580" to="6485,3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25,3660" to="4503,43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5,2398" to="3604,34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26,1679" to="3964,23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2939" to="3064,43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5,2399" to="6663,29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77;top:4739;width:39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хема №2 Движение молодежи на дискотеке в РДК и МОУ СОШ №1 с различными направлениям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Что касается второго вопроса, причина кроется гораздо глубже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амым важным моментом является то, что мало молодежи приходит на дискотеку потанцевать. Именно благодаря ним, происходит движение по кругу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перед нами встали друг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влиять на количество танцующих, сделав их число больш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spacing w:lineRule="auto" w:line="360"/>
        <w:rPr/>
      </w:pPr>
      <w:r>
        <w:rPr>
          <w:sz w:val="28"/>
          <w:szCs w:val="28"/>
        </w:rPr>
        <w:t>Как показать, что, танцуя (тем самым, получая удовольствие) мы можем выполнить необходимый для нашего организма минимум движений?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эти вопросы стали самыми главными в нашем проекте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мы решили узнать, сколько учащихся занимается спортом в спортивных секциях, посещают танцевальные кружки, либо выполняют общеразвивающие упражнения самостоятельно, а также, сколько посещают дискотеки? Это мы решили сделать, чтоб проверить нашу гипотезу о том, что ребят посещающих дискотеки гораздо больше, чем ведущих здоровый образ жизни с помощью спортивных секций и кружков. И это надо обязательно использовать. Ведь если нам удастся привлечь их внимание к ведению здорового образа жизни, то мы охватим большинство молодежи.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/>
      </w:pPr>
      <w:r>
        <w:object w:dxaOrig="882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6.35pt;width:441pt;height:197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4026061" r:id="rId2"/>
        </w:object>
      </w:r>
      <w:r>
        <w:rPr>
          <w:sz w:val="28"/>
          <w:szCs w:val="28"/>
        </w:rPr>
        <w:t>Информацию собирали со всех школ города, ДЮСШ (Детская юношеская спортивная школа) и РДК от руководителей перечисленных учреждений, одновременно вели опрос учащихся. Уже обработанные результаты мы представляем в виде диаграммы №1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, что если даже сложить вместе число ребят ведущих здоровый образ жизни вне дискотек их число будет меньше числа тех, которые посещают дискотеки.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главным вопросом для нас стал вопрос об увеличении численности танцующих на дискотеках. Ведь для сердца человека достаточно хотя бы раз в день несколько минут потанцевать, что мы далее подтвердим данными, полученными в ходе проведенных нами экспериментов с учащимися и педагогами школы №1.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Большинство ребят предпочитают посещать дискотеки, но при этом только 24% из них действительно приходит потанцевать, что можно увидеть на диаграмме №3. Остальные приходят с другими целям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озникают вопросы: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С какими целями приходит молодежь на дискотеку?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то мешает им танцевать?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 Какие причины?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снив причины, можно будет разработать план действий. Судя по социологическому опросу, который  провели с ребятами, мы выяснили следующее см. диаграмма №2 и №3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365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4pt;margin-top:8.3pt;width:518.25pt;height:231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93769044" r:id="rId4"/>
        </w:objec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иаграмма №2 Причины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080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4pt;margin-top:9pt;width:540pt;height:250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32290992" r:id="rId6"/>
        </w:objec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иаграмма №3 Цели прихода на дискотек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мы видим, что на некоторых из ребят мы можем повлиять, тем самым увеличить количество танцующ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на тех, кто пришел познакомиться, отдохнуть от уроков и повседневности и на тех которые не знают, почему ходят на дискоте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елать это можно, если повлиять на причины, которые видим на диаграмме №2, исключая последнюю причину (мало выпили), хотя и они не потеря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нем с того, что расскажем об истории появления занятий физическими упражнениями под музыку. Продемонстрируем полученные результаты опросов о качествах, которыми должен (на) обладать юноша (девушка) в первую очередь, для упрощения способов знакомства между ними, перейдем к полученным результатам проведенных нами экспериментов с учащимися школы и педагогами и далее представим  сценарий конкурса «Танцы с педагогами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, музыка и тан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лавлю организменный ансамбл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органов, играющих на диво…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лавлю их синхронное вступленье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рого закодированный такт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ероятное созвучие октав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совершенство, высшее творенье!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Кочиашвили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современные танцы непременно, так или иначе, связанны с гимнастикой, которая в свою очередь взаимосвязана с физической культур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физическими упражнениями под музыку имеют давнюю истор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нтичные времена в Греции одной из разновидностей гимнастики была орхестрика, гимнастика танцевальн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нцевальные упражнения входят в раздел «гимнастика» современной программы по физической культуре, где координация должна проявиться в умении, сочетать свои действия с действиями партн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но выражаясь, современная ритмическая, художественная, спортивная, оздоровительная гимнастика базируются на четырех «Д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Демени – гимнастика ритма и гармонии движений, свободной пластики, где большое значение придавалось развитию ловкости и гибк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Дельсарт – пытался научить во время пения владеть жестом, мимикой, движениями и позами. Такая гимнастика легла в основу пантоми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Дункан – танцевальная гимнастика для женщин. Она отстаивала идею художественного воспитания и нового танц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Далькроз – выявил значение чувства ритма в физической деятельности человека. Он же в 1910 году открыл школу ритмической гимнас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бое живое существо, в том числе человек, содержит внутри себя своеобразные часы. Ход их регулируется многими периодическими процессами внешней среды и самого организма, который можно сравнить с музыкальным ансамблем, исполняющим сложнейшие произведения. Оркестром, где есть дирижер – мозг и первая скрипка – сердце, где ровный стук метронома да легкий взмах дирижерской палочки согласуют общие усилия инструментов, где каждый досконально знает свою партию, каждый на своем месте и каждый необход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сложнее система, тем важнее для нее организация во времени: большему числу процессов необходима лучшая согласован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м же организме обнаружено уже более 300 (!) только циркадных ритм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этим любая человеческая деятельность нуждается в строгом распорядке режима дн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 гигиен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а пит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пределения труда и отдыха в режиме дн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 тренировки с учетом ЧСС и возрастных особенностей орг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ведущий дискотеку правильно подберет музыку, судя по нашей диаграмме, он сможет повлиять на 30 % молодежи, движущихся по кругу, либо стоящих в сторонке. У каждого человека есть свой вкус и для того, чтоб музыка понравилась многим необходимо подбирать музыку разнообразную, а не гонять одно и тоже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ловеческих взаимоотношениях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№3 мы видим, что большинство молодежи приходит на дискотеку с целью познакомиться. Поэтому они ходят по кругу и ищут друг друга, но при этом, когда находят, не знают как себя вест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для храбрости выпивают либо начинают задираться, чтоб на них обратили внимание. Потом удивляются, когда отношения с теми, кто им понравился, не складываются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object w:dxaOrig="9405" w:dyaOrig="4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64.95pt;width:470pt;height:24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02555936" r:id="rId8"/>
        </w:object>
      </w:r>
      <w:r>
        <w:rPr>
          <w:sz w:val="28"/>
          <w:szCs w:val="28"/>
        </w:rPr>
        <w:t>В нашем проекте мы решили немного им помочь, доказав, что в выпивке нет необходимости, так как люди ценят друг в друге совсем иные качества, что представляем в виде диаграмм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94945</wp:posOffset>
                </wp:positionV>
                <wp:extent cx="4229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1 Мнение юношей о качествах, которыми должна обладать девушка в первую очеред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15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1 Мнение юношей о качествах, которыми должна обладать девушка в первую 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6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4pt;margin-top:3.05pt;width:531pt;height:27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65966261" r:id="rId10"/>
        </w:objec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478790</wp:posOffset>
                </wp:positionV>
                <wp:extent cx="4229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2 Мнение девушек о качествах, которыми должен обладать юноша в первую очеред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37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2 Мнение девушек о качествах, которыми должен обладать юноша в первую 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чень часто ребята, общаясь, друг с другом, играют какую-то роль, задираются, ставят себя выше других, и каждый из них хочет быть значительнее. Но на самом деле, если они хотят быть интересными для других, необходимо дать человеку с кем общаешься, почувствовать свою значительность, делая это со всей искренностью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«… но человек,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гордый человек, что облечен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ным кратковременным величьем,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к в себе уверен, что не помнит,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хрупок, как стекло, - он перед небом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вляется, как злая обезьяна,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ак, что плачут ангелы над ним». 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кспир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нами экспериментов с учащимися школы и педагог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того чтобы доказать, что с помощью танцев можно выполнить необходимый нашему организму минимум движений, причем за какое время. Мы провели эксперименты с педагогами и учащимися, которые заключались в том, что  измеряли ЧСС в покое, после танцев (медленные, современные и классические), после выполнения силовых и беговых упраж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занятий физической культурой необходимо следить за изменениями ЧСС и чтобы риск был минимальным, рекомендуется не превышать верхнюю границу индивидуального тренировочного пульса (ИТП), который подсчитывается с помощью форму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П = (220 – возраст – ЧСС в покое за 1 минуту) х 0.66 + ЧСС в покое за 1 минут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ижняя граница = ИТП – 12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= ИТП + 1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ледили за тем, как меняется ЧСС, сравнивая постоянно его с ИТП во время танцев и различных упражнений из физической культуры, при этом засекая п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кспериментах приняло участие 84 учащихся 9-х, 11-х классов МОУ СОШ №1 и 15 педаго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арифметическое значение пульса в покое получилос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СС = 78 ударов в мину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арифметическое значение ИТП = 161.16 ударов в мину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редставляем в виде таблицы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259"/>
        <w:gridCol w:w="3999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еятельности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за которое участники эксперимента достигли своего ИТП при среднем и медленном темпе выполнения заданий (в таблице указаны среднеарифметические результаты в минутах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ем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темп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овые упражн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ловая подготовк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ременные танц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ассические танцы (вальс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аблица №1 Время, за которое учащиеся достигли ИТП, в зависимости от способов деятельности и темп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арий конкурса «Танцы с педагогам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«Смешанная пара го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 знаем такой замечательный проект на первом канале, как «КВН» который приобрел широкий размах и привлек в свои ряды не только студентов со всей России и других стран мира, но и 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на первом канале и РТР прошли такие проекты, как «Танцы со звездами» и «Танцы на льду», которые нашли много поклонников.  Отталкиваясь от них, мы решили предложить свой вариант сценария для учащихся школы и педагогов, под названием «Танцы с педагогами» или «Смешанная пара года», с помощью которого можно будет повлиять на количество танцующих (стесняющихс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сценария мы решили для начала прозондировать поч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object w:dxaOrig="10980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4pt;margin-top:6.8pt;width:549pt;height:23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67610870" r:id="rId1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5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5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41605</wp:posOffset>
                </wp:positionV>
                <wp:extent cx="42291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3 Отношение учащихся к передаче «Танцы со звездам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1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3 Отношение учащихся к передаче «Танцы со звезда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440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5pt;margin-top:-9pt;width:522pt;height:2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91205206" r:id="rId14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289560</wp:posOffset>
                </wp:positionV>
                <wp:extent cx="4343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4 Отношение педагогов к предложению - станцевать с учащими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22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4 Отношение педагогов к предложению - станцевать с учащими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1160" w:dyaOrig="4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2pt;margin-top:22.35pt;width:558pt;height:224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45854381" r:id="rId16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175</wp:posOffset>
                </wp:positionV>
                <wp:extent cx="4864735" cy="2679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5 Отношение учащихся к предложению - станцевать с учи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21.1pt;mso-wrap-distance-left:9.05pt;mso-wrap-distance-right:9.05pt;mso-wrap-distance-top:0pt;mso-wrap-distance-bottom:0pt;margin-top:-0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5 Отношение учащихся к предложению - станцевать с учител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среди учащихся 9 – 11-х классов и педагогов шко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конкурса каждый класс выбирает у себя одну пару, которая должна до начала конкурса приготовить два танца и двух корреспондентов, в обязанность которых входит сбор информации о своей паре во время подготовки к конкурс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 конкурс разделен на два этап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е рассказывают о танцах в общих чертах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профессиональных пар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еред каждым выступлением пары, выходят их корреспонденты и рассказывают о том, что это за пара, как она готовилась (форма любая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самих пар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жюри (по 10-ти бальной системе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е выступление пар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жюри (по 10-ти бальной системе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двух танцев жюри объявляет три лучшие пары (по сумме набранных баллов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началом конкурса ведущие опросили учителей и составили презентацию, в которой восемь педагогов (4 мужчины, 4 женщины) пожелали принять участие (о них краткая характеристика и фотографии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ца из пары, занявшей первое место, выбирает себе партнера из числа представленных педагогов, затем – выбирает партнер и т.д.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м шесть «смешанных» пар, состоящих из учеников и педагог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м парам дается 1 неделя для подготовки 1 танц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через неделю 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ведущие перед выступлением каждой пары рассказывают о том, что это за пары и как они готовились (форма люб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е самих п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ценка жюри (по 10-ти бальной систе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 входе в зал каждый из зрителей получает 6 жетонов с цифрами от 1 до 6 (номера па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ка на сцене выступают профессиональные пары, помощники проходят по залу и собирают жетоны с номерами понравившихся пар у зрителей (1 жетон равен 1 балл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>баллы жюри и количество жетонов суммируются, и мы получаем «пару года»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жидаемые результа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значительное время и невеликие материальные затраты на основе интереса учащихся 9 – 11-ых классов к дискотекам (без принуждения) можно будет вполне серьезно решать вопросы здоровья молод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мы рассмотрели такое интересное явление, как «круговорот» на дискотеке, которое происходит в результате движения молодежи по кругу. Благодаря проведенному опросу, в котором приняло участие 297 человек, были подтверждены выдвинутые нами гипотезы и выявлены некоторые причины, по которым молодежь в наше время мало танцует на дискотеках. Показали качества, на которые чаще всего обращают внимание молодые люди во время поиска партнера, что мы надеемся, поможет во взаимоотношениях между ребятами, а в лучшем случае оттолкнет их от выпи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проведенных экспериментов, в которых приняло участие 84 ученика МОУ СОШ №1 и 15 педагогов, пришли к выводу, что музыка, танцы и физическая культура взаимосвязаны между собой, но не могут быть полностью взаимозаменяемы. С помощью танцевальных упражнений мы развиваем определенные физические качества и даем достаточную нагрузку на сердце. Очень важно здесь отметить, что на дискотеки ходят и те ребята, которые освобождены от физической культуры по состоянию здоровья. Для которых мы и определяли нижнюю границу ИТП, а также подсчитали время необходимое им для достижения ИТП во время выполнения различных упражнений в медленном темпе, которые занесли в таблицу. Танцы и выбранная музыка имеют также ключевое значение в поднятии эмоционально-психологического состояния челов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, что при помощи проведения конкурса «Танцы с педагогами» или «Смешанная пара года»  увеличится количество танцующих среди молод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кинетическая энергия, затраченная нами в ходе выполнения данного проекта, не пропадет даром. А по закону сохранения энергии - перейдет во внутреннюю (пока еще скрытую), которая подтолкнет молодежь на ведение здорового образа жизни, хотя бы через танцы на дискотеках!</w:t>
      </w:r>
    </w:p>
    <w:p>
      <w:pPr>
        <w:pStyle w:val="Normal"/>
        <w:spacing w:lineRule="auto" w:line="36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одинский В.Н. Ритм, ритм, ритм? М., Знание, 1985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льман В.М. Большие биологические часы. М., Знание, 1981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анский И.Е. Часы внутри нас. Свердловск, 1979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алевский Д.Б. Музыка в 4 – 7 классах. М., Просвещение, 1986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урнал Физическая культура в школе №6, 2004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>Дейл Карнеги. Как приобретать друзей и оказывать влияние на людей. М.: «Мартин», 2006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 xml:space="preserve">Лекции Новиковой И.В. – заведующей кафедрой физической культуры в Саратовском институте повышения квалификации и переподготовки работников образования.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жаспиров Ю.Г. Физкульт – ура! Ура! Ура! Учебное пособие. М.: Педагогическое общество России, 2002. – 202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russianLower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4:00Z</dcterms:created>
  <dc:creator>КСШ №1</dc:creator>
  <dc:description/>
  <cp:keywords/>
  <dc:language>en-US</dc:language>
  <cp:lastModifiedBy>ZZZ</cp:lastModifiedBy>
  <dcterms:modified xsi:type="dcterms:W3CDTF">2012-02-21T15:20:00Z</dcterms:modified>
  <cp:revision>25</cp:revision>
  <dc:subject/>
  <dc:title>«Круговорот на дискотеке»</dc:title>
</cp:coreProperties>
</file>