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А.В. Суворов (13 ноября 1729 -1800гг) к 280летию со дня рождения (в 2009г)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40"/>
          <w:szCs w:val="40"/>
        </w:rPr>
      </w:pPr>
      <w:r>
        <w:rPr>
          <w:sz w:val="40"/>
          <w:szCs w:val="40"/>
        </w:rPr>
        <w:t>Любимая женщина полководца Суворова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50"/>
        <w:rPr>
          <w:sz w:val="28"/>
          <w:szCs w:val="28"/>
        </w:rPr>
      </w:pPr>
      <w:r>
        <w:rPr>
          <w:rStyle w:val="Emphasis"/>
          <w:sz w:val="28"/>
          <w:szCs w:val="28"/>
        </w:rPr>
        <w:t>Истинная слава не может быть отыскана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Она проистекает из самопожертвования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на пользу блага общего.</w:t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150"/>
        <w:rPr>
          <w:sz w:val="28"/>
          <w:szCs w:val="28"/>
        </w:rPr>
      </w:pPr>
      <w:r>
        <w:rPr>
          <w:rStyle w:val="Emphasis"/>
          <w:sz w:val="28"/>
          <w:szCs w:val="28"/>
        </w:rPr>
        <w:t>Доброе имя должно быть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у каждого честного человека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Лично я видел это доброе имя в славе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моего Отечества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Мои успехи имели исключительной целью его благоденствие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Горжусь, что я русский.</w:t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150"/>
        <w:rPr/>
      </w:pPr>
      <w:r>
        <w:rPr>
          <w:rStyle w:val="Emphasis"/>
          <w:sz w:val="28"/>
          <w:szCs w:val="28"/>
        </w:rPr>
        <w:t>А.В.Суворов</w:t>
      </w:r>
    </w:p>
    <w:p>
      <w:pPr>
        <w:pStyle w:val="Normal"/>
        <w:spacing w:before="0" w:after="240"/>
        <w:ind w:firstLine="150"/>
        <w:rPr/>
      </w:pPr>
      <w:r>
        <w:rPr>
          <w:rStyle w:val="Emphasis"/>
          <w:i w:val="false"/>
          <w:sz w:val="28"/>
          <w:szCs w:val="28"/>
        </w:rPr>
        <w:t xml:space="preserve">Великий русский полководец, Александр Васильевич Суворов, прославил имя свое и свое Отечество делами своими. </w:t>
      </w:r>
    </w:p>
    <w:p>
      <w:pPr>
        <w:pStyle w:val="Normal"/>
        <w:spacing w:before="0" w:after="240"/>
        <w:ind w:firstLine="150"/>
        <w:rPr/>
      </w:pPr>
      <w:r>
        <w:rPr>
          <w:rStyle w:val="Emphasis"/>
          <w:i w:val="false"/>
          <w:sz w:val="28"/>
          <w:szCs w:val="28"/>
        </w:rPr>
        <w:t xml:space="preserve">С раннего детства упорно готовил он себя к военной деятельности. </w:t>
      </w:r>
      <w:r>
        <w:rPr>
          <w:sz w:val="28"/>
          <w:szCs w:val="28"/>
        </w:rPr>
        <w:t>Поступив на службу в 15 лет, он в короткое время приобрел навык к фронтовой службе, научился верховой езде, фехтованию. Через семь лет солдатской службы, Суворов получил первый офицерский чин. Будучи солдатом, он сам чистил амуницию, ходил в караулы, вместе жил с солдатами, а между службой старался себя образовать и развить. Он утверждал, что «выправка военная и маршировка солдатская необходимы хорошему войску». Короче говоря, он был образцовым солдатом во всех отношениях, так что лучше самых крепких здоровяков переносил всевозможные лишения, усталость, голод, холод и прочее. Он и сам не раз с гордостью вспоминал, что первую награду получил за то, “что был лихой солдат”. Однажды летом Семеновский полк содержал караулы в Петергофе. Суворов, наряженный в карауле, стоял у Монплезира и, несмотря на свой малый рост, так ловко отдавал честь императрице, гулявшей по саду, что она остановилась, посмотрела на него и спросила, как его зовут. Услыхав, что он сын Василия Ивановича Суворова, которого она знала, вынула серебряный рубль с намерением отдать его Суворову. «Государыня! Не возьму, — сказал ей почтительно Суворов, — закон запрещает брать деньги, стоя на часах». — «Молодец!» — ответила императрица, потрепала его по щеке, дала поцеловать свою руку и положила рубль на землю, сказав: «Возьми, когда сменишься!» Суворов всю жизнь берег эту монету.</w:t>
      </w:r>
    </w:p>
    <w:p>
      <w:pPr>
        <w:pStyle w:val="Normal"/>
        <w:spacing w:before="0" w:after="240"/>
        <w:ind w:firstLine="150"/>
        <w:rPr>
          <w:sz w:val="28"/>
          <w:szCs w:val="28"/>
        </w:rPr>
      </w:pPr>
      <w:r>
        <w:rPr>
          <w:sz w:val="28"/>
          <w:szCs w:val="28"/>
        </w:rPr>
        <w:t>В течение всей своей жизни Суворов, непобедимый полководец, вызывал зависть своим мужеством, силой духа,  стойкостью в самых трудных испытаниях. Но … даже у этого великого человека было уязвимое место. Его дочь. Его любимая Суворочка.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Это только молодые отцы мечтают о сыновьях. Мужчины же зрелых лет особым подарком</w:t>
        <w:br/>
        <w:t>судьбы считают появление в семье дочек. Мужская</w:t>
        <w:tab/>
        <w:t>нежность даруется именно им.</w:t>
        <w:br/>
        <w:t>Все прощается: капризы, слезы, даже те проявления женской сути, которые вызывают</w:t>
        <w:br/>
        <w:t>раздражение в дражайшей половин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можно представить, какие чувства испытал сорокапятилетний полководец Суворов, приняв на руки первенца по имени  Наташа. Однако очень скоро дочка получила от отца другое имя. Назвал, как припечатал, —  Суворочка. Под этим именем и осталась Наталья Александровна, дожившая до преклонных лет, в истории. А в жизни великого полководца  —  без преувеличения можно сказать — не существовало женщины, которая могла бы оспорить ее первое и постоянное место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Была тут, наверное, и своя особая причина. Семейная жизнь Суворо</w:t>
        <w:softHyphen/>
        <w:t>ва не задалась. И все, чем живо сердце человека — тепло, ласка, за</w:t>
        <w:softHyphen/>
        <w:t>бота, —  принадлежало только Ната</w:t>
        <w:softHyphen/>
        <w:t>ше.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shd w:fill="FFFFFF" w:val="clear"/>
        <w:spacing w:before="350" w:after="0"/>
        <w:ind w:left="5" w:right="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72" w:firstLine="173"/>
        <w:jc w:val="both"/>
        <w:rPr>
          <w:sz w:val="28"/>
          <w:szCs w:val="28"/>
        </w:rPr>
      </w:pPr>
      <w:r>
        <w:rPr>
          <w:sz w:val="28"/>
          <w:szCs w:val="28"/>
        </w:rPr>
        <w:t>Отец Суворова сам нашел своему уже знаменитому сыну невесту. Правда, можно предположить, что и сорокапятилетний генерал осо</w:t>
        <w:softHyphen/>
        <w:t>бенно не возражал против отцовского выбора. Княжне Варваре Ивановне Прозоровской шел 24-й год. Это была настоящая русская красавица: пышнотелая, с белоку</w:t>
        <w:softHyphen/>
        <w:t>рой косой. Нрава общительного и веселого, под стать своему жени</w:t>
        <w:softHyphen/>
        <w:t>ху...</w:t>
      </w:r>
    </w:p>
    <w:p>
      <w:pPr>
        <w:pStyle w:val="Normal"/>
        <w:shd w:fill="FFFFFF" w:val="clear"/>
        <w:ind w:left="10" w:right="72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shd w:fill="FFFFFF" w:val="clear"/>
        <w:ind w:left="10" w:right="72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77" w:firstLine="168"/>
        <w:jc w:val="both"/>
        <w:rPr>
          <w:sz w:val="28"/>
          <w:szCs w:val="28"/>
        </w:rPr>
      </w:pPr>
      <w:r>
        <w:rPr>
          <w:sz w:val="28"/>
          <w:szCs w:val="28"/>
        </w:rPr>
        <w:t>И действительно, первые семей</w:t>
        <w:softHyphen/>
        <w:t>ные годы, молодая жена была вер</w:t>
        <w:softHyphen/>
        <w:t>ной подругой непоседливому мужу-генералу. Варюта тряслась за ним в кибитке по кубанским степям, и это дважды приводило к неблаго</w:t>
        <w:softHyphen/>
        <w:t>получным родам. Однажды в Крыму восемь месяцев не могла поднять</w:t>
        <w:softHyphen/>
        <w:t>ся с постели из-за подхваченной здесь лихорадки. А муж был вечно занят. И порой они не виделись по полгода. Конечно же, не у каждой хватит сил и терпения на такую-то жизнь. И не всякой любви хватит...</w:t>
      </w:r>
    </w:p>
    <w:p>
      <w:pPr>
        <w:pStyle w:val="Normal"/>
        <w:shd w:fill="FFFFFF" w:val="clear"/>
        <w:ind w:left="5" w:right="77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shd w:fill="FFFFFF" w:val="clear"/>
        <w:ind w:left="5" w:right="77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77" w:firstLine="168"/>
        <w:jc w:val="both"/>
        <w:rPr/>
      </w:pPr>
      <w:r>
        <w:rPr>
          <w:sz w:val="28"/>
          <w:szCs w:val="28"/>
        </w:rPr>
        <w:t>Суворова как громом поразила из</w:t>
        <w:softHyphen/>
        <w:t>мена жены, во всех красках распи</w:t>
        <w:softHyphen/>
        <w:t>санная доброхотами. Хотя он не мог не понимать, сколь «несовреме</w:t>
        <w:softHyphen/>
        <w:t>нен» в своем гневе. В Зимнем двор</w:t>
        <w:softHyphen/>
        <w:t xml:space="preserve">це, где он всегда оставался чужаком, над ним, пожалуй, смеялись. Здесь сама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давала тон, не таясь, меняла фаворитов. Подданные не только не осуждали ее, но и бойко перенимали царские обыкновения. И мужья, и жены научились, согласно «дворцовой моде», сквозь пальцы смотреть на «шалости» друг друга. Стоит ли де</w:t>
        <w:softHyphen/>
        <w:t>лать трагедию из небольшого при</w:t>
        <w:softHyphen/>
        <w:t>ключения молоденькой женщины?</w:t>
      </w:r>
    </w:p>
    <w:p>
      <w:pPr>
        <w:pStyle w:val="Normal"/>
        <w:shd w:fill="FFFFFF" w:val="clear"/>
        <w:ind w:left="10" w:right="77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77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7" w:right="14" w:firstLine="163"/>
        <w:jc w:val="both"/>
        <w:rPr>
          <w:sz w:val="28"/>
          <w:szCs w:val="28"/>
        </w:rPr>
      </w:pPr>
      <w:r>
        <w:rPr>
          <w:sz w:val="28"/>
          <w:szCs w:val="28"/>
        </w:rPr>
        <w:t>Однако дворцовые нравы не для Суворова. В своем обычном, не Тер</w:t>
        <w:softHyphen/>
        <w:t>пящем отлагательства темпе, он по</w:t>
        <w:softHyphen/>
        <w:t>дает в Славянскую духовную кон</w:t>
        <w:softHyphen/>
        <w:t>систорию прошение о разводе, а также ходатайствует перед импе</w:t>
        <w:softHyphen/>
        <w:t>ратрицей об «освобождении» его «от уз бывшего союза, коего и па</w:t>
        <w:softHyphen/>
        <w:t>мять имеет уже быть во мне истреб</w:t>
        <w:softHyphen/>
        <w:t>лена».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shd w:fill="FFFFFF" w:val="clear"/>
        <w:ind w:left="77" w:right="14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7" w:right="14" w:firstLine="173"/>
        <w:jc w:val="both"/>
        <w:rPr>
          <w:sz w:val="28"/>
          <w:szCs w:val="28"/>
        </w:rPr>
      </w:pPr>
      <w:r>
        <w:rPr>
          <w:sz w:val="28"/>
          <w:szCs w:val="28"/>
        </w:rPr>
        <w:t>Ох, лукавит Александр Василье</w:t>
        <w:softHyphen/>
        <w:t>вич! Какое там «память истребле</w:t>
        <w:softHyphen/>
        <w:t>на». А Наташа? Его любимице не исполнилось и пяти лет. И вот, ра</w:t>
        <w:softHyphen/>
        <w:t>зорвав отношения с женой и от</w:t>
        <w:softHyphen/>
        <w:t>правив ее в Москву, он поневоле лишил себя своего сокровища.</w:t>
      </w:r>
    </w:p>
    <w:p>
      <w:pPr>
        <w:pStyle w:val="Normal"/>
        <w:shd w:fill="FFFFFF" w:val="clear"/>
        <w:ind w:left="77" w:right="10" w:firstLine="163"/>
        <w:jc w:val="both"/>
        <w:rPr/>
      </w:pPr>
      <w:r>
        <w:rPr>
          <w:sz w:val="28"/>
          <w:szCs w:val="28"/>
        </w:rPr>
        <w:t>Тоскуя в разлуке с дочкой, он все чаще и чаще задумывался о ее бу</w:t>
        <w:softHyphen/>
        <w:t>дущем. Какой вырастет ока возле легкомысленной матери и целого отряда московских тетушек, вовсю оправдывавших Варюту и порицав</w:t>
        <w:softHyphen/>
        <w:t>ших «строгости» Суворова? Не ис</w:t>
        <w:softHyphen/>
        <w:t>портит ли ее пустая, ленивая жизнь? Кто внушит ей понятия о главных обязанностях женщи</w:t>
        <w:softHyphen/>
        <w:t>ны? И он, возвращаясь мыслью к своей грустной семейной истории, порой готов был оправдать жену. Не она виновата, а то, что в детстве никто ею толком не занимался. Охи да ахи, кавалеры да танцы. Как буд</w:t>
        <w:softHyphen/>
        <w:t>то жизнь —  беспрерывный изящ</w:t>
        <w:softHyphen/>
        <w:t>ный менуэт.</w:t>
      </w:r>
    </w:p>
    <w:p>
      <w:pPr>
        <w:pStyle w:val="Normal"/>
        <w:shd w:fill="FFFFFF" w:val="clear"/>
        <w:ind w:left="77" w:right="10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shd w:fill="FFFFFF" w:val="clear"/>
        <w:ind w:left="77" w:right="10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2" w:firstLine="163"/>
        <w:jc w:val="both"/>
        <w:rPr>
          <w:sz w:val="28"/>
          <w:szCs w:val="28"/>
        </w:rPr>
      </w:pPr>
      <w:r>
        <w:rPr>
          <w:sz w:val="28"/>
          <w:szCs w:val="28"/>
        </w:rPr>
        <w:t>Александр Васильевич Суворов остался в истории России ее воен</w:t>
        <w:softHyphen/>
        <w:t>ным гением, не знавшим пораже</w:t>
        <w:softHyphen/>
        <w:t>ний. С его именем связан «звездный час» русской армии, состоявшей, кажется, как на подбор из одних чудо-богатырей. Он первый взгля</w:t>
        <w:softHyphen/>
        <w:t>нул на простого солдата как на главную и решающую силу в войне, вручив ему свое руководство к дей</w:t>
        <w:softHyphen/>
        <w:t>ствию —  «Науку побеждать». Эти страницы едва ли мог бы написать даже самый блестящий военный тактик. Тут нужны были еще талант психолога, душа большого, широко</w:t>
        <w:softHyphen/>
        <w:t>го человека. А Суворова именно это и отличало. Он умел понять и сол</w:t>
        <w:softHyphen/>
        <w:t xml:space="preserve">дата, и ребенка. </w:t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  <w:t>Вследствие детального знакомства с солдатами и их жизнью Суворов открыл в русских солдатах драгоценные качества души и так привязался к ним, что относился к солдатам не как к бессловесному стаду, но как к радушным существам и руководил ими так, что от немногих слов его вспыхивало и ярко горело солдатское сердце. Ему всегда были близки и дороги солдатские интересы, скорби и нужды.</w:t>
      </w:r>
    </w:p>
    <w:p>
      <w:pPr>
        <w:pStyle w:val="Normal"/>
        <w:shd w:fill="FFFFFF" w:val="clear"/>
        <w:ind w:left="82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2" w:firstLine="163"/>
        <w:jc w:val="both"/>
        <w:rPr/>
      </w:pPr>
      <w:r>
        <w:rPr>
          <w:sz w:val="28"/>
          <w:szCs w:val="28"/>
        </w:rPr>
        <w:t>Поэтому не стоит удивляться его интересу к вопро</w:t>
        <w:softHyphen/>
        <w:t>сам воспитания. Образованнейший человек своего времени, Суворов понимал, что сила любой нации в здоровой  — морально, и физиче</w:t>
        <w:softHyphen/>
        <w:t>ски —  подрастающей смене. И сам предпринимал вполне конкретные шаги.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овой Ладоге под Петер</w:t>
        <w:softHyphen/>
        <w:t>бургом открыл школы для солдат</w:t>
        <w:softHyphen/>
        <w:t>ских и дворянских детей и, несмо</w:t>
        <w:softHyphen/>
        <w:t>тря на занятость, с увлечением там преподавал. В своих поместьях за</w:t>
        <w:softHyphen/>
        <w:t>претил  использовать   труд   подро</w:t>
        <w:softHyphen/>
        <w:t>стков, занимался проблемами снижения детской смертности, что по  тем временам могло быть расценено как очередное чудачество. Немало дошло до нас историй о том, как  играл генералиссимус с крестьянской ребятней в горелки и бабки,  какими теплыми отношениями, «бес чинов», он был связан с босоногою ватагой. Почему-то в этом привыкли    видеть    скорее    анекдот,   чек проявление   натуры   очень   непосредственного и искреннего человека, умевшего до седых волос сохранить в себе озорного мальчишку.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shd w:fill="FFFFFF" w:val="clear"/>
        <w:spacing w:before="206" w:after="0"/>
        <w:ind w:left="24" w:right="106" w:firstLine="168"/>
        <w:jc w:val="both"/>
        <w:rPr/>
      </w:pPr>
      <w:r>
        <w:rPr>
          <w:sz w:val="28"/>
          <w:szCs w:val="28"/>
        </w:rPr>
        <w:t>И вот решил Александр Васильевич отдать дочку в Смольный институт...</w:t>
      </w:r>
    </w:p>
    <w:p>
      <w:pPr>
        <w:pStyle w:val="Normal"/>
        <w:shd w:fill="FFFFFF" w:val="clear"/>
        <w:spacing w:before="226" w:after="0"/>
        <w:ind w:left="19" w:hanging="0"/>
        <w:rPr/>
      </w:pPr>
      <w:r>
        <w:rPr>
          <w:sz w:val="28"/>
          <w:szCs w:val="28"/>
        </w:rPr>
        <w:t xml:space="preserve">Это было новое, невиданное в России учебное заведение, созданное Екатерин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ециально для девушек. Цель Смольного института была ни много ни мало — воспитать «новую  породу»   людей.   Примеча</w:t>
        <w:softHyphen/>
        <w:t>тельно, что начали именно с жен</w:t>
        <w:softHyphen/>
        <w:t>щин, тем самым подчеркнув их ре</w:t>
        <w:softHyphen/>
        <w:t>шающее значение в  жизни обще</w:t>
        <w:softHyphen/>
        <w:t>ства.</w:t>
      </w:r>
    </w:p>
    <w:p>
      <w:pPr>
        <w:pStyle w:val="Normal"/>
        <w:shd w:fill="FFFFFF" w:val="clear"/>
        <w:ind w:left="24" w:firstLine="158"/>
        <w:rPr/>
      </w:pPr>
      <w:r>
        <w:rPr>
          <w:sz w:val="28"/>
          <w:szCs w:val="28"/>
        </w:rPr>
        <w:t>Принимали сюда девочек из раз</w:t>
        <w:softHyphen/>
        <w:t>ных социальных слоев:  и  аристо</w:t>
        <w:softHyphen/>
        <w:t>краток, и из мещанских семей, и до</w:t>
        <w:softHyphen/>
        <w:t>черей   крепостных   крестьян.   Для тех,   кто   был   беден,   существовал специальный    «свадебный    фонд».  И после окончания Смольного девушка, решившая выйти замуж, получала приданое. Еще более важным было то, что она могла прокормить себя собственным трудом, так  как   большое   внимание   уделяло  ремеслам.</w:t>
      </w:r>
    </w:p>
    <w:p>
      <w:pPr>
        <w:pStyle w:val="Normal"/>
        <w:shd w:fill="FFFFFF" w:val="clear"/>
        <w:ind w:left="29" w:firstLine="149"/>
        <w:rPr/>
      </w:pPr>
      <w:r>
        <w:rPr>
          <w:sz w:val="28"/>
          <w:szCs w:val="28"/>
        </w:rPr>
        <w:t>Так кого же готовили в Смольном: «...хороших жен, попечительных матерей, рачительных хозяек». В девочках  стремились  воспитать  почтение к старшим, чувство благодарности,   дружелюбия,   откровенность, доброжелательность ко всем без        различия,        бережливость,  опрятность,   учтивость,   терпене,  трудолюбие  и  «прочие добродетели ... без чего никто не достоин носить имя человека», как было записано в Уставе института. Физические наказания исключались.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shd w:fill="FFFFFF" w:val="clear"/>
        <w:ind w:left="29" w:firstLine="1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96" w:firstLine="173"/>
        <w:jc w:val="both"/>
        <w:rPr>
          <w:sz w:val="28"/>
          <w:szCs w:val="28"/>
        </w:rPr>
      </w:pPr>
      <w:r>
        <w:rPr>
          <w:sz w:val="28"/>
          <w:szCs w:val="28"/>
        </w:rPr>
        <w:t>Устав Смольного был довольно суров. Поступая сюда в возрасте 6 лет, смолянки оставались тут в те</w:t>
        <w:softHyphen/>
        <w:t>чение 12 лет. Никаких отлучек до</w:t>
        <w:softHyphen/>
        <w:t>мой. Посещения родственниками редки и только в присутствии вос</w:t>
        <w:softHyphen/>
        <w:t>питательницы, дабы избежать не</w:t>
        <w:softHyphen/>
        <w:t>желательного влияния. В основу воспитания был положен принцип: «Праздность есть мать пороков, а трудолюбие —  отец всех доброде</w:t>
        <w:softHyphen/>
        <w:t>телей».</w:t>
      </w:r>
    </w:p>
    <w:p>
      <w:pPr>
        <w:pStyle w:val="Normal"/>
        <w:shd w:fill="FFFFFF" w:val="clear"/>
        <w:ind w:left="34" w:right="96" w:firstLine="1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ь смолянок был запол</w:t>
        <w:softHyphen/>
        <w:t>нен до отказа самыми разнообраз</w:t>
        <w:softHyphen/>
        <w:t>ными занятиями: иностранный язык, история, география, ариф</w:t>
        <w:softHyphen/>
        <w:t>метика, геометрия, физика, архи</w:t>
        <w:softHyphen/>
        <w:t>тектура, домоводство, рукоделие, счетоводство. Огромное значение придавалось физическому воспита</w:t>
        <w:softHyphen/>
        <w:t>нию. Детей приучали к «перенесе</w:t>
        <w:softHyphen/>
        <w:t>нию холода, зноя и перемены пого</w:t>
        <w:softHyphen/>
        <w:t>ды». Относительно пищи соблюда</w:t>
        <w:softHyphen/>
        <w:t>лось правило: «Есть все, что есть только можно... стараться, чтоб было все, сколько можно, просто».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shd w:fill="FFFFFF" w:val="clear"/>
        <w:ind w:left="34" w:right="96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2" w:right="19" w:firstLine="158"/>
        <w:jc w:val="both"/>
        <w:rPr>
          <w:sz w:val="28"/>
          <w:szCs w:val="28"/>
        </w:rPr>
      </w:pPr>
      <w:r>
        <w:rPr>
          <w:sz w:val="28"/>
          <w:szCs w:val="28"/>
        </w:rPr>
        <w:t>Легко представить, насколько обычаи Смольного от основных до самых, казалось, незначительных совпадали с жизненными установка</w:t>
        <w:softHyphen/>
        <w:t>ми самого Суворова. Ходивший зи</w:t>
        <w:softHyphen/>
        <w:t>мой в легком плаще, питавшийся солдатской пищей и спавший на охапке соломы, этот великий чело</w:t>
        <w:softHyphen/>
        <w:t>век превозмог отпущенное приро</w:t>
        <w:softHyphen/>
        <w:t>дой слабое здоровье. Вставал затем</w:t>
        <w:softHyphen/>
        <w:t>но, работал так, будто самый тяже</w:t>
        <w:softHyphen/>
        <w:t>лый труд и постоянные испытания были условием его жизненной энер</w:t>
        <w:softHyphen/>
        <w:t>гии.</w:t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  <w:t>Он рано лишился матери. Отец, видя слабое телесное развитие своего сына, решил посвятить его не военной, а гражданской деятельности. Между тем в мальчике еще с детства все больше обнаруживалось пристрастие к военному делу: он любил читать и слушать рассказы о древних и новых полководцах. Вопреки воле отца он предавался разнообразному учению, укреплял слабое тело движением, верховой ездой, перенесением холода и трудов и приобрел познания, необходимые офицеру.</w:t>
      </w:r>
    </w:p>
    <w:p>
      <w:pPr>
        <w:pStyle w:val="Normal"/>
        <w:shd w:fill="FFFFFF" w:val="clear"/>
        <w:ind w:left="82" w:right="19" w:firstLine="1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2" w:right="19" w:firstLine="158"/>
        <w:jc w:val="both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shd w:fill="FFFFFF" w:val="clear"/>
        <w:ind w:left="82" w:right="19" w:firstLine="1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2" w:right="19" w:firstLine="173"/>
        <w:jc w:val="both"/>
        <w:rPr/>
      </w:pPr>
      <w:r>
        <w:rPr>
          <w:sz w:val="28"/>
          <w:szCs w:val="28"/>
        </w:rPr>
        <w:t>И вот девочка определена в Смоль</w:t>
        <w:softHyphen/>
        <w:t>ный. А отец в постоянных военных походах, осадах и штурмах. Все, что им остается,— ждать друг от друга писем. И во всей русской почтовой переписке не найти, пожалуй, свиде</w:t>
        <w:softHyphen/>
        <w:t>тельств столь нежной отцовской привязанности, чем та, которой пе</w:t>
        <w:softHyphen/>
        <w:t>реполнены суворовские строки, написанные словно на полковом бара</w:t>
        <w:softHyphen/>
        <w:t>бане, в клубах неосевшего порохово</w:t>
        <w:softHyphen/>
        <w:t>го дыма.</w:t>
      </w:r>
    </w:p>
    <w:p>
      <w:pPr>
        <w:pStyle w:val="Normal"/>
        <w:shd w:fill="FFFFFF" w:val="clear"/>
        <w:ind w:left="86" w:right="14" w:firstLine="173"/>
        <w:jc w:val="both"/>
        <w:rPr>
          <w:sz w:val="28"/>
          <w:szCs w:val="28"/>
        </w:rPr>
      </w:pPr>
      <w:r>
        <w:rPr>
          <w:sz w:val="28"/>
          <w:szCs w:val="28"/>
        </w:rPr>
        <w:t>Наташу, еще ребенка, Суворов в письмах шутливо называет «се</w:t>
        <w:softHyphen/>
        <w:t>стрицею». Он старается позабавить, рассмешить девочку. И, интуитивно защищая детскую психику, превра</w:t>
        <w:softHyphen/>
        <w:t>щает кровавые сцены войны в забав</w:t>
        <w:softHyphen/>
        <w:t>ное, похожее «на театр» действие, где разворачивается «драка с тур</w:t>
        <w:softHyphen/>
        <w:t>ками», примерно такая, «как среди девочек, когда они таскают друг дру</w:t>
        <w:softHyphen/>
        <w:t>га за волосы». Он сам не носился молнией в рядах идущих на штурм, а «танцевал в балете», да вот беда, ушел с него с «дырочкою» в левой руке. Да еще его «лошадке» «мордоч</w:t>
        <w:softHyphen/>
        <w:t>ку отстрелили».</w:t>
      </w:r>
    </w:p>
    <w:p>
      <w:pPr>
        <w:pStyle w:val="Normal"/>
        <w:shd w:fill="FFFFFF" w:val="clear"/>
        <w:ind w:left="86" w:right="14"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6" w:right="14" w:firstLine="173"/>
        <w:jc w:val="both"/>
        <w:rPr>
          <w:sz w:val="28"/>
          <w:szCs w:val="28"/>
        </w:rPr>
      </w:pPr>
      <w:r>
        <w:rPr>
          <w:sz w:val="28"/>
          <w:szCs w:val="28"/>
        </w:rPr>
        <w:t>Чтец ( в образе Суворова)</w:t>
      </w:r>
    </w:p>
    <w:p>
      <w:pPr>
        <w:pStyle w:val="Normal"/>
        <w:shd w:fill="FFFFFF" w:val="clear"/>
        <w:ind w:left="91" w:firstLine="173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«Любезная Наташа,— </w:t>
      </w:r>
      <w:r>
        <w:rPr>
          <w:sz w:val="28"/>
          <w:szCs w:val="28"/>
        </w:rPr>
        <w:t>пишет Су</w:t>
        <w:softHyphen/>
        <w:t xml:space="preserve">воров двенадцатилетней девочке.— </w:t>
      </w:r>
      <w:r>
        <w:rPr>
          <w:i/>
          <w:iCs/>
          <w:sz w:val="28"/>
          <w:szCs w:val="28"/>
        </w:rPr>
        <w:t>'Гы меня порадовала письмом от 9-го ноября. Больше порадуешь, как на тебя наденут белое платье, и того больше, как будем жить вме</w:t>
        <w:softHyphen/>
        <w:t>сте. Будь благочестива, благонрав</w:t>
        <w:softHyphen/>
        <w:t xml:space="preserve">на, почитай свою матушку Софью Ивановну </w:t>
      </w:r>
      <w:r>
        <w:rPr>
          <w:sz w:val="28"/>
          <w:szCs w:val="28"/>
        </w:rPr>
        <w:t xml:space="preserve">(воспитательница Суворочки ), </w:t>
      </w:r>
      <w:r>
        <w:rPr>
          <w:i/>
          <w:iCs/>
          <w:sz w:val="28"/>
          <w:szCs w:val="28"/>
        </w:rPr>
        <w:t>или она тебя выде</w:t>
        <w:softHyphen/>
        <w:t>рет за уши да посадит за сухарик с водицей...</w:t>
      </w:r>
    </w:p>
    <w:p>
      <w:pPr>
        <w:pStyle w:val="Normal"/>
        <w:shd w:fill="FFFFFF" w:val="clear"/>
        <w:ind w:right="14" w:firstLine="158"/>
        <w:jc w:val="both"/>
        <w:rPr/>
      </w:pPr>
      <w:r>
        <w:rPr>
          <w:i/>
          <w:iCs/>
          <w:sz w:val="28"/>
          <w:szCs w:val="28"/>
        </w:rPr>
        <w:t>Прости, мой друг Наташа, я чаю, ты не знаешь, что мне моя матушка государыня пожаловала андреев</w:t>
        <w:softHyphen/>
        <w:t>скую ленту за веру и верность. Цалую тебя, Божие благословение с тобою. Отец твой Александр Суво</w:t>
        <w:softHyphen/>
        <w:t>ров».</w:t>
      </w:r>
    </w:p>
    <w:p>
      <w:pPr>
        <w:pStyle w:val="Normal"/>
        <w:shd w:fill="FFFFFF" w:val="clear"/>
        <w:ind w:right="14" w:firstLine="1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shd w:fill="FFFFFF" w:val="clear"/>
        <w:ind w:right="14" w:firstLine="1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9" w:firstLine="158"/>
        <w:jc w:val="both"/>
        <w:rPr>
          <w:sz w:val="28"/>
          <w:szCs w:val="28"/>
        </w:rPr>
      </w:pPr>
      <w:r>
        <w:rPr>
          <w:sz w:val="28"/>
          <w:szCs w:val="28"/>
        </w:rPr>
        <w:t>Так хочется полководцу отли</w:t>
        <w:softHyphen/>
        <w:t>читься перед дочерью! Вот тут и «лента» кстати. А что касается его лично, то не так и важны ему награды да почести, если далеко от него милый сердцу ребенок и нет обыкновенного человеческого сча</w:t>
        <w:softHyphen/>
        <w:t>стья. Хотя попытка к тому, чтобы «разбитое» семейство снова собра</w:t>
        <w:softHyphen/>
        <w:t>лось вместе, была им предпринята. Он затребовал обратно свое проше</w:t>
        <w:softHyphen/>
        <w:t>ние о разводе, забрал с собою в оче</w:t>
        <w:softHyphen/>
        <w:t>редной поход Варвару Ивановну, и в небольшой сельской церкви они вместе перед иконами просили про</w:t>
        <w:softHyphen/>
        <w:t>щения у Бога за все то плохое, что вольно или невольно причинили друг другу.</w:t>
      </w:r>
    </w:p>
    <w:p>
      <w:pPr>
        <w:pStyle w:val="Normal"/>
        <w:shd w:fill="FFFFFF" w:val="clear"/>
        <w:ind w:left="10" w:right="19" w:firstLine="168"/>
        <w:jc w:val="both"/>
        <w:rPr>
          <w:sz w:val="28"/>
          <w:szCs w:val="28"/>
        </w:rPr>
      </w:pPr>
      <w:r>
        <w:rPr>
          <w:sz w:val="28"/>
          <w:szCs w:val="28"/>
        </w:rPr>
        <w:t>Суворов был человеком огромной военной интуиции, которая выруча</w:t>
        <w:softHyphen/>
        <w:t>ла его в самых безвыходных ситуа</w:t>
        <w:softHyphen/>
        <w:t>циях. Он умел упредить любой удар, любой коварный замысел. Но, как это нередко случается именно с ге</w:t>
        <w:softHyphen/>
        <w:t>ниальными людьми, в обычных жи</w:t>
        <w:softHyphen/>
        <w:t>тейских условиях Суворов был до</w:t>
        <w:softHyphen/>
        <w:t>верчив, как дитя, и оттого уязвим. Не было у него оружия против лице</w:t>
        <w:softHyphen/>
        <w:t>мерия, лживости, двуличия, кото</w:t>
        <w:softHyphen/>
        <w:t>рые гнездились в его мирном жили</w:t>
        <w:softHyphen/>
        <w:t>ще. Оттого так радостно и безо</w:t>
        <w:softHyphen/>
        <w:t>глядно поверил он в искренность раскаяния Варюты, в то, что нако</w:t>
        <w:softHyphen/>
        <w:t>нец и у него, и у Суворочки появит</w:t>
        <w:softHyphen/>
        <w:t>ся дом, где все надежно и верно.</w:t>
      </w:r>
    </w:p>
    <w:p>
      <w:pPr>
        <w:pStyle w:val="Normal"/>
        <w:shd w:fill="FFFFFF" w:val="clear"/>
        <w:ind w:left="14" w:right="24" w:firstLine="168"/>
        <w:jc w:val="both"/>
        <w:rPr>
          <w:sz w:val="28"/>
          <w:szCs w:val="28"/>
        </w:rPr>
      </w:pPr>
      <w:r>
        <w:rPr>
          <w:sz w:val="28"/>
          <w:szCs w:val="28"/>
        </w:rPr>
        <w:t>Не получилось... Опять, сердце Суворова терзается новой изменой жены, и теперь он уже расстается с ней навсегда.</w:t>
      </w:r>
    </w:p>
    <w:p>
      <w:pPr>
        <w:pStyle w:val="Normal"/>
        <w:shd w:fill="FFFFFF" w:val="clear"/>
        <w:ind w:left="14" w:right="24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5" w:firstLine="163"/>
        <w:jc w:val="both"/>
        <w:rPr/>
      </w:pPr>
      <w:r>
        <w:rPr>
          <w:sz w:val="28"/>
          <w:szCs w:val="28"/>
        </w:rPr>
        <w:t>С именем Суворова связаны вели</w:t>
        <w:softHyphen/>
        <w:t>кие победы русского оружия: Рымник, Измаил, Альпийский поход. В 1788 году его «орлами» взят не</w:t>
        <w:softHyphen/>
        <w:t>приступный Очаков. А из его пись</w:t>
        <w:softHyphen/>
        <w:t>ма в Смольный институт ясно, что «герой» -то совсем не он, а дочь, и отцовской гордости нет предела:</w:t>
      </w:r>
    </w:p>
    <w:p>
      <w:pPr>
        <w:pStyle w:val="Normal"/>
        <w:shd w:fill="FFFFFF" w:val="clear"/>
        <w:ind w:left="10" w:right="5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6" w:right="14" w:firstLine="173"/>
        <w:jc w:val="both"/>
        <w:rPr>
          <w:sz w:val="28"/>
          <w:szCs w:val="28"/>
        </w:rPr>
      </w:pPr>
      <w:r>
        <w:rPr>
          <w:sz w:val="28"/>
          <w:szCs w:val="28"/>
        </w:rPr>
        <w:t>Чтец ( в образе Суворова)</w:t>
      </w:r>
    </w:p>
    <w:p>
      <w:pPr>
        <w:pStyle w:val="Normal"/>
        <w:shd w:fill="FFFFFF" w:val="clear"/>
        <w:ind w:left="10" w:right="5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17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Милая моя Суворочка! Письмо твое от 31-го января получил. Ты меня так им утешила, что я по обы</w:t>
        <w:softHyphen/>
        <w:t>чаю моему от утехи заплакал. Кто-то тебя, мой друг, учит такому красному слогу, что я завидую, чтоб ты меня не перещеголяла?.. Ай да Суворочка! Как же у нас мно</w:t>
        <w:softHyphen/>
        <w:t>го полевого салату, птиц, жаворон</w:t>
        <w:softHyphen/>
        <w:t>ков, стерлядей, воробьев, полевых цветов. Морские волны бьют в бере</w:t>
        <w:softHyphen/>
        <w:t>га, как у вас в крепости из пушек. От нас в Очакове слышно, как со</w:t>
        <w:softHyphen/>
        <w:t>бачки лают, как петухи поют. Куда бы я, матушка, посмотрел теперь тебя в белом платье, как-то ты рас</w:t>
        <w:softHyphen/>
        <w:t>тешь!..»</w:t>
      </w:r>
    </w:p>
    <w:p>
      <w:pPr>
        <w:pStyle w:val="Normal"/>
        <w:shd w:fill="FFFFFF" w:val="clear"/>
        <w:ind w:left="19" w:firstLine="17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shd w:fill="FFFFFF" w:val="clear"/>
        <w:ind w:left="19" w:firstLine="173"/>
        <w:jc w:val="both"/>
        <w:rPr>
          <w:sz w:val="28"/>
          <w:szCs w:val="28"/>
        </w:rPr>
      </w:pPr>
      <w:r>
        <w:rPr>
          <w:sz w:val="28"/>
          <w:szCs w:val="28"/>
        </w:rPr>
        <w:t>Чем же так «утешила» Суворочка отца? Да рассказала ему в письме 6 «великих мужах древности». И Су</w:t>
        <w:softHyphen/>
        <w:t>воров берет с нее слово, что, как только они свидятся, она подробно ему расскажет, как стать великим.</w:t>
      </w:r>
    </w:p>
    <w:p>
      <w:pPr>
        <w:pStyle w:val="Normal"/>
        <w:shd w:fill="FFFFFF" w:val="clear"/>
        <w:ind w:firstLine="163"/>
        <w:jc w:val="both"/>
        <w:rPr/>
      </w:pPr>
      <w:r>
        <w:rPr>
          <w:sz w:val="28"/>
          <w:szCs w:val="28"/>
        </w:rPr>
        <w:t>Вот выпадает ему «командиров</w:t>
        <w:softHyphen/>
        <w:t>ка» в Петербург. И, конечно, пря</w:t>
        <w:softHyphen/>
        <w:t>миком к своей ненаглядной Суворочке, которой идет четырнадца</w:t>
        <w:softHyphen/>
        <w:t>тый год. А тут знаменитого своими выдумками и озорством «Наташиного папеньку» поджидают подруги-«сестрицы», которым Суворов не забывал в каждом письме «кланять</w:t>
        <w:softHyphen/>
        <w:t>ся» и слать «поцелуи».</w:t>
      </w:r>
    </w:p>
    <w:p>
      <w:pPr>
        <w:pStyle w:val="Normal"/>
        <w:shd w:fill="FFFFFF" w:val="clear"/>
        <w:ind w:left="5" w:right="5" w:firstLine="1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видания их кратки и скоро опять: </w:t>
      </w:r>
    </w:p>
    <w:p>
      <w:pPr>
        <w:pStyle w:val="Normal"/>
        <w:shd w:fill="FFFFFF" w:val="clear"/>
        <w:ind w:left="5" w:right="5" w:firstLine="1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6" w:right="14" w:firstLine="173"/>
        <w:jc w:val="both"/>
        <w:rPr>
          <w:sz w:val="28"/>
          <w:szCs w:val="28"/>
        </w:rPr>
      </w:pPr>
      <w:r>
        <w:rPr>
          <w:sz w:val="28"/>
          <w:szCs w:val="28"/>
        </w:rPr>
        <w:t>Чтец ( в образе Суворова)</w:t>
      </w:r>
    </w:p>
    <w:p>
      <w:pPr>
        <w:pStyle w:val="Normal"/>
        <w:shd w:fill="FFFFFF" w:val="clear"/>
        <w:ind w:left="5" w:right="5" w:firstLine="1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5" w:right="5" w:firstLine="1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...играем такими большими кеглями железными, насилу поды</w:t>
        <w:softHyphen/>
        <w:t>мешь, да свинцовым горохом: коли в глаз попадет, так и лоб прошибет. Прислал бы я тебе полевых цветов, очень хороши, да дорогой высох</w:t>
        <w:softHyphen/>
        <w:t>нут...»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shd w:fill="FFFFFF" w:val="clear"/>
        <w:ind w:left="5" w:right="5" w:firstLine="1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4" w:firstLine="158"/>
        <w:jc w:val="both"/>
        <w:rPr>
          <w:sz w:val="28"/>
          <w:szCs w:val="28"/>
        </w:rPr>
      </w:pPr>
      <w:r>
        <w:rPr>
          <w:sz w:val="28"/>
          <w:szCs w:val="28"/>
        </w:rPr>
        <w:t>Стоит задержаться Наташиным письмам, отец не находит себе ме</w:t>
        <w:softHyphen/>
        <w:t>ста:</w:t>
      </w:r>
    </w:p>
    <w:p>
      <w:pPr>
        <w:pStyle w:val="Normal"/>
        <w:shd w:fill="FFFFFF" w:val="clear"/>
        <w:ind w:left="5" w:right="14" w:firstLine="1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6" w:right="14" w:firstLine="173"/>
        <w:jc w:val="both"/>
        <w:rPr>
          <w:sz w:val="28"/>
          <w:szCs w:val="28"/>
        </w:rPr>
      </w:pPr>
      <w:r>
        <w:rPr>
          <w:sz w:val="28"/>
          <w:szCs w:val="28"/>
        </w:rPr>
        <w:t>Чтец ( в образе Суворова)</w:t>
      </w:r>
    </w:p>
    <w:p>
      <w:pPr>
        <w:pStyle w:val="Normal"/>
        <w:shd w:fill="FFFFFF" w:val="clear"/>
        <w:ind w:left="5" w:right="14" w:firstLine="1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Полетел бы в Смольный на тебя посмотреть, да крыльев нет...»</w:t>
      </w:r>
    </w:p>
    <w:p>
      <w:pPr>
        <w:pStyle w:val="Normal"/>
        <w:shd w:fill="FFFFFF" w:val="clear"/>
        <w:spacing w:before="202" w:after="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shd w:fill="FFFFFF" w:val="clear"/>
        <w:spacing w:before="202" w:after="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right="24" w:hanging="0"/>
        <w:jc w:val="both"/>
        <w:rPr/>
      </w:pPr>
      <w:r>
        <w:rPr>
          <w:sz w:val="28"/>
          <w:szCs w:val="28"/>
        </w:rPr>
        <w:t>А Суворочка растет, ей пятна</w:t>
        <w:softHyphen/>
        <w:t xml:space="preserve">дцать лет — взрослая девушка.  И  хотя «папаша» уверен, что она уже умеет «рассуждать», ему беспокойно за нее. После окончания Смольного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виде особой милости пожаловала дочь полководца званием фрейлины и взяла во дворец. Именно это и лишило покоя Суворова. Ему кажется, что его «роза» постоянно притягивает нескромные мужские взоры. Роди</w:t>
        <w:softHyphen/>
        <w:t>тельское ослепление мешает заме</w:t>
        <w:softHyphen/>
        <w:t>тить, что дочка некрасива, невзрач</w:t>
        <w:softHyphen/>
        <w:t>на. И «дичок» к тому же, молчалива, застенчива, ни в мать, ни в отца. У нее, правда, по отзывам окружаю</w:t>
        <w:softHyphen/>
        <w:t>щих, очень доброе сердце, но вовсе не это ценится во дворце. И Суво</w:t>
        <w:softHyphen/>
        <w:t>ров пишет дочери непривычно серьезное письмо:</w:t>
      </w:r>
    </w:p>
    <w:p>
      <w:pPr>
        <w:pStyle w:val="Normal"/>
        <w:shd w:fill="FFFFFF" w:val="clear"/>
        <w:spacing w:before="202" w:after="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6" w:right="14" w:firstLine="173"/>
        <w:jc w:val="both"/>
        <w:rPr>
          <w:sz w:val="28"/>
          <w:szCs w:val="28"/>
        </w:rPr>
      </w:pPr>
      <w:r>
        <w:rPr>
          <w:sz w:val="28"/>
          <w:szCs w:val="28"/>
        </w:rPr>
        <w:t>Чтец ( в образе Суворова)</w:t>
      </w:r>
    </w:p>
    <w:p>
      <w:pPr>
        <w:pStyle w:val="Normal"/>
        <w:shd w:fill="FFFFFF" w:val="clear"/>
        <w:spacing w:before="202" w:after="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173"/>
        <w:rPr/>
      </w:pPr>
      <w:r>
        <w:rPr>
          <w:i/>
          <w:iCs/>
          <w:sz w:val="28"/>
          <w:szCs w:val="28"/>
        </w:rPr>
        <w:t xml:space="preserve">«Помни, что дозволение свободно обращаться    с    собой   порождает, пренебрежение.    Берегись    этого.  Приучайся к естественной </w:t>
      </w:r>
      <w:r>
        <w:rPr>
          <w:i/>
          <w:sz w:val="28"/>
          <w:szCs w:val="28"/>
        </w:rPr>
        <w:t>вежли</w:t>
      </w:r>
      <w:r>
        <w:rPr>
          <w:i/>
          <w:iCs/>
          <w:sz w:val="28"/>
          <w:szCs w:val="28"/>
        </w:rPr>
        <w:t xml:space="preserve">вости,    избегай   людей,    любящих  блистать  остроумием: по  больше части это люди извращенных </w:t>
      </w:r>
      <w:r>
        <w:rPr>
          <w:i/>
          <w:sz w:val="28"/>
          <w:szCs w:val="28"/>
        </w:rPr>
        <w:t>нравов.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Будь сурова с мужчинами и </w:t>
      </w:r>
      <w:r>
        <w:rPr>
          <w:i/>
          <w:sz w:val="28"/>
          <w:szCs w:val="28"/>
        </w:rPr>
        <w:t>говори</w:t>
      </w:r>
      <w:r>
        <w:rPr>
          <w:i/>
          <w:iCs/>
          <w:sz w:val="28"/>
          <w:szCs w:val="28"/>
        </w:rPr>
        <w:t xml:space="preserve"> с ними не много; </w:t>
      </w:r>
      <w:r>
        <w:rPr>
          <w:sz w:val="28"/>
          <w:szCs w:val="28"/>
        </w:rPr>
        <w:t xml:space="preserve">а </w:t>
      </w:r>
      <w:r>
        <w:rPr>
          <w:i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н станут с тобой заговаривать, отвечай на похвалы их скромным молчанием. Надейся на Провидение! Оно не замедлит упрочить судьбу твою.  Я за это отвечаю».</w:t>
      </w:r>
    </w:p>
    <w:p>
      <w:pPr>
        <w:pStyle w:val="Normal"/>
        <w:shd w:fill="FFFFFF" w:val="clear"/>
        <w:ind w:left="5" w:firstLine="17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shd w:fill="FFFFFF" w:val="clear"/>
        <w:ind w:left="5" w:firstLine="1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67" w:firstLine="158"/>
        <w:jc w:val="both"/>
        <w:rPr>
          <w:sz w:val="28"/>
          <w:szCs w:val="28"/>
        </w:rPr>
      </w:pPr>
      <w:r>
        <w:rPr>
          <w:sz w:val="28"/>
          <w:szCs w:val="28"/>
        </w:rPr>
        <w:t>Чтобы обезопасить дочь от влияния двора, Александр Васильевич решается на дерзкий шаг: просит императрицу отпустить девушку «из фрейлин», а сам вызывает и вологодской деревни свою родную сестру Марию Васильевну Оленеву и оставляет дочь под ее присмотром. Это «недоверие, выраженное Зимнему», разумеется, может навлечь гнев императрицы, 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итуло</w:t>
        <w:softHyphen/>
        <w:t>ванные недруги Суворова постара</w:t>
        <w:softHyphen/>
        <w:t>ются его разжечь. Но когда дело касается дочери...</w:t>
      </w:r>
    </w:p>
    <w:p>
      <w:pPr>
        <w:pStyle w:val="Normal"/>
        <w:shd w:fill="FFFFFF" w:val="clear"/>
        <w:ind w:left="10" w:right="67" w:firstLine="1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6" w:right="14" w:firstLine="173"/>
        <w:jc w:val="both"/>
        <w:rPr>
          <w:sz w:val="28"/>
          <w:szCs w:val="28"/>
        </w:rPr>
      </w:pPr>
      <w:r>
        <w:rPr>
          <w:sz w:val="28"/>
          <w:szCs w:val="28"/>
        </w:rPr>
        <w:t>Чтец ( в образе Суворова)</w:t>
      </w:r>
    </w:p>
    <w:p>
      <w:pPr>
        <w:pStyle w:val="Normal"/>
        <w:shd w:fill="FFFFFF" w:val="clear"/>
        <w:ind w:left="10" w:right="67" w:firstLine="1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67" w:firstLine="158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Наташа правит моею судьбою, скорее замуж: дотоле левая моя сторона вскрыта».</w:t>
      </w:r>
    </w:p>
    <w:p>
      <w:pPr>
        <w:pStyle w:val="Normal"/>
        <w:shd w:fill="FFFFFF" w:val="clear"/>
        <w:ind w:left="10" w:right="67" w:firstLine="1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shd w:fill="FFFFFF" w:val="clear"/>
        <w:ind w:left="10" w:right="67" w:firstLine="1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firstLine="125"/>
        <w:jc w:val="both"/>
        <w:rPr>
          <w:sz w:val="28"/>
          <w:szCs w:val="28"/>
        </w:rPr>
      </w:pPr>
      <w:r>
        <w:rPr>
          <w:sz w:val="28"/>
          <w:szCs w:val="28"/>
        </w:rPr>
        <w:t>Он сам ищет дочери женихов. На горизонте появляется князь Тру</w:t>
        <w:softHyphen/>
        <w:t>бецкой, наследник огромного со</w:t>
        <w:softHyphen/>
        <w:t>стояния, но Суворов его забрако</w:t>
        <w:softHyphen/>
        <w:t>вал — «пьет». В роли зятя он более всего видит сына боевого своего то</w:t>
        <w:softHyphen/>
        <w:t xml:space="preserve">варища: </w:t>
      </w:r>
      <w:r>
        <w:rPr>
          <w:i/>
          <w:iCs/>
          <w:sz w:val="28"/>
          <w:szCs w:val="28"/>
        </w:rPr>
        <w:t>«Он спокоен, не роскошен и  не забияка...»</w:t>
      </w:r>
    </w:p>
    <w:p>
      <w:pPr>
        <w:pStyle w:val="Normal"/>
        <w:shd w:fill="FFFFFF" w:val="clear"/>
        <w:ind w:left="96" w:right="14" w:hanging="0"/>
        <w:jc w:val="both"/>
        <w:rPr/>
      </w:pPr>
      <w:r>
        <w:rPr>
          <w:sz w:val="28"/>
          <w:szCs w:val="28"/>
        </w:rPr>
        <w:t>В поисках достойного супруга для дочки Александр Васильевич так похож на всех родителей на свете. В первую очередь он хочет оградить любимое чадо от скоропалительного и легкомысленного выбора. Молодое сердце! Что оно знает? Что оно ведает? То ли дело жи</w:t>
        <w:softHyphen/>
        <w:t>тейский опыт. «Семь раз отмерь, один раз отрежь». Он даже не прочь использоваться своим отцовским правом, нажать, но тут же непри</w:t>
        <w:softHyphen/>
        <w:t>ятно отступает. Да пропади он пропадом, этот «хладный ум»!..</w:t>
      </w:r>
    </w:p>
    <w:p>
      <w:pPr>
        <w:pStyle w:val="Normal"/>
        <w:shd w:fill="FFFFFF" w:val="clear"/>
        <w:ind w:left="96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6" w:right="14" w:firstLine="173"/>
        <w:jc w:val="both"/>
        <w:rPr>
          <w:sz w:val="28"/>
          <w:szCs w:val="28"/>
        </w:rPr>
      </w:pPr>
      <w:r>
        <w:rPr>
          <w:sz w:val="28"/>
          <w:szCs w:val="28"/>
        </w:rPr>
        <w:t>Чтец ( в образе Суворова)</w:t>
      </w:r>
    </w:p>
    <w:p>
      <w:pPr>
        <w:pStyle w:val="Normal"/>
        <w:shd w:fill="FFFFFF" w:val="clear"/>
        <w:ind w:left="96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8" w:after="0"/>
        <w:ind w:left="115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«Когда любовь твоя</w:t>
      </w:r>
    </w:p>
    <w:p>
      <w:pPr>
        <w:pStyle w:val="Normal"/>
        <w:shd w:fill="FFFFFF" w:val="clear"/>
        <w:ind w:left="134" w:firstLine="145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лика есть к отцу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Послушай  старика,</w:t>
      </w:r>
    </w:p>
    <w:p>
      <w:pPr>
        <w:pStyle w:val="Normal"/>
        <w:shd w:fill="FFFFFF" w:val="clear"/>
        <w:ind w:left="134" w:firstLine="15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й руку молодц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Но, впрочем, никаких не слушай,</w:t>
      </w:r>
    </w:p>
    <w:p>
      <w:pPr>
        <w:pStyle w:val="Normal"/>
        <w:shd w:fill="FFFFFF" w:val="clear"/>
        <w:ind w:left="139" w:firstLine="155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руг мой, вздор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Отец твой Александр</w:t>
      </w:r>
    </w:p>
    <w:p>
      <w:pPr>
        <w:pStyle w:val="Normal"/>
        <w:shd w:fill="FFFFFF" w:val="clear"/>
        <w:ind w:left="71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аф Рымникскии-Суворов».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shd w:fill="FFFFFF" w:val="clear"/>
        <w:ind w:left="71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71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Стихотворное послание «папаши» не осталось   без  ответа...   Наташа явно   восприняла   только   вторую часть совета —  «  не слушать вздо</w:t>
        <w:softHyphen/>
        <w:t>ров »   и   повиноваться   лишь   собственному сердцу. В том, как она отвечает   отцу,   чувствуется   суворовская   выправка   души:   искрен</w:t>
        <w:softHyphen/>
        <w:t xml:space="preserve">ней, не склонной к компромиссам. Так и сквозит в Наташиных стихах: </w:t>
      </w:r>
    </w:p>
    <w:p>
      <w:pPr>
        <w:pStyle w:val="Normal"/>
        <w:shd w:fill="FFFFFF" w:val="clear"/>
        <w:spacing w:before="48" w:after="0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6" w:right="14" w:firstLine="173"/>
        <w:jc w:val="both"/>
        <w:rPr>
          <w:sz w:val="28"/>
          <w:szCs w:val="28"/>
        </w:rPr>
      </w:pPr>
      <w:r>
        <w:rPr>
          <w:sz w:val="28"/>
          <w:szCs w:val="28"/>
        </w:rPr>
        <w:t>Чтец - девушка</w:t>
      </w:r>
    </w:p>
    <w:p>
      <w:pPr>
        <w:pStyle w:val="Normal"/>
        <w:shd w:fill="FFFFFF" w:val="clear"/>
        <w:spacing w:before="48" w:after="0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8" w:after="0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8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«Отец! Ты же меня учил...» </w:t>
      </w:r>
    </w:p>
    <w:p>
      <w:pPr>
        <w:pStyle w:val="Normal"/>
        <w:shd w:fill="FFFFFF" w:val="clear"/>
        <w:spacing w:before="48" w:after="0"/>
        <w:ind w:left="1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«Все в свете пустяки — богатство, </w:t>
      </w:r>
    </w:p>
    <w:p>
      <w:pPr>
        <w:pStyle w:val="Normal"/>
        <w:shd w:fill="FFFFFF" w:val="clear"/>
        <w:spacing w:before="48" w:after="0"/>
        <w:ind w:left="1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</w:t>
      </w:r>
      <w:r>
        <w:rPr>
          <w:i/>
          <w:iCs/>
          <w:sz w:val="28"/>
          <w:szCs w:val="28"/>
        </w:rPr>
        <w:t>честь и слава:</w:t>
      </w:r>
    </w:p>
    <w:p>
      <w:pPr>
        <w:pStyle w:val="Normal"/>
        <w:shd w:fill="FFFFFF" w:val="clear"/>
        <w:spacing w:before="48" w:after="0"/>
        <w:ind w:left="1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Где нет согласия,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left="1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ab/>
        <w:t xml:space="preserve">               там смертная отрава: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left="12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де ж царствует любовь,</w:t>
      </w:r>
    </w:p>
    <w:p>
      <w:pPr>
        <w:pStyle w:val="Normal"/>
        <w:shd w:fill="FFFFFF" w:val="clear"/>
        <w:ind w:left="178" w:firstLine="153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м тысячи отрад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Где нищий мнит в любви,</w:t>
      </w:r>
    </w:p>
    <w:p>
      <w:pPr>
        <w:pStyle w:val="Normal"/>
        <w:shd w:fill="FFFFFF" w:val="clear"/>
        <w:ind w:right="10" w:firstLine="95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что он как Крез богат». </w:t>
      </w:r>
    </w:p>
    <w:p>
      <w:pPr>
        <w:pStyle w:val="Normal"/>
        <w:shd w:fill="FFFFFF" w:val="clear"/>
        <w:ind w:right="10" w:firstLine="95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от Александр Васильевич получает письмо от фаворита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латана Зубова, из которого ясно, что сама императрица готова выступить свахой, если Суворов отдаст дочь за родного брата Платона — Николая. Да и Суворочка явно неравнодушна к красивому, богатырского сложения офицеру. Как тут быть? Зубов — воин достойный, храбрость его в последних хватках с турками известна. Для Суворова это качество имело, конечно, особое значение. Стало быть, видно, судьба... И 29 апреля 1795 года Наталья Суворова была обвенчана с Николаем Зубовым... Замужество дочери, как ни желал его сам Суворов, чувствуется, ца</w:t>
        <w:softHyphen/>
        <w:t>рапнуло его сердце тоскою. Он пе</w:t>
        <w:softHyphen/>
        <w:t>рестал называть дочь в письмах Суворочкой. Чудил старик? Ведь дочь, кажется, более прежнего привяза</w:t>
        <w:softHyphen/>
        <w:t>на к нему. В ссылку, куда упрятал Суворова новый император, рину</w:t>
        <w:softHyphen/>
        <w:t>лась с новорожденным сыном, на</w:t>
        <w:softHyphen/>
        <w:t>званным в честь отца. В заснеженном селе Кончанском при дрожа</w:t>
        <w:softHyphen/>
        <w:t>щем пламени свечи читает он пись</w:t>
        <w:softHyphen/>
        <w:t xml:space="preserve">мо, доставленное от Наташи: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6" w:right="14" w:firstLine="173"/>
        <w:jc w:val="both"/>
        <w:rPr>
          <w:sz w:val="28"/>
          <w:szCs w:val="28"/>
        </w:rPr>
      </w:pPr>
      <w:r>
        <w:rPr>
          <w:sz w:val="28"/>
          <w:szCs w:val="28"/>
        </w:rPr>
        <w:t>Чтец ( в образе Суворова)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i/>
          <w:iCs/>
          <w:sz w:val="28"/>
          <w:szCs w:val="28"/>
        </w:rPr>
        <w:t>«Все, что скажет сердце мое, — молить всевышнего о продолжении дней Ваших при спокойствии душев</w:t>
        <w:softHyphen/>
        <w:t xml:space="preserve">ном... Желание мое непременное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скорее Вас видеть...»</w:t>
      </w:r>
    </w:p>
    <w:p>
      <w:pPr>
        <w:pStyle w:val="Normal"/>
        <w:shd w:fill="FFFFFF" w:val="clear"/>
        <w:ind w:right="1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158"/>
        <w:jc w:val="both"/>
        <w:rPr/>
      </w:pPr>
      <w:r>
        <w:rPr>
          <w:sz w:val="28"/>
          <w:szCs w:val="28"/>
        </w:rPr>
        <w:t>Нет, не была счастлива в замуже</w:t>
        <w:softHyphen/>
        <w:t>стве графиня Наталья Александ</w:t>
        <w:softHyphen/>
        <w:t>ровна Зубова. Очень скоро муж об</w:t>
        <w:softHyphen/>
        <w:t>наружил самые неприятные черты своего характера: грубость, дикие приладки ярости, пристрастие к хмельному, от которого вовсе ста</w:t>
        <w:softHyphen/>
        <w:t>новился невыносим. Не случайно именно он нанес удар золотой таба</w:t>
        <w:softHyphen/>
        <w:t>керкой в висок императору Па</w:t>
        <w:softHyphen/>
        <w:t xml:space="preserve">в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частвуя в заговоре 1801 года.</w:t>
      </w:r>
    </w:p>
    <w:p>
      <w:pPr>
        <w:pStyle w:val="Normal"/>
        <w:shd w:fill="FFFFFF" w:val="clear"/>
        <w:ind w:right="14" w:firstLine="168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тяжелым камнем лег</w:t>
        <w:softHyphen/>
        <w:t>ла на душу Натальи Александров</w:t>
        <w:softHyphen/>
        <w:t>ны и денежная тяжба мужа, зате</w:t>
        <w:softHyphen/>
        <w:t>янная им против Суворова. Долг жены и матери заставлял графиню всеми силами поддерживать в семье хотя бы хрупкое спокойствие. Ради детей. В этом доме не богатырю-мужу, а ей, маленькой и хрупкой, надлежало нести службу «стойкого оловянного солдатика». Выдержка и терпение. Разве она не Суворова? Краткое, в десять с небольшим лет, но тяжелое супружество потребо</w:t>
        <w:softHyphen/>
        <w:t>вало от Натальи Александровны не меньше душевной выносливости и мужества, чем порой нужно сол</w:t>
        <w:softHyphen/>
        <w:t>дату на поле брани. Она стойко нес</w:t>
        <w:softHyphen/>
        <w:t>ла свою службу и тогда, когда оста</w:t>
        <w:softHyphen/>
        <w:t>лась 30-летней вдовой с шестью детьми мал мала меньше...</w:t>
      </w:r>
    </w:p>
    <w:p>
      <w:pPr>
        <w:pStyle w:val="Normal"/>
        <w:shd w:fill="FFFFFF" w:val="clear"/>
        <w:ind w:right="14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shd w:fill="FFFFFF" w:val="clear"/>
        <w:spacing w:before="202" w:after="0"/>
        <w:ind w:left="5" w:right="14" w:hanging="0"/>
        <w:jc w:val="both"/>
        <w:rPr/>
      </w:pPr>
      <w:r>
        <w:rPr>
          <w:sz w:val="28"/>
          <w:szCs w:val="28"/>
        </w:rPr>
        <w:t>В первые дни сентября 1812 года вместе с отрядами русской армии, проходившими через Москву, дви</w:t>
        <w:softHyphen/>
        <w:t>нулись и жители столицы. Со сторо</w:t>
        <w:softHyphen/>
        <w:t>ны Дорогомиловской заставы уже вступали передовые части Напо</w:t>
        <w:softHyphen/>
        <w:t>леона. Наталья Александровна од</w:t>
        <w:softHyphen/>
        <w:t>ной из последних покидала родовое московское гнездо.</w:t>
      </w:r>
    </w:p>
    <w:p>
      <w:pPr>
        <w:pStyle w:val="Normal"/>
        <w:shd w:fill="FFFFFF" w:val="clear"/>
        <w:ind w:left="5" w:right="5" w:firstLine="168"/>
        <w:jc w:val="both"/>
        <w:rPr>
          <w:sz w:val="28"/>
          <w:szCs w:val="28"/>
        </w:rPr>
      </w:pPr>
      <w:r>
        <w:rPr>
          <w:sz w:val="28"/>
          <w:szCs w:val="28"/>
        </w:rPr>
        <w:t>Вражеский патруль, неожиданно вынырнувший из переулка, перего</w:t>
        <w:softHyphen/>
        <w:t>родил путь ее карете. Распахнулась дверца. Чужой голос резко спросил, кто она такая. «Дочь Суворова»,— ответила женщина. Французы отда</w:t>
        <w:softHyphen/>
        <w:t>ли ей честь и посторонились...</w:t>
      </w:r>
    </w:p>
    <w:p>
      <w:pPr>
        <w:pStyle w:val="Normal"/>
        <w:shd w:fill="FFFFFF" w:val="clear"/>
        <w:spacing w:before="168" w:after="0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spacing w:before="168" w:after="0"/>
        <w:ind w:left="5" w:hanging="0"/>
        <w:rPr/>
      </w:pPr>
      <w:r>
        <w:rPr>
          <w:sz w:val="28"/>
          <w:szCs w:val="28"/>
        </w:rPr>
        <w:t>1.Материал с сайта ПОБЕДА.</w:t>
      </w:r>
      <w:r>
        <w:rPr>
          <w:sz w:val="28"/>
          <w:szCs w:val="28"/>
          <w:lang w:val="en-US"/>
        </w:rPr>
        <w:t>RU</w:t>
      </w:r>
    </w:p>
    <w:sectPr>
      <w:type w:val="nextPage"/>
      <w:pgSz w:w="11906" w:h="16838"/>
      <w:pgMar w:left="1134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icleseperator">
    <w:name w:val="article_sepe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5:07:00Z</dcterms:created>
  <dc:creator>Alex</dc:creator>
  <dc:description/>
  <cp:keywords/>
  <dc:language>en-US</dc:language>
  <cp:lastModifiedBy>оршщрозщш</cp:lastModifiedBy>
  <dcterms:modified xsi:type="dcterms:W3CDTF">2012-02-21T15:09:00Z</dcterms:modified>
  <cp:revision>4</cp:revision>
  <dc:subject/>
  <dc:title> </dc:title>
</cp:coreProperties>
</file>