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рок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Учитель</w:t>
      </w:r>
      <w:r>
        <w:rPr>
          <w:b/>
          <w:bCs/>
        </w:rPr>
        <w:t xml:space="preserve"> – </w:t>
      </w:r>
      <w:r>
        <w:rPr>
          <w:rFonts w:cs="Arial Black" w:ascii="Arial Black" w:hAnsi="Arial Black"/>
          <w:sz w:val="28"/>
          <w:szCs w:val="28"/>
        </w:rPr>
        <w:t>Дороганова Г.В.</w:t>
      </w:r>
    </w:p>
    <w:p>
      <w:pPr>
        <w:pStyle w:val="Normal"/>
        <w:rPr>
          <w:rFonts w:ascii="Arial Black" w:hAnsi="Arial Black" w:cs="Arial Black"/>
          <w:sz w:val="36"/>
          <w:szCs w:val="28"/>
        </w:rPr>
      </w:pPr>
      <w:r>
        <w:rPr>
          <w:rFonts w:cs="Arial Black" w:ascii="Arial Black" w:hAnsi="Arial Black"/>
          <w:sz w:val="36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0 клас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b/>
          <w:bCs/>
          <w:i/>
          <w:iCs/>
        </w:rPr>
        <w:t>Тема урока</w:t>
      </w:r>
      <w:r>
        <w:rPr/>
        <w:t xml:space="preserve">: </w:t>
      </w:r>
      <w:r>
        <w:rPr>
          <w:rFonts w:cs="Arial Black" w:ascii="Arial Black" w:hAnsi="Arial Black"/>
          <w:sz w:val="32"/>
          <w:szCs w:val="32"/>
        </w:rPr>
        <w:t>«Люди, как реки…» Пути исканий героев романа »</w:t>
      </w:r>
      <w:r>
        <w:rPr>
          <w:rFonts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28"/>
          <w:szCs w:val="28"/>
        </w:rPr>
        <w:t>(</w:t>
      </w:r>
      <w:r>
        <w:rPr>
          <w:rFonts w:cs="Arial Black" w:ascii="Arial Black" w:hAnsi="Arial Black"/>
        </w:rPr>
        <w:t>по роману    Л.Н.Толстого «Война и мир»)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</w:rPr>
        <w:t>Продолжительность урока</w:t>
      </w:r>
      <w:r>
        <w:rPr/>
        <w:t>: 9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ип урока</w:t>
      </w:r>
      <w:r>
        <w:rPr/>
        <w:t>: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ь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Cs/>
          <w:iCs/>
        </w:rPr>
        <w:t>1) проследить исторические процессы в стране через судьбы героев, их  поиски смысла жизни</w:t>
      </w:r>
    </w:p>
    <w:p>
      <w:pPr>
        <w:pStyle w:val="Normal"/>
        <w:jc w:val="both"/>
        <w:rPr/>
      </w:pPr>
      <w:r>
        <w:rPr/>
        <w:t>2) совершенствовать навыки анализа произвед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ледить по тексту произведения этапы жизненного пути князя Андре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ь делать выводы и обобщения,  иллюстрируя их  при помощи цитат из произведен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ть навыки по составлению презен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итерии уровня ЗУН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А Д 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этапы жизненного пути князя Андре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бобщить знания, вынесенные из прочтения произведения, кратко и чётко сформулировать основные положения темы урока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этапы жизненного пути Пьера Безух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проиллюстрировать основные положения и выводы при помощи цитат из текста произведения,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оформить основные положения темы в виде презентации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190"/>
        <w:gridCol w:w="3191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тапы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ятельность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ятельность ученика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 учителя.</w:t>
            </w:r>
          </w:p>
          <w:p>
            <w:pPr>
              <w:pStyle w:val="Normal"/>
              <w:jc w:val="both"/>
              <w:rPr/>
            </w:pPr>
            <w:r>
              <w:rPr/>
              <w:t>«…Толстой – это целый мир» Система образов роман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лайдов № 1 и №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месте князя Андрея в системе образов романа. Постановка проблемы:  какие черты личности Толстого и его мировоззрения  нашли воплощение в этом геро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ёт наводящие вопросы, направляя беседу, акцентируя внимание на самых важных моментах (стремление «быть вполне хорошим…», развенчание Наполеона, осуждение тщеславия, осуждение войн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ают, делают выводы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цели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галереи портретов князя Андре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лайда№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цитат из текста: описание князя Андрея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содержанию романа.</w:t>
            </w:r>
          </w:p>
          <w:p>
            <w:pPr>
              <w:pStyle w:val="Normal"/>
              <w:jc w:val="both"/>
              <w:rPr/>
            </w:pPr>
            <w:r>
              <w:rPr/>
              <w:t>С кем из героев романа переплетается судьба князя Андрея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лайда №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учащихся о разных этапах жизненного пути героя, о влиянии тех или иных героев на формирование мировоззрения Болконского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в группах: выделить основные вехи на жизненном пути геро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и. </w:t>
            </w:r>
          </w:p>
          <w:p>
            <w:pPr>
              <w:pStyle w:val="Normal"/>
              <w:rPr/>
            </w:pPr>
            <w:r>
              <w:rPr/>
              <w:t>Показ слайдов № 6 и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 и обсуждение слайдов, созданных каждой группой. 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ы и обобщения. Решение проблемного вопроса: почему Андрею суждено умереть на героическом взлёте русской жизни? Итоги урока.</w:t>
            </w:r>
          </w:p>
          <w:p>
            <w:pPr>
              <w:pStyle w:val="Normal"/>
              <w:jc w:val="both"/>
              <w:rPr/>
            </w:pPr>
            <w:r>
              <w:rPr/>
              <w:t>Обсуждение домашнего зад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лайда №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презентаций, посвящённых жизненному  пути Пьера Безух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ставление самостоятельно выполненных презентаций,</w:t>
            </w:r>
          </w:p>
          <w:p>
            <w:pPr>
              <w:pStyle w:val="Normal"/>
              <w:rPr/>
            </w:pPr>
            <w:r>
              <w:rPr/>
              <w:t>2) обсуждение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ы. Об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50:00Z</dcterms:created>
  <dc:creator>user</dc:creator>
  <dc:description/>
  <cp:keywords/>
  <dc:language>en-US</dc:language>
  <cp:lastModifiedBy>Завуч</cp:lastModifiedBy>
  <dcterms:modified xsi:type="dcterms:W3CDTF">2008-12-20T04:00:00Z</dcterms:modified>
  <cp:revision>7</cp:revision>
  <dc:subject/>
  <dc:title> </dc:title>
</cp:coreProperties>
</file>