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708"/>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МЕТОДИКА ПРИОБЩЕНИЯ К СЛУШАНИЮ</w:t>
      </w:r>
    </w:p>
    <w:p>
      <w:pPr>
        <w:pStyle w:val="Normal"/>
        <w:shd w:fill="FFFFFF" w:val="clear"/>
        <w:autoSpaceDE w:val="false"/>
        <w:spacing w:lineRule="auto" w:line="240" w:before="0" w:after="0"/>
        <w:ind w:firstLine="708"/>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8"/>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Методика приобщения к слушанию музыки детей  группы «Малют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первом году жизни слушание музыки как средство музыкального развития ребенка играет главную рол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спитатель исполняет простые народные песенки, попевки, контрастные по звучанию, вызывая эмоциональную реакцию ма</w:t>
        <w:softHyphen/>
        <w:t>лыша: улыбку, гуление, отдельные действ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ыявляя музыкальный слух, детей приучают сосредоточивать внимание на источнике звука, искать и находить его глазами, слу</w:t>
        <w:softHyphen/>
        <w:t>шать игру на разных детских музыкальных инструментах (ду</w:t>
        <w:softHyphen/>
        <w:t>дочке, губной гармонике, металлофон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На втором году жизни у малышей появляется интерес к музыке. Они могут слушать небольшие музыкальные произведения и не просто радоваться, услышав их, но и выражать свое эмоциональное состояние — бодрое, задорное при слушании песни «Лошадка» Е.Тиличеевой, спокойное, доброжелательное при слушании песни «Кошка» </w:t>
      </w:r>
      <w:r>
        <w:rPr>
          <w:rFonts w:eastAsia="Times New Roman" w:cs="Times New Roman" w:ascii="Times New Roman" w:hAnsi="Times New Roman"/>
          <w:smallCaps/>
          <w:sz w:val="21"/>
          <w:szCs w:val="21"/>
        </w:rPr>
        <w:t>а.н. </w:t>
      </w:r>
      <w:r>
        <w:rPr>
          <w:rFonts w:eastAsia="Times New Roman" w:cs="Times New Roman" w:ascii="Times New Roman" w:hAnsi="Times New Roman"/>
          <w:sz w:val="21"/>
          <w:szCs w:val="21"/>
        </w:rPr>
        <w:t>Александрова и т.д.</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 xml:space="preserve">В процессе формирования музыкального восприятия ставится задача приучать детей прислушиваться к мелодии, словам песни и узнавать ее при повторном слушании.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начительно обогащает представления ребенка звучание знакомых попевок, потешек, веселых плясовых мелод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вая музыкально-сенсорные способности, ребят знакомят с особенностями музыкального звука: высотой, тембром и динами</w:t>
        <w:softHyphen/>
        <w:t>кой. Это происходит во время детских игр со звучащими игрушками и инструментами. Например, узнавая, кто кричит: кошка или котенок, большой или маленький петушок, малыши различают звуки, разные по высоте. Они осваивают изменение динамики, хлопая громко, тих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дел программы «Слушание музыки» для детей раннего воз</w:t>
        <w:softHyphen/>
        <w:t>раста имеет свой репертуар. В него включены контрастные по ха</w:t>
        <w:softHyphen/>
        <w:t xml:space="preserve">рактеру произведения, такие, как колыбельная «Баю-бай» М. Красева и русская народная плясовая мелодия «Из-под дуба». Песни отражают доступные восприятию образы («Кошка» </w:t>
      </w:r>
      <w:r>
        <w:rPr>
          <w:rFonts w:eastAsia="Times New Roman" w:cs="Times New Roman" w:ascii="Times New Roman" w:hAnsi="Times New Roman"/>
          <w:smallCaps/>
          <w:sz w:val="21"/>
          <w:szCs w:val="21"/>
        </w:rPr>
        <w:t xml:space="preserve">ан. </w:t>
      </w:r>
      <w:r>
        <w:rPr>
          <w:rFonts w:eastAsia="Times New Roman" w:cs="Times New Roman" w:ascii="Times New Roman" w:hAnsi="Times New Roman"/>
          <w:sz w:val="21"/>
          <w:szCs w:val="21"/>
        </w:rPr>
        <w:t>Александрова. «Лошадка» Е. Тиличеевой, «Собачка» М. Раухвергер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методике слушания музыки основным является выразительное исполнение как более сложных, так и самых простых произведений. Следует помнить также об особенностях методики, которая предполагает комплексность, взаимосвязь пения, слушания музыки и музыкально-ритмических  движений для активизации детского музыкального восприят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первом году жизни занятия вначале проводятся с одним ребенком, затем объединяют нескольких детей, лежащих в манеже. Приучая детей находить источник звучания, воспитатель передвигается по комнате, стараясь, чтобы ребенок реагировал на звуки  поворотом головы или взглядом. Можно использовать игрушки, помогающие инсценировать содержание песни соответствующими действиями (кукла спит, кукла пляше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втором году жизни у детей развивается сосредоточенность при слушании музыки. Применяются приемы, активизирующие вос</w:t>
        <w:softHyphen/>
        <w:t>приятие: движения, подчеркивающие характер произведения («птич</w:t>
        <w:softHyphen/>
        <w:t>ки полетели» — машут руками, «ладошки пляшут» - вращают кис</w:t>
        <w:softHyphen/>
        <w:t>тями рук и т.д.). Возбуждают интерес детей приемы, построенные на занимательности. Например, малыши не видят губную гармошку, а лишь слышат ее звучание и идут искать. Вместе с тем педагог на</w:t>
        <w:softHyphen/>
        <w:t>чинает использовать пояснения, которые ориентируют детей в со</w:t>
        <w:softHyphen/>
        <w:t>держании пес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ушка приобретает новое значение: это прием, позволяющий ребенку узнать песню, и если он не может назвать се, то по</w:t>
        <w:softHyphen/>
        <w:t>казывает соответствующую игрушку.</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Методика приобщения к слушанию музыки детей группы «Малыш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этом возрасте у ребят уже есть небольшой опыт слушания музыки, что дает возможность поставить новые задачи формирования ее восприятия. В первой младшей группе — приучать внимательно слушать музыку, не раз</w:t>
        <w:softHyphen/>
        <w:t>говаривать во время исполнения, не прерывать ее замечаниями, возгласами. Во второй младшей группе — уметь внимательно слу</w:t>
        <w:softHyphen/>
        <w:t>шать небольшие музыкальные произведения до конца, не отвле</w:t>
        <w:softHyphen/>
        <w:t>каясь, сопереживая их настрое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Формируя музыкальные представления детей, педагог стремится к тому, чтобы они запоминали отдельные музыкальные произве</w:t>
        <w:softHyphen/>
        <w:t>дения, узнавали их при повторном исполнении. Развивая музы</w:t>
        <w:softHyphen/>
        <w:t>кальный слух ребенка, он включает музыкально-дидактические игры с определенным содержанием и правилами. В основе их лежат, учебные задания, направленные на освоение различных свойств музыкального звука: высоты, длительности, динамики и тембра. Так воспитатель, подбирая детские инструменты и игрушки, предлагает детям первой младшей группы поиграть с ними, угадать, на чем он играет, сравнить тихое и громкое звучание.</w:t>
      </w:r>
    </w:p>
    <w:p>
      <w:pPr>
        <w:pStyle w:val="Normal"/>
        <w:spacing w:lineRule="auto" w:line="240" w:before="0" w:after="200"/>
        <w:ind w:firstLine="709"/>
        <w:contextualSpacing/>
        <w:jc w:val="both"/>
        <w:rPr/>
      </w:pPr>
      <w:r>
        <w:rPr>
          <w:rFonts w:eastAsia="Times New Roman" w:cs="Times New Roman" w:ascii="Times New Roman" w:hAnsi="Times New Roman"/>
          <w:sz w:val="21"/>
          <w:szCs w:val="21"/>
        </w:rPr>
        <w:t>Во второй младшей группе музыкально-дидактические игры, предназначенные для дальнейшего развития способностей детей, несколько усложняются. Ставится задача не только различать контрастные звучания, но и воспроизводить их. Например, в игре «Чей домик?» педагог предлагает ребенку показать, как мяукает кошка (низкий звук) или котенок (высокий звук).</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Выполнению   поставленных   задач   способствует программный репертуа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ервой младшей группе он составлен из конт</w:t>
        <w:softHyphen/>
        <w:t>растных по характеру произведений («Ах, вы, сени» — русская народная плясовая и спокойная колыбельная «Баю-бай» М. Красева, «Лошадка» и «Автомобиль» М. Раухвергера и т.д.), неслож</w:t>
        <w:softHyphen/>
        <w:t>ных по содержанию, отражающих яркие, близкие детям образы, без особой динамики их развития. Короткие фортепианные вступ</w:t>
        <w:softHyphen/>
        <w:t>ления и заключения постепенно подводят детей к слушанию в дальнейшем небольших инструментальных пьес.</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 xml:space="preserve">Во второй младшей группе для слушания музыки используется более сложный репертуар. В нем имеют место песни, отражающие явления природы («Осенняя песенка» </w:t>
      </w:r>
      <w:r>
        <w:rPr>
          <w:rFonts w:eastAsia="Times New Roman" w:cs="Times New Roman" w:ascii="Times New Roman" w:hAnsi="Times New Roman"/>
          <w:smallCaps/>
          <w:sz w:val="21"/>
          <w:szCs w:val="21"/>
        </w:rPr>
        <w:t xml:space="preserve">а.н. </w:t>
      </w:r>
      <w:r>
        <w:rPr>
          <w:rFonts w:eastAsia="Times New Roman" w:cs="Times New Roman" w:ascii="Times New Roman" w:hAnsi="Times New Roman"/>
          <w:sz w:val="21"/>
          <w:szCs w:val="21"/>
        </w:rPr>
        <w:t>Александрова; «Зима прошла» Н. Метлова), близкие и понятные детям образы («Заинь</w:t>
        <w:softHyphen/>
        <w:t>ка» М. Красева, «Кукла» М. Старокадомского), плясовые народ</w:t>
        <w:softHyphen/>
        <w:t>ные мелодии, программная инструментальная музыка («Дождик» Г. Лобачева, «Лошадка» Н. Потоловского).</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sz w:val="21"/>
          <w:szCs w:val="21"/>
        </w:rPr>
        <w:t xml:space="preserve">Методические  приемы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новой методики организации слушания музыки   является   выразительное   исполнение   музы</w:t>
        <w:softHyphen/>
        <w:t>кального  произведения, теплота  и задушевность интонаций голоса педагога, передающего его отношение к худо</w:t>
        <w:softHyphen/>
        <w:t>жественному образ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месте с тем в работе с трехлетними детьми необходимы на</w:t>
        <w:softHyphen/>
        <w:t>глядные приемы, привлекающие ребенка к музыке, в частности показ игрушки. Детям доставляет большое удовольствие слушать музыку и смотреть на игрушку, о которой поется в песне. Зри</w:t>
        <w:softHyphen/>
        <w:t>тельно воспринимаемый образ способствует пониманию содержа</w:t>
        <w:softHyphen/>
        <w:t>ния исполняемой песни, ее запоминанию. С этой целью применя</w:t>
        <w:softHyphen/>
        <w:t>ются и персонажи кукольного театра, с помощью которых инсце</w:t>
        <w:softHyphen/>
        <w:t>нируется содержание того или иного произвед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могают педагогу также короткие пояснения. Например, зна</w:t>
        <w:softHyphen/>
        <w:t>комя детей с песней «Праздничная» Т. Попатенко, музыкальный руководитель говорит о том, что скоро наступит праздник, детский сад будет украшен, ребята и взрослые, придут нарядные, с флаж</w:t>
        <w:softHyphen/>
        <w:t>ками, цветами, вечером вспыхнут огни салюта. Эмоциональный тон настраивает малышей, заставляет внимательно, с интересом слушать песню, усваивая знакомые слова. После двух-, трехкрат</w:t>
        <w:softHyphen/>
        <w:t>ного исполнения педагог повторяет название пес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цессе занятий дети часто ставятся в такие условия, когда они должны узнать, что исполняется, какая музыка звучи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 второй младшей группе более разнообразный музыкальный репертуар помогает заинтересовать ребенка музыкой, вызвать и поддержать его радостные переживания. Этому главным образом способствует выразительное исполнение музыкальным руководи</w:t>
        <w:softHyphen/>
        <w:t>телем всех произвед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тию интереса к музыке помогают и некоторые яркие осо</w:t>
        <w:softHyphen/>
        <w:t>бенности произведения, в частности изобразительные моменты (подражание игре на барабане во вступлении к песне Е. Бахутовой «Праздничная», чириканью воробья в песне Н. Метлова «Зима прошла» и др.»). Музыкальный руководитель проигрывает эти фрагменты отдельно, заостряя на них внимание де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этом возрасте сохраняет свое значение использование игруш</w:t>
        <w:softHyphen/>
        <w:t>ки как средства, вызывающего интерес к исполняемым произве</w:t>
        <w:softHyphen/>
        <w:t>дениям.</w:t>
      </w:r>
    </w:p>
    <w:p>
      <w:pPr>
        <w:pStyle w:val="Normal"/>
        <w:spacing w:lineRule="auto" w:line="240" w:before="0" w:after="20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своению музыки помогают также краткие пояснения педагога. Например, при ознакомлении с новой песней он обращает внимание детей на характер музыки, выделяет наиболее яркие, художе</w:t>
        <w:softHyphen/>
        <w:t>ственные средств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 повторном прослушивании на следующем занятии педагог задает детям вопрос, помнят ли они, какую новую песню слушали. Если дети не могут ответить, песня исполняется повторно. Педагог привлекает внимание ребят к характерному вступлению или фор</w:t>
        <w:softHyphen/>
        <w:t>тепианному сопровождению, отдельно проигрывая и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екоторые произведения яркого динамичного характера не требуют вступительной беседы. Например, «Лошадку» Н. Потоловского педагог может исполнить сразу, предложив послушать новую музыку, а затем спросить, кто это скаче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повторных занятиях закрепляется усвоение музыкальных пьес. Этому способствуют игровые приемы. Например, под плясо</w:t>
        <w:softHyphen/>
        <w:t>вую мелодию дети весело хлопают в ладоши, изображая лошад</w:t>
        <w:softHyphen/>
        <w:t>ку - цокают языком, постукивают пальцами по коленям, показы</w:t>
        <w:softHyphen/>
        <w:t>вают, как сильно идет дождь. В дальнейшем эти приемы, активи</w:t>
        <w:softHyphen/>
        <w:t>зирующие музыкальное восприятие, не применяются. Дети слу</w:t>
        <w:softHyphen/>
        <w:t>шают знакомую музыку, угадывая ее назва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занятиях происходит также первоначальное знакомство с дидактическими музыкальными играми. Руководитель разучивает их с детьми, привлекая внимание к основной учебной задаче (на</w:t>
        <w:softHyphen/>
        <w:t>пример, сопоставить свойства музыкального звука). Когда дети освоили игру, воспитатель повторяет ее в часы детского досуга, подыгрывая мелодию песни на металлофоне или другом инстру</w:t>
        <w:softHyphen/>
        <w:t>мент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пределяя уровень музыкального развития, педагог предла</w:t>
        <w:softHyphen/>
        <w:t>гает ребятам узнать знакомую песню, пьесу, выбрать соответст</w:t>
        <w:softHyphen/>
        <w:t>вующую игрушку, показать, что может кукла делать под плясовую или колыбельную мелодию, точно выполнять задание в музыкаль</w:t>
        <w:softHyphen/>
        <w:t>но-дидактической игре.</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К концу года дети должны охотно, с интересом слушать не</w:t>
        <w:softHyphen/>
        <w:t>сложные песни и пьесы, узнавать, знакомые образы, называть их.</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Методика приобщения к слушанию музыки детей  средней  группы «Почемучк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 xml:space="preserve">Задачи  и содержание обучения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ребования программы по слушанию   музыки предполагают дальнейшее развитие детского музыкального   восприятия.   Представления   о   том, что музыка «рассказывает» о чем-то новом, волнующем, и вызывают у ребенка интерес, желание прислушаться к ее звучанию. Поэтому важно, чтобы в несложных произведениях были выражены различ</w:t>
        <w:softHyphen/>
        <w:t>ные переживания: празднично-веселые, нежно-сочувственные, спо</w:t>
        <w:softHyphen/>
        <w:t>койно-сосредоточенны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 детей этого возраста формируется элементарный навык слу</w:t>
        <w:softHyphen/>
        <w:t>ховой культуры — воспринимать музыку, дослушивая ее до конца. Это помогает ребенку понять общий характер, настроение пьесы, выразительные ее средства. Целостное восприятие станет более содержательным, если произведение имеет яркую мелодию, кото</w:t>
        <w:softHyphen/>
        <w:t>рая выражает музыкальный образ, сочетая высотно-ладовое, ритмическое, темповое, динамическое разнообразие. Русский ком</w:t>
        <w:softHyphen/>
        <w:t>позитор С. Рахманинов называл мелодию «душой» музы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развития навыка запоминания песен или пьес педагог на</w:t>
        <w:softHyphen/>
        <w:t>певает песню без текста и сопровождения, а в инструментальной пьесе проигрывает иногда только мелод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мение внимательно, заинтересованно слушать музыку, чувст</w:t>
        <w:softHyphen/>
        <w:t>вовать ее характер, узнавать приобретается детьми в процессе усвоения программного музыкального репертуара, выразительного исполнения произведений и продуманной методи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Репертуар</w:t>
      </w:r>
      <w:r>
        <w:rPr>
          <w:rFonts w:eastAsia="Times New Roman" w:cs="Times New Roman" w:ascii="Times New Roman" w:hAnsi="Times New Roman"/>
          <w:sz w:val="21"/>
          <w:szCs w:val="21"/>
        </w:rPr>
        <w:t xml:space="preserve"> включает несложные для детского восприятия произведения. В них простыми сред</w:t>
        <w:softHyphen/>
        <w:t>ствами выражаются лирические, героические, комические чувства. В мелодиях, ритме, фактуре прослеживается некоторая усложненность. Например, в песне «Баю-бай» В. Витлина и инструментальной пьесе «Колыбельная» А. Гречанинова плавно развивающаяся мелодия, небыстрый темп, негромкое зву</w:t>
        <w:softHyphen/>
        <w:t>чание, прозрачная фактура. Это типичные признаки колыбельных. Плясовые мелодии, особенно народные, различны по характеру. Сравните русские народные мелодии «Ах, ты, береза» и «Я с кома</w:t>
        <w:softHyphen/>
        <w:t>риком плясала». Они имеют задорные мелодии, подвижный темп, в сопровождении подчеркивается танцевальный ритм. Призывный, подъемный характер в песне Т. Попатенко «Празднична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изведения для детей всегда связаны с их жизнью, интере</w:t>
        <w:softHyphen/>
        <w:t>сами. Вот почему мир природы, мир животных находит отражение в музыке. Например, в песнях М. Красева «Медвежата» и «Конь» характерными, интонациями выражены образы пляшущих медве</w:t>
        <w:softHyphen/>
        <w:t>жат, стремительно скачущего коня. Разнообразие художественных образов обогащает внутренний мир ребенк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Методические прием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етодика обучения, развивающая восприятие музыки, направлена на то, чтобы вызвать у де</w:t>
        <w:softHyphen/>
        <w:t>тей  эмоциональный  отклик. Этой задаче подчи</w:t>
        <w:softHyphen/>
        <w:t>нены выразительное исполнение, краткие пояснения, применение различных  наглядных  приемов. Музыка усваивается успешнее, если она сопровождается показом иллюстраций, вычленением от</w:t>
        <w:softHyphen/>
        <w:t>дельных эпизодов из песен, пьес, ярко раскрывающих музыкальный образ.</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еобходимо применять различные игровые приемы, музыкаль</w:t>
        <w:softHyphen/>
        <w:t>ные загадки, игрушки, помогающие ребенку понять и запомнить музыку. Каждое новое произведение — впечатление, переживание, открыт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накомя детей с пьесой М. Красева «Воробушки», имеющей веселый,  игривый характер, высокий диапазон, легкие форшлаги, отрывистое звучание, педагог на первом занятии загадывает музы</w:t>
        <w:softHyphen/>
        <w:t>кальную загадку: о ком рассказывает музыка? Если ребята за</w:t>
        <w:softHyphen/>
        <w:t>трудняются, им задается вторая загадка: кто поет: маленькие воробушки или большие птицы? На следующем занятии внимание детей привлекается к развитию музыкального образа. Этому помо</w:t>
        <w:softHyphen/>
        <w:t>гает игрушка-птичка (закрепленная на незаметной, длинной резинке), которую воспитатель передвигает, воспроизводя движения воробушка. Применяются и  другие приемы: узнавание по мелодии, самостоятельное движение ребенка с игрушкой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занятиях педагог постоянно ведет работу по воспитанию навыков слушания. Дети уже знают, что музыку надо дослушивать до конца, нельзя прерывать ее исполнение вопросами. В процессе обучения ребят часто спрашивают, понравилась ли им песня, пьеса, о чем в них рассказывается. Важно, чтобы дети слушали музыку осознанн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раткие словесные характеристики, подкрепленные музыкаль</w:t>
        <w:softHyphen/>
        <w:t>ными иллюстрациями, дают детям элементарные сведения о му</w:t>
        <w:softHyphen/>
        <w:t>зыке, заставляют прислушиваться к н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Чтобы не снижать интереса детей к музыке, педагог должен многократно повторять произведение, выбирая для каждого заня</w:t>
        <w:softHyphen/>
        <w:t>тия новое задание, новый методический прие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спешному развитию слуховых ощущений и восприятий помо</w:t>
        <w:softHyphen/>
        <w:t>гают музыкально-дидактические игры. В каждой из них в за</w:t>
        <w:softHyphen/>
        <w:t>нимательной форме ребенок учится слышать, различать, сравни</w:t>
        <w:softHyphen/>
        <w:t>вать многие выразительные средства: высоту, тембр, динамику, ритм. Например, в игре «Ну-ка, угадай-ка» Е. Тиличеевой дети подражают звукам птиц, животных и напевно «произносят слоги «га-га-га» или «ме-ме-ме» то выше, изображая соответ</w:t>
        <w:softHyphen/>
        <w:t>ственно маленьких гусят, козлят, то ниже, подражая большому гусю, козе. Различают тембр голоса («Узнай по голосуй), силу звучания («Тише - громче в бубен бей»), ритм («Музыкальные молоточки»). Эти игры ребята затем используют самостоятельно, по собственной инициативе.</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Проверка знаний и ум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конце года педагог определяет, у всех ли детей интерес к музыке, хотят ли они ее слу</w:t>
        <w:softHyphen/>
        <w:t>шать, какие у них любимые произведения, как они реагируют на музыку различного характера, узнают ли знако</w:t>
        <w:softHyphen/>
        <w:t>мые песни и пьесы по мелодии. Эти качества выявляются в ходе многих занят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спользуется; например, такой прием. Детям раздают карточки с изображением персонажей, по содержанию знакомых музыкаль</w:t>
        <w:softHyphen/>
        <w:t>ных произведений и предлагают выбрать одну из них. Ребенок под</w:t>
        <w:softHyphen/>
        <w:t>ходит к педагогу и показывает ему выбранную карточку. Остальные дети ее не видят. С помощью этого приема выявляются индиви</w:t>
        <w:softHyphen/>
        <w:t>дуальные интересы де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ровень приобретенных слуховых навыков можно определить также, используя музыкальные загадки (дети должны узнавать</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произведение по небольшому отрывку), учитывая характер высказываний отдельных детей.</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Таким образом, дети средней группы должны уметь слушать музыкальное произведение до конца, понимать, о чем рассказывает музыка (веселом, грустном).</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i/>
          <w:i/>
          <w:sz w:val="21"/>
          <w:szCs w:val="21"/>
        </w:rPr>
      </w:pPr>
      <w:r>
        <w:rPr>
          <w:rFonts w:eastAsia="Times New Roman" w:cs="Times New Roman" w:ascii="Times New Roman" w:hAnsi="Times New Roman"/>
          <w:b/>
          <w:bCs/>
          <w:i/>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Методика приобщения к слушанию музыки детей  группы «Фантазеры»</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Задачи и содержание обуч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грамма   предусматривает  ознакомление  детей с разнообразными     произведениями — инстру</w:t>
        <w:softHyphen/>
        <w:t>ментальными, вокальными,   различными   по   те</w:t>
        <w:softHyphen/>
        <w:t>матике, жанрам, характеру и средствам выразительности. На этой основе укрепляется интерес, воспитывается эстетическое отношение к окружающему миру.</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Познавательные задачи решаются в тесной связи, с развитием музыкальных способностей и переживаний детей. Они интересу</w:t>
        <w:softHyphen/>
        <w:t>ются общественными событиями, им читают книги, рассказывают, поют песни. Все это отража</w:t>
        <w:softHyphen/>
        <w:t xml:space="preserve">ется в музыке присущими ей средствами.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 обогащает детей переживаниями. Разнообразное содержание произведений побуждает ребенка к сопереживанию, активизирует его чувств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грамма предусматривает также развитие музыкальной памяти,  необходимой для запоминания, узнавания прослушанных, песен, пьес, их характерных особеннос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ким образом, требования программы сводятся к тому, чтобы научить детей старшего возраста внимательно слушать музыку, различать веселую, грустную мелодии, марш, пляску, колыбельную, запоминать и узнавать произведения по вступлению и мелодии.</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Репертуар   музыкальных   произведений  составлен с учетом педагогических задач и отражает ос</w:t>
        <w:softHyphen/>
        <w:t>новные виды музыкального искусства: песню, марш, пляску, которые хорошо воспринимаются детьми. Причем развитие детского восприятия расширяется за счет усвоения этих жанровых особенностей. В песне естественно и органично слива</w:t>
        <w:softHyphen/>
        <w:t xml:space="preserve">ются, слово и музыка. Песенное начало характеризует и инструментальные произведения.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Таким </w:t>
      </w:r>
      <w:r>
        <w:rPr>
          <w:rFonts w:eastAsia="Times New Roman" w:cs="Times New Roman" w:ascii="Times New Roman" w:hAnsi="Times New Roman"/>
          <w:sz w:val="21"/>
          <w:szCs w:val="21"/>
        </w:rPr>
        <w:t>образом, дети 6—7 лет слушают разнообразную вокаль</w:t>
        <w:softHyphen/>
        <w:t>ную и инструментальную музыку, самостоятельно отличают различ</w:t>
        <w:softHyphen/>
        <w:t>ные выразительные средства и характер музыки, узнают произведения известных композиторов современности и классиков.</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П Е Н И Е</w:t>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Пение. Особенности слуха и голоса у де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ногие передовые общественные деятели высоко оценивают роль пения в жизни человека. Н. Г. Чернышевский относил пение к «высшему, совершеннейшему искусству», и подчеркивал: «Пение первоначально и существенно подобно разговору». Исполнение песни, воздействуя на слушателя слиянием музыки и слова, позво</w:t>
        <w:softHyphen/>
        <w:t>ляет не только выразить свои чувства, но и вызвать у других эмо</w:t>
        <w:softHyphen/>
        <w:t>циональный отклик, сочувствие, понимание. В этом его особая доступность для восприятия детьми. Выразительные интонации че</w:t>
        <w:softHyphen/>
        <w:t>ловеческого голоса, сопровождаемые соответствующей мимикой, привлекают внимание самых маленьких. Уже в раннем возрасте дети реагируют на песню, еще не понимая до конца ее содержа</w:t>
        <w:softHyphen/>
        <w:t>ния. По мере развития мышления, речи, Накопления новых пред</w:t>
        <w:softHyphen/>
        <w:t>ставлений усложняются и переживания ребенка и возрастает интерес как к самой песне, так и к ее воспроизведен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обое чувство радости вызывает общение во время коллек</w:t>
        <w:softHyphen/>
        <w:t>тивного пения. Это прекрасно отметил еще К. Д. Ушинский: «В песне, а особенно хоровой, есть вообще не только нечто ожив</w:t>
        <w:softHyphen/>
        <w:t>ляющее и освежающее человека, но что-то организующее труд, располагающее дружных певцов к дружному делу... вот почему и в. школу следует ввести песню: она несколько отдельных чувств сливает в одно сильное чувство и несколько сердец в одно сильно чувствующее сердце; а это очень важно в школе, где общими уси</w:t>
        <w:softHyphen/>
        <w:t>лиями должно побеждать трудности учения. В песне есть, кроме того, нечто воспитывающее душу и в особенности чувств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се это в полной мере относится и к дошкольникам, которым также свойственна потребность выражать свои настроения в пе</w:t>
        <w:softHyphen/>
        <w:t>нии. Часто можно наблюдать, как мальчик, шагая по комнате, на</w:t>
        <w:softHyphen/>
        <w:t>певает маршевую мелодию, девочка, играя с куклой, убаюкивает ее колыбельной песней. Голос ребенка — естественный инстру</w:t>
        <w:softHyphen/>
        <w:t>мент, которым, он обладает с ранних лет. Вот почему пение все время присутствует в жизни ребенка, заполняет его досуг, по</w:t>
        <w:softHyphen/>
        <w:t xml:space="preserve">могает организовывать творческие, сюжетные игры. Нередко </w:t>
      </w:r>
      <w:r>
        <w:rPr>
          <w:rFonts w:cs="Times New Roman" w:ascii="Times New Roman" w:hAnsi="Times New Roman"/>
          <w:sz w:val="21"/>
          <w:szCs w:val="21"/>
        </w:rPr>
        <w:t xml:space="preserve"> </w:t>
      </w:r>
      <w:r>
        <w:rPr>
          <w:rFonts w:eastAsia="Times New Roman" w:cs="Times New Roman" w:ascii="Times New Roman" w:hAnsi="Times New Roman"/>
          <w:sz w:val="21"/>
          <w:szCs w:val="21"/>
        </w:rPr>
        <w:t>пением сопровождаются и другие виды музыкальной деятельности: танец, хоровод, игра на детских музыкальных инстру</w:t>
        <w:softHyphen/>
        <w:t>мент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сня — яркая, образная форма углубленного представления об окружающей действительности. Исполнение песни вызывает у ребенка положительное отношение ко всему прекрасному, добро</w:t>
        <w:softHyphen/>
        <w:t xml:space="preserve">му и порой убеждает его сильнее, чем полученная другим путем информация.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цесс обучения пению требует от ребенка большой актив</w:t>
        <w:softHyphen/>
        <w:t>ности и умственного напряжения. Он учится сравнивать свое пение с пением других, прислушиваться к исполняемой мелодии на фор</w:t>
        <w:softHyphen/>
        <w:t>тепиано, сопоставлять различный характер музыкальных, фраз, предложений, оценивать качество исполнения пес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ние благотворно влияет на детский организм, помогает раз</w:t>
        <w:softHyphen/>
        <w:t>витию речи, углублению дыхания, укреплению голосового аппа</w:t>
        <w:softHyphen/>
        <w:t>рат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цессе обучения пению особенно активно развиваются ос</w:t>
        <w:softHyphen/>
        <w:t>новные музыкальные способности ребенка: эмоциональная отзыв</w:t>
        <w:softHyphen/>
        <w:t>чивость, музыкальный слух, чувство ритм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ледует отметить еще одну важную особенность хорового пе</w:t>
        <w:softHyphen/>
        <w:t>ния - его массовость и доступность. Этому виду музыкального искусства обучают в яслях, детском саду, В школе, в многочис</w:t>
        <w:softHyphen/>
        <w:t>ленных кружках, студиях, хорах и ансамблях'. Композитор Д. Б. Кабалевский образно назвал песню, марш и танец «тремя китами», на которых строится музыкальная культура.</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Пение является важнейшим средством музыкального воспита</w:t>
        <w:softHyphen/>
        <w:t>ния и играет существенную роль в решении задач всестороннего и гармонического развития ребенка.</w:t>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Особенности слуха и голоса ребенк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ние — сложный процесс звукообразования, в котором очень важна координация слуха и голоса, т.е. взаимодействие певче</w:t>
        <w:softHyphen/>
        <w:t>ской интонации (нефальшивое звучание) и слухового, мышечного ощущения. Отмечая, что человек не просто переживает, вспоми</w:t>
        <w:softHyphen/>
        <w:t>ная музыкальное звучание, но всегда поет эти звуки «про себя» с мышечным напряжением, русский физиолог И. М. Сеченов под</w:t>
        <w:softHyphen/>
        <w:t>черкивает также инстинктивную звукоподражательность, свойст</w:t>
        <w:softHyphen/>
        <w:t>венную ребенку: «Выясненный в сознании звук или ряд звуков служит для ребенка меркой, к которой он подлаживает свои соб</w:t>
        <w:softHyphen/>
        <w:t>ственные звуки и как будто не успокаивается до тех пор, пока мерка и ее подобие не станут тождественн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подражают речевой и  певческой интонации взрослых людей, пытаются воспроизвести звуки, издаваемые домашними животными, птицами. При этом слух контролирует правильность звукоподраж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сследования взаимосвязи слуха и голоса ведутся многими учеными. Доктор Е.И. Алмазов, изучающий природу детского голоса, подчеркивает особое значение развитого слуха для правильной вокальной интонации. Анализируя несовершенное качест</w:t>
        <w:softHyphen/>
        <w:t>во детского пения, он называет причины (дефекты слуха, боль</w:t>
        <w:softHyphen/>
        <w:t>ное горло, отсутствие связи между слухом и голосом) и говорит о необходимости своевременных, врачебных осмотров и лечения этих заболева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лух совершенствуется, если обучение доставлено правильно. В младших группах детского сада внимание ребят привлекается к точному воспроизведению мелодии: петь простые, маленькие попёвки, песенки, построенные на двух-трех нотах. Примером всегда, служит выразительное, правильное пение воспитателя и звучание хорошо настроенного инструмента. Ребенок слушает, затем поет вместе со взрослым, как бы «подравниваясь» к во</w:t>
        <w:softHyphen/>
        <w:t>кальной интонации. Постепенно вырабатывается устойчивость слухового внимания и впоследствии развивается ладо-высотный слу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cs="Times New Roman" w:ascii="Times New Roman" w:hAnsi="Times New Roman"/>
          <w:sz w:val="21"/>
          <w:szCs w:val="21"/>
        </w:rPr>
        <w:t xml:space="preserve">В </w:t>
      </w:r>
      <w:r>
        <w:rPr>
          <w:rFonts w:eastAsia="Times New Roman" w:cs="Times New Roman" w:ascii="Times New Roman" w:hAnsi="Times New Roman"/>
          <w:sz w:val="21"/>
          <w:szCs w:val="21"/>
        </w:rPr>
        <w:t>старшем дошкольном возрасте дети знакомятся с некоторы</w:t>
        <w:softHyphen/>
        <w:t>ми первоначальными звуковысотными и ритмическими понятиями, которые складываются в ходе постоянных упражнений, развиваю</w:t>
        <w:softHyphen/>
        <w:t>щих мелодический слух, определяют движение, мелодии  вверх-вниз, сравнивают звуки различной высоты, длительности, поют, интервалы, попевки. Слух ребенка все время контролирует правильность звуч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годы дошкольного детства голосовой аппарат еще не сфор</w:t>
        <w:softHyphen/>
        <w:t>мирован  (связки тонкие, нёбо малоподвижное, дыхание слабое, поверхностное) и укрепляется вместе, с общим развитием орга</w:t>
        <w:softHyphen/>
        <w:t>низма и созреванием так называемой вокальной  мышц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вческое звучание ввиду неполного смыкания голосовых связок и колебания только их краев характеризуется легкостью, недостаточной звонкостью и требует к себе бережного отнош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храна детского голоса предусматривает правильно постав</w:t>
        <w:softHyphen/>
        <w:t>ленное обучение пению. Этому во многом содействует продуман</w:t>
        <w:softHyphen/>
        <w:t>ный подбор музыкального материала — репертуар, соответствую</w:t>
        <w:softHyphen/>
        <w:t>щий певческим, возрастным возможностям детей.</w:t>
      </w:r>
    </w:p>
    <w:p>
      <w:pPr>
        <w:pStyle w:val="Normal"/>
        <w:spacing w:lineRule="auto" w:line="240" w:before="0" w:after="200"/>
        <w:ind w:firstLine="709"/>
        <w:contextualSpacing/>
        <w:jc w:val="both"/>
        <w:rPr/>
      </w:pPr>
      <w:r>
        <w:rPr>
          <w:rFonts w:eastAsia="Times New Roman" w:cs="Times New Roman" w:ascii="Times New Roman" w:hAnsi="Times New Roman"/>
          <w:sz w:val="21"/>
          <w:szCs w:val="21"/>
        </w:rPr>
        <w:t>Правильному выбору репертуара помогает изучение диапазо</w:t>
        <w:softHyphen/>
        <w:t xml:space="preserve">на звучания детского голоса. </w:t>
      </w:r>
      <w:r>
        <w:rPr>
          <w:rFonts w:eastAsia="Times New Roman" w:cs="Times New Roman" w:ascii="Times New Roman" w:hAnsi="Times New Roman"/>
          <w:b/>
          <w:i/>
          <w:iCs/>
          <w:sz w:val="21"/>
          <w:szCs w:val="21"/>
        </w:rPr>
        <w:t>Певческий диапазон</w:t>
      </w:r>
      <w:r>
        <w:rPr>
          <w:rFonts w:eastAsia="Times New Roman" w:cs="Times New Roman" w:ascii="Times New Roman" w:hAnsi="Times New Roman"/>
          <w:i/>
          <w:iCs/>
          <w:sz w:val="21"/>
          <w:szCs w:val="21"/>
        </w:rPr>
        <w:t xml:space="preserve"> - </w:t>
      </w:r>
      <w:r>
        <w:rPr>
          <w:rFonts w:eastAsia="Times New Roman" w:cs="Times New Roman" w:ascii="Times New Roman" w:hAnsi="Times New Roman"/>
          <w:sz w:val="21"/>
          <w:szCs w:val="21"/>
        </w:rPr>
        <w:t>это объем звуков, который определяется интервалом (расстоянием) от са</w:t>
        <w:softHyphen/>
        <w:t>мого высокого до самого низкого звука, в пределах которого хо</w:t>
        <w:softHyphen/>
        <w:t xml:space="preserve">рошо звучит голос.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зрастные особенности певческих диапазонов детей изучались многими  исследователями, Н. Д. Орлова определяет так на</w:t>
        <w:softHyphen/>
        <w:t>зываемый рабочий диапазон.</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 время обучения дошкольников пению следует вначале опре</w:t>
        <w:softHyphen/>
        <w:t>делить диапазон голоса каждого ребенка и стремиться системати</w:t>
        <w:softHyphen/>
        <w:t>чески его укреплять, чтобы большинство детей могли свободно вла</w:t>
        <w:softHyphen/>
        <w:t>деть своим голосом. Наряду с этим важно, создать благоприятную «звуковую атмосферу», способствующую охране голоса и слуха ребенка. Необходимо постоянно следить, чтобы дети пели и разго</w:t>
        <w:softHyphen/>
        <w:t>варивали без напряжения, не подражая излишне громкому пенило взрослых, разъяснять родителям вредность крикливого пения и разговора у детей, не разрешать им петь на улице в холодную и сырую погоду.</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Координация слуха и голоса — важнейшее условие развития певческих способностей дете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1"/>
          <w:szCs w:val="21"/>
        </w:rPr>
      </w:pPr>
      <w:r>
        <w:rPr>
          <w:rFonts w:cs="Times New Roman" w:ascii="Times New Roman" w:hAnsi="Times New Roman"/>
          <w:b/>
          <w:sz w:val="21"/>
          <w:szCs w:val="21"/>
        </w:rPr>
        <w:t>Цели задачи и содержание вокально-хорового воспитания в Д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новное требование программы — научить ребенка выразительному, искреннему исполнению понятных, интересных ему несложных песен.</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Художественно-педагогическое значение пения состоит в том, чтобы помочь детям правильно понять содержание музыкальных образов, овладеть необходимыми, навыками, проявить свои чувст</w:t>
        <w:softHyphen/>
        <w:t>ва в непринужденном, естественном пении. Например, исполняя колыбельную, подчеркнуть заботливость, ласку, нежность, пока</w:t>
        <w:softHyphen/>
        <w:t>зать, что песня успокаивает, помогает уснуть, поэтому исполнять ее надо тихо, напевно, в медленном - темпе, равномерном ритме, постепенно затихая. В марше нужны жизнерадостность, устрем</w:t>
        <w:softHyphen/>
        <w:t>ленность, бодрость, Его следует петь звонко, отчетливо произнося слова, подчеркивая ритм в умеренно быстром темпе. Ребенку по</w:t>
        <w:softHyphen/>
        <w:t>нятен смысл этих требовании, их назначение.</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Основные задачи в процессе занятий, следующ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формировать у детей певческие умения, навыки, способствую</w:t>
        <w:softHyphen/>
        <w:t>щие выразительному исполнен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чить детей исполнять песни с помощью воспитателя и само</w:t>
        <w:softHyphen/>
        <w:t>стоятельно в сопровождении и без сопровождения инструмента на занятиях и вне и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вать музыкальный слух, приучая различать правильное и неправильное пение, высоту звуков, их длительность, направле</w:t>
        <w:softHyphen/>
        <w:t>ние движения мелодии, слышать себя во время пения, замечать и исправлять ошибки (слуховой самоконтрол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вать голос, формируя естественное детское звучание, укрепляя и расширяя певческий диапазон, преодолевая монотонное «гудение» у низко и неточно поющих де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могать проявлению творческих способностей, самостоятельно</w:t>
        <w:softHyphen/>
        <w:t>му использованию знакомых песен в играх, хороводах, игре на детских музыкальных инструментах.</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Виды певческой деятельности. Этапы обучения детей пен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т правильной постановки обучения  пению на занятиях во многом зависит вся последующая певческая деятельность ребен</w:t>
        <w:softHyphen/>
        <w:t>ка - в быту, на праздниках, развлечениях, возникшая по его ини</w:t>
        <w:softHyphen/>
        <w:t>циативе или по предложению взрослых в детском саду и семье. Чтобы успешно решить задачи, необходимо обучить навыкам и умениям, которые включают в себя певческую установку, вокальные и хоровые навы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Певческая установка</w:t>
      </w:r>
      <w:r>
        <w:rPr>
          <w:rFonts w:eastAsia="Times New Roman" w:cs="Times New Roman" w:ascii="Times New Roman" w:hAnsi="Times New Roman"/>
          <w:sz w:val="21"/>
          <w:szCs w:val="21"/>
        </w:rPr>
        <w:t xml:space="preserve"> - это правильная поза. Во время пения дети должны сидеть прямо, но поднимая плеч, не горбясь, слегка опершись на спинку стула, который должен соответствовать росту ребенка. Руки положить па коле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Вокальные навыки</w:t>
      </w:r>
      <w:r>
        <w:rPr>
          <w:rFonts w:eastAsia="Times New Roman" w:cs="Times New Roman" w:ascii="Times New Roman" w:hAnsi="Times New Roman"/>
          <w:sz w:val="21"/>
          <w:szCs w:val="21"/>
        </w:rPr>
        <w:t xml:space="preserve"> — это, взаимодействие звукообразования, дыхания и дикции. Вдох долгом быть быстрым, глубоким и бес</w:t>
        <w:softHyphen/>
        <w:t>шумным, а выдох — медленным. Слова произносятся четко, ясно. При этом важно следить за правильным положением языка, губ, свободными движениями нижней челю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Хоровые навыки</w:t>
      </w:r>
      <w:r>
        <w:rPr>
          <w:rFonts w:eastAsia="Times New Roman" w:cs="Times New Roman" w:ascii="Times New Roman" w:hAnsi="Times New Roman"/>
          <w:sz w:val="21"/>
          <w:szCs w:val="21"/>
        </w:rPr>
        <w:t xml:space="preserve"> — это взаимодействие ансамбля и строя. </w:t>
      </w:r>
      <w:r>
        <w:rPr>
          <w:rFonts w:eastAsia="Times New Roman" w:cs="Times New Roman" w:ascii="Times New Roman" w:hAnsi="Times New Roman"/>
          <w:i/>
          <w:iCs/>
          <w:sz w:val="21"/>
          <w:szCs w:val="21"/>
        </w:rPr>
        <w:t xml:space="preserve">Ансамбль </w:t>
      </w:r>
      <w:r>
        <w:rPr>
          <w:rFonts w:eastAsia="Times New Roman" w:cs="Times New Roman" w:ascii="Times New Roman" w:hAnsi="Times New Roman"/>
          <w:sz w:val="21"/>
          <w:szCs w:val="21"/>
        </w:rPr>
        <w:t>в переводе с французского означает «слитность», т. е. правильное соотношение силы и высоты хорового звучания, выра</w:t>
        <w:softHyphen/>
        <w:t xml:space="preserve">ботка унисона и тембру. </w:t>
      </w:r>
      <w:r>
        <w:rPr>
          <w:rFonts w:eastAsia="Times New Roman" w:cs="Times New Roman" w:ascii="Times New Roman" w:hAnsi="Times New Roman"/>
          <w:i/>
          <w:iCs/>
          <w:sz w:val="21"/>
          <w:szCs w:val="21"/>
        </w:rPr>
        <w:t xml:space="preserve">Строй </w:t>
      </w:r>
      <w:r>
        <w:rPr>
          <w:rFonts w:eastAsia="Times New Roman" w:cs="Times New Roman" w:ascii="Times New Roman" w:hAnsi="Times New Roman"/>
          <w:sz w:val="21"/>
          <w:szCs w:val="21"/>
        </w:rPr>
        <w:t>— это томное, чистое певческое инто</w:t>
        <w:softHyphen/>
        <w:t>нирование.</w:t>
      </w:r>
    </w:p>
    <w:p>
      <w:pPr>
        <w:pStyle w:val="Normal"/>
        <w:shd w:fill="FFFFFF" w:val="clear"/>
        <w:autoSpaceDE w:val="false"/>
        <w:spacing w:lineRule="auto" w:line="240" w:before="0" w:after="0"/>
        <w:ind w:firstLine="709"/>
        <w:contextualSpacing/>
        <w:jc w:val="both"/>
        <w:rPr>
          <w:rFonts w:ascii="Times New Roman" w:hAnsi="Times New Roman" w:cs="Times New Roman"/>
          <w:i/>
          <w:i/>
          <w:sz w:val="21"/>
          <w:szCs w:val="21"/>
        </w:rPr>
      </w:pPr>
      <w:r>
        <w:rPr>
          <w:rFonts w:eastAsia="Times New Roman" w:cs="Times New Roman" w:ascii="Times New Roman" w:hAnsi="Times New Roman"/>
          <w:i/>
          <w:sz w:val="21"/>
          <w:szCs w:val="21"/>
        </w:rPr>
        <w:t>Обучение вокально-хоровым навыкам детей дошкольного воз</w:t>
        <w:softHyphen/>
        <w:t>раста имеет ряд особенностей.</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Звукообразование</w:t>
      </w:r>
      <w:r>
        <w:rPr>
          <w:rFonts w:eastAsia="Times New Roman" w:cs="Times New Roman" w:ascii="Times New Roman" w:hAnsi="Times New Roman"/>
          <w:sz w:val="21"/>
          <w:szCs w:val="21"/>
        </w:rPr>
        <w:t xml:space="preserve"> при правильной постановке голоса должно быть звонким и легким. Однако надо учитывать несовершенство детского голоса, быструю его утомляемость. Дети не могут долго и громко петь. Малыши поют «говорком», у них отсутствует напев</w:t>
        <w:softHyphen/>
        <w:t>ность. Старшие дети могут петь напевно, но иногда проявляют крикливость и напряженность. У дошкольников дыхание поверх</w:t>
        <w:softHyphen/>
        <w:t>ностное и короткое. Поэтому они часто делают вдох в середи</w:t>
        <w:softHyphen/>
        <w:t xml:space="preserve">не слова или музыкальной фразы, тем самым, нарушая мелодию песни.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Дикция</w:t>
      </w:r>
      <w:r>
        <w:rPr>
          <w:rFonts w:eastAsia="Times New Roman" w:cs="Times New Roman" w:ascii="Times New Roman" w:hAnsi="Times New Roman"/>
          <w:sz w:val="21"/>
          <w:szCs w:val="21"/>
        </w:rPr>
        <w:t xml:space="preserve"> (ясное произношение слой) формируется постепенно. Многие дети имеют речевые дефекты: картавость, шепелявость, над устранением которых приходится долго работать. Отсутствие ясной и четкой дикции делает пение вялым и слабы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ям трудно петь в ансамбле. Часто они опережают общее звучание или отстают от него, стараются перекричать других. Ма</w:t>
        <w:softHyphen/>
        <w:t>лыши, например, пропевают лишь последние слова фраз.</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Еще сложнее детям овладеть навыком, стройного пения — чис</w:t>
        <w:softHyphen/>
        <w:t xml:space="preserve">того </w:t>
      </w:r>
      <w:r>
        <w:rPr>
          <w:rFonts w:eastAsia="Times New Roman" w:cs="Times New Roman" w:ascii="Times New Roman" w:hAnsi="Times New Roman"/>
          <w:b/>
          <w:i/>
          <w:sz w:val="21"/>
          <w:szCs w:val="21"/>
        </w:rPr>
        <w:t>интонирования</w:t>
      </w:r>
      <w:r>
        <w:rPr>
          <w:rFonts w:eastAsia="Times New Roman" w:cs="Times New Roman" w:ascii="Times New Roman" w:hAnsi="Times New Roman"/>
          <w:sz w:val="21"/>
          <w:szCs w:val="21"/>
        </w:rPr>
        <w:t>. Особенно заметны при этом индивидуальные различия. Только немногие легко и точно интонируют, большин</w:t>
        <w:softHyphen/>
        <w:t>ство же поют неточно, произвольно выбирая интонацию. Необхо</w:t>
        <w:softHyphen/>
        <w:t>димо работать над развитием этого навык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окально-хоровые навыки усваиваются в процессе разучивания песен. Навыки усложняются и видоизменяются по мере разучивания все более слож</w:t>
        <w:softHyphen/>
        <w:t xml:space="preserve">ных произведений.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 концу года дети должны уме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cs="Times New Roman" w:ascii="Times New Roman" w:hAnsi="Times New Roman"/>
          <w:i/>
          <w:iCs/>
          <w:sz w:val="21"/>
          <w:szCs w:val="21"/>
        </w:rPr>
        <w:t>2-</w:t>
      </w:r>
      <w:r>
        <w:rPr>
          <w:rFonts w:eastAsia="Times New Roman" w:cs="Times New Roman" w:ascii="Times New Roman" w:hAnsi="Times New Roman"/>
          <w:i/>
          <w:iCs/>
          <w:sz w:val="21"/>
          <w:szCs w:val="21"/>
        </w:rPr>
        <w:t xml:space="preserve">я младшая группа </w:t>
      </w:r>
      <w:r>
        <w:rPr>
          <w:rFonts w:eastAsia="Times New Roman" w:cs="Times New Roman" w:ascii="Times New Roman" w:hAnsi="Times New Roman"/>
          <w:sz w:val="21"/>
          <w:szCs w:val="21"/>
        </w:rPr>
        <w:t>— петь с помощью педагога наиболее про</w:t>
        <w:softHyphen/>
        <w:t>стые пески и с музыкальным сопровождение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i/>
          <w:iCs/>
          <w:sz w:val="21"/>
          <w:szCs w:val="21"/>
        </w:rPr>
        <w:t xml:space="preserve">средняя группа </w:t>
      </w:r>
      <w:r>
        <w:rPr>
          <w:rFonts w:eastAsia="Times New Roman" w:cs="Times New Roman" w:ascii="Times New Roman" w:hAnsi="Times New Roman"/>
          <w:sz w:val="21"/>
          <w:szCs w:val="21"/>
        </w:rPr>
        <w:t>— петь с инструментальным сопровождением и без него (наиболее легкие пес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i/>
          <w:iCs/>
          <w:sz w:val="21"/>
          <w:szCs w:val="21"/>
        </w:rPr>
        <w:t xml:space="preserve">старшая группа </w:t>
      </w:r>
      <w:r>
        <w:rPr>
          <w:rFonts w:eastAsia="Times New Roman" w:cs="Times New Roman" w:ascii="Times New Roman" w:hAnsi="Times New Roman"/>
          <w:sz w:val="21"/>
          <w:szCs w:val="21"/>
        </w:rPr>
        <w:t>— петь с воспитателем без музыкального со</w:t>
        <w:softHyphen/>
        <w:t>провождения и самостоятельно в сопровождении инструмента; вспомнить и спеть выученную песню; различать на слух правиль</w:t>
        <w:softHyphen/>
        <w:t>ное и неправильное пение; отличать звуки по их высоте и дли</w:t>
        <w:softHyphen/>
        <w:t>тельности; уметь во время пения сохранять правильную поз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i/>
          <w:iCs/>
          <w:sz w:val="21"/>
          <w:szCs w:val="21"/>
        </w:rPr>
        <w:t xml:space="preserve">подготовительная группа </w:t>
      </w:r>
      <w:r>
        <w:rPr>
          <w:rFonts w:eastAsia="Times New Roman" w:cs="Times New Roman" w:ascii="Times New Roman" w:hAnsi="Times New Roman"/>
          <w:sz w:val="21"/>
          <w:szCs w:val="21"/>
        </w:rPr>
        <w:t>— выразительно исполнять знакомые песни с сопровождением и без него. Вспомнить и спеть разучен</w:t>
        <w:softHyphen/>
        <w:t>ные в предыдущих группах песни; уметь петь коллективно и ин</w:t>
        <w:softHyphen/>
        <w:t>дивидуально, сохраняя правильную осанку; слушать себя и дру</w:t>
        <w:softHyphen/>
        <w:t>гих во время пения и исправлять свои ошибки; различать движе</w:t>
        <w:softHyphen/>
        <w:t>ние мелодии вверх и вниз, долгие и короткие звуки; знать назва</w:t>
        <w:softHyphen/>
        <w:t>ние нот (при использовании музыкальных инструментов-металло</w:t>
        <w:softHyphen/>
        <w:t>фонов); иметь представление о том, что более высокие звуки рас</w:t>
        <w:softHyphen/>
        <w:t xml:space="preserve">положены выше на нотных линейках, а низкие — ниже (условное графическое изображение - «птичка» — сидит на верхней линейке и поет высоко); Импровизировать различные звукоподражания, попевки на основе усвоенных певческих навыков.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Эти требования важны потому, что музыкальное воспитание на занятиях проходит в атмосфере большой увлеченности, про</w:t>
        <w:softHyphen/>
        <w:t>цесс разучивания песен и их последующее исполнение кажется беспрерывным и как бы не имеющим точно измеряемых результатов, какие имеют место, например, при обучении счету, грамоте. Кроме того, многое из музыкально-воспитательной работы обозна</w:t>
        <w:softHyphen/>
        <w:t>чено лишь как задача. Например, задача развития музыкального слуха сформулирована в программах для детей раннего возраста. Но как определенный результат, как усвоенный навык различения музыкальных звуков по их высоте упоминается лишь в старшей группе. Педагогу необходимо установить, чему он научил детей за год, кто из детей хорошо успел в своем музыкальном развитии или, наоборот, еще затрудняется в чем-либо, могут ли дети спеть песни и какие именно и т.д. Результат педагогической работы должен, последовательно учитыватьс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грамме сформулированы отдельные знания и навыки, ко</w:t>
        <w:softHyphen/>
        <w:t>торые пока не имеют достаточного применения в повседневной практике, например песенное творчество. Вместе с тем требования улучшения подготовки детей к обучению в начальных классах вы</w:t>
        <w:softHyphen/>
        <w:t>зывают необходимость развития этих навык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Ребенку предстоит обучение пению по нотам уже в 1 классе</w:t>
      </w:r>
      <w:r>
        <w:rPr>
          <w:rFonts w:eastAsia="Times New Roman" w:cs="Times New Roman" w:ascii="Times New Roman" w:hAnsi="Times New Roman"/>
          <w:sz w:val="21"/>
          <w:szCs w:val="21"/>
        </w:rPr>
        <w:t>. Это трудная задача. Она усложняется тем, что семилетний ребенок должен уметь соотносить высоту и длительность воспринимаемых на слух музыкальных звуков с их нотным изображением. Если в дошкольном возрасте у ребенка не будут развиты музыкально-сенсорные способ</w:t>
        <w:softHyphen/>
        <w:t>ности, помогающие ему вслушиваться, сравнивать, различать звуки, то обучение в школе будет затруднено. Ребенка надо приблизить к условным графическим изображениям (картинкам, карточкам, кружкам-нотам), пользуясь которыми он может наглядно предста</w:t>
        <w:softHyphen/>
        <w:t>вить, что  более высокий звук изображается выше, что широкая карточка изображает более долгий звук, а узкая — короткий и т.д. В детском саду еще не знакомят с нотным станом, но уже учат располагать на нем кружочки-ноты, петь гамму с называнием зву</w:t>
        <w:softHyphen/>
        <w:t>ков и т. д.</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Для систематического и планомерного подведения детей к этим знаниям и умениям разработана методическая система, из</w:t>
        <w:softHyphen/>
        <w:t>ложенная в «Музыкальном буквар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Возможность развития </w:t>
      </w:r>
      <w:r>
        <w:rPr>
          <w:rFonts w:eastAsia="Times New Roman" w:cs="Times New Roman" w:ascii="Times New Roman" w:hAnsi="Times New Roman"/>
          <w:b/>
          <w:i/>
          <w:iCs/>
          <w:sz w:val="21"/>
          <w:szCs w:val="21"/>
        </w:rPr>
        <w:t>песенного творчества</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у детей дошкольного возраста отмечают композиторы Б. Асафьев, Д. Кабалевский, психолог Б. Теплов, музыканты-педагоги Л. Баренбойм, Н. Ветлугина, К. Головская, А. Ходькова. Известно, что по собственной инициативе даже ма</w:t>
        <w:softHyphen/>
        <w:t>ленькие дети могут варьировать какие-либо мелодические обороты из нескольких звуков и, выбрав один, понравившийся, долго его напевают. Эти маленькие импровизации, представляют эстетическую ценность 'и, главное, помогают ребенку удовлетворить потребность в музыке, выразить свои переживания. Если руководить творческим процессом, то дети получают более активное музыкальное развитие: произвольно пользуются певческими интонациями, быстрее усваи</w:t>
        <w:softHyphen/>
        <w:t>вают мелодии песен, у них формируется слуховой - контроль над своим исполнением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грамма по пению подготовительной группы детского сада предусматривает развитие творческих импровизаций, попевок. Детям предлагается ряд постепенно усложняющихся заданий. Вначале это самостоятельно придуманные певческие интонации: подражание пению кукушки, ауканье в лесу, придумывание пере</w:t>
        <w:softHyphen/>
        <w:t>кличек («Лена, где ты?» — «Я здесь». — «Как тебя зовут?» — «Ма</w:t>
        <w:softHyphen/>
        <w:t>рина» и т.д.), затем более развернутые музыкальные вопросы и ответы и, наконец, импровизация йа заданный текст. Творческие задания занимают мало времени на занятиях при обучении пению но требуют систематических упражнений.</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Таким образом, в процессе обучения пен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еализуются задачи ознакомления с разнообразными песнями, обогащающими духовный мир ребенка, побуждающими к добрым чувствам, к эстетическим переживаниям, к становлению интересов и первых проявлений музыкального вкус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сваиваются вокально-хоровые навыки, которые последова</w:t>
        <w:softHyphen/>
        <w:t>тельно усложняются от группы к группе и связаны с усложнением песен;</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тепенно совершенствуется мелодический слух, что создает основу для дальнейшего обучения пению по нота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учение приобретает, опознанный, активный характер; детей знакомят с элементами Музыкальной грамоты, сообщают некото</w:t>
        <w:softHyphen/>
        <w:t>рые сведения о музыкальных терминах, о характере исполнения (напевно, подвижно, отрывисто, не спеша, быстро), о форме про</w:t>
        <w:softHyphen/>
        <w:t>изведений (запев, припев, вступление, фраз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ваются творческие наклонности, обогащающие личность в цел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меняются - знакомые песни, разученные на занятиях праздниках, развлечениях, в самостоятельной деятельности рит</w:t>
        <w:softHyphen/>
        <w:t>мических движениях, игре, на детских музыкальных инструментах, а также на занятиях художественным чтением, физкультурными движениями, рисованием, на прогулке, в игр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грамма обучения пению содержит задачи формирования интереса к пению, обучения певческим навыкам, развитию голоса и слух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чебно-методический комплекс, разработанный Л.С. Ходонович, и его специфика.</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В настоящее время назрела необходимость реализации в музыкальном воспитании дошкольников базисной функции образования - гуманистической, предполагающей развитие целостной самостоятельной творческой личности. В этой связи остро встает проблема разработки и внедрения новых педа</w:t>
        <w:softHyphen/>
        <w:t>гогических технологий, средств и методов, которые способ</w:t>
        <w:softHyphen/>
        <w:t>ствуют организации личностно ориентированного музыкально-творческого процесса в игровой форме и переходу к продук</w:t>
        <w:softHyphen/>
        <w:t>тивной музыкальной деятельности ребенка.</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Учебно-методический комплекс «Путешествие в мир музы</w:t>
        <w:softHyphen/>
        <w:t>ки» - составная часть комплекса «Мои первые уроки».</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В состав учебно-методического комплекса «</w:t>
      </w:r>
      <w:r>
        <w:rPr>
          <w:rFonts w:eastAsia="Times New Roman" w:cs="Times New Roman" w:ascii="Times New Roman" w:hAnsi="Times New Roman"/>
          <w:b/>
          <w:i/>
          <w:sz w:val="20"/>
          <w:szCs w:val="20"/>
        </w:rPr>
        <w:t>Путешествие в мир музыки</w:t>
      </w:r>
      <w:r>
        <w:rPr>
          <w:rFonts w:eastAsia="Times New Roman" w:cs="Times New Roman" w:ascii="Times New Roman" w:hAnsi="Times New Roman"/>
          <w:sz w:val="20"/>
          <w:szCs w:val="20"/>
        </w:rPr>
        <w:t>» входят: учебно-методическое пособие для пе</w:t>
        <w:softHyphen/>
        <w:t>дагога; учебное пособие, предназначенное для педагога и ре</w:t>
        <w:softHyphen/>
        <w:t>бенка; рабочая тетрадь для самостоятельного выполнения ребенком шестого года жизни творческих заданий.</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Содержание учебно-методического комплекса «Путешест</w:t>
        <w:softHyphen/>
        <w:t>вие в мир музыки» полностью соответствует разделу «Музы</w:t>
        <w:softHyphen/>
        <w:t>кальная деятельность детей шестого года жизни» программы «Пралеска». Оно ориентировано на развитие у старших до</w:t>
        <w:softHyphen/>
        <w:t>школьников специальных умений и навыков музыкального исполнительства и творчества, овладение ими в полном объеме знаниями по образовательной области «Мир музыки». Приме</w:t>
        <w:softHyphen/>
        <w:t>нение УМК «Путешествие в мир музыки» поможет практикам развить музыкальное творчество детей старшего дошкольного возраста.</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В </w:t>
      </w:r>
      <w:r>
        <w:rPr>
          <w:rFonts w:eastAsia="Times New Roman" w:cs="Times New Roman" w:ascii="Times New Roman" w:hAnsi="Times New Roman"/>
          <w:i/>
          <w:iCs/>
          <w:sz w:val="20"/>
          <w:szCs w:val="20"/>
        </w:rPr>
        <w:t xml:space="preserve">учебно-методическом, пособии </w:t>
      </w:r>
      <w:r>
        <w:rPr>
          <w:rFonts w:eastAsia="Times New Roman" w:cs="Times New Roman" w:ascii="Times New Roman" w:hAnsi="Times New Roman"/>
          <w:sz w:val="20"/>
          <w:szCs w:val="20"/>
        </w:rPr>
        <w:t>для музыкального руко</w:t>
        <w:softHyphen/>
        <w:t>водителя «Путешествие в мир музыки» представлены:</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0"/>
          <w:szCs w:val="20"/>
        </w:rPr>
        <w:t xml:space="preserve">1) </w:t>
      </w:r>
      <w:r>
        <w:rPr>
          <w:rFonts w:eastAsia="Times New Roman" w:cs="Times New Roman" w:ascii="Times New Roman" w:hAnsi="Times New Roman"/>
          <w:sz w:val="20"/>
          <w:szCs w:val="20"/>
        </w:rPr>
        <w:t>перспективный (с сентября по август) тематический план организации музыкально-творческого процесса в дошкольном учреждении;</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 </w:t>
      </w:r>
      <w:r>
        <w:rPr>
          <w:rFonts w:eastAsia="Times New Roman" w:cs="Times New Roman" w:ascii="Times New Roman" w:hAnsi="Times New Roman"/>
          <w:sz w:val="20"/>
          <w:szCs w:val="20"/>
        </w:rPr>
        <w:t>конспекты (на весь год) специальных форм организации обучения и музыкально-творческого развития детей (шестого года жизни);</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eastAsia="Times New Roman" w:cs="Times New Roman" w:ascii="Times New Roman" w:hAnsi="Times New Roman"/>
          <w:sz w:val="20"/>
          <w:szCs w:val="20"/>
        </w:rPr>
        <w:t>музыкальный репертуар к музыкальным занятиям, раз</w:t>
        <w:softHyphen/>
        <w:t>влечениям и праздникам;</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с</w:t>
      </w:r>
      <w:r>
        <w:rPr>
          <w:rFonts w:eastAsia="Times New Roman" w:cs="Times New Roman" w:ascii="Times New Roman" w:hAnsi="Times New Roman"/>
          <w:sz w:val="20"/>
          <w:szCs w:val="20"/>
        </w:rPr>
        <w:t>писок рекомендуемой научной и учебно-методической литературы по проблеме развития музыкального творчества детей (шестого года жизни).</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Перспективный тематический план организации музыкаль</w:t>
        <w:softHyphen/>
        <w:t>но-творческого процесса в дошкольном учреждении выстроен в соответствии с периодами года: осень, зима, весна, лето, ко</w:t>
        <w:softHyphen/>
        <w:t>торые охватывают 125 специальных форм организации обу</w:t>
        <w:softHyphen/>
        <w:t>чения и музыкально-творческого развития детей старшего до</w:t>
        <w:softHyphen/>
        <w:t>школьного возраста. Из них: 96 музыкальных занятий, 23 му</w:t>
        <w:softHyphen/>
        <w:t>зыкальных развлечения, 4 музыкальных праздника, из расче</w:t>
        <w:softHyphen/>
        <w:t>та проведения в одном месяце восьми музыкальных занятий (по два в неделю), двух музыкальных развлечений, а также одного музыкального праздника — при совпадении с кален</w:t>
        <w:softHyphen/>
        <w:t>дарной датой.</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Темы перспективного плана ориентируют музыкального руководителя на развитие у детей шестого года жизни пред</w:t>
        <w:softHyphen/>
        <w:t>ставлений об образах музыкального искусства, о средствах му</w:t>
        <w:softHyphen/>
        <w:t>зыкальной выразительности, навыков оперирования ими в самостоятельной музыкальной исполнительской и творческой деятельности. Тема «Высота музыкальных звуков», например, охватывает одиннадцать музыкальных занятий; в каждом последующем занятии раскрывается определенная составля</w:t>
        <w:softHyphen/>
        <w:t>ющая темы: на первом занятии детей знакомят с основными понятиями темы; на втором — с названиями нот, их положе</w:t>
        <w:softHyphen/>
        <w:t>нием на нотном стане и пластинках металлофона; на следую</w:t>
        <w:softHyphen/>
        <w:t>щем — закрепляют содержание двух первых занятий и т. д.</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В пособии впервые представлены развернутые конспекты новых специальных форм организации обучения и музыкаль</w:t>
        <w:softHyphen/>
        <w:t>но-творческого развития детей — сюжетных музыкально-ди</w:t>
        <w:softHyphen/>
        <w:t>дактических игр, музыкальных сюжетно-игровых комплексов, мини-опер, мини-мюзиклов, мини-балетов. К каждому занятию учебного года (осень, зима, весна) дан развернутый конспект. К занятиям летнего периода (№ 94—125) представлено по одному варианту конспектов, по алгоритму которых проводят остальные занятия: в июне — по конспекту № 103, в июле — № 113, в августе -- № 120. В то же время музыкальному руководителю в летний период времени предоставляется право выбора и проведения любого другого варианта занятия из представленных в пособии.</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Рассматриваются доминантный, интегрированный и комби</w:t>
        <w:softHyphen/>
        <w:t>нированный типы музыкальных занятий, развлечений и празд</w:t>
        <w:softHyphen/>
        <w:t xml:space="preserve">ников. К </w:t>
      </w:r>
      <w:r>
        <w:rPr>
          <w:rFonts w:eastAsia="Times New Roman" w:cs="Times New Roman" w:ascii="Times New Roman" w:hAnsi="Times New Roman"/>
          <w:i/>
          <w:iCs/>
          <w:sz w:val="20"/>
          <w:szCs w:val="20"/>
        </w:rPr>
        <w:t xml:space="preserve">доминантному типу </w:t>
      </w:r>
      <w:r>
        <w:rPr>
          <w:rFonts w:eastAsia="Times New Roman" w:cs="Times New Roman" w:ascii="Times New Roman" w:hAnsi="Times New Roman"/>
          <w:sz w:val="20"/>
          <w:szCs w:val="20"/>
        </w:rPr>
        <w:t xml:space="preserve">относят такую специальную форму организации обучения и музыкально-творческого развития детей, в которой преобладает один вид музыкального исполнительства (например, пение) или один вид однородного творчества (например, песенное). </w:t>
      </w:r>
      <w:r>
        <w:rPr>
          <w:rFonts w:eastAsia="Times New Roman" w:cs="Times New Roman" w:ascii="Times New Roman" w:hAnsi="Times New Roman"/>
          <w:i/>
          <w:iCs/>
          <w:sz w:val="20"/>
          <w:szCs w:val="20"/>
        </w:rPr>
        <w:t xml:space="preserve">Интегрированный тип </w:t>
      </w:r>
      <w:r>
        <w:rPr>
          <w:rFonts w:eastAsia="Times New Roman" w:cs="Times New Roman" w:ascii="Times New Roman" w:hAnsi="Times New Roman"/>
          <w:sz w:val="20"/>
          <w:szCs w:val="20"/>
        </w:rPr>
        <w:t>пред</w:t>
        <w:softHyphen/>
        <w:t>полагает наличие разных видов музыкального исполнительства и творчества (например, пение и песенно-инструментальное творчество) или разных видов творчества (песенное и инстру</w:t>
        <w:softHyphen/>
        <w:t xml:space="preserve">ментальное творчество). К </w:t>
      </w:r>
      <w:r>
        <w:rPr>
          <w:rFonts w:eastAsia="Times New Roman" w:cs="Times New Roman" w:ascii="Times New Roman" w:hAnsi="Times New Roman"/>
          <w:i/>
          <w:iCs/>
          <w:sz w:val="20"/>
          <w:szCs w:val="20"/>
        </w:rPr>
        <w:t xml:space="preserve">комбинированному типу </w:t>
      </w:r>
      <w:r>
        <w:rPr>
          <w:rFonts w:eastAsia="Times New Roman" w:cs="Times New Roman" w:ascii="Times New Roman" w:hAnsi="Times New Roman"/>
          <w:sz w:val="20"/>
          <w:szCs w:val="20"/>
        </w:rPr>
        <w:t>относят такую специальную форму организации, в которой представ</w:t>
        <w:softHyphen/>
        <w:t>лены разные виды деятельности ребенка: музыкальная и изо</w:t>
        <w:softHyphen/>
        <w:t>бразительная, музыкальная и речевая и т. п.</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В конспектах с помощью пиктограмм выделены этапы, где в занятие «вводятся» учебное пособие и рабочая тетрадь «Пу</w:t>
        <w:softHyphen/>
        <w:t>тешествие в мир музыки». Этот прием способствует быстрому ориентированию музыкальных руководителей и воспитателей в организации взаимодействия с ребенком посредством на</w:t>
        <w:softHyphen/>
        <w:t>званных пособий как на музыкальном, так и на других заня</w:t>
        <w:softHyphen/>
        <w:t>тиях (например, для организации разных вариантов интегри</w:t>
        <w:softHyphen/>
        <w:t>рованных занятий по музыкальной и изобразительной дея</w:t>
        <w:softHyphen/>
        <w:t>тельности, самостоятельной художественной деятельности детей в группе, проведения музыкального досуга с родителями и т. п.). Примеры обучения детей видам музыкального испол</w:t>
        <w:softHyphen/>
        <w:t>нительства по традиционной методике в данном пособии не приводятся, так как они достаточно полно представлены в пуб</w:t>
        <w:softHyphen/>
        <w:t>ликациях известных отечественных и зарубежных авторов.</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Материалы УМК «Путешествие в мир музыки» могут применяться в образовательном процессе педагогических университетов и колледжей, в системе повы</w:t>
        <w:softHyphen/>
        <w:t>шения квалификации педагогических кадров, в работе мето</w:t>
        <w:softHyphen/>
        <w:t>дических объединений, инициативных групп практиков, интересующихся инновационными педагогическими техноло</w:t>
        <w:softHyphen/>
        <w:t>гиями развития музыкального творчества дете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autoSpaceDE w:val="false"/>
        <w:spacing w:lineRule="auto" w:line="240" w:before="0" w:after="0"/>
        <w:ind w:firstLine="709"/>
        <w:contextualSpacing/>
        <w:jc w:val="center"/>
        <w:rPr>
          <w:rFonts w:ascii="Times New Roman" w:hAnsi="Times New Roman" w:cs="Times New Roman"/>
          <w:sz w:val="20"/>
          <w:szCs w:val="20"/>
        </w:rPr>
      </w:pPr>
      <w:r>
        <w:rPr>
          <w:rFonts w:eastAsia="Times New Roman" w:cs="Times New Roman" w:ascii="Times New Roman" w:hAnsi="Times New Roman"/>
          <w:b/>
          <w:bCs/>
          <w:sz w:val="20"/>
          <w:szCs w:val="20"/>
        </w:rPr>
        <w:t>Характеристика песенного репертуара</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Идейная направленность, высокие художественные достоинства и доступность для восприятия и исполнения — основные требования к детскому репертуару. Песня должна служить важным средством музыкального воспитания и обучения в детском саду при выборе песни необходимо учитывать, </w:t>
      </w:r>
      <w:r>
        <w:rPr>
          <w:rFonts w:eastAsia="Times New Roman" w:cs="Times New Roman" w:ascii="Times New Roman" w:hAnsi="Times New Roman"/>
          <w:i/>
          <w:iCs/>
          <w:sz w:val="20"/>
          <w:szCs w:val="20"/>
        </w:rPr>
        <w:t xml:space="preserve">как </w:t>
      </w:r>
      <w:r>
        <w:rPr>
          <w:rFonts w:eastAsia="Times New Roman" w:cs="Times New Roman" w:ascii="Times New Roman" w:hAnsi="Times New Roman"/>
          <w:sz w:val="20"/>
          <w:szCs w:val="20"/>
        </w:rPr>
        <w:t>она помогает решению</w:t>
      </w:r>
      <w:r>
        <w:rPr>
          <w:rFonts w:cs="Times New Roman" w:ascii="Times New Roman" w:hAnsi="Times New Roman"/>
          <w:sz w:val="20"/>
          <w:szCs w:val="20"/>
        </w:rPr>
        <w:t xml:space="preserve"> </w:t>
      </w:r>
      <w:r>
        <w:rPr>
          <w:rFonts w:eastAsia="Times New Roman" w:cs="Times New Roman" w:ascii="Times New Roman" w:hAnsi="Times New Roman"/>
          <w:sz w:val="20"/>
          <w:szCs w:val="20"/>
        </w:rPr>
        <w:t xml:space="preserve">воспитательных задач, расширению представлений, углублению чувств, </w:t>
      </w:r>
      <w:r>
        <w:rPr>
          <w:rFonts w:eastAsia="Times New Roman" w:cs="Times New Roman" w:ascii="Times New Roman" w:hAnsi="Times New Roman"/>
          <w:i/>
          <w:iCs/>
          <w:sz w:val="20"/>
          <w:szCs w:val="20"/>
        </w:rPr>
        <w:t xml:space="preserve">что </w:t>
      </w:r>
      <w:r>
        <w:rPr>
          <w:rFonts w:eastAsia="Times New Roman" w:cs="Times New Roman" w:ascii="Times New Roman" w:hAnsi="Times New Roman"/>
          <w:sz w:val="20"/>
          <w:szCs w:val="20"/>
        </w:rPr>
        <w:t>она вносит нового в усвоение певческих навыков и</w:t>
      </w:r>
      <w:r>
        <w:rPr>
          <w:rFonts w:cs="Times New Roman" w:ascii="Times New Roman" w:hAnsi="Times New Roman"/>
          <w:sz w:val="20"/>
          <w:szCs w:val="20"/>
        </w:rPr>
        <w:t xml:space="preserve"> </w:t>
      </w:r>
      <w:r>
        <w:rPr>
          <w:rFonts w:eastAsia="Times New Roman" w:cs="Times New Roman" w:ascii="Times New Roman" w:hAnsi="Times New Roman"/>
          <w:sz w:val="20"/>
          <w:szCs w:val="20"/>
        </w:rPr>
        <w:t>какова степень трудности ее исполнения, отвечает ли она интересам и потребностям детей.</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Большое значение  имеют особенности  музыкального  языка детской песни. Она должна быть написана в удобной тесситуре</w:t>
      </w: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rPr>
        <w:t xml:space="preserve">(высотное положение звуков в муз. произведении  по отношению к диапазону певческого голоса) с  </w:t>
      </w:r>
      <w:r>
        <w:rPr>
          <w:rFonts w:eastAsia="Times New Roman" w:cs="Times New Roman" w:ascii="Times New Roman" w:hAnsi="Times New Roman"/>
          <w:sz w:val="20"/>
          <w:szCs w:val="20"/>
        </w:rPr>
        <w:t xml:space="preserve">учетом голосовых возможностей дошкольников. </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Сложность исполнения мелодии зависит также от диапазона, от построения интервальных ходов. Легко воспроизводятся песни, основанные преимущественно на устойчивых звуках лада (</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III</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V</w:t>
      </w:r>
      <w:r>
        <w:rPr>
          <w:rFonts w:eastAsia="Times New Roman" w:cs="Times New Roman" w:ascii="Times New Roman" w:hAnsi="Times New Roman"/>
          <w:sz w:val="20"/>
          <w:szCs w:val="20"/>
        </w:rPr>
        <w:t xml:space="preserve"> ступенях). </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Большую трудность для исполнения представляют мелодии пе</w:t>
        <w:softHyphen/>
        <w:t>сен, состоящие из неустойчивых звуков и широких интервалов. Помимо мелодии, качество исполнения песни зависит от разме</w:t>
        <w:softHyphen/>
        <w:t xml:space="preserve">ра музыкальных фраз, ритмического рисунка, темпа и динамики оттенков.                                                                                                                                                                                                                                                                                                                                                                                                                                    </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Обычно в песнях для детей преобладают небольшие музыкаль</w:t>
        <w:softHyphen/>
        <w:t>ные фразы: несложный, ритм, чаще всего состоящий из восьмых и четвертных долей; теми не быстрый, но и не медленный; сила зву</w:t>
        <w:softHyphen/>
        <w:t xml:space="preserve">чания (динамика) также умеренная </w:t>
      </w:r>
      <w:r>
        <w:rPr>
          <w:rFonts w:eastAsia="Times New Roman" w:cs="Times New Roman" w:ascii="Times New Roman" w:hAnsi="Times New Roman"/>
          <w:i/>
          <w:iCs/>
          <w:sz w:val="20"/>
          <w:szCs w:val="20"/>
        </w:rPr>
        <w:t xml:space="preserve">(мецце-форте), </w:t>
      </w:r>
      <w:r>
        <w:rPr>
          <w:rFonts w:eastAsia="Times New Roman" w:cs="Times New Roman" w:ascii="Times New Roman" w:hAnsi="Times New Roman"/>
          <w:sz w:val="20"/>
          <w:szCs w:val="20"/>
        </w:rPr>
        <w:t xml:space="preserve">значительно реже громкая </w:t>
      </w:r>
      <w:r>
        <w:rPr>
          <w:rFonts w:eastAsia="Times New Roman" w:cs="Times New Roman" w:ascii="Times New Roman" w:hAnsi="Times New Roman"/>
          <w:i/>
          <w:iCs/>
          <w:sz w:val="20"/>
          <w:szCs w:val="20"/>
        </w:rPr>
        <w:t>(форте).</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Репертуар для каждой возрастной группы подбирается в опре</w:t>
        <w:softHyphen/>
        <w:t>деленной последовательности. Однако последовательность эта весьма относительна. В той или иной песне могут встретиться от</w:t>
        <w:softHyphen/>
        <w:t>дельные «трудные» места, например необычный интервальный ход, пунктирный ритм и т.д. Необходимы дополнительные упраж</w:t>
        <w:softHyphen/>
        <w:t>нения по усвоению этих сложных для детей задании.</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Перед тем как разучивать с детьми песню, музыкальный руко</w:t>
        <w:softHyphen/>
        <w:t>водитель должен внимательно проанализировать ее примерно по следующей схеме;</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Times New Roman" w:cs="Times New Roman" w:ascii="Times New Roman" w:hAnsi="Times New Roman"/>
          <w:i/>
          <w:iCs/>
          <w:sz w:val="20"/>
          <w:szCs w:val="20"/>
        </w:rPr>
        <w:t xml:space="preserve">Воспитательная ценность: </w:t>
      </w:r>
      <w:r>
        <w:rPr>
          <w:rFonts w:eastAsia="Times New Roman" w:cs="Times New Roman" w:ascii="Times New Roman" w:hAnsi="Times New Roman"/>
          <w:sz w:val="20"/>
          <w:szCs w:val="20"/>
        </w:rPr>
        <w:t>основная идея и характер музы</w:t>
        <w:softHyphen/>
        <w:t>кального воплощения.</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 </w:t>
      </w:r>
      <w:r>
        <w:rPr>
          <w:rFonts w:eastAsia="Times New Roman" w:cs="Times New Roman" w:ascii="Times New Roman" w:hAnsi="Times New Roman"/>
          <w:i/>
          <w:iCs/>
          <w:sz w:val="20"/>
          <w:szCs w:val="20"/>
        </w:rPr>
        <w:t xml:space="preserve">Литературный  текст: </w:t>
      </w:r>
      <w:r>
        <w:rPr>
          <w:rFonts w:eastAsia="Times New Roman" w:cs="Times New Roman" w:ascii="Times New Roman" w:hAnsi="Times New Roman"/>
          <w:sz w:val="20"/>
          <w:szCs w:val="20"/>
        </w:rPr>
        <w:t>общая  оценка   художественных  ка</w:t>
        <w:softHyphen/>
        <w:t>честв, особенности текста — наличие обращений, диалогов, наибо</w:t>
        <w:softHyphen/>
        <w:t>лее значительные в выразительном отношении слова.</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eastAsia="Times New Roman" w:cs="Times New Roman" w:ascii="Times New Roman" w:hAnsi="Times New Roman"/>
          <w:i/>
          <w:sz w:val="20"/>
          <w:szCs w:val="20"/>
        </w:rPr>
        <w:t>Мелодия</w:t>
      </w:r>
      <w:r>
        <w:rPr>
          <w:rFonts w:eastAsia="Times New Roman" w:cs="Times New Roman" w:ascii="Times New Roman" w:hAnsi="Times New Roman"/>
          <w:sz w:val="20"/>
          <w:szCs w:val="20"/>
        </w:rPr>
        <w:t>:   характер   мелодии,   интонационная  выразитель</w:t>
        <w:softHyphen/>
        <w:t>ность, интервалы, лад, размер, ритм, тесситура и диапазон.</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4.  </w:t>
      </w:r>
      <w:r>
        <w:rPr>
          <w:rFonts w:eastAsia="Times New Roman" w:cs="Times New Roman" w:ascii="Times New Roman" w:hAnsi="Times New Roman"/>
          <w:i/>
          <w:iCs/>
          <w:sz w:val="20"/>
          <w:szCs w:val="20"/>
        </w:rPr>
        <w:t xml:space="preserve">Фортепианное сопровождение: </w:t>
      </w:r>
      <w:r>
        <w:rPr>
          <w:rFonts w:eastAsia="Times New Roman" w:cs="Times New Roman" w:ascii="Times New Roman" w:hAnsi="Times New Roman"/>
          <w:sz w:val="20"/>
          <w:szCs w:val="20"/>
        </w:rPr>
        <w:t>художественные достоинства, выразительность, доступность для детского восприятия.</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5.  </w:t>
      </w:r>
      <w:r>
        <w:rPr>
          <w:rFonts w:eastAsia="Times New Roman" w:cs="Times New Roman" w:ascii="Times New Roman" w:hAnsi="Times New Roman"/>
          <w:i/>
          <w:iCs/>
          <w:sz w:val="20"/>
          <w:szCs w:val="20"/>
        </w:rPr>
        <w:t xml:space="preserve">Структура </w:t>
      </w:r>
      <w:r>
        <w:rPr>
          <w:rFonts w:eastAsia="Times New Roman" w:cs="Times New Roman" w:ascii="Times New Roman" w:hAnsi="Times New Roman"/>
          <w:sz w:val="20"/>
          <w:szCs w:val="20"/>
        </w:rPr>
        <w:t>(форма) песни; одночастная, двучастная (запев, припев), куплетная.</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Предварительное ознакомление помогает педагогу понять со</w:t>
        <w:softHyphen/>
        <w:t>держание песни, выразительно исполнить, продумать последова</w:t>
        <w:softHyphen/>
        <w:t>тельность разучивания ее с детьми.</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Определяются также навыки, которым надо обучать ребят, продумываются необходимые упражнения по звукообразованию, дыханию, дикции, выразительной, правильной интонации, слит</w:t>
        <w:softHyphen/>
        <w:t>ному пению. Особенности каждой песни придают этим упражне</w:t>
        <w:softHyphen/>
        <w:t>ниям своеобразный характер. Например, работая над звукообра</w:t>
        <w:softHyphen/>
        <w:t>зованием при разучивании песни «До свиданья, детский сад»</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Ю. Слонова, педагог стремится научить детей напевному, протяж</w:t>
        <w:softHyphen/>
        <w:t>ному звучанию, а в песне «Журавли» А. Лившица — легкому, под</w:t>
        <w:softHyphen/>
        <w:t>вижному пению. Так песня становится средством обучения певче</w:t>
        <w:softHyphen/>
        <w:t>ским навыкам.</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Выбирая песни, педагог предусматривает возможность даль</w:t>
        <w:softHyphen/>
        <w:t>нейшего их применения в играх, хороводах, маршировка. Сюда можно отнести различные народные хороводные, игровые песни, «музыкальные» считалочки и др.</w:t>
      </w:r>
    </w:p>
    <w:p>
      <w:pPr>
        <w:pStyle w:val="Normal"/>
        <w:shd w:fill="FFFFFF" w:val="clear"/>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Можно разучить и дополнительный репертуар при подготовке к праздникам. Для этой цели выбираются песни определенной тематики.</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0"/>
          <w:szCs w:val="20"/>
        </w:rPr>
      </w:pPr>
      <w:r>
        <w:rPr>
          <w:rFonts w:eastAsia="Times New Roman" w:cs="Times New Roman" w:ascii="Times New Roman" w:hAnsi="Times New Roman"/>
          <w:b/>
          <w:i/>
          <w:sz w:val="20"/>
          <w:szCs w:val="20"/>
        </w:rPr>
        <w:t>Песенный репертуар, включенный в программу, отвечает зада</w:t>
        <w:softHyphen/>
        <w:t>чам всестороннего музыкального воспитания и развития дошкольника, доступен для усвоения и дальнейшего самостоятельного применения в детском саду и семье.</w:t>
      </w:r>
    </w:p>
    <w:p>
      <w:pPr>
        <w:pStyle w:val="Normal"/>
        <w:shd w:fill="FFFFFF" w:val="clear"/>
        <w:autoSpaceDE w:val="false"/>
        <w:spacing w:lineRule="auto" w:line="240" w:before="0" w:after="0"/>
        <w:ind w:firstLine="709"/>
        <w:contextualSpacing/>
        <w:jc w:val="both"/>
        <w:rPr>
          <w:rFonts w:ascii="Times New Roman" w:hAnsi="Times New Roman" w:cs="Times New Roman"/>
          <w:b/>
          <w:b/>
          <w:bCs/>
          <w:i/>
          <w:i/>
          <w:sz w:val="21"/>
          <w:szCs w:val="21"/>
        </w:rPr>
      </w:pPr>
      <w:r>
        <w:rPr>
          <w:rFonts w:cs="Times New Roman" w:ascii="Times New Roman" w:hAnsi="Times New Roman"/>
          <w:b/>
          <w:bCs/>
          <w:i/>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b/>
          <w:b/>
          <w:bCs/>
          <w:sz w:val="21"/>
          <w:szCs w:val="21"/>
        </w:rPr>
      </w:pPr>
      <w:r>
        <w:rPr>
          <w:rFonts w:cs="Times New Roman" w:ascii="Times New Roman" w:hAnsi="Times New Roman"/>
          <w:b/>
          <w:bCs/>
          <w:sz w:val="21"/>
          <w:szCs w:val="21"/>
        </w:rPr>
        <w:t>МЕТОДИКА ПРИОБЩЕНИЯ К ПЕНИЮ</w:t>
      </w:r>
    </w:p>
    <w:p>
      <w:pPr>
        <w:pStyle w:val="Normal"/>
        <w:shd w:fill="FFFFFF" w:val="clear"/>
        <w:autoSpaceDE w:val="false"/>
        <w:spacing w:lineRule="auto" w:line="240" w:before="0" w:after="0"/>
        <w:ind w:firstLine="709"/>
        <w:contextualSpacing/>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Методика приобщения к пению детей   раннего  возраста «Малют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Развитие начальных певческих проявлений на </w:t>
      </w:r>
      <w:r>
        <w:rPr>
          <w:rFonts w:eastAsia="Times New Roman" w:cs="Times New Roman" w:ascii="Times New Roman" w:hAnsi="Times New Roman"/>
          <w:i/>
          <w:iCs/>
          <w:sz w:val="21"/>
          <w:szCs w:val="21"/>
        </w:rPr>
        <w:t xml:space="preserve">первом году </w:t>
      </w:r>
      <w:r>
        <w:rPr>
          <w:rFonts w:eastAsia="Times New Roman" w:cs="Times New Roman" w:ascii="Times New Roman" w:hAnsi="Times New Roman"/>
          <w:sz w:val="21"/>
          <w:szCs w:val="21"/>
        </w:rPr>
        <w:t>жизни ребенка начинается с того, что малыша приучают прислушиваться к пению взрослого и отвечать на него звуками своего голоса, гу</w:t>
        <w:softHyphen/>
        <w:t>ление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этому в основе методических приемов музыкального воспи</w:t>
        <w:softHyphen/>
        <w:t>тания лежит воздействие выразительной певческой интонацией, теплота и задушевность которой вызывает у детей эмоциональный отклик.</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спитатель, напевая песню, наклоняется к ребенку и тем привлекает его внимание, вызывает подражательные интонации и создает у него радостное настроение. В работе с детьми по</w:t>
        <w:softHyphen/>
        <w:t>старше для выявления интереса к пению используется показ игрушек.</w:t>
      </w:r>
    </w:p>
    <w:p>
      <w:pPr>
        <w:pStyle w:val="Normal"/>
        <w:spacing w:lineRule="auto" w:line="240" w:before="0" w:after="200"/>
        <w:ind w:firstLine="709"/>
        <w:contextualSpacing/>
        <w:jc w:val="both"/>
        <w:rPr/>
      </w:pPr>
      <w:r>
        <w:rPr>
          <w:rFonts w:eastAsia="Times New Roman" w:cs="Times New Roman" w:ascii="Times New Roman" w:hAnsi="Times New Roman"/>
          <w:sz w:val="21"/>
          <w:szCs w:val="21"/>
        </w:rPr>
        <w:t xml:space="preserve">На </w:t>
      </w:r>
      <w:r>
        <w:rPr>
          <w:rFonts w:eastAsia="Times New Roman" w:cs="Times New Roman" w:ascii="Times New Roman" w:hAnsi="Times New Roman"/>
          <w:i/>
          <w:iCs/>
          <w:sz w:val="21"/>
          <w:szCs w:val="21"/>
        </w:rPr>
        <w:t xml:space="preserve">втором году </w:t>
      </w:r>
      <w:r>
        <w:rPr>
          <w:rFonts w:eastAsia="Times New Roman" w:cs="Times New Roman" w:ascii="Times New Roman" w:hAnsi="Times New Roman"/>
          <w:sz w:val="21"/>
          <w:szCs w:val="21"/>
        </w:rPr>
        <w:t>жизни дети уже начинают подпевать за воспи</w:t>
        <w:softHyphen/>
        <w:t>тателем отдельные звуки, окончания музыкальной фразы, В про</w:t>
        <w:softHyphen/>
        <w:t>грамме воспитания стоит задача - побуждать ребенка подпевать взрослому, воспроизводя отдельные интонаци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ешить эту задачу помогают песни, отражающие близкие и понятные детям образы (птички, куклы и т.д.). Их правильный подбор дает возможность постепенно усложнять задания. Если в песне «Птичка» М. Раухвергера дети могут отметить окончание песни восклицанием «Аи», то в песне «Да-да-да» Е. Тиличеевой они подпевают короткую музыкальную фразу на повторяющийся слог «да-да-д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анимаясь с малышами, педагог приглашает то одного, то другого ребенка присоединиться к пению, повторить отдельное звуковое восклицание, интонацию. Основным методом формиро</w:t>
        <w:softHyphen/>
        <w:t>вания певческих проявлений детей на этом этапе является под</w:t>
        <w:softHyphen/>
        <w:t>ражание пению взрослог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ызывая интерес к песне, желание ее спеть, воспитатель ис</w:t>
        <w:softHyphen/>
        <w:t>пользует игровые приемы, применяет игрушку. Например, в пе</w:t>
        <w:softHyphen/>
        <w:t>сенке «Да-да-да» Н. Тиличеевой дети вместе со взрослым хло</w:t>
        <w:softHyphen/>
        <w:t>пают в ладоши, топают ногой и т.д. Выразительное исполнение песни вызывает у детей эмоциональный отклик, желание пе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вторяя песню несколько раз, педагог предлагает наиболее активным ребятам подпевать ему. Их пример оказывает положи</w:t>
        <w:softHyphen/>
        <w:t>тельное влияние на более робки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Большое значение для музыкального развития в этом возра</w:t>
        <w:softHyphen/>
        <w:t>сте имеет индивидуальное пение с каждым ребенком. Это позво</w:t>
        <w:softHyphen/>
        <w:t>ляет выявить наиболее активных, объединить их в небольшую группу.</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bCs/>
          <w:i/>
          <w:sz w:val="21"/>
          <w:szCs w:val="21"/>
        </w:rPr>
        <w:t xml:space="preserve">Стимулирование  </w:t>
      </w:r>
      <w:r>
        <w:rPr>
          <w:rFonts w:eastAsia="Times New Roman" w:cs="Times New Roman" w:ascii="Times New Roman" w:hAnsi="Times New Roman"/>
          <w:b/>
          <w:i/>
          <w:sz w:val="21"/>
          <w:szCs w:val="21"/>
        </w:rPr>
        <w:t xml:space="preserve">звукоподражаний  </w:t>
      </w:r>
      <w:r>
        <w:rPr>
          <w:rFonts w:eastAsia="Times New Roman" w:cs="Times New Roman" w:ascii="Times New Roman" w:hAnsi="Times New Roman"/>
          <w:b/>
          <w:bCs/>
          <w:i/>
          <w:sz w:val="21"/>
          <w:szCs w:val="21"/>
        </w:rPr>
        <w:t xml:space="preserve">является  одной  </w:t>
      </w:r>
      <w:r>
        <w:rPr>
          <w:rFonts w:eastAsia="Times New Roman" w:cs="Times New Roman" w:ascii="Times New Roman" w:hAnsi="Times New Roman"/>
          <w:b/>
          <w:i/>
          <w:sz w:val="21"/>
          <w:szCs w:val="21"/>
        </w:rPr>
        <w:t>из  предпо</w:t>
        <w:softHyphen/>
        <w:t xml:space="preserve">сылок </w:t>
      </w:r>
      <w:r>
        <w:rPr>
          <w:rFonts w:eastAsia="Times New Roman" w:cs="Times New Roman" w:ascii="Times New Roman" w:hAnsi="Times New Roman"/>
          <w:b/>
          <w:bCs/>
          <w:i/>
          <w:sz w:val="21"/>
          <w:szCs w:val="21"/>
        </w:rPr>
        <w:t xml:space="preserve">развития </w:t>
      </w:r>
      <w:r>
        <w:rPr>
          <w:rFonts w:eastAsia="Times New Roman" w:cs="Times New Roman" w:ascii="Times New Roman" w:hAnsi="Times New Roman"/>
          <w:b/>
          <w:i/>
          <w:sz w:val="21"/>
          <w:szCs w:val="21"/>
        </w:rPr>
        <w:t xml:space="preserve">у детей певческих </w:t>
      </w:r>
      <w:r>
        <w:rPr>
          <w:rFonts w:eastAsia="Times New Roman" w:cs="Times New Roman" w:ascii="Times New Roman" w:hAnsi="Times New Roman"/>
          <w:b/>
          <w:bCs/>
          <w:i/>
          <w:sz w:val="21"/>
          <w:szCs w:val="21"/>
        </w:rPr>
        <w:t>интонаци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i/>
          <w:i/>
          <w:sz w:val="21"/>
          <w:szCs w:val="21"/>
        </w:rPr>
      </w:pPr>
      <w:r>
        <w:rPr>
          <w:rFonts w:eastAsia="Times New Roman" w:cs="Times New Roman" w:ascii="Times New Roman" w:hAnsi="Times New Roman"/>
          <w:b/>
          <w:bCs/>
          <w:i/>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Методика обучения пению детей младшего дошкольного возраста «Малыш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На </w:t>
      </w:r>
      <w:r>
        <w:rPr>
          <w:rFonts w:eastAsia="Times New Roman" w:cs="Times New Roman" w:ascii="Times New Roman" w:hAnsi="Times New Roman"/>
          <w:i/>
          <w:iCs/>
          <w:sz w:val="21"/>
          <w:szCs w:val="21"/>
        </w:rPr>
        <w:t xml:space="preserve">третьем году </w:t>
      </w:r>
      <w:r>
        <w:rPr>
          <w:rFonts w:eastAsia="Times New Roman" w:cs="Times New Roman" w:ascii="Times New Roman" w:hAnsi="Times New Roman"/>
          <w:sz w:val="21"/>
          <w:szCs w:val="21"/>
        </w:rPr>
        <w:t>жизни певческий голос ребенка начинает формироваться — певческого звучания еще нет, дыхание короткое. Но в то же время дети охотно включаются в пение взрослого, подпевая окончания музыкальных фраз, интонируя отдельные зву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тавится задача развивать и укреплять у детей первоначаль</w:t>
        <w:softHyphen/>
        <w:t>ные певческие интонации. Ребенок еще не может петь всю песню правильно, но следует стремиться к правильному интонированию им отдельных мотив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На </w:t>
      </w:r>
      <w:r>
        <w:rPr>
          <w:rFonts w:eastAsia="Times New Roman" w:cs="Times New Roman" w:ascii="Times New Roman" w:hAnsi="Times New Roman"/>
          <w:i/>
          <w:iCs/>
          <w:sz w:val="21"/>
          <w:szCs w:val="21"/>
        </w:rPr>
        <w:t xml:space="preserve">четвертом году </w:t>
      </w:r>
      <w:r>
        <w:rPr>
          <w:rFonts w:eastAsia="Times New Roman" w:cs="Times New Roman" w:ascii="Times New Roman" w:hAnsi="Times New Roman"/>
          <w:sz w:val="21"/>
          <w:szCs w:val="21"/>
        </w:rPr>
        <w:t>жизни певческий голос у детей звучит силь</w:t>
        <w:softHyphen/>
        <w:t>нее, они могут пропеть несложную песню. У некоторых детей по</w:t>
        <w:softHyphen/>
        <w:t>является даже крикливос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Формируя певческое звучание, педагог следит, чтобы дети пели естественным голосом, без напряжения в диапазоне </w:t>
      </w:r>
      <w:r>
        <w:rPr>
          <w:rFonts w:eastAsia="Times New Roman" w:cs="Times New Roman" w:ascii="Times New Roman" w:hAnsi="Times New Roman"/>
          <w:i/>
          <w:iCs/>
          <w:sz w:val="21"/>
          <w:szCs w:val="21"/>
        </w:rPr>
        <w:t xml:space="preserve">(ре-ми-ля </w:t>
      </w:r>
      <w:r>
        <w:rPr>
          <w:rFonts w:eastAsia="Times New Roman" w:cs="Times New Roman" w:ascii="Times New Roman" w:hAnsi="Times New Roman"/>
          <w:sz w:val="21"/>
          <w:szCs w:val="21"/>
        </w:rPr>
        <w:t>первой октав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Большое место в младших группах отводится работе над дик</w:t>
        <w:softHyphen/>
        <w:t>цией. Дети часто неверно произносят слова, не понимая их смысл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еобходимо объяснить значение отдельных, непонятных слов, научить правильному произношен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ям этого возраста трудно петь в общем темпе: одни поют медленно, другие слишком торопятся. Педагогу надо постоянно следить за этим, приучая их к коллективному пен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ебенок первой младшей группы к концу года может петь не</w:t>
        <w:softHyphen/>
        <w:t>сложные песни вместе со взрослы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 концу четвертого года жизни они должны петь естествен</w:t>
        <w:softHyphen/>
        <w:t>ным голосом, без напряжения, протяжно, внятно произнося слова, не отставать и не опережать друг друга, правильно передавать мелодию в попевках и песнях, петь песни с помощью воспитателя, с музыкальным сопровождением и без нег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Эти задачи решаются с помощью песенного репертуара, вклю</w:t>
        <w:softHyphen/>
        <w:t>чающего несложные, мелодичные, удобные для дыхания песни не</w:t>
        <w:softHyphen/>
        <w:t>большого диапазон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третьего года в песнях «Кошка» Лн. Александрова, «Спи, мой мишка» В. Тиличеевой подпевают лишь заключительную фра</w:t>
        <w:softHyphen/>
        <w:t>зу, наиболее удобную для первоначального интониров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усскую народную песню «Зайка» они могут спеть целиком, так как она построена па повторяющемся мотив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Во второй младшей группе задании постепенно усложняются, исполняются песни большего диапазона  </w:t>
      </w:r>
      <w:r>
        <w:rPr>
          <w:rFonts w:eastAsia="Times New Roman" w:cs="Times New Roman" w:ascii="Times New Roman" w:hAnsi="Times New Roman"/>
          <w:i/>
          <w:iCs/>
          <w:sz w:val="21"/>
          <w:szCs w:val="21"/>
        </w:rPr>
        <w:t xml:space="preserve">(ре-ля, ми-си </w:t>
      </w:r>
      <w:r>
        <w:rPr>
          <w:rFonts w:eastAsia="Times New Roman" w:cs="Times New Roman" w:ascii="Times New Roman" w:hAnsi="Times New Roman"/>
          <w:sz w:val="21"/>
          <w:szCs w:val="21"/>
        </w:rPr>
        <w:t>первой октавы). Построение песен, включающее повторение отдельных фраз, способствует их лучшему запоминанию и усвоению. Большинство песен для детей этого возраста исполняется не спеша, в умеренном темпе. Но есть и более подвижные («Дед Мо</w:t>
        <w:softHyphen/>
        <w:t>роз» Л. Филиппенко, «Игра с лошадкой» И. Кишко).</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sz w:val="21"/>
          <w:szCs w:val="21"/>
        </w:rPr>
      </w:pPr>
      <w:r>
        <w:rPr>
          <w:rFonts w:eastAsia="Times New Roman" w:cs="Times New Roman" w:ascii="Times New Roman" w:hAnsi="Times New Roman"/>
          <w:b/>
          <w:bCs/>
          <w:sz w:val="21"/>
          <w:szCs w:val="21"/>
        </w:rPr>
        <w:t>Методические</w:t>
      </w:r>
      <w:r>
        <w:rPr>
          <w:rFonts w:eastAsia="Times New Roman" w:cs="Times New Roman" w:ascii="Times New Roman" w:hAnsi="Times New Roman"/>
          <w:b/>
          <w:sz w:val="21"/>
          <w:szCs w:val="21"/>
        </w:rPr>
        <w:t xml:space="preserve"> прием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ссмотрим методические приемы, используемые в</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 xml:space="preserve">работе  по  пению с детьми третьего года жизни.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новным является эмоциональное_выразительное исполнение песни педагогом. Для этого необходимо хорошо про</w:t>
        <w:softHyphen/>
        <w:t>думать и передать особенности песни, се характер, настрое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сполняя песню впервые, педагог использует игрушки, картин</w:t>
        <w:softHyphen/>
        <w:t>ки, которые помогают детям попять содержание пес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роме этого, используются игровые приемы. Например, зна</w:t>
        <w:softHyphen/>
        <w:t>комя ребят с песней «Кошка» Аи. Александрова, педагог пока</w:t>
        <w:softHyphen/>
        <w:t>зывает игрушку и после пения говорит: «Кошечка просит молока». «Мя-у, мя-у», — напевает он и спрашивает: «Как кошечка просит молока?» Это побуждает ребят пропеть вместе с ним последнюю фраз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учивая с детьми песню (как правило, без фортепианного сопровождения), педагог одобряет наиболее активных и своим уча</w:t>
        <w:softHyphen/>
        <w:t>стием помогает более робки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огда песня выучена, можно использовать разные игровые при</w:t>
        <w:softHyphen/>
        <w:t>емы. «К нам пришел мишка, пусть он досидит и послушает, как хорошо мы поем», - говорит педагог. Во время пения песни «Елка» Т. Попатенко на слова «да-да-да» дети прихлопывают, а испол</w:t>
        <w:softHyphen/>
        <w:t>няя песню «Праздник» Т. Ломовой (во втором куплете), показы</w:t>
        <w:softHyphen/>
        <w:t>вают, как «играют на труб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 второй младшей группе чаще используются обучающие при</w:t>
        <w:softHyphen/>
        <w:t>емы. Например, привлекая внимание к мелодии, педагог поет песню, 2—3 раза, проигрывая на инструменте только мелодию, и предлагает детям петь вместе с ни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иболее активные начинают петь сразу. Постепенно включа</w:t>
        <w:softHyphen/>
        <w:t>ются вс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обого внимания требует работа над протяжным пением, так как многие дети поют говорком. Педагог выразительно пропевает долгие звуки. Дети следуют этому пример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цессе обучения пению необходимо слышать каждого ре</w:t>
        <w:softHyphen/>
        <w:t>бенка, отмечать сто исполнение. Хорошо поющим предлагать спеть группой для всех детей, с интонирующими неточно позаниматься отдельно, чтобы научить их «подстраиваться» к пению взрослог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Если в песне встречается трудноисполнимый интервал, его можно спеть на какой-либо слог. Текст песни усваивается вместе с мелодией, отдельно повторяются только наиболее трудные слов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конце года отмечается, смогут ли дети петь некоторые песни с музыкальным сопровождением и без него с помощью воспи</w:t>
        <w:softHyphen/>
        <w:t>тателя.</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Формируя коллективное (хоровое) пение, нужно упражнять детей одновременно начинать и заканчивать песню, не отставать и пении и не опережать друг друга, обращать их внимание на совме</w:t>
        <w:softHyphen/>
        <w:t>стное дружное пение.</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i/>
          <w:i/>
          <w:sz w:val="21"/>
          <w:szCs w:val="21"/>
        </w:rPr>
      </w:pPr>
      <w:r>
        <w:rPr>
          <w:rFonts w:eastAsia="Times New Roman" w:cs="Times New Roman" w:ascii="Times New Roman" w:hAnsi="Times New Roman"/>
          <w:b/>
          <w:bCs/>
          <w:i/>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Методика обучения пению детей группы «Почемучки».</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bCs/>
          <w:sz w:val="21"/>
          <w:szCs w:val="21"/>
        </w:rPr>
        <w:t>Задачи и содержание обуч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На  пятом году жизни дети  имеют определенную общую   музыкальную  </w:t>
      </w:r>
      <w:r>
        <w:rPr>
          <w:rFonts w:eastAsia="Times New Roman" w:cs="Times New Roman" w:ascii="Times New Roman" w:hAnsi="Times New Roman"/>
          <w:smallCaps/>
          <w:sz w:val="21"/>
          <w:szCs w:val="21"/>
        </w:rPr>
        <w:t xml:space="preserve">подготовку.   </w:t>
      </w:r>
      <w:r>
        <w:rPr>
          <w:rFonts w:eastAsia="Times New Roman" w:cs="Times New Roman" w:ascii="Times New Roman" w:hAnsi="Times New Roman"/>
          <w:sz w:val="21"/>
          <w:szCs w:val="21"/>
        </w:rPr>
        <w:t xml:space="preserve">У   них  укрепились голоса, несколько увеличился диапазон </w:t>
      </w:r>
      <w:r>
        <w:rPr>
          <w:rFonts w:eastAsia="Times New Roman" w:cs="Times New Roman" w:ascii="Times New Roman" w:hAnsi="Times New Roman"/>
          <w:i/>
          <w:iCs/>
          <w:sz w:val="21"/>
          <w:szCs w:val="21"/>
        </w:rPr>
        <w:t xml:space="preserve">(ре-си </w:t>
      </w:r>
      <w:r>
        <w:rPr>
          <w:rFonts w:eastAsia="Times New Roman" w:cs="Times New Roman" w:ascii="Times New Roman" w:hAnsi="Times New Roman"/>
          <w:sz w:val="21"/>
          <w:szCs w:val="21"/>
        </w:rPr>
        <w:t>первой октавы), более организованным стало дыхание, более точным произношение отдельных звуков, слов. Это позволяет рас</w:t>
        <w:softHyphen/>
        <w:t>ширить объем певческих ум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ежде всего надо научить петь естественно и без напряжения. Педагог постоянно работает над этим навыком, показывая образец мягкого, ненапряженного напевного звучания. Одновременно раз</w:t>
        <w:softHyphen/>
        <w:t>вивается навык правильного, своевременно взятого дыхания, уме</w:t>
        <w:softHyphen/>
        <w:t>ния спеть музыкальную фразу до конца. Правильному произно</w:t>
        <w:softHyphen/>
        <w:t>шению также уделяется внимание: разъясняется содержание песни, значение непонятных слов, подчеркивается выразительность ли</w:t>
        <w:softHyphen/>
        <w:t>тературного текста. Вместе с тем на занятиях вырабатывается артикуляция, детей учат активно открывать рот во время пения. Большого внимания требует развитие навыка слаженного коллек</w:t>
        <w:softHyphen/>
        <w:t>тивного пения, который выражается в умении одновременно начать и окончить песню. В этом возрасте у детей еще сохраняется тенденция опередить поющих или отстать от них. Педагог учит соблю</w:t>
        <w:softHyphen/>
        <w:t>дать общий темп в пенни и выполнять несложные музыкальные оттенки в соответствии с содержанием произвед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пыт передовой практики показал необходимость обучения пению без сопровождения, овладевать которым следует возможно раньше. Самые легкие, удобные в певческом отношении песни ста</w:t>
        <w:softHyphen/>
        <w:t>новятся достоянием детей, и они с успехом применяют их в своей самостоятельной дея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грамма предусматривает развитие музыкального слуха детей. Ребенка учат прислушиваться к вокальной интонации педа</w:t>
        <w:softHyphen/>
        <w:t>гога, своих товарищей, что впоследствии поможет каждому петь согласованно в общем хоре. Обучая пению, воспитатели система</w:t>
        <w:softHyphen/>
        <w:t xml:space="preserve">тически работают над развитием сенсорных способностей детей, так как они уже могут различать звуки по высоте, расположенные на достаточно широком расстоянии </w:t>
      </w:r>
      <w:r>
        <w:rPr>
          <w:rFonts w:eastAsia="Times New Roman" w:cs="Times New Roman" w:ascii="Times New Roman" w:hAnsi="Times New Roman"/>
          <w:i/>
          <w:iCs/>
          <w:sz w:val="21"/>
          <w:szCs w:val="21"/>
        </w:rPr>
        <w:t>(октава, секст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 концу года пятилетние дети должны овладеть такими; про</w:t>
        <w:softHyphen/>
        <w:t>граммными навыками: петь выразительно, естественным звуком, без напряжения, петь протяжно, брать дыхание между короткими музыкальными фразами, произносить слова внятно, правильно, вме</w:t>
        <w:softHyphen/>
        <w:t>сте начинать и заканчивать песню, правильно передавать неслож</w:t>
        <w:softHyphen/>
        <w:t xml:space="preserve">ную мелодию. Петь согласованно в пределах </w:t>
      </w:r>
      <w:r>
        <w:rPr>
          <w:rFonts w:eastAsia="Times New Roman" w:cs="Times New Roman" w:ascii="Times New Roman" w:hAnsi="Times New Roman"/>
          <w:i/>
          <w:iCs/>
          <w:sz w:val="21"/>
          <w:szCs w:val="21"/>
        </w:rPr>
        <w:t xml:space="preserve">ре-си </w:t>
      </w:r>
      <w:r>
        <w:rPr>
          <w:rFonts w:eastAsia="Times New Roman" w:cs="Times New Roman" w:ascii="Times New Roman" w:hAnsi="Times New Roman"/>
          <w:sz w:val="21"/>
          <w:szCs w:val="21"/>
        </w:rPr>
        <w:t>первой окта</w:t>
        <w:softHyphen/>
        <w:t>вы, прислушиваться к голосам других, различать звуки по их вы</w:t>
        <w:softHyphen/>
        <w:t>соте, петь с инструментальным сопровождением и без него.</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Песенный репертуа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ематика   песенного   репертуара   более   разнообразна, чем в младших группах. В соответствии с этим обогащаются и средства музыкальной выра</w:t>
        <w:softHyphen/>
        <w:t>зительности в песнях для детей этого возраста. Интересна и до</w:t>
        <w:softHyphen/>
        <w:t>ступна для них яркая изобразительность музыки в таких песнях, как «Строим дом» М. Красева, «Тепловоз» 3. Компанейца, «Само</w:t>
        <w:softHyphen/>
        <w:t>лет» Е. Тиличеевой. Перед ребенком раскрывается и мир природных явлений в поэтической русской народной попсвке «Дождик» в обра</w:t>
        <w:softHyphen/>
        <w:t>ботке Т. Попатенко, в ласковой и веселой песне «Елочка» М. Кра-сепа и д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сенный программный репертуар соответствует особенностям голоса детей 4- 5 лет. В песнях небольшой диапазон, короткие му</w:t>
        <w:softHyphen/>
        <w:t>зыкальные фразы. Но все чаще в них появляются различные окон</w:t>
        <w:softHyphen/>
        <w:t>чания одинаковых музыкальных фраз («Кошечка» В. Витлина, «Мы запели песенку» Р. Рустамова). Эту особенность необходимо учитывать при разучивании песен.</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Методические приемы направлены на усвоение детьми певческих навыков. Работая над правильной </w:t>
      </w:r>
      <w:r>
        <w:rPr>
          <w:rFonts w:cs="Times New Roman" w:ascii="Times New Roman" w:hAnsi="Times New Roman"/>
          <w:sz w:val="21"/>
          <w:szCs w:val="21"/>
        </w:rPr>
        <w:t>(</w:t>
      </w:r>
      <w:r>
        <w:rPr>
          <w:rFonts w:eastAsia="Times New Roman" w:cs="Times New Roman" w:ascii="Times New Roman" w:hAnsi="Times New Roman"/>
          <w:sz w:val="21"/>
          <w:szCs w:val="21"/>
        </w:rPr>
        <w:t>чистой) интонацией и звукообразованием, педагог постоянно упражняет детей, помня о том, что, если даже 2—3 ре</w:t>
        <w:softHyphen/>
        <w:t>бенка поют неверно, это снижает качество коллективного исполне</w:t>
        <w:softHyphen/>
        <w:t>ния. Начиная разучивать песню, следует исполнить ее с фортепиан</w:t>
        <w:softHyphen/>
        <w:t>ным сопровождением, а затем и без него. Дети этого возраста лучше поют и точнее интонируют, когда слышат исполнение взрослого. Если детям трудно исполнить какой-либо мелодический оборот, целесообразно поупражняться в этом отдельно. Если ребенок не справляется с заданием, следует позаниматься с ним индивидуально до или после занятия. Широко используется в практике и такой прием: небольшая группа, иногда солисты поочередно исполняют в песне каждую музыкальную фразу. Поочередное вступление акти</w:t>
        <w:softHyphen/>
        <w:t>визирует слуховое внимание детей. Можно делать и так: вся группа детей поет припев, а солисты - запев. В чем польза этого приема? Дети, слушая друг друга, неизбежно фиксируют качество исполне</w:t>
        <w:softHyphen/>
        <w:t>ния, отмечают неточности. Элемент соревнования вызывает желание спеть лучше, точнее. Тем самым активизируется музыкальный слу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своение навыка протяжного пения достигается показом пра</w:t>
        <w:softHyphen/>
        <w:t>вильного исполнения самим педагогом и использованием образных сравнений: «Споем протяжно, тянем мелодию, как ниточк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тию, этого навыка также помогает прием исполнения ме</w:t>
        <w:softHyphen/>
        <w:t>лодию без слов на слоги, оканчивающиеся гласными (ля-ля-ля). Надо помнить, что каждое произведение имеет свои особенности, требующие от воспитателя творческого поиска педагогических прием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тию певческого голоса помогают следующие упражнения: небольшие попевки, состоящие из 2—3 звуков, исполняются на различные удобные слоговые сочетания (ду-ду-ду, да-да-да, ля-ля-ля, ку-ку, ау-ау) на различных ступенях звукоряда, постепен</w:t>
        <w:softHyphen/>
        <w:t>но расширяя певческий диапазон с учетом индивидуальных воз</w:t>
        <w:softHyphen/>
        <w:t>можностей детей. Такие упражнения целесообразны на каждом занятии. Особенно полезно петь без сопровождения, когда ребенок может самостоятельно исполнить маленькую песенку. Причем ка</w:t>
        <w:softHyphen/>
        <w:t xml:space="preserve">чество пения ребенок так или иначе контролирует слухом. Можно давать образные задания, требующие различия звуков по высоте. Например, отличить голос «мамы-птицы» </w:t>
      </w:r>
      <w:r>
        <w:rPr>
          <w:rFonts w:eastAsia="Times New Roman" w:cs="Times New Roman" w:ascii="Times New Roman" w:hAnsi="Times New Roman"/>
          <w:i/>
          <w:iCs/>
          <w:sz w:val="21"/>
          <w:szCs w:val="21"/>
        </w:rPr>
        <w:t xml:space="preserve">(до </w:t>
      </w:r>
      <w:r>
        <w:rPr>
          <w:rFonts w:eastAsia="Times New Roman" w:cs="Times New Roman" w:ascii="Times New Roman" w:hAnsi="Times New Roman"/>
          <w:sz w:val="21"/>
          <w:szCs w:val="21"/>
        </w:rPr>
        <w:t xml:space="preserve">первой октавы) от голосов «птенчиков» </w:t>
      </w:r>
      <w:r>
        <w:rPr>
          <w:rFonts w:eastAsia="Times New Roman" w:cs="Times New Roman" w:ascii="Times New Roman" w:hAnsi="Times New Roman"/>
          <w:i/>
          <w:iCs/>
          <w:sz w:val="21"/>
          <w:szCs w:val="21"/>
        </w:rPr>
        <w:t xml:space="preserve">(до </w:t>
      </w:r>
      <w:r>
        <w:rPr>
          <w:rFonts w:eastAsia="Times New Roman" w:cs="Times New Roman" w:ascii="Times New Roman" w:hAnsi="Times New Roman"/>
          <w:sz w:val="21"/>
          <w:szCs w:val="21"/>
        </w:rPr>
        <w:t>второй октавы) в песне Е. Тиличеевой «Большая и маленькая птица». Это постепенно приближает к по</w:t>
        <w:softHyphen/>
        <w:t>ниманию звуковысот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цессе обучения пению следует развивать предпосылки к некоторым творческим проявлениям. «Придумай и спой куколке колыбельную (плясовую)», — говорит педагог, держа в руках иг</w:t>
        <w:softHyphen/>
        <w:t>рушку. Ребенок импровизирует незатейливую мелод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учивание песен требует последовательности в обучении на занятиях: предварительный музыкальный, анализ произведения, определение программных навыков, уточнение педагогических приемов. Проследим последовательность заданий при разучивании песни М. Красева «Барабанщик». Это веселая, маршевая песня, построенная на характерных интонационных ходах изобразитель</w:t>
        <w:softHyphen/>
        <w:t>ного характер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первом занятии песня исполняется в сопровождении фор</w:t>
        <w:softHyphen/>
        <w:t>тепиано, ритм припева одновременно изображает «барабан» (Тра-та-та, тра-та-та, дайте палочки вы мне). На втором занятии запев песни исполняет педагог, а более легкий припев — дети. На треть</w:t>
        <w:softHyphen/>
        <w:t>ем занятии дети учат запев песни, в котором встречается трудный мелодический оборот, соответствующий словам «У окошка на сте</w:t>
        <w:softHyphen/>
        <w:t>не». Педагог упражняет ребят в воспроизведении этой интонации, поочередно спрашивав каждого: «Где висит барабан?» Дети поют: «У окошка на стене». На четвертом занятии дети, хороню испол</w:t>
        <w:softHyphen/>
        <w:t>няющие, поют запевка остальные - припев. На последующих за</w:t>
        <w:softHyphen/>
        <w:t>нятиях ребята поют эту песню без сопровождения, маршируют под нее, подыгрывают себе на барабан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конце года необходимо проверить усвоение певческих навы</w:t>
        <w:softHyphen/>
        <w:t>ков, развитие голоса и слуха, качество исполнения песен, чтобы выяснить: может ли каждый ребенок петь знакомые песни с фортепиан</w:t>
        <w:softHyphen/>
        <w:t>ным сопровождением. При этом используются такие приемы: каж</w:t>
        <w:softHyphen/>
        <w:t>дому ребенку предлагается по своему желанию спеть один куплет знакомой песни, вспомнить, какие еще песни выучены; каково качество коллективного (хорового) звучания: умеют ли дети петь достаточно чисто (не фальшиво), слаженно по темпу в сопровождении инструмента, но без пения взрослого. Приемы: дети начинают петь после музыкального вступления. Педагог вни</w:t>
        <w:softHyphen/>
        <w:t>мательно слушает и по окончании отмечает недостатки. Песня ис</w:t>
        <w:softHyphen/>
        <w:t xml:space="preserve">полняется второй раз — педагог наблюдает, как ребята стараются исправить ошибки; могут ли дети определить звуки различной высоты: </w:t>
      </w:r>
      <w:r>
        <w:rPr>
          <w:rFonts w:eastAsia="Times New Roman" w:cs="Times New Roman" w:ascii="Times New Roman" w:hAnsi="Times New Roman"/>
          <w:i/>
          <w:iCs/>
          <w:sz w:val="21"/>
          <w:szCs w:val="21"/>
        </w:rPr>
        <w:t xml:space="preserve">октаву, септиму, сексту. </w:t>
      </w:r>
      <w:r>
        <w:rPr>
          <w:rFonts w:eastAsia="Times New Roman" w:cs="Times New Roman" w:ascii="Times New Roman" w:hAnsi="Times New Roman"/>
          <w:sz w:val="21"/>
          <w:szCs w:val="21"/>
        </w:rPr>
        <w:t>Приемы: детям предлагают узнать, кто поет сна</w:t>
        <w:softHyphen/>
        <w:t>чала: «мама-птица» (низкие звуки на одной ноте) или «птенчики» (высокие звуки на одной ноте).</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1"/>
          <w:szCs w:val="21"/>
        </w:rPr>
      </w:pPr>
      <w:r>
        <w:rPr>
          <w:rFonts w:eastAsia="Times New Roman" w:cs="Times New Roman" w:ascii="Times New Roman" w:hAnsi="Times New Roman"/>
          <w:b/>
          <w:bCs/>
          <w:sz w:val="21"/>
          <w:szCs w:val="21"/>
        </w:rPr>
        <w:t xml:space="preserve">Методика обучения пению </w:t>
      </w:r>
      <w:r>
        <w:rPr>
          <w:rFonts w:eastAsia="Times New Roman" w:cs="Times New Roman" w:ascii="Times New Roman" w:hAnsi="Times New Roman"/>
          <w:b/>
          <w:sz w:val="21"/>
          <w:szCs w:val="21"/>
        </w:rPr>
        <w:t>детей группы «Фантазеры».</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 xml:space="preserve">Задачи и содержание обучения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одержание программы по обучению пению строится на тех же принципах, что и в предыдущей группе. Возросшие возможности детей позволяют познако</w:t>
        <w:softHyphen/>
        <w:t>мить их с более широким кругом представлений о жизненных явле</w:t>
        <w:softHyphen/>
        <w:t>ниях средствами песен. Этим повышается познавательная роль п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щее развитие ребенка на шестом году жизни, укрепление его физических сил оказывают влияние на совершенствование голосо</w:t>
        <w:softHyphen/>
        <w:t>вого аппарата. Навыки, над которыми в предыдущих группах детского сада велась работа, уточняются и закрепляютс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ботая над звукообразованием, педагог следит, чтобы пение было ненапряженным. Однако характер звучания приобретает значительные различия, детей учат петь естественно, плавно, на</w:t>
        <w:softHyphen/>
        <w:t>певно, подвижно, легко, звонко. Развивая певческое дыхание и дик</w:t>
        <w:softHyphen/>
        <w:t>цию, детей учат контролировать себя, исправлять ошибки, регу</w:t>
        <w:softHyphen/>
        <w:t>лировать силу голоса, отчетливо, ясно произносить вес звуки, слов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тоянное внимание обращается на выработку чистого пения. Как показывает практика, в группе имеется 5 - 6 ребят, поющих низко и неточно. С ними особо следует проводить индивидуальные занятия. Качество звучания во многом зависит от певческой уста</w:t>
        <w:softHyphen/>
        <w:t>нов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ыразительности пения способствует выполнение музыкальных оттенков, нюансов, а также чувство ансамбля, т.е. согласованно</w:t>
        <w:softHyphen/>
        <w:t>сти в применении певческих ум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Укрепляется голос ребенка, определяется певческий диапазон - </w:t>
      </w:r>
      <w:r>
        <w:rPr>
          <w:rFonts w:eastAsia="Times New Roman" w:cs="Times New Roman" w:ascii="Times New Roman" w:hAnsi="Times New Roman"/>
          <w:b/>
          <w:i/>
          <w:iCs/>
          <w:sz w:val="21"/>
          <w:szCs w:val="21"/>
        </w:rPr>
        <w:t>ре-си</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 xml:space="preserve">первой октавы и </w:t>
      </w:r>
      <w:r>
        <w:rPr>
          <w:rFonts w:eastAsia="Times New Roman" w:cs="Times New Roman" w:ascii="Times New Roman" w:hAnsi="Times New Roman"/>
          <w:b/>
          <w:i/>
          <w:iCs/>
          <w:sz w:val="21"/>
          <w:szCs w:val="21"/>
        </w:rPr>
        <w:t>до</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второй (этот звук встречается в песен</w:t>
        <w:softHyphen/>
        <w:t>ном репертуаре редко). Постоянное внимание обращается на раз</w:t>
        <w:softHyphen/>
        <w:t>витие слуха, умение слышать и различать правильное и неправиль</w:t>
        <w:softHyphen/>
        <w:t>ное звуча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таршей группе начинается предварительная работа по подготовке к школе. Это выражается в развитии слухового само</w:t>
        <w:softHyphen/>
        <w:t xml:space="preserve">контроля, сенсорных способностей, позволяющих детям определять и воспроизводить звуки различной высоты (в пределах </w:t>
      </w:r>
      <w:r>
        <w:rPr>
          <w:rFonts w:eastAsia="Times New Roman" w:cs="Times New Roman" w:ascii="Times New Roman" w:hAnsi="Times New Roman"/>
          <w:i/>
          <w:iCs/>
          <w:sz w:val="21"/>
          <w:szCs w:val="21"/>
        </w:rPr>
        <w:t xml:space="preserve">квинты, кварты, терции) </w:t>
      </w:r>
      <w:r>
        <w:rPr>
          <w:rFonts w:eastAsia="Times New Roman" w:cs="Times New Roman" w:ascii="Times New Roman" w:hAnsi="Times New Roman"/>
          <w:sz w:val="21"/>
          <w:szCs w:val="21"/>
        </w:rPr>
        <w:t>и длительности (отмечая их негромкими хлопками). Помимо этого, у детей формируется навык самостоятельного пения без сопровождения несложных песен, а более трудных с частичной помощью педагога - навык коллективного пения в сопровождении фортепиано без помощи взрослых. Дети должны не просто разучи</w:t>
        <w:softHyphen/>
        <w:t>вать песни, а запоминать их, хорошо знать и уметь исполнять выученные ране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 концу года они приобретают следующие навыки: петь выра</w:t>
        <w:softHyphen/>
        <w:t>зительно без напряжения, плавно, легким звуком, брать дыхание между музыкальными фразами, произносить отчетливо слова, од</w:t>
        <w:softHyphen/>
        <w:t xml:space="preserve">новременно начинать и заканчивать песню, правильно передавать мелодию, петь умеренно громко и умеренно тихо в разных темпах вместе с воспитателем без сопровождения и самостоятельно в сопровождении инструмента, петь коллективно и индивидуально в удобном диапазоне </w:t>
      </w:r>
      <w:r>
        <w:rPr>
          <w:rFonts w:eastAsia="Times New Roman" w:cs="Times New Roman" w:ascii="Times New Roman" w:hAnsi="Times New Roman"/>
          <w:b/>
          <w:i/>
          <w:iCs/>
          <w:sz w:val="21"/>
          <w:szCs w:val="21"/>
        </w:rPr>
        <w:t xml:space="preserve">ре-си </w:t>
      </w:r>
      <w:r>
        <w:rPr>
          <w:rFonts w:eastAsia="Times New Roman" w:cs="Times New Roman" w:ascii="Times New Roman" w:hAnsi="Times New Roman"/>
          <w:sz w:val="21"/>
          <w:szCs w:val="21"/>
        </w:rPr>
        <w:t xml:space="preserve">первой октавы, </w:t>
      </w:r>
      <w:r>
        <w:rPr>
          <w:rFonts w:eastAsia="Times New Roman" w:cs="Times New Roman" w:ascii="Times New Roman" w:hAnsi="Times New Roman"/>
          <w:b/>
          <w:i/>
          <w:iCs/>
          <w:sz w:val="21"/>
          <w:szCs w:val="21"/>
        </w:rPr>
        <w:t>до</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второй, вспоминать и  исполнять выученные песни, отмечать слухом правильное и не</w:t>
        <w:softHyphen/>
        <w:t>правильное пение, различные по высоте и длительности звуки. Во время пения сохранять правильную поз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сенный репертуар помогает решить эти задачи прежде всего с учетом их воспитательного и образовательного назначения, которое дает возможность ребятам выразить свое отношение к нашей советской действи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сня учит детей, позволяет приобрести навыки, развить му</w:t>
        <w:softHyphen/>
        <w:t>зыкальные способности, мелодический слух, певческий голос. Обу</w:t>
        <w:softHyphen/>
        <w:t>чая плавному, без напряжения пению, педагог может обратиться к таким, например, песням, как русская народная «Бай, качи-качи» или «По малину в сад пойдем» А. Филиппенко. Навык легкого, подвижного звука хорошо усваивается при разучивании веселых, оживленных песенных мелодий «Голубые санки» М. Иорданского, «Песня про елочку» Е. Тилчичеев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развития певческого дыхания используются песни, в кото</w:t>
        <w:softHyphen/>
        <w:t>рых дается равномерная длина музыкальных фраз. Однако, раз</w:t>
        <w:softHyphen/>
        <w:t>вивая этот навык, необходимо включать песни, имеющие некото</w:t>
        <w:softHyphen/>
        <w:t>рую асимметричность построения. Например, в песне «Гуси-гусенята» Ан</w:t>
      </w:r>
      <w:r>
        <w:rPr>
          <w:rFonts w:eastAsia="Times New Roman" w:cs="Times New Roman" w:ascii="Times New Roman" w:hAnsi="Times New Roman"/>
          <w:smallCaps/>
          <w:sz w:val="21"/>
          <w:szCs w:val="21"/>
        </w:rPr>
        <w:t xml:space="preserve">. </w:t>
      </w:r>
      <w:r>
        <w:rPr>
          <w:rFonts w:eastAsia="Times New Roman" w:cs="Times New Roman" w:ascii="Times New Roman" w:hAnsi="Times New Roman"/>
          <w:sz w:val="21"/>
          <w:szCs w:val="21"/>
        </w:rPr>
        <w:t>Александрова чередуются длинные и короткие фразы.</w:t>
      </w:r>
    </w:p>
    <w:p>
      <w:pPr>
        <w:pStyle w:val="Normal"/>
        <w:spacing w:lineRule="auto" w:line="240" w:before="0" w:after="200"/>
        <w:ind w:firstLine="709"/>
        <w:contextualSpacing/>
        <w:jc w:val="both"/>
        <w:rPr/>
      </w:pPr>
      <w:r>
        <w:rPr>
          <w:rFonts w:eastAsia="Times New Roman" w:cs="Times New Roman" w:ascii="Times New Roman" w:hAnsi="Times New Roman"/>
          <w:sz w:val="21"/>
          <w:szCs w:val="21"/>
        </w:rPr>
        <w:t>Ясное, отчетливое произношение требует протяжного пения гласных: «Приш-ла вес-на, ой, при-шла крас-на» и очень четкого подчеркивания согласных, особенно в начале и конце слов: «Я се</w:t>
        <w:softHyphen/>
        <w:t>годня очень рад, барабан принес мой брат». В старшей группе продолжается работа над точной вокальной интонацией (чистым пением). Этому помогут песни, имеющие много устойчивых звуков, удобных мелодических ходов, например «Голубые санки» М.</w:t>
      </w:r>
      <w:r>
        <w:rPr>
          <w:rFonts w:eastAsia="Times New Roman" w:cs="Times New Roman" w:ascii="Times New Roman" w:hAnsi="Times New Roman"/>
          <w:sz w:val="21"/>
          <w:szCs w:val="21"/>
          <w:lang w:val="en-US"/>
        </w:rPr>
        <w:t> </w:t>
      </w:r>
      <w:r>
        <w:rPr>
          <w:rFonts w:eastAsia="Times New Roman" w:cs="Times New Roman" w:ascii="Times New Roman" w:hAnsi="Times New Roman"/>
          <w:sz w:val="21"/>
          <w:szCs w:val="21"/>
        </w:rPr>
        <w:t>Иор</w:t>
        <w:softHyphen/>
        <w:t>данского, и песни, где встречаются более трудные интервалы, на</w:t>
        <w:softHyphen/>
        <w:t xml:space="preserve">пример «Гуси-гусенята» </w:t>
      </w:r>
      <w:r>
        <w:rPr>
          <w:rFonts w:eastAsia="Times New Roman" w:cs="Times New Roman" w:ascii="Times New Roman" w:hAnsi="Times New Roman"/>
          <w:smallCaps/>
          <w:sz w:val="21"/>
          <w:szCs w:val="21"/>
        </w:rPr>
        <w:t xml:space="preserve">Ан. </w:t>
      </w:r>
      <w:r>
        <w:rPr>
          <w:rFonts w:eastAsia="Times New Roman" w:cs="Times New Roman" w:ascii="Times New Roman" w:hAnsi="Times New Roman"/>
          <w:sz w:val="21"/>
          <w:szCs w:val="21"/>
        </w:rPr>
        <w:t>Александрова.</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Динамические и темповые изменения, в песнях для детей 5 - 6 лет не очень многообразны, но требуют точного выполнения и соблюдения всех указаний композитор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Методические приемы.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етодические приемы всегда направлены на развитие   певческого   голоса,   мелодического   слуха, обучение   навыкам.  Перед  началом пения детям предлагаются  упражнения для распевания, построенные на от</w:t>
        <w:softHyphen/>
        <w:t xml:space="preserve">дельных  звуках:  «ку-ку»   </w:t>
      </w:r>
      <w:r>
        <w:rPr>
          <w:rFonts w:eastAsia="Times New Roman" w:cs="Times New Roman" w:ascii="Times New Roman" w:hAnsi="Times New Roman"/>
          <w:i/>
          <w:iCs/>
          <w:sz w:val="21"/>
          <w:szCs w:val="21"/>
        </w:rPr>
        <w:t xml:space="preserve">(малая терция), </w:t>
      </w:r>
      <w:r>
        <w:rPr>
          <w:rFonts w:eastAsia="Times New Roman" w:cs="Times New Roman" w:ascii="Times New Roman" w:hAnsi="Times New Roman"/>
          <w:sz w:val="21"/>
          <w:szCs w:val="21"/>
        </w:rPr>
        <w:t xml:space="preserve">«лё-лё»   </w:t>
      </w:r>
      <w:r>
        <w:rPr>
          <w:rFonts w:eastAsia="Times New Roman" w:cs="Times New Roman" w:ascii="Times New Roman" w:hAnsi="Times New Roman"/>
          <w:i/>
          <w:iCs/>
          <w:sz w:val="21"/>
          <w:szCs w:val="21"/>
        </w:rPr>
        <w:t xml:space="preserve">(прима), </w:t>
      </w:r>
      <w:r>
        <w:rPr>
          <w:rFonts w:eastAsia="Times New Roman" w:cs="Times New Roman" w:ascii="Times New Roman" w:hAnsi="Times New Roman"/>
          <w:sz w:val="21"/>
          <w:szCs w:val="21"/>
        </w:rPr>
        <w:t>или русские народные попевки «Бай, качи-качи», «Чики-чики-чикалочки», «Скок-скок поскок, молодой дроздок» и др. Систематическое их повторение формирует навык, чистого интонирования. Исполь</w:t>
        <w:softHyphen/>
        <w:t>зуются также упражнения на развитие слуха: «музыкальное эхо» (ребенок воспроизводит заданный звук).</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развития первых музыкально-слуховых представлений о высотных и ритмических соотношениях используется метод срав</w:t>
        <w:softHyphen/>
        <w:t>нения: исполняются одинаковые музыкальные фразы, имеющие разные окончания, и детям предлагается определить более высокие и низкие зву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другом случае сопоставляются два звука (интервалы в песне), Эти задания должны увлекать детей и иметь образную или игровую форм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рвоначальные сведения о музыке дети приобретают во вре</w:t>
        <w:softHyphen/>
        <w:t>мя разучивания песен: узнают о характере звучания (напевно, отрывисто), темпе исполнения (медленно, подвижно), динамике (громче, тише). Эти сведения дети используют в ответах, рассказы</w:t>
        <w:softHyphen/>
        <w:t>вая о содержании песни, о характере ее звуч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ледовательность работы по разучиванию песен в старшей группе детского сада примерно та же, что и с детьми средней группы. Проанализировав песню, педагог на каждом занятии ста</w:t>
        <w:softHyphen/>
        <w:t>вит перед собой новую задачу, например, упражняет ребят в труд</w:t>
        <w:softHyphen/>
        <w:t>ном мелодическом ходе песни, в исполнении динамических или темповых оттенков, добивается напевного или подвижного звучания. На каждом занятии исполняются две-три песни. Обычно вна</w:t>
        <w:softHyphen/>
        <w:t>чале даются вокальные распевания и упражнения, развивающие слух. Затем разучивается новая песня, которая требует более со</w:t>
        <w:softHyphen/>
        <w:t>средоточенного внимания. После этого исполняется песня, знако</w:t>
        <w:softHyphen/>
        <w:t>мая детям, но требующая работы над ее выразительностью. В за</w:t>
        <w:softHyphen/>
        <w:t>ключение дети поют любимые и хорошо знакомые им пес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конце года уровень развития слуха и певческих навыков мож</w:t>
        <w:softHyphen/>
        <w:t>но определить следующим образ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верить, как поет каждый ребенок, и отметить качество ис</w:t>
        <w:softHyphen/>
        <w:t>полнения песни в сопровождении фортепиан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становить, какие песни (несложные) и кто из детей может спеть без сопровождения: показывая образец, педагог поет сам без сопровождения, ребенок повторяет без помощи взрослого; пе</w:t>
        <w:softHyphen/>
        <w:t>дагог подпевает, если ребенок не справляется с задание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едложить спеть всем детям знакомую, но давно не исполняв</w:t>
        <w:softHyphen/>
        <w:t>шуюся песню с целью проверки музыкальной памя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ать задание типа «музыкальное эхо», мелодические обороты варьируются для каждого ребенка — этим проверяется уровень координации слуха и голос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верить качество исполнения коллективного пения, предло</w:t>
        <w:softHyphen/>
        <w:t>жив детям спеть две песни (с инструментальным сопровождением) различного характера — спокойного, напевного и легкого, подвиж</w:t>
        <w:softHyphen/>
        <w:t>ного; этим выясняется качество звуч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ыяснить, сколько песен из пройденного репертуара дети смо</w:t>
        <w:softHyphen/>
        <w:t>гут спеть с фортепианным сопровождением.</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Работа над определенным объемом вокально-хоровых навыков лежит в основе выразительного исполнения песен.</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с</w:t>
        <w:softHyphen/>
        <w:t>смотрим  методические приемы,  направленные  на развитие певческих навык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Работая над </w:t>
      </w:r>
      <w:r>
        <w:rPr>
          <w:rFonts w:eastAsia="Times New Roman" w:cs="Times New Roman" w:ascii="Times New Roman" w:hAnsi="Times New Roman"/>
          <w:i/>
          <w:sz w:val="21"/>
          <w:szCs w:val="21"/>
        </w:rPr>
        <w:t>звукообразованием</w:t>
      </w:r>
      <w:r>
        <w:rPr>
          <w:rFonts w:eastAsia="Times New Roman" w:cs="Times New Roman" w:ascii="Times New Roman" w:hAnsi="Times New Roman"/>
          <w:sz w:val="21"/>
          <w:szCs w:val="21"/>
        </w:rPr>
        <w:t xml:space="preserve"> (высоким, легким, звонким, напевным, подвижным), педагог использует показ на своем примере или на примере хорошо поющего ребенка. Прислушиваясь, остальные дети стараются делать так же. Подражание должно быть осмысленным: надо слышать, сравнивать, оценива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певности звучания помогает правильное" протяжное форми</w:t>
        <w:softHyphen/>
        <w:t xml:space="preserve">рование гласных: </w:t>
      </w:r>
      <w:r>
        <w:rPr>
          <w:rFonts w:eastAsia="Times New Roman" w:cs="Times New Roman" w:ascii="Times New Roman" w:hAnsi="Times New Roman"/>
          <w:i/>
          <w:iCs/>
          <w:sz w:val="21"/>
          <w:szCs w:val="21"/>
        </w:rPr>
        <w:t xml:space="preserve">а, о, у, э, и. </w:t>
      </w:r>
      <w:r>
        <w:rPr>
          <w:rFonts w:eastAsia="Times New Roman" w:cs="Times New Roman" w:ascii="Times New Roman" w:hAnsi="Times New Roman"/>
          <w:sz w:val="21"/>
          <w:szCs w:val="21"/>
        </w:rPr>
        <w:t>При этом педагог упражняет ребят и пении на гласные и слоги («ля-лё»), с полузакрытым ртом. Очень важно точно, ясно выговаривать согласные, особенно в конце слов. В этом случае помогают распевания на слоги «динь-дин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Работа над </w:t>
      </w:r>
      <w:r>
        <w:rPr>
          <w:rFonts w:eastAsia="Times New Roman" w:cs="Times New Roman" w:ascii="Times New Roman" w:hAnsi="Times New Roman"/>
          <w:i/>
          <w:sz w:val="21"/>
          <w:szCs w:val="21"/>
        </w:rPr>
        <w:t>певческим дыханием</w:t>
      </w:r>
      <w:r>
        <w:rPr>
          <w:rFonts w:eastAsia="Times New Roman" w:cs="Times New Roman" w:ascii="Times New Roman" w:hAnsi="Times New Roman"/>
          <w:sz w:val="21"/>
          <w:szCs w:val="21"/>
        </w:rPr>
        <w:t xml:space="preserve"> связана со звукообразовани</w:t>
        <w:softHyphen/>
        <w:t>ем. Необходимы систематические упражнения и напомин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емы развития дикции (правильного, ясного произношения) диктуются особенностями литературного текста и сводятся к разъ</w:t>
        <w:softHyphen/>
        <w:t>яснению смыслового значения слов. Каждый ребенок должен ос</w:t>
        <w:softHyphen/>
        <w:t>мысленно произносить все слова, хорошо артикулируя. Здесь по</w:t>
        <w:softHyphen/>
        <w:t>лезны приемы произнесения текста шепотом, в ритме песни и с фортепианным сопровождением, а также выразительное прочтение текста без музыки. Можно использовать прием подчеркивания от</w:t>
        <w:softHyphen/>
        <w:t>дельных обращений («Эй, с дороги сторонись» в песне «Зимняя пе</w:t>
        <w:softHyphen/>
        <w:t>сенка» М. Красева, «Пой, труба!» в песне «Барабанщик» М. Кра</w:t>
        <w:softHyphen/>
        <w:t>сева) или характерных признаков образа, эпитетов, ясно выражен</w:t>
        <w:softHyphen/>
        <w:t>ного отношения к персонажам песни (ласки, укоризны, одобрения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ажнейший навык правильность и чистота интонирования мелодии в хоровом пении (строй). Все приемы развития этого на</w:t>
        <w:softHyphen/>
        <w:t>выка тесно связаны с формированием музыкально-слуховых пред</w:t>
        <w:softHyphen/>
        <w:t>ставлений, слухового самоконтроля: вслушиваться и повторять так, как спел взрослый, сыграл инструмен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ожно использовать следующие прием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строиться» перед началом пения; педагог поет (тянет) пер</w:t>
        <w:softHyphen/>
        <w:t>вый звук, и дети его повторяю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адерживаться» на отдельном {чаще последнем звуке песни) звуке мелодии по указанию педагога и прислушаться, как он звучи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ред разучиванием песен полезно исполнять музыкальные по</w:t>
        <w:softHyphen/>
        <w:t>певки в различных тональностях; исполнить несколько раз труд</w:t>
        <w:softHyphen/>
        <w:t>ный интервал песни, добиваясь точности звучания от каждого ре</w:t>
        <w:softHyphen/>
        <w:t>бенк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 некоторыми детьми, обладающими более широким диапазо</w:t>
        <w:softHyphen/>
        <w:t>ном, можно исполнить песню в более высоких тональностя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поминать детям о направлении движения мелодии, о более высоких и низких звуках, формируя музыкально-слуховые пред</w:t>
        <w:softHyphen/>
        <w:t>ставл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глублять слуховые представления, используя показ, изобра</w:t>
        <w:softHyphen/>
        <w:t>жение условных знаков (птичка сидит высоко — поет выше, си</w:t>
        <w:softHyphen/>
        <w:t>дит низко - поет ниж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спользовать движение руки (элементы дирижирования), по</w:t>
        <w:softHyphen/>
        <w:t>казывающие, как петь выше или ниж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громное значение имеет пение без инструментального сопро</w:t>
        <w:softHyphen/>
        <w:t>вождения (а капелла). Оно помогает развить точную вокальную интонацию, позволяет петь по желанию, самостоятельно. Если дети затрудняются, можно использовать следующие приемы, помо</w:t>
        <w:softHyphen/>
        <w:t>гающие в дальнейшем слаженному  звучанию пес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влекать хорошо ноющих детей к индивидуальному исполне</w:t>
        <w:softHyphen/>
        <w:t>нию без инструмента небольших, несложных песен;</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учивать некоторые песни без инструмента (с голоса педа</w:t>
        <w:softHyphen/>
        <w:t>гог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петь знакомую песню с сопровождением инструмента, затем без него и в наиболее трудных местах, подпевая ребенку или игран мелодию на инструмент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сполняя песни, особенно народные, можно распределить де</w:t>
        <w:softHyphen/>
        <w:t>тей па две подгруппы; моющие лучше исполняют запев или припев (более сложны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Чтобы при исполнении песни без инструмента дети не понижали тональности, полезно перед этим «настроить» их, проиграть музы</w:t>
        <w:softHyphen/>
        <w:t>кальное вступление, а по окончании песни — заключение. Очень полезно также неоднократно повторять ранее выученные песни, накапливая детский репертуа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вык слаженного пения (ансамбль) формируется путем по</w:t>
        <w:softHyphen/>
        <w:t>стоянных упражнений в коллективном пении. При этом важно подчеркивать значение всех музыкальных оттенков. Если дети по</w:t>
        <w:softHyphen/>
        <w:t>нимают смысл, чувствуют настроение, они знают, почему нужна торжественно, радостно спеть праздничную песню, спокойно, лас</w:t>
        <w:softHyphen/>
        <w:t>ково— колыбельную. Главное, чтобы действия ребят были объ</w:t>
        <w:softHyphen/>
        <w:t>единены, чтобы каждый чувствовал себя участником поющего кол</w:t>
        <w:softHyphen/>
        <w:t>лектива и «подравнивал» свой голос по силе, темпу, тембру к об</w:t>
        <w:softHyphen/>
        <w:t>щему звучан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ким образом, в методике обучения пению показ выразитель</w:t>
        <w:softHyphen/>
        <w:t>ного исполнении и указания занимает важное место. Следует от</w:t>
        <w:softHyphen/>
        <w:t>метить также определенную роль зрительной и моторной нагляд</w:t>
        <w:softHyphen/>
        <w:t>ности: выражение лица педагога, веселая улыбка или серьезное выражение во время исполнения песен соответствующего характе</w:t>
        <w:softHyphen/>
        <w:t>ра, а также"дирижерские жесты (показ рукой подвижного или плавного звучания, 'начало и окончание пения, направление дви</w:t>
        <w:softHyphen/>
        <w:t>жения мелодии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истема методических приемов, помогающих ребенку в обучении пению по нотам, изложена в «Музыкальном букваре», где показана последовательность заданий и упражнений, расположенных по степени трудности песенного репертуара. Яркие иллюстрации помогают усвоению зада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пражнения, приведенные в первой части букваря, усваивают</w:t>
        <w:softHyphen/>
        <w:t>ся ребенком на слу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рвая задача  - детей учат отличать и петь разные по высоте звуки (2 -3 звук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ъяснения даются во время прослушивания упражнений: «Птенчики», «Скворцы и вороны», «Путаница». Детям говорят; «Птенчики поют высоко, а мама-птица пониже»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Постепенно вырабатывается навык определения различных звуков по высоте. Песни-упражнения, например «Качели», «Эхо», построены на широких интервалах </w:t>
      </w:r>
      <w:r>
        <w:rPr>
          <w:rFonts w:eastAsia="Times New Roman" w:cs="Times New Roman" w:ascii="Times New Roman" w:hAnsi="Times New Roman"/>
          <w:i/>
          <w:iCs/>
          <w:sz w:val="21"/>
          <w:szCs w:val="21"/>
        </w:rPr>
        <w:t xml:space="preserve">(септима, секста), </w:t>
      </w:r>
      <w:r>
        <w:rPr>
          <w:rFonts w:eastAsia="Times New Roman" w:cs="Times New Roman" w:ascii="Times New Roman" w:hAnsi="Times New Roman"/>
          <w:sz w:val="21"/>
          <w:szCs w:val="21"/>
        </w:rPr>
        <w:t xml:space="preserve">а такие, как «Труба», «Гармошка», на более узких интервалах </w:t>
      </w:r>
      <w:r>
        <w:rPr>
          <w:rFonts w:eastAsia="Times New Roman" w:cs="Times New Roman" w:ascii="Times New Roman" w:hAnsi="Times New Roman"/>
          <w:i/>
          <w:iCs/>
          <w:sz w:val="21"/>
          <w:szCs w:val="21"/>
        </w:rPr>
        <w:t>(кварта, тер</w:t>
        <w:softHyphen/>
        <w:t>ция, секунд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Выразительность интервалов передается образно: равномерное движение </w:t>
      </w:r>
      <w:r>
        <w:rPr>
          <w:rFonts w:eastAsia="Times New Roman" w:cs="Times New Roman" w:ascii="Times New Roman" w:hAnsi="Times New Roman"/>
          <w:i/>
          <w:iCs/>
          <w:sz w:val="21"/>
          <w:szCs w:val="21"/>
        </w:rPr>
        <w:t xml:space="preserve">малой терции </w:t>
      </w:r>
      <w:r>
        <w:rPr>
          <w:rFonts w:eastAsia="Times New Roman" w:cs="Times New Roman" w:ascii="Times New Roman" w:hAnsi="Times New Roman"/>
          <w:sz w:val="21"/>
          <w:szCs w:val="21"/>
        </w:rPr>
        <w:t>подчеркивает характер колыбельной; по</w:t>
        <w:softHyphen/>
        <w:t xml:space="preserve">вторяющиеся интервалы </w:t>
      </w:r>
      <w:r>
        <w:rPr>
          <w:rFonts w:eastAsia="Times New Roman" w:cs="Times New Roman" w:ascii="Times New Roman" w:hAnsi="Times New Roman"/>
          <w:i/>
          <w:iCs/>
          <w:sz w:val="21"/>
          <w:szCs w:val="21"/>
        </w:rPr>
        <w:t xml:space="preserve">большой секунды </w:t>
      </w:r>
      <w:r>
        <w:rPr>
          <w:rFonts w:eastAsia="Times New Roman" w:cs="Times New Roman" w:ascii="Times New Roman" w:hAnsi="Times New Roman"/>
          <w:sz w:val="21"/>
          <w:szCs w:val="21"/>
        </w:rPr>
        <w:t>имитируют напевы дет</w:t>
        <w:softHyphen/>
        <w:t xml:space="preserve">ской гармоники; энергичные «скачки» на </w:t>
      </w:r>
      <w:r>
        <w:rPr>
          <w:rFonts w:eastAsia="Times New Roman" w:cs="Times New Roman" w:ascii="Times New Roman" w:hAnsi="Times New Roman"/>
          <w:i/>
          <w:iCs/>
          <w:sz w:val="21"/>
          <w:szCs w:val="21"/>
        </w:rPr>
        <w:t xml:space="preserve">септиму </w:t>
      </w:r>
      <w:r>
        <w:rPr>
          <w:rFonts w:eastAsia="Times New Roman" w:cs="Times New Roman" w:ascii="Times New Roman" w:hAnsi="Times New Roman"/>
          <w:sz w:val="21"/>
          <w:szCs w:val="21"/>
        </w:rPr>
        <w:t xml:space="preserve">вверх и вниз изображают движение качелей.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ногда полезно менять порядок звуков. Если при этом дети будут поднимать руку на слово «вверх» и опускать на слово «вниз», то пение становится более осознанным и чисты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огда ребята научатся хорошо различать высоту двух звуков, следует обратить их внимание на то, что иногда высота звука не изменяется, а повторяется (например, в русской народной при</w:t>
        <w:softHyphen/>
        <w:t xml:space="preserve">баутке «Андрей-воробей»). Разучивая песню «Бубенчики», дети смотрят на рисунок, где изображены три бубенчика. Показывая один бубенчик, висящий выше других, педагог поет слово «динь» </w:t>
      </w:r>
      <w:r>
        <w:rPr>
          <w:rFonts w:eastAsia="Times New Roman" w:cs="Times New Roman" w:ascii="Times New Roman" w:hAnsi="Times New Roman"/>
          <w:i/>
          <w:iCs/>
          <w:sz w:val="21"/>
          <w:szCs w:val="21"/>
        </w:rPr>
        <w:t xml:space="preserve">(си), </w:t>
      </w:r>
      <w:r>
        <w:rPr>
          <w:rFonts w:eastAsia="Times New Roman" w:cs="Times New Roman" w:ascii="Times New Roman" w:hAnsi="Times New Roman"/>
          <w:sz w:val="21"/>
          <w:szCs w:val="21"/>
        </w:rPr>
        <w:t>затем обращает внимание ребят на второй (средний) бубен</w:t>
        <w:softHyphen/>
        <w:t xml:space="preserve">чик и поет «дан» </w:t>
      </w:r>
      <w:r>
        <w:rPr>
          <w:rFonts w:eastAsia="Times New Roman" w:cs="Times New Roman" w:ascii="Times New Roman" w:hAnsi="Times New Roman"/>
          <w:i/>
          <w:iCs/>
          <w:sz w:val="21"/>
          <w:szCs w:val="21"/>
        </w:rPr>
        <w:t xml:space="preserve">(соль диез), </w:t>
      </w:r>
      <w:r>
        <w:rPr>
          <w:rFonts w:eastAsia="Times New Roman" w:cs="Times New Roman" w:ascii="Times New Roman" w:hAnsi="Times New Roman"/>
          <w:sz w:val="21"/>
          <w:szCs w:val="21"/>
        </w:rPr>
        <w:t xml:space="preserve">показывая на третий бубенчик, который висит ниже других, поет «дон» </w:t>
      </w:r>
      <w:r>
        <w:rPr>
          <w:rFonts w:eastAsia="Times New Roman" w:cs="Times New Roman" w:ascii="Times New Roman" w:hAnsi="Times New Roman"/>
          <w:i/>
          <w:iCs/>
          <w:sz w:val="21"/>
          <w:szCs w:val="21"/>
        </w:rPr>
        <w:t xml:space="preserve">(ми). </w:t>
      </w:r>
      <w:r>
        <w:rPr>
          <w:rFonts w:eastAsia="Times New Roman" w:cs="Times New Roman" w:ascii="Times New Roman" w:hAnsi="Times New Roman"/>
          <w:sz w:val="21"/>
          <w:szCs w:val="21"/>
        </w:rPr>
        <w:t>Потом дети поют это упражнение несколько раз и одновременно показывают изображе</w:t>
        <w:softHyphen/>
        <w:t>ние. Т.о. вырабатывается зрительно-слуховая взаимо</w:t>
        <w:softHyphen/>
        <w:t>связь: если звук высокий, то и нота изображается выш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вая ладовое чувство, детей учат петь интервалы в ма</w:t>
        <w:softHyphen/>
        <w:t>леньких песенках и даже самостоятельно находить тонику (послед</w:t>
        <w:softHyphen/>
        <w:t>ний заключительный звук), например в песне «Наш д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торая задача — научить детей различать и петь звуки, расположенные рядом в восходящем и нисходящем движении. Так, в песне «Лесенка» ребята поют мелодию со словами «Вот иду я вверх» и, глядя на рисунок, показывают это движением руки. Восприятие при этом опирается на слуховые, двигатель</w:t>
        <w:softHyphen/>
        <w:t>ные, зрительные ощущения. Так ребята знакомятся со звуко</w:t>
        <w:softHyphen/>
        <w:t xml:space="preserve">рядом и могут петь его с называнием нот </w:t>
      </w:r>
      <w:r>
        <w:rPr>
          <w:rFonts w:eastAsia="Times New Roman" w:cs="Times New Roman" w:ascii="Times New Roman" w:hAnsi="Times New Roman"/>
          <w:i/>
          <w:iCs/>
          <w:sz w:val="21"/>
          <w:szCs w:val="21"/>
        </w:rPr>
        <w:t>(до, ре, ми, фа, соль, ля, си, д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тепенно дети усвоят, что звуки могут «идти» вверх, вниз и каждый имеет свое название, у ребят разовьется способность оп</w:t>
        <w:softHyphen/>
        <w:t>ределять направление мелоди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ретья  задача — различать длительность звуков. То, что звуки различны по своей протяженности, дети усваивают по анало</w:t>
        <w:softHyphen/>
        <w:t>гии с различными явлениями (например, долго или коротко звенит звонок). Вначале осваиваются упражнения на сопоставление двух различных по длительности звуков в попевках «Небо синее», «Месяц май» и др. Четвертная условно обозначается слогом «лё», восьмая — «ли». Исполняются песни в такой последовательности: сначала проигрываются на фортепиано (без слов), дети слушают и поют нужный слог. Затем, исполняя звук «лё», они делают широ</w:t>
        <w:softHyphen/>
        <w:t>кое, плавное движение правой рукой, вправо, а при звуке «ли» - более короткое. После этого можно спеть попевку со словами, од</w:t>
        <w:softHyphen/>
        <w:t>новременно отхлопывая рит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своению высоты, длительностей звуков в большей мере помо</w:t>
        <w:softHyphen/>
        <w:t>гает «Нотное лото»</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Дети слушают попевки и «выкладывают» карточки или ноты-кружочки на фланелеграфе в соответствии с расположением того или иного звука на нотном стан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vertAlign w:val="superscript"/>
        </w:rPr>
      </w:pPr>
      <w:r>
        <w:rPr>
          <w:rFonts w:cs="Times New Roman" w:ascii="Times New Roman" w:hAnsi="Times New Roman"/>
          <w:sz w:val="21"/>
          <w:szCs w:val="21"/>
          <w:vertAlign w:val="superscript"/>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vertAlign w:val="superscript"/>
          <w:lang w:val="en-US"/>
        </w:rPr>
      </w:pPr>
      <w:r>
        <w:rPr>
          <w:rFonts w:eastAsia="Times New Roman" w:cs="Times New Roman" w:ascii="Times New Roman" w:hAnsi="Times New Roman"/>
          <w:b/>
          <w:bCs/>
          <w:sz w:val="21"/>
          <w:szCs w:val="21"/>
          <w:vertAlign w:val="superscript"/>
          <w:lang w:val="en-US"/>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МУЗЫКАЛЬНО-РИТМИЧЕКСКАЯ ДЕЯТЕЛЬНОСТЬ ДОШКОЛЬНИКОВ</w:t>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Общая  характеристика музыкально-ритмической деятельности дошкольников. </w:t>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Цель и задачи ритми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Подвижные игры под аккомпанемент музыки так же, как она (ритмика.— </w:t>
      </w:r>
      <w:r>
        <w:rPr>
          <w:rFonts w:eastAsia="Times New Roman" w:cs="Times New Roman" w:ascii="Times New Roman" w:hAnsi="Times New Roman"/>
          <w:i/>
          <w:iCs/>
          <w:sz w:val="21"/>
          <w:szCs w:val="21"/>
        </w:rPr>
        <w:t xml:space="preserve">Н. В.), </w:t>
      </w:r>
      <w:r>
        <w:rPr>
          <w:rFonts w:eastAsia="Times New Roman" w:cs="Times New Roman" w:ascii="Times New Roman" w:hAnsi="Times New Roman"/>
          <w:sz w:val="21"/>
          <w:szCs w:val="21"/>
        </w:rPr>
        <w:t xml:space="preserve">развивают слух,  легкость и ловкость движений, способность быстро и правильно реагировать на получаемые от </w:t>
      </w:r>
      <w:r>
        <w:rPr>
          <w:rFonts w:eastAsia="Times New Roman" w:cs="Times New Roman" w:ascii="Times New Roman" w:hAnsi="Times New Roman"/>
          <w:smallCaps/>
          <w:sz w:val="21"/>
          <w:szCs w:val="21"/>
        </w:rPr>
        <w:t xml:space="preserve">музыки </w:t>
      </w:r>
      <w:r>
        <w:rPr>
          <w:rFonts w:eastAsia="Times New Roman" w:cs="Times New Roman" w:ascii="Times New Roman" w:hAnsi="Times New Roman"/>
          <w:sz w:val="21"/>
          <w:szCs w:val="21"/>
        </w:rPr>
        <w:t>впечатлении» — так писала известный русский педагог Е. Н. Водовозова. Эту мысль развивает А. П. Усова: «Есть что-то удивительное в том, как соединяются меж</w:t>
        <w:softHyphen/>
        <w:t>ду собой развивающие ребенка начала - игра, язык и песня. С пол</w:t>
        <w:softHyphen/>
        <w:t>ным основанием можно сказать, что детская песня рождается в иг</w:t>
        <w:softHyphen/>
        <w:t>рах. Практика детских игр является как бы первоначальной школой музыкальной культуры детей... Может быть, ответ на вопрос о том, что такое русская пляска для детей, нужно искать в этих играх. В них выведен тот красивый ритмичный рисунок, который доступен ребенку, и дан он в форме игры». В этих образных словах подчеркивается мудрость народной педагогики, которая умело использовала и передавала ребенку все лучшее, что есть в ее опыт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Широкое распространение в начале </w:t>
      </w:r>
      <w:r>
        <w:rPr>
          <w:rFonts w:eastAsia="Times New Roman" w:cs="Times New Roman" w:ascii="Times New Roman" w:hAnsi="Times New Roman"/>
          <w:sz w:val="21"/>
          <w:szCs w:val="21"/>
          <w:lang w:val="en-US"/>
        </w:rPr>
        <w:t>XX</w:t>
      </w:r>
      <w:r>
        <w:rPr>
          <w:rFonts w:eastAsia="Times New Roman" w:cs="Times New Roman" w:ascii="Times New Roman" w:hAnsi="Times New Roman"/>
          <w:sz w:val="21"/>
          <w:szCs w:val="21"/>
        </w:rPr>
        <w:t xml:space="preserve"> века во многих странах получила система ритмического воспитания, основанная швейцар</w:t>
        <w:softHyphen/>
        <w:t>ским музыкантом-педагогом Э. Жаком-Далькрозом. Его метод сводится к тому, чтобы, используя специально подобранные тре</w:t>
        <w:softHyphen/>
        <w:t>нировочные упражнения, развивать у детей (начиная с дошколь</w:t>
        <w:softHyphen/>
        <w:t>ного возраста) музыкальный слух, память, внимание, ритмичность, пластичную выразительность движений. Эти положения заслужи</w:t>
        <w:softHyphen/>
        <w:t>вают внимания и учитываются советской педагогикой, получая дальнейшую разработку на основе научных данных физиологии, психологии, музыкозн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ложительное влияние музыки на общефункциональную дея</w:t>
        <w:softHyphen/>
        <w:t>тельность организма доказано. Об это писал И. М. Сеченов, ха</w:t>
        <w:softHyphen/>
        <w:t>рактеризуя взаимосвязь слуховых и мышечных ощущ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тие музыкальных способностей осуществляется в процессе совершенствования слуха и умения согласовывать свои движения с музыкой. Необходимо возможно раньше начать развивать эти умения в доступной и интересной для детей дошкольного возраста форме: ритмических упражнений, музыкальных игр, танцев, хоро</w:t>
        <w:softHyphen/>
        <w:t>вод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оветская психология также утверждает, что воздействие му</w:t>
        <w:softHyphen/>
        <w:t>зыки на общефункциональную деятельность ребенка вызывает в нем двигательные реакции. По мнению психолога Б. М. Теплова, восприятие музыки «совершенно непосредственно сопровождается теми или другими двигательными реакциями, более или менее точ</w:t>
        <w:softHyphen/>
        <w:t>но передающими временный ход музыкального движения...». Путем подбора соответствующих музыкальных произведений можно вы</w:t>
        <w:softHyphen/>
        <w:t>зывать определенные двигательные реакции, организовывать и влиять на их качеств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нашей стране система музыкально-ритмического воспитания разработана Н. Г. Александровой, М. А. Румер, Е. В. Коноровой, В. А. Гринер и др. Применительно к дошкольному возрасту спе</w:t>
        <w:softHyphen/>
        <w:t>циальные исследования проведены Н. А. Ветлугиной, А. В. Кенеман и их учениками М. Л. Палавандишвили, А. Н. Зими</w:t>
        <w:softHyphen/>
        <w:t>н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разработке содержания ритмики участвовали М. А. Румер, Т. С. Бабаджан, Н. А. Метлов, Ю. А. Двоскина. Несколько позд</w:t>
        <w:softHyphen/>
        <w:t>нее в работе приняли участие А. Н. Заколпская, С. Г. Товбина, Е. Н. Соковнина, В. В. Цивкина, Е. П. Иова, И. В. Слепович и др. Некоторые предложения по совершенствованию этой системы внес</w:t>
        <w:softHyphen/>
        <w:t>ли С. Д. Руднева, Л. С. Генералов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личные музыкальные произведения вызывают у детей эмоциональные переживания, рождают опре</w:t>
        <w:softHyphen/>
        <w:t>деленные настроения, под влиянием которых и приобретают соответствующий характер. Например, торжествен</w:t>
        <w:softHyphen/>
        <w:t>ное звучание праздничного марша радует, бодрит. Это выражается в подтянутой осанке, точных, подчеркнутых движениях рук и ног. Напротив, спокойный, плавный характер пляски позволяет сделать осанку свободнее, движения неторопливыми, более мягкими, округ</w:t>
        <w:softHyphen/>
        <w:t>лы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вязь между музыкой и движением не ограничивается только согласованностью их общего характера. Развитие музыкального образа, сопоставление контрастных и сходных музыкальных пост</w:t>
        <w:softHyphen/>
        <w:t>роений, ладовая окрашенность, особенности ритмического рисун</w:t>
        <w:softHyphen/>
        <w:t>ка, динамических оттенков, темпа — все это может отражаться и в движени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Художественный образ, развиваясь во времени, передается с помощью сочетания и чередования средств музыкальной выразительности. Движение также располагается во времени: изменяется его характер, направление, развертывается рисунок построения, че</w:t>
        <w:softHyphen/>
        <w:t>редуется индивидуальная и групповая его последовательнос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нцип контрастности и повторности в музыке вызывает по аналогии контрастный характер движения и его повторность. Не</w:t>
        <w:softHyphen/>
        <w:t>сложные ритмы, акценты воспроизводятся хлопками, притопами, динамические, темповые обозначения — изменением напряженно</w:t>
        <w:softHyphen/>
        <w:t>сти, скорости, амплитуды и направления движени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Движение помогает полнее воспринимать музыкальное произ</w:t>
        <w:softHyphen/>
        <w:t>ведение, которое в свою очередь придает движению особую вы</w:t>
        <w:softHyphen/>
        <w:t>разительность. В этом взаимодействии музыка занимает ведущее положение, движения же становятся своеобразным средством вы</w:t>
        <w:softHyphen/>
        <w:t xml:space="preserve">ражения художественных образов.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екоторые средства музыкальной выразительности, если они играют доминирующую роль, также вносят в движение соответст</w:t>
        <w:softHyphen/>
        <w:t>вующие изменения. Сравним две русские народные мелодии: «Сея</w:t>
        <w:softHyphen/>
        <w:t>ли девушки яровой хмель» и «На горе-то калина». В первом слу</w:t>
        <w:softHyphen/>
        <w:t>чае отчетливо воспринимается форма произведения, состоящая из повторяющихся, четко заканчивающихся фраз. Это соответствует ходьбе вперед и назад (небольшими шеренгами) и точным оста</w:t>
        <w:softHyphen/>
        <w:t xml:space="preserve">новкам в конце музыкальных фраз.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Так в условиях интересной, увлекательной деятельности - </w:t>
      </w:r>
      <w:r>
        <w:rPr>
          <w:rFonts w:eastAsia="Times New Roman" w:cs="Times New Roman" w:ascii="Times New Roman" w:hAnsi="Times New Roman"/>
          <w:b/>
          <w:i/>
          <w:sz w:val="21"/>
          <w:szCs w:val="21"/>
        </w:rPr>
        <w:t>рит</w:t>
        <w:softHyphen/>
        <w:t>мики</w:t>
      </w:r>
      <w:r>
        <w:rPr>
          <w:rFonts w:eastAsia="Times New Roman" w:cs="Times New Roman" w:ascii="Times New Roman" w:hAnsi="Times New Roman"/>
          <w:sz w:val="21"/>
          <w:szCs w:val="21"/>
        </w:rPr>
        <w:t xml:space="preserve"> - совершается музыкально-эстетическое развитие ребенка. Занятия ритмикой способствуют формированию личности ребенка, его познавательной, волевой и эмоциональной сфе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знавательные способности развиваются в силу того, что дети многое узнают благодаря разнообразной тематике музыкальных игр, хороводов, ознакомлению с художественными движениями. Изображая, например, в танце конькобежцев, дети получают пра</w:t>
        <w:softHyphen/>
        <w:t>вильное представление о спокойном и плавном скольжении по льду. Однако познавательные процессы во время занятий ритмикой ак</w:t>
        <w:softHyphen/>
        <w:t>тивизируются в том случае, если ребенок может сосредоточиться на особенностях музыкальных средств выразительности. Речь идет о слуховом внимании, его устойчивости. Ребенок, следя за разви</w:t>
        <w:softHyphen/>
        <w:t>тием художественного образа, внимательно слушает. Чем слож</w:t>
        <w:softHyphen/>
        <w:t>нее и объемнее музыкальное произведение, чем больше движений при этом используется, тем интенсивнее развивается слуховое внимание, Оно в свою очередь способствует развитию музыкаль</w:t>
        <w:softHyphen/>
        <w:t>ной памяти, которая опирается на слуховой и двигательный ана</w:t>
        <w:softHyphen/>
        <w:t>лизаторы. Выполняя движения под музыку, дети мысленно пред</w:t>
        <w:softHyphen/>
        <w:t>ставляют тот или иной образ. Следует отметить, что каждый раз ребенок воспроизводит музыкально-игровой образ по-своему в но</w:t>
        <w:softHyphen/>
        <w:t>вых, необычных связях, комбинируя (на основе ранее восприня</w:t>
        <w:softHyphen/>
        <w:t>того) элементы танца, характерные черты персонажа, видоизменяя их в новые, незнакомые движения. В игре, например, нужно пере</w:t>
        <w:softHyphen/>
        <w:t>дать образ хитрой лисы и трусливого зайца. Дети, используя ха</w:t>
        <w:softHyphen/>
        <w:t>рактерные движения, передают не только облик и характер персо</w:t>
        <w:softHyphen/>
        <w:t>нажей, но и отношение к ним. Так рождается творческое вообра</w:t>
        <w:softHyphen/>
        <w:t>же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о-ритмические движения можно рассматривать как волевые проявления, так как ребенок действует, сознательно вы</w:t>
        <w:softHyphen/>
        <w:t>полняя поставленные перед ним задачи. На ранних этапах музы</w:t>
        <w:softHyphen/>
        <w:t>кального развития дети непроизвольны в своих действиях. Но по</w:t>
        <w:softHyphen/>
        <w:t>стоянно возникающая ситуация необходимость действовать под музыку — развивает волевые качеств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ы, танцы требуют своевременной реакции на внешний раз</w:t>
        <w:softHyphen/>
        <w:t>дражитель, своевременного переключения с одного движения на другое, умения быстро и точно его тормозить. В игре «Медведь и зайцы» дети, изображающие зайцев, должны присесть и не шеве</w:t>
        <w:softHyphen/>
        <w:t>литься до тех пор, пока «медведь» не уйдет. Музыка В. Ребикова, передающая образ большого медведя, настораживает детей, заставляет их сохранить полную неподвижность. Инсценируя рус</w:t>
        <w:softHyphen/>
        <w:t>скую народную песню «Как на тоненький ледок», детям следует (соответственно характеру мелодии и тексту) своевременно «упасть» с санок, вовремя подбежать на помощь и т.д. Необхо</w:t>
        <w:softHyphen/>
        <w:t>димо быстро, четко изменить движение, рассчитать время, чтобы преодолеть пространство. Дети испытывают радость от хорошо выполненного задания, чувствуя ловкость, податливость своего тел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о-ритмические движения заставляют детей пережи</w:t>
        <w:softHyphen/>
        <w:t>вать выраженное в музыке. А это в свою очередь оказывает влия</w:t>
        <w:softHyphen/>
        <w:t>ние на качество исполнения. Радуясь музыке, ощущая красоту своих движений, ребенок эмоционально обогащается, испытывает особый подъем, жизнерадостность.</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Эмоциональная отзывчивость малышей выражается прежде все</w:t>
        <w:softHyphen/>
        <w:t>го в непроизвольных движениях во время слушания музыки: изме</w:t>
        <w:softHyphen/>
        <w:t>няется мимика, непроизвольно двигаются руки, ноги, туловище. Старшие дети проявляют эмоциональную отзывчивость посредст</w:t>
        <w:softHyphen/>
        <w:t>вом произвольных движений в процессе игры. Например, в момент соревнования (после окончания музыки) ребятам достаточно услышать первые музыкальные звуки, как они вновь организуются и становятся на мест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анятия ритмикой являются воспитывающим процессом и помогают развитию многих сторон личности ребенка: музыкально-эстетической, эмоциональной, волевой и познавательно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1"/>
          <w:szCs w:val="21"/>
        </w:rPr>
      </w:pPr>
      <w:r>
        <w:rPr>
          <w:rFonts w:eastAsia="Times New Roman" w:cs="Times New Roman" w:ascii="Times New Roman" w:hAnsi="Times New Roman"/>
          <w:b/>
          <w:sz w:val="21"/>
          <w:szCs w:val="21"/>
        </w:rPr>
        <w:t>Программные требования развития музыкально-ритмических движ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грамма последовательного освоения музыкально-ритмиче</w:t>
        <w:softHyphen/>
        <w:t>ских движений составлена на основе проведенных научных иссле</w:t>
        <w:softHyphen/>
        <w:t>дований и обобщения опыта практических занятий ритмикой в дет</w:t>
        <w:softHyphen/>
        <w:t>ском саду с уметом возрастных особенностей дошкольник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В раннем детстве (на </w:t>
      </w:r>
      <w:r>
        <w:rPr>
          <w:rFonts w:eastAsia="Times New Roman" w:cs="Times New Roman" w:ascii="Times New Roman" w:hAnsi="Times New Roman"/>
          <w:i/>
          <w:iCs/>
          <w:sz w:val="21"/>
          <w:szCs w:val="21"/>
        </w:rPr>
        <w:t xml:space="preserve">первом годи жизни) </w:t>
      </w:r>
      <w:r>
        <w:rPr>
          <w:rFonts w:eastAsia="Times New Roman" w:cs="Times New Roman" w:ascii="Times New Roman" w:hAnsi="Times New Roman"/>
          <w:sz w:val="21"/>
          <w:szCs w:val="21"/>
        </w:rPr>
        <w:t>музыкально-ритмическая деятельность малыша выражается в чисто импульсивной реакции на звуки музыки и отличается большой подражательностью. Взрослый, активизируя ребенка исполнением, заставляет его реагировать ве</w:t>
        <w:softHyphen/>
        <w:t>селым двигательным возбуждением на плясовую мелодию и более спокойно на колыбельную. Возникают первые проявления эмоцио</w:t>
        <w:softHyphen/>
        <w:t>нального отклика на музыку посредством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Дети </w:t>
      </w:r>
      <w:r>
        <w:rPr>
          <w:rFonts w:eastAsia="Times New Roman" w:cs="Times New Roman" w:ascii="Times New Roman" w:hAnsi="Times New Roman"/>
          <w:i/>
          <w:iCs/>
          <w:sz w:val="21"/>
          <w:szCs w:val="21"/>
        </w:rPr>
        <w:t xml:space="preserve">второго </w:t>
      </w:r>
      <w:r>
        <w:rPr>
          <w:rFonts w:eastAsia="Times New Roman" w:cs="Times New Roman" w:ascii="Times New Roman" w:hAnsi="Times New Roman"/>
          <w:sz w:val="21"/>
          <w:szCs w:val="21"/>
        </w:rPr>
        <w:t xml:space="preserve">и </w:t>
      </w:r>
      <w:r>
        <w:rPr>
          <w:rFonts w:eastAsia="Times New Roman" w:cs="Times New Roman" w:ascii="Times New Roman" w:hAnsi="Times New Roman"/>
          <w:i/>
          <w:iCs/>
          <w:sz w:val="21"/>
          <w:szCs w:val="21"/>
        </w:rPr>
        <w:t xml:space="preserve">третьего года </w:t>
      </w:r>
      <w:r>
        <w:rPr>
          <w:rFonts w:eastAsia="Times New Roman" w:cs="Times New Roman" w:ascii="Times New Roman" w:hAnsi="Times New Roman"/>
          <w:sz w:val="21"/>
          <w:szCs w:val="21"/>
        </w:rPr>
        <w:t>жизни готовы к самостоятель</w:t>
        <w:softHyphen/>
        <w:t>ным музыкально-двигательным выражениям. В играх, отображая внешнюю сторону действий персонажей, они пытаются под влия</w:t>
        <w:softHyphen/>
        <w:t>нием музыки показать их различный характер. При индивидуальном исполнении могут выполнить отдельные разрозненные действия, затрудняясь связывать их в целое. Ребята ощущают смену частей произведения (особенно в двухчастной форме с контрастными по</w:t>
        <w:softHyphen/>
        <w:t>строениями) и соответственно изменяют движения с помощью взрос</w:t>
        <w:softHyphen/>
        <w:t>лого. Чувствуя метрическую пульсацию, дети пытаются отметить ее хлопк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На </w:t>
      </w:r>
      <w:r>
        <w:rPr>
          <w:rFonts w:eastAsia="Times New Roman" w:cs="Times New Roman" w:ascii="Times New Roman" w:hAnsi="Times New Roman"/>
          <w:i/>
          <w:iCs/>
          <w:sz w:val="21"/>
          <w:szCs w:val="21"/>
        </w:rPr>
        <w:t xml:space="preserve">четвергом году </w:t>
      </w:r>
      <w:r>
        <w:rPr>
          <w:rFonts w:eastAsia="Times New Roman" w:cs="Times New Roman" w:ascii="Times New Roman" w:hAnsi="Times New Roman"/>
          <w:sz w:val="21"/>
          <w:szCs w:val="21"/>
        </w:rPr>
        <w:t>жизни малыши могут высказаться об игре, вспоминая ее отдельные моменты. Они способны самостоятельно изменять движения в соответствии с двухчастным музыкальным произведением, если звучание каждой части достаточно продолжи</w:t>
        <w:softHyphen/>
        <w:t>тельно (примерно 8 тактов). Однако эти реакции еще несовершен</w:t>
        <w:softHyphen/>
        <w:t>ны. Дети легко осваивают метрический рисунок в хлопках, труднее при ходьбе и совсем затрудняются при беге. Ясные темповые и ди</w:t>
        <w:softHyphen/>
        <w:t>намические изменения вызывают у них желание бега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Дети </w:t>
      </w:r>
      <w:r>
        <w:rPr>
          <w:rFonts w:eastAsia="Times New Roman" w:cs="Times New Roman" w:ascii="Times New Roman" w:hAnsi="Times New Roman"/>
          <w:i/>
          <w:iCs/>
          <w:sz w:val="21"/>
          <w:szCs w:val="21"/>
        </w:rPr>
        <w:t xml:space="preserve">пятого года </w:t>
      </w:r>
      <w:r>
        <w:rPr>
          <w:rFonts w:eastAsia="Times New Roman" w:cs="Times New Roman" w:ascii="Times New Roman" w:hAnsi="Times New Roman"/>
          <w:sz w:val="21"/>
          <w:szCs w:val="21"/>
        </w:rPr>
        <w:t>жизни могут делать краткие замечания по поводу музыкально-ритмических игр, упражнений, касаясь тема</w:t>
        <w:softHyphen/>
        <w:t>тики, сюжета, меньше говорят о музыке, способны отметить двух- и трехчастную форму в движениях, произвольно изменяя их харак</w:t>
        <w:softHyphen/>
        <w:t>тер и направление, ощутить выразительность музыкально-игрового образа, пытаясь каким-либо характерным движением выразить его. Ребята могут достаточно четко ходить в соответствии с мет</w:t>
        <w:softHyphen/>
        <w:t>рической пульсацией. У некоторых это получается во время бе</w:t>
        <w:softHyphen/>
        <w:t>га. Правильная передача ритмического рисунка в пляске их за</w:t>
        <w:softHyphen/>
        <w:t>трудняет. Чувствуя смену темпа, они не всегда точно это воспро</w:t>
        <w:softHyphen/>
        <w:t>изводя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Дети </w:t>
      </w:r>
      <w:r>
        <w:rPr>
          <w:rFonts w:eastAsia="Times New Roman" w:cs="Times New Roman" w:ascii="Times New Roman" w:hAnsi="Times New Roman"/>
          <w:i/>
          <w:iCs/>
          <w:sz w:val="21"/>
          <w:szCs w:val="21"/>
        </w:rPr>
        <w:t xml:space="preserve">шестого года </w:t>
      </w:r>
      <w:r>
        <w:rPr>
          <w:rFonts w:eastAsia="Times New Roman" w:cs="Times New Roman" w:ascii="Times New Roman" w:hAnsi="Times New Roman"/>
          <w:sz w:val="21"/>
          <w:szCs w:val="21"/>
        </w:rPr>
        <w:t>жизни в своих высказываниях пытаются от</w:t>
        <w:softHyphen/>
        <w:t>метить некоторые связи музыки и движения. Слушая произведе</w:t>
        <w:softHyphen/>
        <w:t>ние, они могут восстановить в памяти последовательность движе</w:t>
        <w:softHyphen/>
        <w:t>ний в играх, хороводах, плясках. Ребята чувствуют и передают движениями повторные, контрастные части музыки, предложения, фразы, если они ясно определены, симметричны и продолжитель</w:t>
        <w:softHyphen/>
        <w:t>ны. Появляются двигательная выразительность в передаче музы</w:t>
        <w:softHyphen/>
        <w:t>кально-игровых образов, точность и грациозность в тунце. Детям этого возраста свойственны творческие проявлении композиции знакомых плясовых движений в новых сочетаниях. Отмечается также более развитое чувство ритма умение воспроизводить по</w:t>
        <w:softHyphen/>
        <w:t>стоянный ритм (который длится некоторое время), выделять ак</w:t>
        <w:softHyphen/>
        <w:t>цент, сильную долю, смену темп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Дети </w:t>
      </w:r>
      <w:r>
        <w:rPr>
          <w:rFonts w:eastAsia="Times New Roman" w:cs="Times New Roman" w:ascii="Times New Roman" w:hAnsi="Times New Roman"/>
          <w:i/>
          <w:iCs/>
          <w:sz w:val="21"/>
          <w:szCs w:val="21"/>
        </w:rPr>
        <w:t xml:space="preserve">седьмого года </w:t>
      </w:r>
      <w:r>
        <w:rPr>
          <w:rFonts w:eastAsia="Times New Roman" w:cs="Times New Roman" w:ascii="Times New Roman" w:hAnsi="Times New Roman"/>
          <w:sz w:val="21"/>
          <w:szCs w:val="21"/>
        </w:rPr>
        <w:t>жизни, активно воспринимая музыку, от</w:t>
        <w:softHyphen/>
        <w:t>мечают ее связь с движением, чувствуют выразительные особенно</w:t>
        <w:softHyphen/>
        <w:t>сти музыкального звучания. Они самостоятельно двигаются в пляске, хороводе, упражнениях, различая форму произведения: де</w:t>
        <w:softHyphen/>
        <w:t>ление на фразы, предложения, асимметричность построения. Ребя</w:t>
        <w:softHyphen/>
        <w:t>та воспроизводят ритмический рисунок (в соответствии с метриче</w:t>
        <w:softHyphen/>
        <w:t>ской пульсацией), равномерно повторяющиеся акценты, изме</w:t>
        <w:softHyphen/>
        <w:t>няют темп, ускоряя и замедляя его. Чувство ритма позволяет де</w:t>
        <w:softHyphen/>
        <w:t>тям точно выполнять движения, выразительно, изящно танцевать и значительно ярче проявлять себя в играх. С большим интересом относятся они к творческим заданиям, проявляют инициативу, выдумку при композиции танца, передаче музыкально-игровых образ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спехи и достижения в области музыкально-ритмического вос</w:t>
        <w:softHyphen/>
        <w:t>питания, безусловно, зависят от общего физического развития ре</w:t>
        <w:softHyphen/>
        <w:t>бенка, однако в большей мере этому способствуют правильная организация и систематичность занятий.</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Сформулируем   конкретные  задачи   воспитания   и обучения на занятиях ритмик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чить детей воспринимать развитие музыкальных образов и согла</w:t>
        <w:softHyphen/>
        <w:t>совывать движения с их характером, наиболее яркими средствами музыкальной выразительности, ритмично и выразительно двигаться, играть в музыкальные игры, водить хороводы, исполнять пляски на занятиях и во время другой дея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вать чувство ритма: учить ребят ощущать в музыке рит</w:t>
        <w:softHyphen/>
        <w:t>мическую выразительность, передавая ее в движения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вать художественно-творческие способности, которые у детей старшего дошкольного возраста проявляются в своеобраз</w:t>
        <w:softHyphen/>
        <w:t>ном индивидуальном выражении игрового образа, придумывании, комбинировании танцевальных движений, построений хороводов, использовании этих знаний в самостоятельной дея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Эти задачи решаются при выполнении основного программного требования — соответствия характера движений содержанию и развитию музыкального образ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Художественный образ складывается из взаимодействия раз</w:t>
        <w:softHyphen/>
        <w:t>нообразных музыкальных средств: выразительной мелодии, лада, гармонических сочетаний, фактуры сопровождения и т.д. Из это</w:t>
        <w:softHyphen/>
        <w:t>го комплекса музыкальных средств важно отмстить те, которые могут быть выражены в движении, в пении. Так, в пении основное — мелодия. Следовательно, в процессе обучения певческим навыкам больше всего тренируются мелодический слух, звуковысотные слу</w:t>
        <w:softHyphen/>
        <w:t>ховые представл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музыкально-ритмическом движении ритм понимается в широ</w:t>
        <w:softHyphen/>
        <w:t>ком смысле слова. В него входят развитие и смена музыкальных образов (основных мыслей, чувств, музыкально оформленных в небольшом построении), структура произведения, темповые, дина</w:t>
        <w:softHyphen/>
        <w:t>мические, регистровые, метроритмические соотношения. Поэтому в процессе занятий ритмикой особенно успешно развивается эмо</w:t>
        <w:softHyphen/>
        <w:t>циональная отзывчивость на музыку, приобретается навык вос</w:t>
        <w:softHyphen/>
        <w:t>приятия, воспроизведения музыкально-ритмической основы произ</w:t>
        <w:softHyphen/>
        <w:t>вед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до помнить, что не все необходимые ребенку движения мо</w:t>
        <w:softHyphen/>
        <w:t>гут быть использованы для музыкального воспитания, а лишь те, которые отличаются достаточно большой амплитудой, требуют ак</w:t>
        <w:softHyphen/>
        <w:t>тивной координации рук, ног, туловища, развивают крупные груп</w:t>
        <w:softHyphen/>
        <w:t>пы мышц.</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ким образом, программа по музыкально-ритмическому дви</w:t>
        <w:softHyphen/>
        <w:t>жению имеет два подраздела: музыкально-ритмические навыки и навыки выразительного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рано начинают чувствовать настроение, характер музыки, воспринимая ее сначала в совокупности всех средств, выделяют, отличая отдельные, наиболее яркие средства, доминирующие в произ</w:t>
        <w:softHyphen/>
        <w:t>ведении (например, форму, темп, динамику, метроритм), передавая это в движения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о-ритмические навыки осваиваются в процессе разу</w:t>
        <w:softHyphen/>
        <w:t>чивания игр, плясок, хороводов, упражнений. Важно научить ребят воспринимать музыку целостно, схватывать ее общее настроение, характер. Однако в процессе обучения можно выделить те или иные навыки, которые особенно хорошо усваиваются при разучива</w:t>
        <w:softHyphen/>
        <w:t>нии данного материала. Например, в игре «Поезд» на музыку Е. Тиличеевой яркую роль играет такое средство музыкальной вы</w:t>
        <w:softHyphen/>
        <w:t>разительности, как темп. Это соответствует замыслу пьесы, пере</w:t>
        <w:softHyphen/>
        <w:t>дающей образ медленно отходящего от станции поезда и постепен</w:t>
        <w:softHyphen/>
        <w:t>но ускоряющего движение. С изменением темпа музыки меняется и темп действий детей. Возьмем другой пример — упражнение плясо</w:t>
        <w:softHyphen/>
        <w:t>вого характера «Барашеньки» на русскую народную мелодию для детей подготовительной к школе группы. Характер пляски сохра</w:t>
        <w:softHyphen/>
        <w:t>няется в течение всего упражнения, но ведущим компонентом ста</w:t>
        <w:softHyphen/>
        <w:t>новится динамика благодаря постепенному усилению звучания, ускорению темпа, появлению более частых (мелких) длительностей. Это дает возможность тренировать детей в восприятии динамиче</w:t>
        <w:softHyphen/>
        <w:t>ских и темповых изменений, используя движения, переходящие от умеренных к более интенсивным и заканчивающиеся быстрым, стре</w:t>
        <w:softHyphen/>
        <w:t>мительным кружением с внезапной остановкой в конц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Ясно также и выразительное назначение акцентов в игре «Кто скорее?» на украинскую народную мелодию. В соответствии с акцен</w:t>
        <w:softHyphen/>
        <w:t>тами, обозначенными в музыке и передающими ее характер, дети ударяют в бубен, как бы вызывая друг друга на соревнова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так, развитие музыкальных образов, подчеркивание средств музыкальной выразительности помогает детям осваивать музыкаль</w:t>
        <w:softHyphen/>
        <w:t>но-ритмические навы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Чтобы двигаться в соответствии с характером музыки, надо иметь определенный запас движений. Их заимствуют из физических упражнений, сюжетной драматизации, танц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Из физкультуры</w:t>
      </w:r>
      <w:r>
        <w:rPr>
          <w:rFonts w:eastAsia="Times New Roman" w:cs="Times New Roman" w:ascii="Times New Roman" w:hAnsi="Times New Roman"/>
          <w:sz w:val="21"/>
          <w:szCs w:val="21"/>
        </w:rPr>
        <w:t xml:space="preserve"> выбираются основные движения: ходьба, бег, прыжки, которые преобладают в играх, хороводах, плясках. Исполь</w:t>
        <w:softHyphen/>
        <w:t>зуются также гимнастические упражнения верхнего плечевого поя</w:t>
        <w:softHyphen/>
        <w:t>са, ног, корпуса. Эти движения с включением различных пред</w:t>
        <w:softHyphen/>
        <w:t>метов (мячи, обручи, флажки, ленты и т.д.) и без них разучивают</w:t>
        <w:softHyphen/>
        <w:t>ся с детьми среднего и старшего возраста. Применяются некоторые перестроения (ходьба шеренгами, в круге, парами и т.д.), необхо</w:t>
        <w:softHyphen/>
        <w:t>димые для хороводов, танцев. Они хорошо организуют детский кол</w:t>
        <w:softHyphen/>
        <w:t>лектив, облегчают проведение игр, хоровод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Из области сюжетной драматизации</w:t>
      </w:r>
      <w:r>
        <w:rPr>
          <w:rFonts w:eastAsia="Times New Roman" w:cs="Times New Roman" w:ascii="Times New Roman" w:hAnsi="Times New Roman"/>
          <w:sz w:val="21"/>
          <w:szCs w:val="21"/>
        </w:rPr>
        <w:t xml:space="preserve"> берется принцип построе</w:t>
        <w:softHyphen/>
        <w:t>ния - инсценирование сюжета песен, программной музыки. Дети, действуя как персонажи сказочные или реальные, передают музыкально-игровые образы, находящиеся в определенных взаимоотношениях. Это самые разнообразные впечатления, полученные при наблюдении за трудовыми действиями взрослых, за движениями физкультурников, воинов, пионеров, за передвижением различного транспорта, за повадками животных, птиц и т.д. Углубляют эти  впечатления телепередачи,  кинофильмы,  театральные спектакли. Ребята используют мимику, характерные жесты, действия, прояв</w:t>
        <w:softHyphen/>
        <w:t>ляя при этом много выдумки, фантазии, творчества. Такие движе</w:t>
        <w:softHyphen/>
        <w:t>ния мы назовем образными, имитационными, сюжетны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Из области танца</w:t>
      </w:r>
      <w:r>
        <w:rPr>
          <w:rFonts w:eastAsia="Times New Roman" w:cs="Times New Roman" w:ascii="Times New Roman" w:hAnsi="Times New Roman"/>
          <w:sz w:val="21"/>
          <w:szCs w:val="21"/>
        </w:rPr>
        <w:t xml:space="preserve"> используются прежде всего элементы народ</w:t>
        <w:softHyphen/>
        <w:t>ных  плясок, доступные восприятию дошкольников.  Включаются некоторые несложные движения бального танца (шаг польки, шаг галопа и др.). Помимо этого, используются элементы, характерные только для детской пляски: различные движения и повороты кистями рук, притопы, хлопки и т. п.</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вижения, взятые из физкультуры, сюжетной драматизации, танца, при обучении ритмике выполняют определенную функцию — выражают характер музыки. Сравним. На занятиях физ</w:t>
        <w:softHyphen/>
        <w:t>культурой, при обучении ходьбе обращается внимание на соблю</w:t>
        <w:softHyphen/>
        <w:t>дение правильной осанки, точной координации движений</w:t>
      </w:r>
      <w:r>
        <w:rPr>
          <w:rFonts w:eastAsia="Times New Roman" w:cs="Times New Roman" w:ascii="Times New Roman" w:hAnsi="Times New Roman"/>
          <w:sz w:val="21"/>
          <w:szCs w:val="21"/>
          <w:vertAlign w:val="superscript"/>
        </w:rPr>
        <w:t>1</w:t>
      </w:r>
      <w:r>
        <w:rPr>
          <w:rFonts w:eastAsia="Times New Roman" w:cs="Times New Roman" w:ascii="Times New Roman" w:hAnsi="Times New Roman"/>
          <w:sz w:val="21"/>
          <w:szCs w:val="21"/>
        </w:rPr>
        <w:t xml:space="preserve"> рук и ног. Эти требования предъявляются и на музыкальных занятиях, но, помимо этого, характер ходьбы может меняться в зависи</w:t>
        <w:softHyphen/>
        <w:t>мости от сопровождающей ее музыки: то становится энергичной, четкой, бодрой, когда звучит торжественный марш; то плавной, спокойной под звуки напевного хоровода; то осторожной, вкрадчи</w:t>
        <w:softHyphen/>
        <w:t>вой при передаче образа подкрадывающейся лисы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сложнение навыков выразительного движения идет в коли</w:t>
        <w:softHyphen/>
        <w:t>чественном отношении (от группы к группе увеличивается, напри</w:t>
        <w:softHyphen/>
        <w:t>мер, объем элементов танца, построении и т.д.) и в качественном (сложнее становятся сюжетно-образные движения, т.е. передают</w:t>
        <w:softHyphen/>
        <w:t>ся разнообразные музыкально-игровые образы, выражаются все более тонкие музыкальные оттенки в характере ходьбы, бега и т.д.).</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 xml:space="preserve">Музыкально-ритмические навыки и </w:t>
      </w:r>
      <w:r>
        <w:rPr>
          <w:rFonts w:eastAsia="Times New Roman" w:cs="Times New Roman" w:ascii="Times New Roman" w:hAnsi="Times New Roman"/>
          <w:b/>
          <w:bCs/>
          <w:i/>
          <w:sz w:val="21"/>
          <w:szCs w:val="21"/>
        </w:rPr>
        <w:t xml:space="preserve">навыки </w:t>
      </w:r>
      <w:r>
        <w:rPr>
          <w:rFonts w:eastAsia="Times New Roman" w:cs="Times New Roman" w:ascii="Times New Roman" w:hAnsi="Times New Roman"/>
          <w:b/>
          <w:i/>
          <w:sz w:val="21"/>
          <w:szCs w:val="21"/>
        </w:rPr>
        <w:t>выразительного дви</w:t>
        <w:softHyphen/>
        <w:t xml:space="preserve">жения тесно взаимосвязаны и являются единым процессом </w:t>
      </w:r>
      <w:r>
        <w:rPr>
          <w:rFonts w:eastAsia="Times New Roman" w:cs="Times New Roman" w:ascii="Times New Roman" w:hAnsi="Times New Roman"/>
          <w:b/>
          <w:bCs/>
          <w:i/>
          <w:sz w:val="21"/>
          <w:szCs w:val="21"/>
        </w:rPr>
        <w:t>вос</w:t>
        <w:softHyphen/>
        <w:t xml:space="preserve">приятия </w:t>
      </w:r>
      <w:r>
        <w:rPr>
          <w:rFonts w:eastAsia="Times New Roman" w:cs="Times New Roman" w:ascii="Times New Roman" w:hAnsi="Times New Roman"/>
          <w:b/>
          <w:i/>
          <w:sz w:val="21"/>
          <w:szCs w:val="21"/>
        </w:rPr>
        <w:t>музыки и воспроизведения ее особенностей в разнообраз</w:t>
        <w:softHyphen/>
        <w:t>ных движениях.</w:t>
      </w:r>
    </w:p>
    <w:p>
      <w:pPr>
        <w:pStyle w:val="Normal"/>
        <w:shd w:fill="FFFFFF" w:val="clear"/>
        <w:autoSpaceDE w:val="false"/>
        <w:spacing w:lineRule="auto" w:line="240" w:before="0" w:after="0"/>
        <w:ind w:firstLine="709"/>
        <w:contextualSpacing/>
        <w:jc w:val="both"/>
        <w:rPr>
          <w:rFonts w:ascii="Times New Roman" w:hAnsi="Times New Roman" w:cs="Times New Roman"/>
          <w:b/>
          <w:b/>
          <w:bCs/>
          <w:i/>
          <w:i/>
          <w:sz w:val="21"/>
          <w:szCs w:val="21"/>
        </w:rPr>
      </w:pPr>
      <w:r>
        <w:rPr>
          <w:rFonts w:cs="Times New Roman" w:ascii="Times New Roman" w:hAnsi="Times New Roman"/>
          <w:b/>
          <w:bCs/>
          <w:i/>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Виды музыкально-ритмических движ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ое воспитание средствами движения осуществляется в играх, хороводах, плясках, танцах, упражнениях, драматизациях, доступных и интересных детя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а — наиболее активная творческая деятельность, направленная на выражение эмоционального содер</w:t>
        <w:softHyphen/>
        <w:t>жания музыки, осуществляется в образных движе</w:t>
        <w:softHyphen/>
        <w:t>ниях. Игра имеет определенный сюжет, правила, музыкально-учеб</w:t>
        <w:softHyphen/>
        <w:t>ные задания и, облеченная в интересную форму, помогает лучшему усвоению программных навыков.</w:t>
      </w:r>
    </w:p>
    <w:p>
      <w:pPr>
        <w:pStyle w:val="Normal"/>
        <w:spacing w:lineRule="auto" w:line="240" w:before="0" w:after="20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Музыкальные произведения и содержание игр отвечают обще-воспитательным задачам. Их тематика складывается под влиянием других разделов воспитания— знакомства с социальным окружением, с природой и т.д. Отметим также влияние детских народных игр, которые определяют частично тематику с ее сказочными пер</w:t>
        <w:softHyphen/>
        <w:t xml:space="preserve">сонажами (особенно из области животного мира) и форму (игры-хороводы) музыкальных игр. </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В методике дошкольного музыкального воспитания определены два, вида игр: игры под инструментальную музыку и игры под пе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вою очередь игры под инструментальную музыку разделяют</w:t>
        <w:softHyphen/>
        <w:t xml:space="preserve">ся на </w:t>
      </w:r>
      <w:r>
        <w:rPr>
          <w:rFonts w:eastAsia="Times New Roman" w:cs="Times New Roman" w:ascii="Times New Roman" w:hAnsi="Times New Roman"/>
          <w:b/>
          <w:bCs/>
          <w:sz w:val="21"/>
          <w:szCs w:val="21"/>
        </w:rPr>
        <w:t xml:space="preserve">сюжетные, </w:t>
      </w:r>
      <w:r>
        <w:rPr>
          <w:rFonts w:eastAsia="Times New Roman" w:cs="Times New Roman" w:ascii="Times New Roman" w:hAnsi="Times New Roman"/>
          <w:sz w:val="21"/>
          <w:szCs w:val="21"/>
        </w:rPr>
        <w:t>где выступают определенные персонажи, развер</w:t>
        <w:softHyphen/>
        <w:t xml:space="preserve">тывается действие и решается основная задача — передать музыкально-игровой образ, персонажа, и </w:t>
      </w:r>
      <w:r>
        <w:rPr>
          <w:rFonts w:eastAsia="Times New Roman" w:cs="Times New Roman" w:ascii="Times New Roman" w:hAnsi="Times New Roman"/>
          <w:b/>
          <w:bCs/>
          <w:sz w:val="21"/>
          <w:szCs w:val="21"/>
        </w:rPr>
        <w:t xml:space="preserve">несюжетные </w:t>
      </w:r>
      <w:r>
        <w:rPr>
          <w:rFonts w:eastAsia="Times New Roman" w:cs="Times New Roman" w:ascii="Times New Roman" w:hAnsi="Times New Roman"/>
          <w:sz w:val="21"/>
          <w:szCs w:val="21"/>
        </w:rPr>
        <w:t>(разновидность подвижных игр), правила которых связаны с музыкой, и решается задача — двигаться в соответствии с содержанием, характером и формой музыкального произвед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ы под пение включают хороводы, инсценировки песен и тесно связаны между собой. Построение их зависит от содержа</w:t>
        <w:softHyphen/>
        <w:t>ния. В действие поочередно включаются отдельные дети, небольшая их группа, весь коллектив, меняется направление движения, про</w:t>
        <w:softHyphen/>
        <w:t>исходят перестроения: в круг, шеренги,  пары, «стайку», колонны и т.д.</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Таким образом, музыкальные игры по своим задачам принадле</w:t>
        <w:softHyphen/>
        <w:t>жат к дидактическим, по характеру— к подвижным. Их содер</w:t>
        <w:softHyphen/>
        <w:t>жание находится в полном соответствии с музык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воеобразной формой музыкально-ритмических движении являются детские пляски, танцы, хороводы, включающие  элементы  народных  и классических танцевальных движ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сходя из поставленных задач и общего содержания, их можно последовательно сгруппировать.</w:t>
      </w:r>
    </w:p>
    <w:p>
      <w:pPr>
        <w:pStyle w:val="Normal"/>
        <w:spacing w:lineRule="auto" w:line="240" w:before="0" w:after="200"/>
        <w:ind w:firstLine="709"/>
        <w:contextualSpacing/>
        <w:jc w:val="both"/>
        <w:rPr/>
      </w:pPr>
      <w:r>
        <w:rPr>
          <w:rFonts w:eastAsia="Times New Roman" w:cs="Times New Roman" w:ascii="Times New Roman" w:hAnsi="Times New Roman"/>
          <w:b/>
          <w:i/>
          <w:iCs/>
          <w:sz w:val="21"/>
          <w:szCs w:val="21"/>
          <w:u w:val="single"/>
        </w:rPr>
        <w:t>Пляски с зафиксированными движениями</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построение которых всегда зависит от структуры музыкального произведения. Двух</w:t>
        <w:softHyphen/>
        <w:t>частной пьесе соответствует двухчастная пляска, например «Стукалка» под украинскую народную мелодию в обработке Р. Леденева. Первая часть музыки имеет легкую, подвижную, негромко звучащую мелодию и сопровождается быстрым, непрерывно звучащим аккомпанементом (шестнадцатые доли). В движениях это передается легким бег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iCs/>
          <w:sz w:val="21"/>
          <w:szCs w:val="21"/>
          <w:u w:val="single"/>
        </w:rPr>
        <w:t>Пляски комбинированные</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имеющие зафиксированные движения. и свободную импровизацию. Для них подбираются двухчаст</w:t>
        <w:softHyphen/>
        <w:t>ные произведения с ярко выраженным контрастным построением или две самостоятельные пьесы различного характера, но сходные по стилю, например пляска «Плетень». Построенная на двух кон</w:t>
        <w:softHyphen/>
        <w:t>трастных русских народных мелодиях: первая — «Сеяли девушки яровой хмель» в обработке А. Лядова — плавная размеренно-нето</w:t>
        <w:softHyphen/>
        <w:t>ропливая; этому соответствуют определенные движения: спокойная ходьба шеренгами и поклон в конце музыкальной фразы (дети приглашают друг друга); вторая — «Я на горку шла» в обработке Е. Туманян — веселая, задорная, живая. Это позволяет включить движения в виде импровизации — каждый пляшет как хоче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iCs/>
          <w:sz w:val="21"/>
          <w:szCs w:val="21"/>
          <w:u w:val="single"/>
        </w:rPr>
        <w:t>Свободные пляски</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которые носят творческий характер и испол</w:t>
        <w:softHyphen/>
        <w:t>няются под народные плясовые мелодии. Дети, используя знакомые элементы танцев, построений, упражнений, комбинируют их по-новому, придумывают «свою» пляск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iCs/>
          <w:sz w:val="21"/>
          <w:szCs w:val="21"/>
          <w:u w:val="single"/>
        </w:rPr>
        <w:t>Хороводы плясового характера</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чаще связанные с народными песнями, исполняя которые дети инсценируют сюжет, сопровождая его плясовыми движениями. Назовем широко бытующую пляску «Каравай», а также другие, связанные с развлечениями, праздни</w:t>
        <w:softHyphen/>
        <w:t>ками, например с елкой (новогодние хоровод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iCs/>
          <w:sz w:val="21"/>
          <w:szCs w:val="21"/>
          <w:u w:val="single"/>
        </w:rPr>
        <w:t>Детский «бальный танец»</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условное определение), включаю</w:t>
        <w:softHyphen/>
        <w:t>щий разнообразные польки, галопы, вальсообразные движения. Легкий, оживленный характер музыки сопровождается все время повторяющимися танцевальными элементами (шаг польки, шаг галоп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iCs/>
          <w:sz w:val="21"/>
          <w:szCs w:val="21"/>
          <w:u w:val="single"/>
        </w:rPr>
        <w:t>Характерный танец</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в котором «свободные» плясовые движения исполняет какой-либо персонаж в свойственной ему манере (танец Петрушки, танец снежинок, мишек, зайчиков и т.д.). Перечислен</w:t>
        <w:softHyphen/>
        <w:t>ные разновидности плясок, танцев, хороводов в основном испол</w:t>
        <w:softHyphen/>
        <w:t>няются детьми среднего и старшего дошкольного возраст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 малышей пляски тесно связаны с игрой, поэтому их можно так назвать лишь условно. Например, в пляске «Помирились» Т. Вилькорейской на первую часть музыки (четкую, громкую) дети, стоя парами спиной друг к другу («рассердились»), прито</w:t>
        <w:softHyphen/>
        <w:t>пывают ногой. На вторую часть (оживленную), повернувшись, берутся за руки и весело кружатся. В заключение каждый обни</w:t>
        <w:softHyphen/>
        <w:t>мает танцующего с ним в паре («помирилис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лясках очень ограниченно используются самые простые движения, так как детям трудно запомнить их последовательность. Обучать   малышей   плясовым   движениям   помогают   маленькие песенки, прибаутки, такие, как «Юрочка». Это белорусская народ</w:t>
        <w:softHyphen/>
        <w:t xml:space="preserve">ная мелодия в обработке </w:t>
      </w:r>
      <w:r>
        <w:rPr>
          <w:rFonts w:eastAsia="Times New Roman" w:cs="Times New Roman" w:ascii="Times New Roman" w:hAnsi="Times New Roman"/>
          <w:smallCaps/>
          <w:sz w:val="21"/>
          <w:szCs w:val="21"/>
        </w:rPr>
        <w:t xml:space="preserve">ан. </w:t>
      </w:r>
      <w:r>
        <w:rPr>
          <w:rFonts w:eastAsia="Times New Roman" w:cs="Times New Roman" w:ascii="Times New Roman" w:hAnsi="Times New Roman"/>
          <w:sz w:val="21"/>
          <w:szCs w:val="21"/>
        </w:rPr>
        <w:t>Александрова, во время исполнения которой воспитатель подпевает (подговаривает) слова: «Хлопай, хлоп-хлоп-хлоп! Топай, топ-топ-топ!», стимулируя ребенка к выполнению движений, подсказанных текстом.</w:t>
      </w:r>
    </w:p>
    <w:p>
      <w:pPr>
        <w:pStyle w:val="Normal"/>
        <w:spacing w:lineRule="auto" w:line="240" w:before="0" w:after="20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о-ритмические навыки усваиваются главным образом в ходе разучивания игр, плясок, хороводов. Однако некоторые из них требуют дополнительных усилий, тренировок, упражнений. Например, надо поупражнять - детей в точном исполнении ритмического рисунка, акцента. Педагог, облекая задание в интересную форму, помогает ребятам с ним справиться. Некоторые упражнения помогают навыкам выразитель</w:t>
        <w:softHyphen/>
        <w:t>ного движения в передаче игрового образа, в ходьбе, беге, поско</w:t>
        <w:softHyphen/>
        <w:t>ках, а также тренируют в усвоении отдельных танцевальных эле</w:t>
        <w:softHyphen/>
        <w:t>ментов.</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Для систематических, планомерных занятий ритмикой с деть</w:t>
        <w:softHyphen/>
        <w:t>ми дошкольного возраста в программе предусмотрены различные средства: игры (сюжетные, несюжетные, хороводные, инсценировки) пляски (с зафиксированным порядком движения, импровизацион</w:t>
        <w:softHyphen/>
        <w:t>ные, смешанные, бальные, характерные), упражнения (для обуче</w:t>
        <w:softHyphen/>
        <w:t>ния музыкально-ритмическим навыкам и навыкам выразительного движени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Методы и приемы обучения музыкально-ритмическим движения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методике обучении дошкольников ритмике и пению много общег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Во-первых, применяются сходные методы: </w:t>
      </w:r>
      <w:r>
        <w:rPr>
          <w:rFonts w:eastAsia="Times New Roman" w:cs="Times New Roman" w:ascii="Times New Roman" w:hAnsi="Times New Roman"/>
          <w:b/>
          <w:i/>
          <w:iCs/>
          <w:sz w:val="21"/>
          <w:szCs w:val="21"/>
        </w:rPr>
        <w:t xml:space="preserve">наглядно-слуховой </w:t>
      </w:r>
      <w:r>
        <w:rPr>
          <w:rFonts w:eastAsia="Times New Roman" w:cs="Times New Roman" w:ascii="Times New Roman" w:hAnsi="Times New Roman"/>
          <w:sz w:val="21"/>
          <w:szCs w:val="21"/>
        </w:rPr>
        <w:t xml:space="preserve">(выразительное исполнение музыки педагогом), </w:t>
      </w:r>
      <w:r>
        <w:rPr>
          <w:rFonts w:eastAsia="Times New Roman" w:cs="Times New Roman" w:ascii="Times New Roman" w:hAnsi="Times New Roman"/>
          <w:b/>
          <w:i/>
          <w:iCs/>
          <w:sz w:val="21"/>
          <w:szCs w:val="21"/>
        </w:rPr>
        <w:t xml:space="preserve">наглядно-зрительный, двигательный </w:t>
      </w:r>
      <w:r>
        <w:rPr>
          <w:rFonts w:eastAsia="Times New Roman" w:cs="Times New Roman" w:ascii="Times New Roman" w:hAnsi="Times New Roman"/>
          <w:sz w:val="21"/>
          <w:szCs w:val="21"/>
        </w:rPr>
        <w:t xml:space="preserve">(показ, игр, плясок, отдельных их элементов), </w:t>
      </w:r>
      <w:r>
        <w:rPr>
          <w:rFonts w:eastAsia="Times New Roman" w:cs="Times New Roman" w:ascii="Times New Roman" w:hAnsi="Times New Roman"/>
          <w:b/>
          <w:i/>
          <w:iCs/>
          <w:sz w:val="21"/>
          <w:szCs w:val="21"/>
        </w:rPr>
        <w:t>словесный</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 xml:space="preserve">(образный рассказ руководителя о новой игре, танце, пояснения  в ходе выполнения движений, напоминания об их приемах т.д.), </w:t>
      </w:r>
      <w:r>
        <w:rPr>
          <w:rFonts w:eastAsia="Times New Roman" w:cs="Times New Roman" w:ascii="Times New Roman" w:hAnsi="Times New Roman"/>
          <w:b/>
          <w:i/>
          <w:sz w:val="21"/>
          <w:szCs w:val="21"/>
        </w:rPr>
        <w:t>упражнения</w:t>
      </w:r>
      <w:r>
        <w:rPr>
          <w:rFonts w:eastAsia="Times New Roman" w:cs="Times New Roman" w:ascii="Times New Roman" w:hAnsi="Times New Roman"/>
          <w:sz w:val="21"/>
          <w:szCs w:val="21"/>
        </w:rPr>
        <w:t xml:space="preserve"> (многократные повторения, варьирование знакомого материал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Во-вторых, в пении и ритмике применяется </w:t>
      </w:r>
      <w:r>
        <w:rPr>
          <w:rFonts w:eastAsia="Times New Roman" w:cs="Times New Roman" w:ascii="Times New Roman" w:hAnsi="Times New Roman"/>
          <w:i/>
          <w:iCs/>
          <w:sz w:val="21"/>
          <w:szCs w:val="21"/>
        </w:rPr>
        <w:t xml:space="preserve">последовательное разучивание репертуара </w:t>
      </w:r>
      <w:r>
        <w:rPr>
          <w:rFonts w:eastAsia="Times New Roman" w:cs="Times New Roman" w:ascii="Times New Roman" w:hAnsi="Times New Roman"/>
          <w:sz w:val="21"/>
          <w:szCs w:val="21"/>
        </w:rPr>
        <w:t>с учетом сложности произведения, возрастных и индивидуальных возможностей каждого ребенк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днако есть и отличия, которые свойственны только этому виду музыкальной деятельности. Рассмотрим и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ые произведения требуют полного целостного восприятия. И хотя они ярки по характеру, но имеют определенное содержание, невелики по объему (чаше это хороводные, маршевые, игровые песни, инструментальные пьесы изобразительного харак</w:t>
        <w:softHyphen/>
        <w:t>тера), в обучении ритмике всегда связаны с движением, определенным действием, иногда со словом. Поэтому целостное восприя</w:t>
        <w:softHyphen/>
        <w:t>тие музыкальной игры — восприятие единства музыки и движения. Сделать это сложно, так как игра предполагает действия многих участников и показ ее целиком с музыкальным сопровождением почти невозможен. В этом случае педагог пользуется не только показом, но и словом, объясняя игру то в образной форме, то в форме четких коротких указа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уществует много способов первоначального ознакомления с игрой. Мы считаем наиболее целесообразным следующий: сначала исполняется вся музыка, затем дается краткое изложение игры и в заключение повторно звучит музыкальное произведе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Чаще всего этот способ используется в достаточно простых несюжетных или сопровождаемых песней игр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ы, имеющие развернутое действие, требуют своих способов и приемов. Разучивание одной из них - «Медведь и зайцы» начи</w:t>
        <w:softHyphen/>
        <w:t>нается с небольшого рассказа о жизни, зайцев в лесу сопровож</w:t>
        <w:softHyphen/>
        <w:t>дается исполнением народной песни «Заинька» в обработке Н. Римского-Корсакова. „Затем рассказывается о медведе: «Неда</w:t>
        <w:softHyphen/>
        <w:t>леко в берлоге спал медведь, услышал шум, проснулся, да и вылез из берлоги посмотреть, кто его потревожил», и исполняется пьеса «Медведь» В. Ребиков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ожно применять подала характерного игрового движения: воспитатель двигается, одновременно музыкальный руководитель исполняет произведение. Если руководитель сам проводит показ, то сначала он исполняет музыку, затем движение, одновременно напевая мелодию (без слов). Такое сочетание различных при</w:t>
        <w:softHyphen/>
        <w:t>емов — исполнение всего музыкального произведения, показ основ</w:t>
        <w:softHyphen/>
        <w:t>ных элементов игры, частичное их описание — очень действенно в обучении. Однако необходимо, чтобы дети как можно чаще самостоятельно находили какие-либо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Целостное восприятие приобретает особый смысл, если ребенок способен улавливать и удерживать в своем сознании отдельные компоненты произведения: характер развития музыкальных образов, темповые, динамические изменения. Поэтому, обучая детей, следует выбирать такие приемы, которые помогут ребенку почув</w:t>
        <w:softHyphen/>
        <w:t>ствовать богатство «языка музыки» и передать это в движения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ким образом, последовательность занятий и умелое исполь</w:t>
        <w:softHyphen/>
        <w:t>зование приемов помогают детям хорошо усвоить игру, овладеть программными, навыками музыкального восприятия и выразительного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етодика разучивания плясок, танцев, хороводов строится аналогично. Также важно создать атмосферу заинтересованности, увлечь первыми впечатлениями о пляске,  проигрывая танцеваль</w:t>
        <w:softHyphen/>
        <w:t>ную музыку и образно рассказывая о ней. Разучивание проводит</w:t>
        <w:softHyphen/>
        <w:t>ся последовательно, и для усвоения наиболее сложных элементов движений используются предварительные упражнения. Также не</w:t>
        <w:softHyphen/>
        <w:t>обходимы точные указания и краткие описания движений, их по</w:t>
        <w:softHyphen/>
        <w:t>следовательности. Особенно важен правильный, грамотный, выразительный показ взрослого, который определяет в большой мере качество детского исполн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Хорошие результаты приносят методические, приемы, обращен</w:t>
        <w:softHyphen/>
        <w:t>ные сразу ко всей группе участников (в этом особенность занятий ритмикой) или направленные на активизацию каждого ребенка в отдельности. К ним можно отнести такие:</w:t>
      </w:r>
    </w:p>
    <w:p>
      <w:pPr>
        <w:pStyle w:val="Style17"/>
        <w:numPr>
          <w:ilvl w:val="0"/>
          <w:numId w:val="1"/>
        </w:numPr>
        <w:shd w:fill="FFFFFF" w:val="clear"/>
        <w:autoSpaceDE w:val="false"/>
        <w:spacing w:lineRule="auto" w:line="240" w:before="0" w:after="0"/>
        <w:ind w:left="0" w:firstLine="284"/>
        <w:contextualSpacing/>
        <w:jc w:val="both"/>
        <w:rPr>
          <w:rFonts w:ascii="Times New Roman" w:hAnsi="Times New Roman" w:cs="Times New Roman"/>
          <w:sz w:val="21"/>
          <w:szCs w:val="21"/>
        </w:rPr>
      </w:pPr>
      <w:r>
        <w:rPr>
          <w:rFonts w:cs="Times New Roman" w:ascii="Times New Roman" w:hAnsi="Times New Roman"/>
          <w:sz w:val="21"/>
          <w:szCs w:val="21"/>
        </w:rPr>
        <w:t xml:space="preserve">Индивидуальная </w:t>
      </w:r>
      <w:r>
        <w:rPr>
          <w:rFonts w:eastAsia="Times New Roman" w:cs="Times New Roman" w:ascii="Times New Roman" w:hAnsi="Times New Roman"/>
          <w:sz w:val="21"/>
          <w:szCs w:val="21"/>
        </w:rPr>
        <w:t>проверка уровня усвоенных навыков, разви</w:t>
        <w:softHyphen/>
        <w:t>тия  способностей путем эпизодических обследований, а также путем наблюдения за поведением ребенка, его успехами.</w:t>
      </w:r>
    </w:p>
    <w:p>
      <w:pPr>
        <w:pStyle w:val="Style17"/>
        <w:numPr>
          <w:ilvl w:val="0"/>
          <w:numId w:val="1"/>
        </w:numPr>
        <w:shd w:fill="FFFFFF" w:val="clear"/>
        <w:autoSpaceDE w:val="false"/>
        <w:spacing w:lineRule="auto" w:line="240" w:before="0" w:after="0"/>
        <w:ind w:left="0" w:firstLine="284"/>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спользование в процессе занятия приемов, обращенных к каждому ребенку; создание обстановки, вызывающе у неуверенных ребят желание действовать и ограничивающей излишне самоуверенных; индивидуальные указания некоторым детям наряду с общим указанием всему коллективу; исполнение индивидуальных долей, распределение на группы и подгруппы, с тем чтобы одни ребята выполняли задание, а дру</w:t>
        <w:softHyphen/>
        <w:t>гие давали этому оценку.</w:t>
      </w:r>
    </w:p>
    <w:p>
      <w:pPr>
        <w:pStyle w:val="Style17"/>
        <w:numPr>
          <w:ilvl w:val="0"/>
          <w:numId w:val="1"/>
        </w:numPr>
        <w:shd w:fill="FFFFFF" w:val="clear"/>
        <w:autoSpaceDE w:val="false"/>
        <w:spacing w:lineRule="auto" w:line="240" w:before="0" w:after="0"/>
        <w:ind w:left="0" w:firstLine="284"/>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ключение в случае необходимости очень кратких по вре</w:t>
        <w:softHyphen/>
        <w:t>мени (2—3 минуты) индивидуальных занят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кие методические приёмы развивают самостоятельность и творческие задатки дошкольников. Это очень важно в обучении. Знакомя детей с музыкальным произведением впервые, педагог должен побуждать их к самостоятельным высказываниям о харак</w:t>
        <w:softHyphen/>
        <w:t>тере музыки, движениях, которые могут соответствовать этой музыке. На последующих занятиях стимулировать к самостоятельности даже при усвоении показанных им движений. Ребята в состоянии высказаться о том, как лучше исполнить танец, пере</w:t>
        <w:softHyphen/>
        <w:t>числяют последовательность построения пляски и без помощи взрослого выполняют какое-либо движение и т.д. Движения при</w:t>
        <w:softHyphen/>
        <w:t>думанные детьми, затем уточняются и оцениваются руководителе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роме этого, возможны самые разнообразные приемы активизации творчества детей: упражнения с воображаемыми предметами, такие, как «Поиграй в мяч», «Поиграй в снежки» (одновре</w:t>
        <w:softHyphen/>
        <w:t>менно исполняется программная музыка и напоминаются ситуа</w:t>
        <w:softHyphen/>
        <w:t>ции, в которых происходят эти игры); игровые упражнения типа «Угадай, что мы показываем» (когда одни ребята придумывают и показывают движении, предварительно согласованные с педагогом, который должен исполнить соответствующую музыку, другие отга</w:t>
        <w:softHyphen/>
        <w:t>дывают, какие это были движении); упражнения-пляски по типу русского народного перепляса (дети танцуют поочередно, и каждый вспоминает и исполняет свое движение, плясавший наиболее инте</w:t>
        <w:softHyphen/>
        <w:t>ресно и разнообразно поощряется).</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bCs/>
          <w:i/>
          <w:sz w:val="21"/>
          <w:szCs w:val="21"/>
        </w:rPr>
        <w:t xml:space="preserve">Методика обучения музыкально-ритмическим </w:t>
      </w:r>
      <w:r>
        <w:rPr>
          <w:rFonts w:eastAsia="Times New Roman" w:cs="Times New Roman" w:ascii="Times New Roman" w:hAnsi="Times New Roman"/>
          <w:b/>
          <w:i/>
          <w:sz w:val="21"/>
          <w:szCs w:val="21"/>
        </w:rPr>
        <w:t>движениям харак</w:t>
        <w:softHyphen/>
        <w:t xml:space="preserve">теризуется </w:t>
      </w:r>
      <w:r>
        <w:rPr>
          <w:rFonts w:eastAsia="Times New Roman" w:cs="Times New Roman" w:ascii="Times New Roman" w:hAnsi="Times New Roman"/>
          <w:b/>
          <w:bCs/>
          <w:i/>
          <w:sz w:val="21"/>
          <w:szCs w:val="21"/>
        </w:rPr>
        <w:t xml:space="preserve">следующим: </w:t>
      </w:r>
      <w:r>
        <w:rPr>
          <w:rFonts w:eastAsia="Times New Roman" w:cs="Times New Roman" w:ascii="Times New Roman" w:hAnsi="Times New Roman"/>
          <w:b/>
          <w:i/>
          <w:sz w:val="21"/>
          <w:szCs w:val="21"/>
        </w:rPr>
        <w:t xml:space="preserve">в ходе </w:t>
      </w:r>
      <w:r>
        <w:rPr>
          <w:rFonts w:eastAsia="Times New Roman" w:cs="Times New Roman" w:ascii="Times New Roman" w:hAnsi="Times New Roman"/>
          <w:b/>
          <w:bCs/>
          <w:i/>
          <w:sz w:val="21"/>
          <w:szCs w:val="21"/>
        </w:rPr>
        <w:t xml:space="preserve">освоения репертуара </w:t>
      </w:r>
      <w:r>
        <w:rPr>
          <w:rFonts w:eastAsia="Times New Roman" w:cs="Times New Roman" w:ascii="Times New Roman" w:hAnsi="Times New Roman"/>
          <w:b/>
          <w:i/>
          <w:sz w:val="21"/>
          <w:szCs w:val="21"/>
        </w:rPr>
        <w:t xml:space="preserve">детей </w:t>
      </w:r>
      <w:r>
        <w:rPr>
          <w:rFonts w:eastAsia="Times New Roman" w:cs="Times New Roman" w:ascii="Times New Roman" w:hAnsi="Times New Roman"/>
          <w:b/>
          <w:bCs/>
          <w:i/>
          <w:sz w:val="21"/>
          <w:szCs w:val="21"/>
        </w:rPr>
        <w:t>постоянно уп</w:t>
      </w:r>
      <w:r>
        <w:rPr>
          <w:rFonts w:eastAsia="Times New Roman" w:cs="Times New Roman" w:ascii="Times New Roman" w:hAnsi="Times New Roman"/>
          <w:b/>
          <w:i/>
          <w:sz w:val="21"/>
          <w:szCs w:val="21"/>
        </w:rPr>
        <w:t xml:space="preserve">ражняют, </w:t>
      </w:r>
      <w:r>
        <w:rPr>
          <w:rFonts w:eastAsia="Times New Roman" w:cs="Times New Roman" w:ascii="Times New Roman" w:hAnsi="Times New Roman"/>
          <w:b/>
          <w:bCs/>
          <w:i/>
          <w:sz w:val="21"/>
          <w:szCs w:val="21"/>
        </w:rPr>
        <w:t>раз</w:t>
        <w:softHyphen/>
        <w:t xml:space="preserve">вивая навыки музыкального восприятия в единстве </w:t>
      </w:r>
      <w:r>
        <w:rPr>
          <w:rFonts w:eastAsia="Times New Roman" w:cs="Times New Roman" w:ascii="Times New Roman" w:hAnsi="Times New Roman"/>
          <w:b/>
          <w:i/>
          <w:sz w:val="21"/>
          <w:szCs w:val="21"/>
        </w:rPr>
        <w:t>с выразитель</w:t>
        <w:softHyphen/>
        <w:t xml:space="preserve">ным </w:t>
      </w:r>
      <w:r>
        <w:rPr>
          <w:rFonts w:eastAsia="Times New Roman" w:cs="Times New Roman" w:ascii="Times New Roman" w:hAnsi="Times New Roman"/>
          <w:b/>
          <w:bCs/>
          <w:i/>
          <w:sz w:val="21"/>
          <w:szCs w:val="21"/>
        </w:rPr>
        <w:t xml:space="preserve">движением; </w:t>
      </w:r>
      <w:r>
        <w:rPr>
          <w:rFonts w:eastAsia="Times New Roman" w:cs="Times New Roman" w:ascii="Times New Roman" w:hAnsi="Times New Roman"/>
          <w:b/>
          <w:i/>
          <w:sz w:val="21"/>
          <w:szCs w:val="21"/>
        </w:rPr>
        <w:t xml:space="preserve">разучивая игры, хороводы, пляски, последовательно усложняют задания с учетом особенностей репертуара; </w:t>
      </w:r>
      <w:r>
        <w:rPr>
          <w:rFonts w:eastAsia="Times New Roman" w:cs="Times New Roman" w:ascii="Times New Roman" w:hAnsi="Times New Roman"/>
          <w:b/>
          <w:bCs/>
          <w:i/>
          <w:sz w:val="21"/>
          <w:szCs w:val="21"/>
        </w:rPr>
        <w:t xml:space="preserve">неоднократно повторяют </w:t>
      </w:r>
      <w:r>
        <w:rPr>
          <w:rFonts w:eastAsia="Times New Roman" w:cs="Times New Roman" w:ascii="Times New Roman" w:hAnsi="Times New Roman"/>
          <w:b/>
          <w:i/>
          <w:sz w:val="21"/>
          <w:szCs w:val="21"/>
        </w:rPr>
        <w:t xml:space="preserve">выученный </w:t>
      </w:r>
      <w:r>
        <w:rPr>
          <w:rFonts w:eastAsia="Times New Roman" w:cs="Times New Roman" w:ascii="Times New Roman" w:hAnsi="Times New Roman"/>
          <w:b/>
          <w:bCs/>
          <w:i/>
          <w:sz w:val="21"/>
          <w:szCs w:val="21"/>
        </w:rPr>
        <w:t xml:space="preserve">материал, </w:t>
      </w:r>
      <w:r>
        <w:rPr>
          <w:rFonts w:eastAsia="Times New Roman" w:cs="Times New Roman" w:ascii="Times New Roman" w:hAnsi="Times New Roman"/>
          <w:b/>
          <w:i/>
          <w:sz w:val="21"/>
          <w:szCs w:val="21"/>
        </w:rPr>
        <w:t>закрепляя зна</w:t>
        <w:softHyphen/>
        <w:t xml:space="preserve">ния, </w:t>
      </w:r>
      <w:r>
        <w:rPr>
          <w:rFonts w:eastAsia="Times New Roman" w:cs="Times New Roman" w:ascii="Times New Roman" w:hAnsi="Times New Roman"/>
          <w:b/>
          <w:bCs/>
          <w:i/>
          <w:sz w:val="21"/>
          <w:szCs w:val="21"/>
        </w:rPr>
        <w:t xml:space="preserve">которые дети </w:t>
      </w:r>
      <w:r>
        <w:rPr>
          <w:rFonts w:eastAsia="Times New Roman" w:cs="Times New Roman" w:ascii="Times New Roman" w:hAnsi="Times New Roman"/>
          <w:b/>
          <w:i/>
          <w:sz w:val="21"/>
          <w:szCs w:val="21"/>
        </w:rPr>
        <w:t xml:space="preserve">смогут </w:t>
      </w:r>
      <w:r>
        <w:rPr>
          <w:rFonts w:eastAsia="Times New Roman" w:cs="Times New Roman" w:ascii="Times New Roman" w:hAnsi="Times New Roman"/>
          <w:b/>
          <w:bCs/>
          <w:i/>
          <w:sz w:val="21"/>
          <w:szCs w:val="21"/>
        </w:rPr>
        <w:t xml:space="preserve">применять в </w:t>
      </w:r>
      <w:r>
        <w:rPr>
          <w:rFonts w:eastAsia="Times New Roman" w:cs="Times New Roman" w:ascii="Times New Roman" w:hAnsi="Times New Roman"/>
          <w:b/>
          <w:i/>
          <w:sz w:val="21"/>
          <w:szCs w:val="21"/>
        </w:rPr>
        <w:t>самостоятельной деятель</w:t>
        <w:softHyphen/>
        <w:t>ности; постоянно стимулируют -творческую самостоятельность ребят, используют разнообразные варианты игр, плясок, хороводов; предлагают детям творческие задания различной сложности в зависимости от их возраста, индивидуальных интересов и способ</w:t>
        <w:softHyphen/>
        <w:t xml:space="preserve">ностей. </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i/>
          <w:i/>
          <w:sz w:val="21"/>
          <w:szCs w:val="21"/>
        </w:rPr>
      </w:pPr>
      <w:r>
        <w:rPr>
          <w:rFonts w:eastAsia="Times New Roman" w:cs="Times New Roman" w:ascii="Times New Roman" w:hAnsi="Times New Roman"/>
          <w:b/>
          <w:bCs/>
          <w:i/>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Методика приобщения к музыкально-ритмическим движениям </w:t>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детей раннего возраста «Малютки»</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Первый год жиз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ервые месяцы жизни ребенок, слушая пение взрослого или мелодии, исполняемые на металлофоне, губной гармонике, проявляет активность. Вначале эта активность произвольна и включается в общий «комплекс оживления» (Неко</w:t>
        <w:softHyphen/>
        <w:t>торые движения рук и ног, улыбка, гуление). Постепенно двигатель</w:t>
        <w:softHyphen/>
        <w:t>ная реакция на музыку становится произвольной, и дети начинают вслед за воспитателем повторять несложные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 общим развитием и ростом малыша (сначала он лежит в ма</w:t>
        <w:softHyphen/>
        <w:t>неже, затем сидит и потом стоит) увеличивается возможность двигаться под музыку, расширяется объем движений. Ребята ос</w:t>
        <w:softHyphen/>
        <w:t>ваивают некоторые плясовые элементы: хлопки в ладоши, взмахи рукой, легкие полуприседания, ударяют рукой по бубну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м становится понятна игровая ситуация, и они выполняют простые игровые действия, связанные с содержанием песни, потеш</w:t>
        <w:softHyphen/>
        <w:t>ки («ладушки», «коза идет», прячутся, закрывая лицо рук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 концу первого года жизни дети могут отличать мелодии спо</w:t>
        <w:softHyphen/>
        <w:t>койного и веселого характера, слушая первую и оживленно дей</w:t>
        <w:softHyphen/>
        <w:t>ствуя под плясовую.</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Второй год жиз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алыши подросли, окрепли и могут освоить; элементарные взаимосвязи музыки и движения: пробуют ходить, плясать под соответствующее музыкальное сопровождение, хотя движения эти еще мало согласованы, плохо координирован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грамма музыкально-ритмического воспитания детей этого возраста включает освоение некоторых движений под музыку: хо</w:t>
        <w:softHyphen/>
        <w:t>дить, выполнять несложные игровые действия (птичка прилетела, улетела, пальчики пляшут, пальчики спрятались и т.д.), повторять плясовые движения за воспитателем (притопывать ногой, хлопать в ладоши, поворачивать кисти рук, стоя слегка пружинить ногами, покачиваться с ноги на ногу). Помимо этого, намечаются игры, пляски, упражнения, т.е. подбирается определенный репертуа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ешается основная задача — развитие первоначальных прояв</w:t>
        <w:softHyphen/>
        <w:t>лений ритмичности, освоение детьми начальных игровых и плясо</w:t>
        <w:softHyphen/>
        <w:t>вых движ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этого внимание малышей привлекается к тому, что играть и плясать следует под музыку, а с ее окончанием, прекращать движение. Вырабатывая элементарную ритмичность, воспитатель приглашает детей пройтись вместе с ним под музыку («стайкой»), похлопать в ладоши, позвенеть погремушкой.</w:t>
      </w:r>
    </w:p>
    <w:p>
      <w:pPr>
        <w:pStyle w:val="Normal"/>
        <w:shd w:fill="FFFFFF" w:val="clear"/>
        <w:autoSpaceDE w:val="false"/>
        <w:spacing w:lineRule="auto" w:line="240" w:before="0" w:after="0"/>
        <w:ind w:left="707" w:firstLine="2"/>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 xml:space="preserve">Музыкально-ритмический репертуар  </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своению навыков музыкально-ритмических движений помогает соответствующий репертуар. Например, слушая марш Е. Тиличеевой «Вот как, мы умеем», дети учатся ходить под музыку; под весе</w:t>
        <w:softHyphen/>
        <w:t>лую русскую народную мелодию «Ах, вы, сени» осваивают плясо</w:t>
        <w:softHyphen/>
        <w:t>вые движения: притопывают ногой, хлопают в ладоши, поворачи</w:t>
        <w:softHyphen/>
        <w:t xml:space="preserve">вают кисти рук. </w:t>
      </w:r>
    </w:p>
    <w:p>
      <w:pPr>
        <w:pStyle w:val="Normal"/>
        <w:shd w:fill="FFFFFF" w:val="clear"/>
        <w:autoSpaceDE w:val="false"/>
        <w:spacing w:lineRule="auto" w:line="240" w:before="0" w:after="0"/>
        <w:ind w:firstLine="708"/>
        <w:jc w:val="both"/>
        <w:rPr>
          <w:rFonts w:ascii="Times New Roman" w:hAnsi="Times New Roman" w:cs="Times New Roman"/>
          <w:sz w:val="21"/>
          <w:szCs w:val="21"/>
        </w:rPr>
      </w:pPr>
      <w:r>
        <w:rPr>
          <w:rFonts w:eastAsia="Times New Roman" w:cs="Times New Roman" w:ascii="Times New Roman" w:hAnsi="Times New Roman"/>
          <w:sz w:val="21"/>
          <w:szCs w:val="21"/>
        </w:rPr>
        <w:t>Игры и пляски строятся на сопоставлении музыки контрастного характера, как, например, в пляске «Ай-да» (на первую часть музыки дети покачиваются с ноги на ногу, на вторую—весело топают ногами).</w:t>
      </w:r>
    </w:p>
    <w:p>
      <w:pPr>
        <w:pStyle w:val="Normal"/>
        <w:shd w:fill="FFFFFF" w:val="clear"/>
        <w:autoSpaceDE w:val="false"/>
        <w:spacing w:lineRule="auto" w:line="240" w:before="0" w:after="0"/>
        <w:ind w:firstLine="708"/>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 xml:space="preserve">Методы и приемы         </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  основе  методики   музыкально-ритмического развития детей на первом году жизни лежат совместные действия воспитателя и ребенка, первоначальные подражательные движения. Первое время воспитатель управляет движениями рук и ног малыша, давая ему возможность ощутить необходимую ритмичность. Когда ребенок начинает сидеть, воспи</w:t>
        <w:softHyphen/>
        <w:t>татель берет его на руки и танцует вместе с ним. Научившись стоять, дети под веселую музыку начинают приплясывать (на руках у взрослого, стоя в манеже, в кроватке). Воспитатель берет малыша за руки и показывает ему движения, связанные с плясовой музыкой: взмахивает руками, хлопает в ладоши и т.п.</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Методика разучивания игр, плясок, упражнений с детьми второго года жизни включает: подражание показу взрослого, совместные с ним действия. Музыкальный руководитель сопро</w:t>
        <w:softHyphen/>
        <w:t xml:space="preserve">вождает показ короткими указаниями, одобряет удачные действия детей, помогает тем, кто затрудняется действовать без показа. Выучив несложное движение, некоторые ребята могут выполнить его самостоятельно. </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Для активизации детей, пробуждения интереса к движениям под музыку широко применяются разнообразные игровые приемы, используются игрушки. Например, в гости к детям приходит мишка, который «смотрит», как малыши двигаются, «танцует» с ними и для них. Используются игровые действия с предметами: под музыку дети машут флажками, маршируют с ними, звенят погремушками, прячут и находят их, танцуют с платочками.</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Разучивая пляску, педагог исполняет ее (один-два раза) и приглашает желающих поплясать с ним, наиболее активных по</w:t>
        <w:softHyphen/>
        <w:t>буждает двигаться самостоятельно.</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оказывая игру, педагог сразу предлагает детям в ней участ</w:t>
        <w:softHyphen/>
        <w:t>вовать. Например, в игре «Прятки», когда исполняется первая спокойная часть музыки, он говорит: «Спрятались детки, сидят тихо-тихо, не могу их найти» (ребята в это время сидят на стуль</w:t>
        <w:softHyphen/>
        <w:t>ях). С началом второй подвижной части музыки воспитатель «находит» детей, зовет: «Идите со мной плясать!»</w:t>
      </w:r>
    </w:p>
    <w:p>
      <w:pPr>
        <w:pStyle w:val="Normal"/>
        <w:shd w:fill="FFFFFF" w:val="clear"/>
        <w:autoSpaceDE w:val="false"/>
        <w:spacing w:lineRule="auto" w:line="240" w:before="0" w:after="0"/>
        <w:ind w:firstLine="708"/>
        <w:jc w:val="both"/>
        <w:rPr>
          <w:rFonts w:ascii="Times New Roman" w:hAnsi="Times New Roman" w:cs="Times New Roman"/>
          <w:b/>
          <w:b/>
          <w:i/>
          <w:i/>
          <w:sz w:val="21"/>
          <w:szCs w:val="21"/>
        </w:rPr>
      </w:pPr>
      <w:r>
        <w:rPr>
          <w:rFonts w:eastAsia="Times New Roman" w:cs="Times New Roman" w:ascii="Times New Roman" w:hAnsi="Times New Roman"/>
          <w:b/>
          <w:i/>
          <w:sz w:val="21"/>
          <w:szCs w:val="21"/>
        </w:rPr>
        <w:t>К концу года дети первой группы раннего возраста должны проявлять отзывчивость на музыку плясового и спокойного харак</w:t>
        <w:softHyphen/>
        <w:t>тера, датируя, на музыку плясового характера, прихлопывать в ладоши махать рукой, приплясывать, эмоционально откликаться на игровые действия  воспитателя.</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Дети второй группы раннего возраста должны уметь ходить и под музыку, играть в музыкальные прятки, догонялки, выполнять простые движения с флажками, погремушками, в плясках передавать веселый характер музыки хлопками, притопыванием ногой, поворо</w:t>
        <w:softHyphen/>
        <w:t>тами кистей рук, приплясыванием (слегка пружинить колен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Методика обучения  музыкально-ритмическим движениям</w:t>
      </w:r>
    </w:p>
    <w:p>
      <w:pPr>
        <w:pStyle w:val="Normal"/>
        <w:shd w:fill="FFFFFF" w:val="clear"/>
        <w:autoSpaceDE w:val="false"/>
        <w:spacing w:lineRule="auto" w:line="240" w:before="0" w:after="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детей  младшего  дошкольного   возраста «Малыши»</w:t>
      </w:r>
    </w:p>
    <w:p>
      <w:pPr>
        <w:pStyle w:val="Normal"/>
        <w:shd w:fill="FFFFFF" w:val="clear"/>
        <w:autoSpaceDE w:val="false"/>
        <w:spacing w:lineRule="auto" w:line="240" w:before="0" w:after="0"/>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 xml:space="preserve">Третий год жизни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1"/>
          <w:szCs w:val="21"/>
        </w:rPr>
        <w:t>На третьем году жизни в связи с общим физическим развитием детей их движения под музыку становятся более  уверенными,  однако  недостаточно согласованными.  В  передаче  общего  характера  движения   (бег,  ходьба)   еще нет умения одновременно с музыкой  начинать и заканчивать движения, отмечать метрическую пульсацию ходьбы и бега.</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рограмма включает следующий объем музыкально-двигатель</w:t>
        <w:softHyphen/>
        <w:t>ных навыков. Обучая ребят согласованным движениям под музыку, развивая чувство ритма педагог учит двигаться в соответствии с ярко выраженным характером музыкального произведения. Привле</w:t>
        <w:softHyphen/>
        <w:t>кает внимание детей к тому, что под одну музыку можно плясать, под другую - ходить, давая им возможность самостоятельно это различать (например, исполняет марш и пляску, дети должны сами изменить характер движений). Ребят учат отмечать изменением движений двухчастную форму пьесы, силу звучания (громко, ти</w:t>
        <w:softHyphen/>
        <w:t>хо); продолжают развивать ритмичность в ходьбе и беге под музыку.</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Игры и пляски, с которыми знакомят детей, включают умения двигаться по кругу, взявшись за руки, парами. Игры под музыку помогают освоить некоторые образно-имитационные движения, пе</w:t>
        <w:softHyphen/>
        <w:t>редавая музыкально-игровой образ («зайчики», «медвежата», «птички»  и т. д.).</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анцевальные движения также усложняются: надо уметь одно</w:t>
        <w:softHyphen/>
        <w:t>временно хлопать в ладоши и топать ногами, покачиваться с ноги па  ногу,  полуприседать.</w:t>
      </w:r>
    </w:p>
    <w:p>
      <w:pPr>
        <w:pStyle w:val="Normal"/>
        <w:shd w:fill="FFFFFF" w:val="clear"/>
        <w:autoSpaceDE w:val="false"/>
        <w:spacing w:lineRule="auto" w:line="240" w:before="0" w:after="0"/>
        <w:ind w:firstLine="708"/>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Четвертый год жизни</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о второй младшей  группе объем  музыкально-ритмических и двигательных навыков расширяется.</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Дети способны выполнять более точные задания. В музыке подвижного характера они различают марш и пляску и соответственно двигаются (ходят, бегают, прыгают), отмечай дви</w:t>
        <w:softHyphen/>
        <w:t>жениями изменение силы звучания (громко, тихо) и темпа (уме</w:t>
        <w:softHyphen/>
        <w:t>ренный, быстрый).</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нимании ребенка привлекается к началу и окончанию музыкаль</w:t>
        <w:softHyphen/>
        <w:t>ного произведения. Используя движения гимнастические, танце</w:t>
        <w:softHyphen/>
        <w:t>вальные, образные, педагог говорит, что двигаться можно только тогда, когда звучит музыка.</w:t>
      </w:r>
    </w:p>
    <w:p>
      <w:pPr>
        <w:pStyle w:val="Normal"/>
        <w:shd w:fill="FFFFFF" w:val="clear"/>
        <w:autoSpaceDE w:val="false"/>
        <w:spacing w:lineRule="auto" w:line="240" w:before="0" w:after="0"/>
        <w:ind w:firstLine="708"/>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Добиваясь выразительности исполнения, педагог постоянно следит за тем, чтобы ходьба была ритмичной, осанка, координа</w:t>
        <w:softHyphen/>
        <w:t>ция движений рук и ног - правильной, бег - не «шаркающим», прыжки на двух ногах - легкими.</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1"/>
          <w:szCs w:val="21"/>
        </w:rPr>
        <w:t>Постепенно дети обогащаются разнообразными плясовыми и образными движениями, которые позволяют им полнее передавать характер музыки, учатся притопывать попеременно каждой ногой, поворачивать кисти рук, кружиться по одному, парами, могут инсценировать несложные песни, полевки, выполняя под музыку действия, подсказанные текстом.</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Развитию движений помогают упражнения под музыку с использованием флажков (взмахи), платочков (плавные движения), погремушек 9поднимать, опускать, прятать).</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Музыкально-ритмический репертуа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епертуар музыкально-ритмических движений составлен из разнообразных игр, плясок и упражнений, которые способствуют усвоению программных навыков и умений, дают возможность детям осваивать их постепенно и последовательно. Игры с пением и под инструментальную музыку содержат про</w:t>
        <w:softHyphen/>
        <w:t>стые игровые действия: догонялки, прятки или движения, продик</w:t>
        <w:softHyphen/>
        <w:t>тованные текстом и музык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адачи и навыки в процессе обучения детей (3 и 4 лет) посте</w:t>
        <w:softHyphen/>
        <w:t xml:space="preserve">пенно усложняются.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ы под инструментальную музыку позволяют выразительно передавать доступными средствами игровой образ («котята» тихо бегают, «зайцы» весело прыгают, «воробушки» легко летают, машут крыльями и т.п.). Обычно игры сопровождаются двухчастным музыкальным произведением, форму которого ребята отмечают движениями, например, ходят по комнате в разных направлениях и убегают в «домик» («Хорошая и плохая погода», музыка И. Кишко); укачивают куклу и танцуют с ней («Игра с куклой», музыка В. Карасев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ляски также становятся сложнее, сопровождаются музыкой двухчастной формы и требуют соответствующих движений. Ис</w:t>
        <w:softHyphen/>
        <w:t>пользование текста помогает педагогу в обучении. Рассмотрим для примера пляску «Приседай».</w:t>
      </w:r>
    </w:p>
    <w:p>
      <w:pPr>
        <w:pStyle w:val="Normal"/>
        <w:spacing w:lineRule="auto" w:line="240" w:before="0" w:after="200"/>
        <w:ind w:firstLine="709"/>
        <w:contextualSpacing/>
        <w:jc w:val="both"/>
        <w:rPr/>
      </w:pPr>
      <w:r>
        <w:rPr>
          <w:rFonts w:eastAsia="Times New Roman" w:cs="Times New Roman" w:ascii="Times New Roman" w:hAnsi="Times New Roman"/>
          <w:sz w:val="21"/>
          <w:szCs w:val="21"/>
        </w:rPr>
        <w:t>Упражнения включают одно-два движения (более активные и спокойные), которые постепенно усложняются в зависимости от возраста ребят. Например, под музыку Э. Парлова «Марш» трех</w:t>
        <w:softHyphen/>
        <w:t>летние дети учатся ритмично ходить; четырехлетние - марширо</w:t>
        <w:softHyphen/>
        <w:t>вать с флажками и с окончанием музыки делать из них «воротики» (воспитатель и кто-либо из ребят). Затем исполняется музыка У Т. Ломовой «Бег», и все малыши пробегают друг за другом в эти «воротики».</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bCs/>
          <w:i/>
          <w:sz w:val="21"/>
          <w:szCs w:val="21"/>
        </w:rPr>
        <w:t>Методы и</w:t>
      </w:r>
      <w:r>
        <w:rPr>
          <w:rFonts w:eastAsia="Times New Roman" w:cs="Times New Roman" w:ascii="Times New Roman" w:hAnsi="Times New Roman"/>
          <w:b/>
          <w:i/>
          <w:sz w:val="21"/>
          <w:szCs w:val="21"/>
        </w:rPr>
        <w:t xml:space="preserve"> </w:t>
      </w:r>
      <w:r>
        <w:rPr>
          <w:rFonts w:eastAsia="Times New Roman" w:cs="Times New Roman" w:ascii="Times New Roman" w:hAnsi="Times New Roman"/>
          <w:b/>
          <w:bCs/>
          <w:i/>
          <w:sz w:val="21"/>
          <w:szCs w:val="21"/>
        </w:rPr>
        <w:t>прием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Методика обучения музыкально-ритмическим </w:t>
      </w:r>
      <w:r>
        <w:rPr>
          <w:rFonts w:eastAsia="Times New Roman" w:cs="Times New Roman" w:ascii="Times New Roman" w:hAnsi="Times New Roman"/>
          <w:bCs/>
          <w:sz w:val="21"/>
          <w:szCs w:val="21"/>
        </w:rPr>
        <w:t>дви</w:t>
      </w:r>
      <w:r>
        <w:rPr>
          <w:rFonts w:eastAsia="Times New Roman" w:cs="Times New Roman" w:ascii="Times New Roman" w:hAnsi="Times New Roman"/>
          <w:sz w:val="21"/>
          <w:szCs w:val="21"/>
        </w:rPr>
        <w:t>жениям основана на показе педагога и коротких его указаниях. В работе над точностью выполнения задания всеми детьми очень важно правильно и четко показать движение. Вы</w:t>
        <w:softHyphen/>
        <w:t>полнить его малышам поможет эмоциональный тон педагога, вы</w:t>
        <w:softHyphen/>
        <w:t xml:space="preserve">зывающий у детей желание двигаться под музыку, </w:t>
      </w:r>
      <w:r>
        <w:rPr>
          <w:rFonts w:eastAsia="Times New Roman" w:cs="Times New Roman" w:ascii="Times New Roman" w:hAnsi="Times New Roman"/>
          <w:i/>
          <w:iCs/>
          <w:sz w:val="21"/>
          <w:szCs w:val="21"/>
        </w:rPr>
        <w:t xml:space="preserve">я </w:t>
      </w:r>
      <w:r>
        <w:rPr>
          <w:rFonts w:eastAsia="Times New Roman" w:cs="Times New Roman" w:ascii="Times New Roman" w:hAnsi="Times New Roman"/>
          <w:sz w:val="21"/>
          <w:szCs w:val="21"/>
        </w:rPr>
        <w:t>также исполь</w:t>
        <w:softHyphen/>
        <w:t>зование различных игрушек и атрибут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Разучивая игру, следует сразу раскрыть содержание и предложить  ребятам действовать. </w:t>
      </w:r>
      <w:r>
        <w:rPr>
          <w:rFonts w:eastAsia="Times New Roman" w:cs="Times New Roman" w:ascii="Times New Roman" w:hAnsi="Times New Roman"/>
          <w:iCs/>
          <w:sz w:val="21"/>
          <w:szCs w:val="21"/>
        </w:rPr>
        <w:t xml:space="preserve">Если  </w:t>
      </w:r>
      <w:r>
        <w:rPr>
          <w:rFonts w:eastAsia="Times New Roman" w:cs="Times New Roman" w:ascii="Times New Roman" w:hAnsi="Times New Roman"/>
          <w:sz w:val="21"/>
          <w:szCs w:val="21"/>
        </w:rPr>
        <w:t>музыка  в  сюжетной  игре контрастного характера  надо проиграть ее детям, сказать для кого она предназначается, а затем предложить ребятам поигра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Если у малышей вызовет затруднение выполнение какого-либо движения, построения, необходимо поупражняться в этом отдельно. Включая в занятие, например, игру «Солнышко и дождик», можно вначале проверить, насколько непринужденно дети могут ходить по кругу, а затем присоединить к этому движению вторую часть игры — пляск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своению содержания игр и необходимых навыков способству</w:t>
        <w:softHyphen/>
        <w:t>ют многократные, последовательные их повтор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учая трехлетних детей подражательным пляскам и пляскам с зафиксированными движениями, воспитатель использует различные прием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сегда предлагается правильный показ, чтобы научить ребят, точно следовать образцу и дать им возможность в дальнейшем самостоятельно пользоваться выученными движения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спитатель исполняет пляску и предлагает поплясать вместе с ним, отмечая ребят, которые двигаются лучше, и танцует с ними повторно (остальные дети смотрят). На следующих занятиях ус</w:t>
        <w:softHyphen/>
        <w:t>воившим пляску воспитатель предоставляет возможность действовать самостоятельно, а сам танцует, с детьми, которым еще тре</w:t>
        <w:softHyphen/>
        <w:t>буется помощ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упражнениях вычленяются отдельные музыкально-ритмиче</w:t>
        <w:softHyphen/>
        <w:t>ские навыки, при обучении которым педагог также использует выразительный показ, в дальнейшем предоставляя малышам не</w:t>
        <w:softHyphen/>
        <w:t>которую самостоятельность в выполнении задания, одобряет хо</w:t>
        <w:softHyphen/>
        <w:t>рошо выполняющий движение, поощряет тех, кто затрудняется, двигается вместе с ни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учая четырехлетних детей музыкально-ритмическим движе</w:t>
        <w:softHyphen/>
        <w:t>ниям, воспитатель использует как свой показ, так и показ детей, правильно выполняющих зад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учивание новой пляски, игры требует целенаправленного  восприятия музыки определения особенностей, её звучания (хлопками в ладоши, взмахами рук и т.п.). Например, различая кон</w:t>
        <w:softHyphen/>
        <w:t>трастное звучание двухчастной пьесы В. Карасевой «Игра с кук</w:t>
        <w:softHyphen/>
        <w:t>лой», ребята подкладывают ладоши  под щеку — кукла «спит», подняв руки, вращают кистями — кукла «пляше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 ознакомлении с музыкой к сюжетной игре необходимы образные пояснения, использование соответствующей игрушки, чтобы малыши почувствовали характер каждого персонаж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Чтобы научить детей начинать и заканчивать движение вместе с музыкой, музыкальный руководитель делает замечания ребятам, которые отвлекаются, напоминает, чтобы они сосредоточивали свое внимание на музыкальном звучании, повторяет пьесу, добиваясь точного выполнения зад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цессе обучения можно пользоваться такими приемами: показав детям пляску, упражнение, целиком, в дальнейшем педа</w:t>
        <w:softHyphen/>
        <w:t>гог разучивает ее по частям. Упражняя ребят в точном, ритмичном выполнении каждого движения, повторяя его несколько раз, педагог показывает движения сам, одобряет правильные действия отдельных детей. За этим можно проследить в игре «Воробушки и автомобиль» на музыку Г. Фрида и М. Раухвергера. Всем ма</w:t>
        <w:softHyphen/>
        <w:t>лышам предлагают сначала показать, как летают  воробушки, добиваясь легкого бега, а затем «поехать, как автомобили», рит</w:t>
        <w:softHyphen/>
        <w:t>мично притопывая. Когда эти навыки усвоены, руководитель на</w:t>
        <w:softHyphen/>
        <w:t>значает хорошо двигающегося малыша «шофером» автомобиля, остальным детям предлагает быть «воробушк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ежде чем самому демонстрировать характерные для них дви</w:t>
        <w:softHyphen/>
        <w:t>жения, педагог может предложить детям показать, как летят птички, прыгает зайчик, скачет лошадка и т. д. под соответствующую музы</w:t>
        <w:softHyphen/>
        <w:t>ку. Удачные действия ребенка одобряются взрослым, который использует показ малыша, как своего помощник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Целью упражнений является усвоение какого-либо двигатель</w:t>
        <w:softHyphen/>
        <w:t>ного элемента на небольшом по объему задании. Например, в упражнении «Гулять-отдыхать» на музыку М. Красева дети учат</w:t>
        <w:softHyphen/>
        <w:t>ся ритмично ходить под музыку, изменяя движение в соответст</w:t>
        <w:softHyphen/>
        <w:t>вии с характером частей пьесы, в упражнении «Ловкие ручки» Е. Тиличеевой тренируются в выполнении отдельных плясовых дви</w:t>
        <w:softHyphen/>
        <w:t>жений. Упражнения выполняются по показу взрослого, особенно в начале разучивания. В дальнейшем педагог пользуется, указаниями, напоминаниями, которые должны быть предельно образными, что</w:t>
        <w:softHyphen/>
        <w:t>бы помочь малышам, понять задание, почувствовать характер дви</w:t>
        <w:softHyphen/>
        <w:t>жения. Например, подчеркивая плавные движения рук, педагог говорит: «У детей вот какие мягкие ручки»; проверяя правильное расстояние между детьми, проходит между ними и отмечает: «Я иду к вам в гости, здесь могу пройти, а здесь не пройду, к вам не попад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конце года педагог проверяет уровень музыкально-ритмиче</w:t>
        <w:softHyphen/>
        <w:t>ских навыков, оценивая, чувствуют ли дети контрастный характер музыки. Он предлагаем им, например, произведения для ходьбы, бега, отмечает, передают ли они характер марша или легкой, по</w:t>
        <w:softHyphen/>
        <w:t>движной музыки, а также определяет, насколько согласованы с ней движения детей. Чтобы определить, чувствуют ли дети форму музы</w:t>
        <w:softHyphen/>
        <w:t>кального произведения, можно предложить им исполнить знакомую пляску и увидеть, как точно они меняют движение в связи со сме</w:t>
        <w:softHyphen/>
        <w:t>ной музыкальных частей.</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Методика обучения музыкально-ритмическим движениям детей трех-, четырехлетнего возраста строится в Основном на показе педагога, хорошо двигающихся детей, на эмоционально-образных пояснениях и указаниях.</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Методика обучения музыкально-ритмическим движениям</w:t>
      </w:r>
    </w:p>
    <w:p>
      <w:pPr>
        <w:pStyle w:val="Normal"/>
        <w:shd w:fill="FFFFFF" w:val="clear"/>
        <w:autoSpaceDE w:val="false"/>
        <w:spacing w:lineRule="auto" w:line="240" w:before="0" w:after="0"/>
        <w:ind w:firstLine="709"/>
        <w:contextualSpacing/>
        <w:jc w:val="center"/>
        <w:rPr>
          <w:rFonts w:ascii="Times New Roman" w:hAnsi="Times New Roman" w:cs="Times New Roman"/>
          <w:b/>
          <w:b/>
          <w:sz w:val="21"/>
          <w:szCs w:val="21"/>
        </w:rPr>
      </w:pPr>
      <w:r>
        <w:rPr>
          <w:rFonts w:eastAsia="Times New Roman" w:cs="Times New Roman" w:ascii="Times New Roman" w:hAnsi="Times New Roman"/>
          <w:b/>
          <w:bCs/>
          <w:sz w:val="21"/>
          <w:szCs w:val="21"/>
        </w:rPr>
        <w:t xml:space="preserve">детей </w:t>
      </w:r>
      <w:r>
        <w:rPr>
          <w:rFonts w:eastAsia="Times New Roman" w:cs="Times New Roman" w:ascii="Times New Roman" w:hAnsi="Times New Roman"/>
          <w:b/>
          <w:sz w:val="21"/>
          <w:szCs w:val="21"/>
        </w:rPr>
        <w:t>средней группы «Фантазеры»</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 xml:space="preserve">Задачи и содержание обучения   </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Музыкально-ритмические движения - привлекательная для дошкольников деятельность, способствующая развитию их инициативы и самостоятельности: они по-своему «изображают» персонажей игр, танцуют, запоминают последовательность движений. Художественные движения углубляют представления ребят об окружающем, рассказывают о многих интересных событиях, обогащают, радуют, воспитывая инте</w:t>
        <w:softHyphen/>
        <w:t xml:space="preserve">рес и любовь к музыке.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уществляя воспитательные задачи, педагог проводит обуче</w:t>
        <w:softHyphen/>
        <w:t>ние, развивая у детей музыкально-ритмические навыки и вырази</w:t>
        <w:softHyphen/>
        <w:t>тельность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пятом году жизни ребят учат различать, чувствовать и осознавать наиболее простые элементы музыкальной выразитель</w:t>
        <w:softHyphen/>
        <w:t>ности, воспринимая музыку целостно, ощущая ее настроение, общий характер. Обращается внимание на то, что, например, с по</w:t>
        <w:softHyphen/>
        <w:t>мощью темпа, динамики и регистра можно передать в пьесе характер медленной поступи медведя, быстрых движений зайчи</w:t>
        <w:softHyphen/>
        <w:t>ков. В хороводах, играх подчеркивается необходимость обдуман</w:t>
        <w:softHyphen/>
        <w:t>ных действий в соответствии с особенностями выразительных му</w:t>
        <w:softHyphen/>
        <w:t>зыкальных средств. Дети учатся быстро и легко изменять характер движения: спокойную ходьбу на бег, сильный энергичный шаг на тихую поступь и т.п. Ведется постоянная работа по разви</w:t>
        <w:softHyphen/>
        <w:t>тию ритмичности: четкой ходьбы в соответствии с метрической пульсацией, точного начала и окончания движений вместе с музык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Чтобы выразительно двигаться под музыку, надо чувствовать,  воспринимать ее и владеть некоторым запасом движений - основ</w:t>
        <w:softHyphen/>
        <w:t>ных, гимнастических, плясовых, образных, уметь ориентироваться в пространстве, согласованно действовать в коллективе. В этом де</w:t>
        <w:softHyphen/>
        <w:t>тей систематически упражняю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ведем объем музыкально-ритмических навыков и умений, которые должны быть усвоены детьми 5 лет: двигаться в соответ</w:t>
        <w:softHyphen/>
        <w:t>ствии с характером музыки: динамикой (громко, тихо), регистра</w:t>
        <w:softHyphen/>
        <w:t>ми (высокий, низкий), двигаться в умеренном и быстром темпах; начинать и заканчивать движение одновременно с музыкой; само</w:t>
        <w:softHyphen/>
        <w:t>стоятельно менять движение в соответствии с  двухчастной фор</w:t>
        <w:softHyphen/>
        <w:t>мой; ходить под музыку спокойно, бодро; бегать легко; подпрыги</w:t>
        <w:softHyphen/>
        <w:t>вать с небольшим продвижением вперед; двигаться прямым галопом, выполнять движения с флажками, платочками (вверх, в сто</w:t>
        <w:softHyphen/>
        <w:t>рону вправо, в сторону влево, вниз); легко пружинить ноги, слегка приседая; уметь из круга разойтись в разных направлени</w:t>
        <w:softHyphen/>
        <w:t>ях и обратно; двигаться парами по кругу в плясках и хороводах; выполнять плясовые движения: ставить ногу на пятку, притопывать одной ногой, хлопать в ладоши по коленям, вращать кистями рук, кружиться но одному, парами (шагом, мягким бегом); испол</w:t>
        <w:softHyphen/>
        <w:t>нять несложные пляски, самостоятельно используя элементы зна</w:t>
        <w:softHyphen/>
        <w:t>комых движений; стараться выразительно передавать характер</w:t>
        <w:softHyphen/>
        <w:t>ные черты музыкально-игровых образов.</w:t>
      </w:r>
    </w:p>
    <w:p>
      <w:pPr>
        <w:pStyle w:val="Normal"/>
        <w:spacing w:lineRule="auto" w:line="240" w:before="0" w:after="200"/>
        <w:ind w:firstLine="709"/>
        <w:contextualSpacing/>
        <w:jc w:val="both"/>
        <w:rPr/>
      </w:pPr>
      <w:r>
        <w:rPr>
          <w:rFonts w:eastAsia="Times New Roman" w:cs="Times New Roman" w:ascii="Times New Roman" w:hAnsi="Times New Roman"/>
          <w:b/>
          <w:i/>
          <w:sz w:val="21"/>
          <w:szCs w:val="21"/>
        </w:rPr>
        <w:t>Музыкально-ритмический репертуар</w:t>
      </w:r>
    </w:p>
    <w:p>
      <w:pPr>
        <w:pStyle w:val="Normal"/>
        <w:spacing w:lineRule="auto" w:line="240" w:before="0" w:after="200"/>
        <w:ind w:firstLine="709"/>
        <w:contextualSpacing/>
        <w:jc w:val="both"/>
        <w:rPr/>
      </w:pPr>
      <w:r>
        <w:rPr>
          <w:rFonts w:eastAsia="Times New Roman" w:cs="Times New Roman" w:ascii="Times New Roman" w:hAnsi="Times New Roman"/>
          <w:sz w:val="21"/>
          <w:szCs w:val="21"/>
        </w:rPr>
        <w:t xml:space="preserve">Освоение   музыкально-ритмических   навыков   происходит во время ознакомления и разучивания музыкальных  игр,  хороводов,  плясок,  упражнений. </w:t>
      </w:r>
    </w:p>
    <w:p>
      <w:pPr>
        <w:pStyle w:val="Normal"/>
        <w:spacing w:lineRule="auto" w:line="240" w:before="0" w:after="20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Играя под музыку, ребята выучивают сюжетные и несюжетные музыкальные игры. В  несюжетных играх основное место занимает момент соревнования, ловли («Жмурки» Ф. Флотова, «Найди свою пару» Т. Ломовой). Сюжетная игра имеет яркий музыкально-игровой образ. Здесь действуют различные персонажи, происходят интересные события, возникают дружеские общения, конфликты. Дети, прислушиваясь к музыке, приобретают умение выразительно передать образ торопливых курочек, важного петуха </w:t>
      </w:r>
      <w:r>
        <w:rPr>
          <w:rFonts w:cs="Times New Roman" w:ascii="Times New Roman" w:hAnsi="Times New Roman"/>
          <w:sz w:val="21"/>
          <w:szCs w:val="21"/>
        </w:rPr>
        <w:t>(</w:t>
      </w:r>
      <w:r>
        <w:rPr>
          <w:rFonts w:eastAsia="Times New Roman" w:cs="Times New Roman" w:ascii="Times New Roman" w:hAnsi="Times New Roman"/>
          <w:sz w:val="21"/>
          <w:szCs w:val="21"/>
        </w:rPr>
        <w:t>«Курочка и петушок» Г. Фрида), ласковой кошки и шаловливых котят («Кошка и котята» М. Раухвергера)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В хороводных играх (особенно народных) дети разыгрывают действия,   продиктованные характером музыки и поэтическим текстом («Кто у нас хороший?» </w:t>
      </w:r>
      <w:r>
        <w:rPr>
          <w:rFonts w:eastAsia="Times New Roman" w:cs="Times New Roman" w:ascii="Times New Roman" w:hAnsi="Times New Roman"/>
          <w:smallCaps/>
          <w:sz w:val="21"/>
          <w:szCs w:val="21"/>
        </w:rPr>
        <w:t xml:space="preserve">Ан. </w:t>
      </w:r>
      <w:r>
        <w:rPr>
          <w:rFonts w:eastAsia="Times New Roman" w:cs="Times New Roman" w:ascii="Times New Roman" w:hAnsi="Times New Roman"/>
          <w:sz w:val="21"/>
          <w:szCs w:val="21"/>
        </w:rPr>
        <w:t>Александрова, «Ходит Ваня» - русская народная песня и д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ляски и упражнения, главным образом игрового характера, несложны по построению, развивают детские двигательные уме</w:t>
        <w:softHyphen/>
        <w:t>ния: бег и кружение детей с «султанчиками» в руках («Пляска с султанчиками» — украинская народная мелодия в обработке М. Раухвергера), бег в парах, притопывание, прихлопывание, кружение («Пляска в парах» - латвийская народная мелодия в обработке Т. Поматенко) и др. Доставляя детям радость, эти пляски требуют навыка передать,  легкий, подвижный характер музыки, своевременно изменить движение в соответствии с двух</w:t>
        <w:softHyphen/>
        <w:t>частной формой, уловить, передать метрическую пульсацию в хлопках, притопывании.</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Методы и прием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етодические приемы видоизменяются в зависимости от сложности заданий, степени усвоения на</w:t>
        <w:softHyphen/>
        <w:t>выков; времени разучивания материала. Главным и обязательным остается одно — выразительное исполнение музыки педагогом. Это наполняет детей радостными переживаниями, рож</w:t>
        <w:softHyphen/>
        <w:t>дает желание активно, самостоятельно двигаться. В этом возрасте ребята еще очень нуждаются в правильном показе, ясных, кратких пояснениях. Педагогу необходимо  продумывать в каких случаях детям доступны задания самостоятельных поисков движений, а в каких нужна наглядная помощь взрослого. Такие задания выпол</w:t>
        <w:softHyphen/>
        <w:t>няются во время разучивания сюжетных игр, которые обычно сопро</w:t>
        <w:softHyphen/>
        <w:t>вождаются программной музыкой. Название пьесы, общее настрое</w:t>
        <w:softHyphen/>
        <w:t>ние подсказывают общий характер того или иного действующего персонажа. Например, пьеса В. Ребикова «Медведь» позволяет ребятам по-разному передать неуклюжие повадки большого зверя. Эти приемы особенно полезны в играх-инсценировках, таких, Как «Мы на луг ходили» под песню А. Филиппенко. В тексте рассказы</w:t>
        <w:softHyphen/>
        <w:t>вается о задремавшем зайчике, о том, как дети играют на дудочке, и т.д., что вызывает у ребят желание самостоятельно придумать выразительные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На занятиях важно создавать игровую ситуацию.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Если разучивается пляска, упражнения, в которых движения последовательно зафиксированы, то можно предложить такую методику: сначала проигрывается музыка, отмечается ее характер, а затем показываются движения, объясняется их построение. Некоторые игры, пляски, упражнения усваиваются детьми сразу (играя, танцуя, они радуются звукам музыки, прислушиваются к ним, движения становятся более точными, непринужденными); другие требуют более длительного разучивания. Иногда детей за</w:t>
        <w:softHyphen/>
        <w:t>трудняет ориентировка в пространстве, изменение перестроения, либо им не удается тот или иной элемент движений. В этих слу</w:t>
        <w:softHyphen/>
        <w:t>чаях нужны дополнительные предварительные упражн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веряя качество усвоения музыкально-ритмических навы</w:t>
        <w:softHyphen/>
        <w:t>ков, в конце года следует выяснить: способен ли ребенок прослушать незнакомое музыкальное про</w:t>
        <w:softHyphen/>
        <w:t>изведение и передать его настроение (веселая пляска, спокойная ходьба) соответствующими движениями; умеет ли ребенок отмечать различными движениями двухчаст</w:t>
        <w:softHyphen/>
        <w:t>ную форму незнакомого музыкального произведения (например, тихо похлопать на первую спокойную часть музыки и «поплясать» руками — на вторую подвижную); насколько точно и правильно выполняют все дети элементы танца: прямой галоп, выставление ноги на пятку, вращение рук ритмичные притопывания; какие плясовые движения ребята применяют в самостоятель</w:t>
        <w:softHyphen/>
        <w:t>ных, «свободных» плясках; каков уровень навыков коллективного движения при перестрое</w:t>
        <w:softHyphen/>
        <w:t>ниях из круга в «свободное» расположение и обратно, а также дви</w:t>
        <w:softHyphen/>
        <w:t>жения парами по кругу.</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bCs/>
          <w:i/>
          <w:sz w:val="21"/>
          <w:szCs w:val="21"/>
        </w:rPr>
        <w:t xml:space="preserve">Приемы и методы обучения </w:t>
      </w:r>
      <w:r>
        <w:rPr>
          <w:rFonts w:eastAsia="Times New Roman" w:cs="Times New Roman" w:ascii="Times New Roman" w:hAnsi="Times New Roman"/>
          <w:b/>
          <w:i/>
          <w:sz w:val="21"/>
          <w:szCs w:val="21"/>
        </w:rPr>
        <w:t xml:space="preserve">движениям </w:t>
      </w:r>
      <w:r>
        <w:rPr>
          <w:rFonts w:eastAsia="Times New Roman" w:cs="Times New Roman" w:ascii="Times New Roman" w:hAnsi="Times New Roman"/>
          <w:b/>
          <w:bCs/>
          <w:i/>
          <w:sz w:val="21"/>
          <w:szCs w:val="21"/>
        </w:rPr>
        <w:t xml:space="preserve">разнообразны, и их необходимо  варьировать  </w:t>
      </w:r>
      <w:r>
        <w:rPr>
          <w:rFonts w:eastAsia="Times New Roman" w:cs="Times New Roman" w:ascii="Times New Roman" w:hAnsi="Times New Roman"/>
          <w:b/>
          <w:i/>
          <w:sz w:val="21"/>
          <w:szCs w:val="21"/>
        </w:rPr>
        <w:t xml:space="preserve">для  </w:t>
      </w:r>
      <w:r>
        <w:rPr>
          <w:rFonts w:eastAsia="Times New Roman" w:cs="Times New Roman" w:ascii="Times New Roman" w:hAnsi="Times New Roman"/>
          <w:b/>
          <w:bCs/>
          <w:i/>
          <w:sz w:val="21"/>
          <w:szCs w:val="21"/>
        </w:rPr>
        <w:t xml:space="preserve">достижения  </w:t>
      </w:r>
      <w:r>
        <w:rPr>
          <w:rFonts w:eastAsia="Times New Roman" w:cs="Times New Roman" w:ascii="Times New Roman" w:hAnsi="Times New Roman"/>
          <w:b/>
          <w:i/>
          <w:sz w:val="21"/>
          <w:szCs w:val="21"/>
        </w:rPr>
        <w:t>наилучших  результатов.</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Методика обучения музыкально-ритмическим движениям</w:t>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детей старшей группы «Почемучк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Задачи и содержание обуч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о-ритмические движения  определяются характером  музыки,  развитием  ее  музыкальных образов. Дети шестого года жизни могут восприни</w:t>
        <w:softHyphen/>
        <w:t>мать произведение в целом и, двигаясь, передавать его характер, настроение. Они легко ощущают изменения темпа, динамических оттенков, двухчастную форму пьесы (особенно изложенную кон</w:t>
        <w:softHyphen/>
        <w:t>трастно), но движение может стать более выразительным, если ребенок понимает значение разнообразных музыкальных средств. До</w:t>
        <w:softHyphen/>
        <w:t>пустим, мелодия пьесы отличается сдержанным характером, общее звучание тихое, «таинственное», темп небыстрый, постепенно за</w:t>
        <w:softHyphen/>
        <w:t>медляющийся; чувствуя и осознавая это, ребята очень выразительно передают образ осторожных охотников, высматривающих звер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Музыкально-ритмические навыки совершенствуются в единстве с теми движениями, которые нужны для исполнения музыкальных игр, плясок, хороводов (будь то гимнастические, хореографические) и помогают выразительному исполнению музыкально-игровых образов, характерных движений в хороводе и т.д.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грамма по ритмике требует одновременной работы над му</w:t>
        <w:softHyphen/>
        <w:t>зыкально-ритмическими навыками и навыками выразительного движения. Некоторые задания выполняются детьми без особых усилий: динамические оттенки в хлопках, шагах, увеличение или уменьшение амплитуды движения. Усложняя задания, надо учить детей замечать усиление или ослабление звучания и соответствен</w:t>
        <w:softHyphen/>
        <w:t>но увеличивать или уменьшать размах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вая чувство ритма, ребят учат подчеркивать сильную долю такта, применяя различные гимнастические движения (руки вверх, руки вниз и т.п.) в упражнениях с предметами (платочка</w:t>
        <w:softHyphen/>
        <w:t>ми, лентами, флажками, палками и  т.п.). В зависимости от ха</w:t>
        <w:softHyphen/>
        <w:t>рактера музыки (плавного или четкого) выбираются движения (мягкие или подчеркнуты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плавно, точно на сильную долю такта передают платок стоящему рядом, сопровождая движение легким поклон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ей учат передавать в хлопках и шарах метрическую пуль</w:t>
        <w:softHyphen/>
        <w:t>сацию (равномерное чередование сильных и слабых музыкаль</w:t>
        <w:softHyphen/>
        <w:t>ных долей). Не все справляются с этим заданием, поэтому необхо</w:t>
        <w:softHyphen/>
        <w:t>димо систематически упражнять их в эт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русской народной прибаутке «Ворон» ребятам предлагают исполнить несложный ритмический рисунок.</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ожно усложнить задание: отхлопать более трудный ритмиче</w:t>
        <w:softHyphen/>
        <w:t xml:space="preserve">ский рисунок и сменить движение в соответствии с ним.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чень важно учить ребят определять форму произведения двух-, трехчастную, вариационную, а также музыкальные фразы, выполняя при этом определенные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емповые изменения хорошо усваиваются в движениях особенно в связи с музыкально-игровым образом, когда ребята ритмично идут, изображая, например, пехотинцев, или быстро скачут, подражая кавалеристам,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накомя детей с регистрами (низким, средним, высоким), пе</w:t>
        <w:softHyphen/>
        <w:t>дагог обычно исполняют пьёсы, в которых регистровая особенность воспринимается в комплексе с другими выразительными средствами. Это хорошо подчеркнуто в «Игре, со звоночками» на музыку Ю. Рожавской: звучание в высоком регистре изображает как бы переливы колокольчик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обое значение имеет творческое развитие детей, умение самостоятельно действовать: построиться в круг без помощи взросло</w:t>
        <w:softHyphen/>
        <w:t>го, встать парами, изменить построение, запомнить последователь</w:t>
        <w:softHyphen/>
        <w:t>ность движений пляски, придумать выразительные движения. Важно развивать навык свободного комбинирования отдельных движений, не подражая товарищу. Этому способствуют «свободные» пляски, в которых ребята по-своему варьируют знакомые элементы танцевальных движ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5 - 6 лет должны иметь следующие музыкальные навыки: ритмично двигаться в соответствии с различным, характером музыки, динамикой (громко, умеренно, тихо, громче, тише), регистрами (высокий, средний, низкий); отмечать движениями темп (умеренный, быстрый или медленный, а также метр (сильную долю такта, метрическую пульсацию) и несложный ритмический рисунок (хлопками). Изменять движения в соответствии с двух, трехчастной формой, музыкальными фраз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огласовывая движения с музыкой, ходить легко, бегать рит</w:t>
        <w:softHyphen/>
        <w:t>мично, быстро, высоко поднимая ноги, скакать с ноги на ногу, выполнять движения с предметами и без них, пружинить на двух ногах, вставать самостоятельно в ровный круг, соблюдать рас</w:t>
        <w:softHyphen/>
        <w:t>стояния между парами, уменьшать и увеличивать круг, из по</w:t>
        <w:softHyphen/>
        <w:t>строения парами разойтись в разные стороны, передавать игровые образы различного характер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танцевальных движениях поочередно выставлять вперед ноги на прыжке, кружиться шагом, делать приставной шаг с при</w:t>
        <w:softHyphen/>
        <w:t>седанием, плавно поднимать и опускать руки (вперед - в сторо</w:t>
        <w:softHyphen/>
        <w:t>ны), двигаться парами, отходить назад (спиной) от стоящего в паре. Исполнять пляски, состоящие из этих элемент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музыкальных играх действовать самостоятельно, искать выразительные движения, не подражая друг другу, в «свобод</w:t>
        <w:softHyphen/>
        <w:t>ных» плясках по-своему (творчески) использовать знакомые эле</w:t>
        <w:softHyphen/>
        <w:t>менты.</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Музыкально-ритмический репертуа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ы,   пляски,   упражнения,   рекомендованные   и    программе,  более  четко  распределены  по своим видам, формам, тематике. Тематика игр разнообразна и порой определяется названием: «Ловишки», «Будь ловким», «Не опоздай» и т.д. В этих играх много дви</w:t>
        <w:softHyphen/>
        <w:t>жений с предметами, элементов соревнования. Наряду с различ</w:t>
        <w:softHyphen/>
        <w:t>ными образами животных, птиц (особенно характерных для рус</w:t>
        <w:softHyphen/>
        <w:t>ских народных песен, таких, как «Ворон», «Васька-кот») в играх более четко выявлена общественная тематика; «Летчики, следите за погодой!», «Мы военные». «Всадники и упряжки». Подчеркивается также возможность воспитания дружеских взаимоотношений; «Дружные тройки», «Найди себе пар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Формы построения игр и плясок отличаются более характер</w:t>
        <w:softHyphen/>
        <w:t>ными признаками: включаются элементы соревнования, интерес</w:t>
        <w:softHyphen/>
        <w:t>нее развертывается сюжет, раскрываются взаимоотношения персо</w:t>
        <w:softHyphen/>
        <w:t>нажей. Это требует определенного музыкального оформления, использования произведений, разнообразных по характеру, струк</w:t>
        <w:softHyphen/>
        <w:t>туре. В плясках ясно проявляется различный характер движений: спокойный в «Приглашении» на украинскую народную мелодию; озорной, веселый в «Матрешках» Ю. Слонова; изящный в «Друж</w:t>
        <w:softHyphen/>
        <w:t>ных тройках» И. Штраус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пражнения в программе указаны как примерные. В практике их значительно больше. С их помощью ребята лучше усваивают отдельные элементы плясок, движения различного характера (плавные, четкие, сильные), тренируются в освоении музыкально-ритмических навык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ые произведении, указанные в программе, развивают ребят, воспитывают, целостное восприятие музыки, понимание образа» - характера, настроения. Вместе с тем каждое из них позволяет привлечь внимание детей к отдельным средствам музыкаль</w:t>
        <w:softHyphen/>
        <w:t>ной выразительности и передать это в движениях.</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Методы и прием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етодика   разучивания   игр,   плясок,  упражнений характеризуется тем, что исполнение музыки руководителем всегда должно быть выразительным и точным. Нельзя забывать, что ритмика - средство музыкального воспитания. Общим требованием является точный, выразительный, правильный показ движений и лаконичные, образные пояснения. Особое внимание обращается на развитие самостоятельности де</w:t>
        <w:softHyphen/>
        <w:t>тей, их творческих проявл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мимо этого, в процессе обучения широко используются са</w:t>
        <w:softHyphen/>
        <w:t>мые разнообразные методические приемы, определяемые своеоб</w:t>
        <w:softHyphen/>
        <w:t>разием ритмической дея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играх развитие сюжета направляет музыка, определяя изме</w:t>
        <w:softHyphen/>
        <w:t>нение и характер движений. Содержание  сюжетных игр диктуется названием в программной музыке, литературным текстом. Напри</w:t>
        <w:softHyphen/>
        <w:t>мер, музыкальная игра «Ворон» сопровождается русской народной попевкой такого же названия. Фортепианная обработка Е. Тиличеевой имеет вариационную форму. Каждая вариация образно пе</w:t>
        <w:softHyphen/>
        <w:t>редает своим звучанием горделивую поступь сказочного «ворона в красных сапогах, в позолоченных серьгах», его танец, постепенно ускоряющийся. Разучивание игры связано с раскрытием музы</w:t>
        <w:softHyphen/>
        <w:t>кально-поэтического образа, с рассказом о его действиях. Педагог сначала может объяснить детям, как выполнить хороводное дви</w:t>
        <w:softHyphen/>
        <w:t>жение по кругу, затем дать им возможность, прислушиваясь к музыке, словам песни, самостоятельно, по-своему изобразить «во</w:t>
        <w:softHyphen/>
        <w:t>рон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заключение игры также необходимо объяснение («ворон» выбирается «по секрету»). Если ребята плохо выполняют роль водящего, то на последующем занятии воспитатель предлагает всем детям быть «воронами», упражняя их в характерной передаче обра</w:t>
      </w:r>
      <w:r>
        <w:rPr>
          <w:rFonts w:eastAsia="Times New Roman" w:cs="Times New Roman" w:ascii="Times New Roman" w:hAnsi="Times New Roman"/>
          <w:sz w:val="21"/>
          <w:szCs w:val="21"/>
          <w:vertAlign w:val="superscript"/>
        </w:rPr>
        <w:t xml:space="preserve"> </w:t>
      </w:r>
      <w:r>
        <w:rPr>
          <w:rFonts w:eastAsia="Times New Roman" w:cs="Times New Roman" w:ascii="Times New Roman" w:hAnsi="Times New Roman"/>
          <w:sz w:val="21"/>
          <w:szCs w:val="21"/>
        </w:rPr>
        <w:t>за. Исполняющий эту роль наиболее интересно поощряется и вы</w:t>
        <w:softHyphen/>
        <w:t>ступает перед коллектив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есюжетные музыкальные игры чаще всего имеют определен</w:t>
        <w:softHyphen/>
        <w:t>ные движения («Ищи игрушку» под русскую народную мелодию в</w:t>
      </w:r>
      <w:r>
        <w:rPr>
          <w:rFonts w:cs="Times New Roman" w:ascii="Times New Roman" w:hAnsi="Times New Roman"/>
          <w:sz w:val="21"/>
          <w:szCs w:val="21"/>
        </w:rPr>
        <w:t xml:space="preserve"> </w:t>
      </w:r>
      <w:r>
        <w:rPr>
          <w:rFonts w:eastAsia="Times New Roman" w:cs="Times New Roman" w:ascii="Times New Roman" w:hAnsi="Times New Roman"/>
          <w:sz w:val="21"/>
          <w:szCs w:val="21"/>
        </w:rPr>
        <w:t>обработке В. Агафонникова, «Будь ловким» под музыку Н. Ладхина, «Игра со звоночками» под музыку Ю. Рожавской). В таких играх разучивание включает показ, объяснение. Можно использовать и другие приемы. Прежде всего дети слушают музыку, чтобы почувствовать общее ее настроение, характер. Далее им объясняют построение, форму произведения (так как движения меняются в соответствии с частями, музыкальными предложения</w:t>
        <w:softHyphen/>
        <w:t>ми, фраз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игровой форме разучиваются различные, хлопки, притопы</w:t>
        <w:softHyphen/>
        <w:t>вания, взмахи, вращения кистями рук и т. п. Затем можно предложить детям придумать, как надо двигаться под эту музыку, обсудить эти варианты (используя детский показ) и в заключение показать построение, которое ребятам следует выучить. Такая методика помогает усвоению навыков при активном восприятии музыки, развитию самостоятельных действий, творческих способ</w:t>
        <w:softHyphen/>
        <w:t>ностей. Репертуар лишь средство ее реализаци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нцы разучиваются так же, как и игры, но часто требуют до</w:t>
        <w:softHyphen/>
        <w:t>полнительных упражнений в усвоении и совершенствовании незна</w:t>
        <w:softHyphen/>
        <w:t>комых детям танцевальных элементов, перестроений. Например, в «Круговой пляске» (русская народная мелодия в обработке С. Разоренова) ребятам не удается «дробный» шаг или перестрое</w:t>
        <w:softHyphen/>
        <w:t>ние в кругу (увеличение и уменьшение его). Педагог, используя другую, но соответствующую движениям музыку, упражняет детей в этих навыках.</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Выразительности музыкально-игровых образов помогают твор</w:t>
        <w:softHyphen/>
        <w:t>ческие задания — дети сами ищут движения, характеризующие тот или иной персонаж. Некоторые упражнения носят вспомо</w:t>
        <w:softHyphen/>
        <w:t>гательный характер — направлены на усвоение элементов движе</w:t>
        <w:softHyphen/>
        <w:t>ний, которые затрудняют детей в пляске, хороводе, игре.</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1"/>
          <w:szCs w:val="21"/>
        </w:rPr>
      </w:pPr>
      <w:r>
        <w:rPr>
          <w:rFonts w:eastAsia="Times New Roman" w:cs="Times New Roman" w:ascii="Times New Roman" w:hAnsi="Times New Roman"/>
          <w:b/>
          <w:sz w:val="21"/>
          <w:szCs w:val="21"/>
        </w:rPr>
        <w:t>Детское творчеств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5—6 лет очень любят придумывать, комбинировать, что-то создавать. Многие музыкальные произведения дают возможность проявить себя творчески в движениях, инсценировках песен. Некоторые произ</w:t>
        <w:softHyphen/>
        <w:t>ведения специально созданы композиторами для стимулирования музыкально-игрового творчества дошкольников. В песнях-загад</w:t>
        <w:softHyphen/>
        <w:t>ках В. Агафонникова на народный текст («Маленький, беленький», «Вся мохнатенька», «Течет не вытечет», «Не ездок, а со шпорами») воспитатель загадывает соответствующую загадку, например «Вся мохнатенька, четыре ланки, сама усатемька», и проигрывает соот</w:t>
        <w:softHyphen/>
        <w:t>ветствующую пьесу. Дети, отгадав загадку, изображают нужный игровой образ.</w:t>
      </w:r>
    </w:p>
    <w:p>
      <w:pPr>
        <w:pStyle w:val="Normal"/>
        <w:spacing w:lineRule="auto" w:line="240" w:before="0" w:after="20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 произведениях, имеющих музыкальную характеристику персо</w:t>
        <w:softHyphen/>
        <w:t xml:space="preserve">нажа («Наши кони чисты» Е. Тиличеевой) или описание действия («На качели дети сели» Е. Тиличеевой), ребята, прослушав музыку, импровизируют движения.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очетание самостоятельных действий по показу, выполнение учебных и творческих заданий разнообразят методику и активи</w:t>
        <w:softHyphen/>
        <w:t>зируют исполнительскую деятельность де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веряя знания каждого ребенка в процессе музыкально-рит</w:t>
        <w:softHyphen/>
        <w:t>мического обучения, педагог предлагает различные задания, поль</w:t>
        <w:softHyphen/>
        <w:t>зуется разнообразными прием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своение основного навыка — выразительного движения в со</w:t>
        <w:softHyphen/>
        <w:t>ответствии с характером, содержанием музыки — можно проверить следующим образом: детям исполняется незнакомая пьеса, напри</w:t>
        <w:softHyphen/>
        <w:t>мер «Мы военные» Л. Сидельникова, прослушав которую ребята называют участвующих персонажей: «Трубачи», «Пехотинцы», «Кавалеристы» (программный характер музыки помогает это определить). Затем всех детей распределяют на три подгруппы, и каждая поочередно импровизирует образные движения, подчер</w:t>
        <w:softHyphen/>
        <w:t>кивая их характерные особен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очность, ритмичность танцевальных движений проверяется во время исполнения парной пляски, каждая пара детей двигается отдельно, педагог и остальные участники наблюдают, оценивают исполне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своение ребенком отдельных элементов танца, (приставление шага с приседанием, поочередное выставление ног вперед на лег</w:t>
        <w:softHyphen/>
        <w:t>ком прыжке, шаг всей ступней и др.) проверяется в ходе занятия индивидуальн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проверки творческих проявлений детей в плясках можно применить такой прием: распределив всех исполнителей на ма</w:t>
        <w:softHyphen/>
        <w:t>ленькие группки (по двое-трое), проиграть народную плясовую музыку и предложить каждой подгруппе поочередно показать свою композиц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получив задание «по секрету» от других, договариваются, что и как будут плясать.</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Содержание и тип упражнений зависят от учебных задач. От</w:t>
        <w:softHyphen/>
        <w:t>дельные элементы танца требуют технического исполнения, и ре</w:t>
        <w:softHyphen/>
        <w:t>бят тренируют, чтобы выработать легкость и непринужденность движений. Музыкально-ритмическая деятельность детей включает музыкальные игры, хороводы, танцы и упражнения и должна быть не только исполнительской, но и творческий, т.е. дети должны уметь самостоятельно импровизировать в играх, составлять несложные композиции хороводов, плясок.</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cs="Times New Roman" w:ascii="Times New Roman" w:hAnsi="Times New Roman"/>
          <w:b/>
          <w:i/>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ИГРА НА ДЕТСКИХ МУЗЫКАЛЬНЫХ ИНСТРУМЕНТАХ</w:t>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Игра на детских инструментах — вид деятельност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i/>
          <w:i/>
          <w:sz w:val="21"/>
          <w:szCs w:val="21"/>
        </w:rPr>
      </w:pPr>
      <w:r>
        <w:rPr>
          <w:rFonts w:eastAsia="Times New Roman" w:cs="Times New Roman" w:ascii="Times New Roman" w:hAnsi="Times New Roman"/>
          <w:b/>
          <w:bCs/>
          <w:i/>
          <w:sz w:val="21"/>
          <w:szCs w:val="21"/>
        </w:rPr>
        <w:t xml:space="preserve">Музыкальные игрушки и инструменты в жизни детей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овременных условиях, когда возрастают задачи эстетического воспитания детей, музыкальным игрушкам и детским инструментам отводится особая роль. Они вызывают у ребенка большой интерес. Ими широко пользуются и в семье, и в детских садах, вовлекая тем самым малыша в сферу музыки, помогая развитию его твор</w:t>
        <w:softHyphen/>
        <w:t>ческих способнос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уществует много разнообразных возможностей использования таких музыкальных инструментов в дошкольных учреждениях. Это и индивидуальное музицирование в часы досуга, и коллективное исполнение в детском оркестр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дагог стремится прежде всего с помощью инструментов побудить детей к самостоятельным занятиям музыкой. Ребята учатся играть знакомые попевки, импровизировать несложные ритмы или отдельные интонации, подбирать по слуху знакомые мелодии, играть в «музыкальное эхо», петь и подыгрывать себе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роме того, некоторые игрушки-инструменты используются как наглядные дидактические пособия. Они помогают педагогу разви</w:t>
        <w:softHyphen/>
        <w:t>вать музыкально-сенсорные способности дошкольников, знакомить их с отдельными элементами музыкальной грамот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детском саду следует предусмотреть полный ассортимент детских музыкальных инструментов, из которых можно составить ансамбль или даже маленький оркест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ские инструменты должны звучать чисто, иметь определен</w:t>
        <w:softHyphen/>
        <w:t>ный тембр, быть доступными детям по своему размеру и весу, простыми по конструкции, достаточно прочными. Инструменты же, требующие настройки, ремонта, должны быть приведены в поря</w:t>
        <w:softHyphen/>
        <w:t>док до начала занят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изводстве и продаже сейчас имеется целый ряд музы</w:t>
        <w:softHyphen/>
        <w:t>кальных игрушек и инструментов. Чтобы знать, как ими пользо</w:t>
        <w:softHyphen/>
        <w:t>ваться, надо быть знакомым с их конструкцией, способами звукоизвлечения и приемами игры на ни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звания «музыкальные игрушки» и «детские музыкальные инструменты» весьма условны. Музыкальные игрушки чаще всего применяются в сюжетных и дидактических играх. В основном музыкальными игрушками пользуются дети самого младшего возраста. Но и позже некоторые игрушки могут участвовать в оркестре как равноправные инструмент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ские инструменты нередко являются как бы маленьким по</w:t>
        <w:softHyphen/>
        <w:t>добием настоящих. Конечно, они сильно упрощены и далеко не полностью воспроизводят звучание настоящих инструментов, хотя иногда носят их названия, схожи по внешнему виду и по способу звукоизвлечения.</w:t>
      </w:r>
    </w:p>
    <w:p>
      <w:pPr>
        <w:pStyle w:val="Normal"/>
        <w:shd w:fill="FFFFFF" w:val="clear"/>
        <w:autoSpaceDE w:val="false"/>
        <w:spacing w:lineRule="auto" w:line="240" w:before="0" w:after="0"/>
        <w:ind w:firstLine="708"/>
        <w:contextualSpacing/>
        <w:jc w:val="both"/>
        <w:rPr>
          <w:rFonts w:ascii="Times New Roman" w:hAnsi="Times New Roman" w:cs="Times New Roman"/>
          <w:b/>
          <w:b/>
          <w:sz w:val="16"/>
          <w:szCs w:val="16"/>
        </w:rPr>
      </w:pPr>
      <w:r>
        <w:rPr>
          <w:rFonts w:eastAsia="Times New Roman" w:cs="Times New Roman" w:ascii="Times New Roman" w:hAnsi="Times New Roman"/>
          <w:b/>
          <w:bCs/>
          <w:sz w:val="16"/>
          <w:szCs w:val="16"/>
        </w:rPr>
        <w:t xml:space="preserve">ИГРА </w:t>
      </w:r>
      <w:r>
        <w:rPr>
          <w:rFonts w:eastAsia="Times New Roman" w:cs="Times New Roman" w:ascii="Times New Roman" w:hAnsi="Times New Roman"/>
          <w:b/>
          <w:sz w:val="16"/>
          <w:szCs w:val="16"/>
        </w:rPr>
        <w:t xml:space="preserve">ДЕТЕЙ </w:t>
      </w:r>
      <w:r>
        <w:rPr>
          <w:rFonts w:eastAsia="Times New Roman" w:cs="Times New Roman" w:ascii="Times New Roman" w:hAnsi="Times New Roman"/>
          <w:b/>
          <w:bCs/>
          <w:sz w:val="16"/>
          <w:szCs w:val="16"/>
        </w:rPr>
        <w:t xml:space="preserve">НА </w:t>
      </w:r>
      <w:r>
        <w:rPr>
          <w:rFonts w:eastAsia="Times New Roman" w:cs="Times New Roman" w:ascii="Times New Roman" w:hAnsi="Times New Roman"/>
          <w:b/>
          <w:sz w:val="16"/>
          <w:szCs w:val="16"/>
        </w:rPr>
        <w:t xml:space="preserve">ДЕТСКИХ МУЗЫКАЛЬНЫХ </w:t>
      </w:r>
      <w:r>
        <w:rPr>
          <w:rFonts w:eastAsia="Times New Roman" w:cs="Times New Roman" w:ascii="Times New Roman" w:hAnsi="Times New Roman"/>
          <w:b/>
          <w:bCs/>
          <w:sz w:val="16"/>
          <w:szCs w:val="16"/>
        </w:rPr>
        <w:t>ИНСТРУМЕНТАХ НА ПРАЗДНИКАХ И РАЗВЛЕЧЕНИЯ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грамму утренников входят различные виды му</w:t>
        <w:softHyphen/>
        <w:t>зыкальной деятельности: дети поют, танцуют, играют в музыкальные игры, водят хороводы. Использование на праздниках и в развлечениях музыкальных игрушек и инструментов дает возможность сделать их более интересными, привлекательными, развивает самостоятельную музыкальную деятельность детей, же</w:t>
        <w:softHyphen/>
        <w:t>лание выполнять хорошо знакомые движения с игрушками, иг</w:t>
        <w:softHyphen/>
        <w:t>рать на различных инструментах в группе и дом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емаловажную роль на праздниках мы отводим детскому исполнению на инструментах — дети играют: в оркестре, неболь</w:t>
        <w:softHyphen/>
        <w:t>шими ансамблями, индивидуально. После таких праздников, ребята долго; живут впечатлениями от него; вспоминают и повторяют понравившиеся им выступления самостоятельно в группе, организуют концерты и выступления оркестра или просто играют индивидуально на различных музыкальных инструмент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тараемся построить утренник в увлекательной форме, чтобы он доставлял детям радость, расширял их кругозор, обогащал новыми впечатлениями. Программу утренника составляем с уче</w:t>
        <w:softHyphen/>
        <w:t>том использования различных музыкальных игрушек и инстру</w:t>
        <w:softHyphen/>
        <w:t>мент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овогодний утренник — самый любимый детский праздник. Сделать его еще интересней помогают нам музыкальные инстру</w:t>
        <w:softHyphen/>
        <w:t>менты, на которых играют и дети и взрослые. К этому времени многие ребята уже хорошо владеют различными инструментами, умеют играть небольшим ансамблем и в оркестре. Игра на детских музыкальных инструментах усиливает впечатления от празд</w:t>
        <w:softHyphen/>
        <w:t>ника, дает возможность показать гостям умения и навыки в этой области, тем самым закрепляет уверенность ребенка в своих си</w:t>
        <w:softHyphen/>
        <w:t>лах, возможностя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ые игрушки на новогоднем утреннике мы предла</w:t>
        <w:softHyphen/>
        <w:t>гаем уже детям младшего возраста. Они могут танцевать у елки с погремушками. Движения показывает Снегурочка, пришедшая к детям на праздник, а зайчик (ребенок старшей группы) разре</w:t>
        <w:softHyphen/>
        <w:t>шает каждому постучать по бубну. Детям раздают звоночки, приглашают подойти к домику Снегурочки и позвенеть ими (раз</w:t>
        <w:softHyphen/>
        <w:t>будить е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празднике у малышей может выступить небольшая часть оркестра старших детей - это доставляет всем детям большую радос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редней группе предлагаем ребятам музыкально-дидакти</w:t>
        <w:softHyphen/>
        <w:t>ческую игру «Будь внимательным». Когда Петрушка играет на губной гармошке громко, дети хлопают громко, играет тихо — дети хлопают тихо. За правильное отгадывание загадок Дед Мороз дарит всем зайцам барабаны, они ритмично играют на них, а музыкальный руководитель аккомпанирует. Незаметно для детей вносят большой барабан, на котором начинает играть Дед Мороз. В нем оказываются подар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утреннике старших детей исполнение на музыкальных инструментах может сопровождать различные виды детского твор</w:t>
        <w:softHyphen/>
        <w:t>чества: пение, танец. Своей игрой дети придают утреннику весе</w:t>
        <w:softHyphen/>
        <w:t>лое, шутливое настрое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альчики-петрушки выполняли забавные движения с лож</w:t>
        <w:softHyphen/>
        <w:t>ками, которые принес в большой хохломской ложке Клепа. Все движения в танце детям были хорошо знакомы и отработаны, но элемент нового (а это был Клепа, появившийся в зале с огром</w:t>
        <w:softHyphen/>
        <w:t>ной ложкой) вызвал такой восторг, такое желание танцевать, что после утренника они еще долго повторяли отдельные элементы этого танца с одновременным пропеванием мелоди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е забудут ребята и игру Клепы на ложках, который старался повторять за ними различные движения, но у него ничего не по</w:t>
        <w:softHyphen/>
        <w:t>лучалось, при этом все смеялись и дружно хлопали. Затем Клепа и Ириска играли на триоле, а лесные звери танцевали у елки. Когда в зал въехали сани со Снегурочкой, снежинки, сопровож</w:t>
        <w:softHyphen/>
        <w:t>давшие ее, ритмично звенели колокольчиками. А все в это время пели песню «Саночки» А. Филиппенко. Сюрпризом прозвучала игра Снегурочки (девочки из подготовительной группы) на арфе. Она готовила этот номер по секрету от всех ребят на индивидуаль</w:t>
        <w:softHyphen/>
        <w:t>ных занятиях с педагогом. Ансамбль из металлофонов (или ак</w:t>
        <w:softHyphen/>
        <w:t>кордеонов) подыгрывал группе ребят, исполняющих одну из песен про елочк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фонарики, с которыми исполняли свой танец гномы, мы поместили колокольчики. Когда они сбились с пути и потеряли Белоснежку, то звенели фонариками-колокольчиками, чтобы она их услышала. Этот номер можно обыграть и по-другому. Снежи</w:t>
        <w:softHyphen/>
        <w:t>нок послали во дворец Смежной королевы, и, чтобы не потеряться в метели, они звенели колокольчиками, которые им подарила Снегурочк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Детям запомнилась интересная игра со Стариком Хоттабычем. В его руках чудом оказались две различные на вид дудочки. Когда он играл на одной из них — дети смеялись, стоило ему заиграть на другой — </w:t>
      </w:r>
      <w:r>
        <w:rPr>
          <w:rFonts w:eastAsia="Times New Roman" w:cs="Times New Roman" w:ascii="Times New Roman" w:hAnsi="Times New Roman"/>
          <w:bCs/>
          <w:sz w:val="21"/>
          <w:szCs w:val="21"/>
        </w:rPr>
        <w:t xml:space="preserve">все </w:t>
      </w:r>
      <w:r>
        <w:rPr>
          <w:rFonts w:eastAsia="Times New Roman" w:cs="Times New Roman" w:ascii="Times New Roman" w:hAnsi="Times New Roman"/>
          <w:sz w:val="21"/>
          <w:szCs w:val="21"/>
        </w:rPr>
        <w:t>присутствующие на празднике «пла</w:t>
        <w:softHyphen/>
        <w:t>кал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д Мороз решил подарить детям новогодние подарки. Из рас</w:t>
        <w:softHyphen/>
        <w:t>писных саней вместе со Снегурочкой он достал и раздал всем ребятам музыкальные инструменты, а затем попросил что-нибудь исполнить для него. Сам же пустился в пляс под задорную на</w:t>
        <w:softHyphen/>
        <w:t>родную мелодию «Из-под дуб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заключение праздника Дед Мороз подошел к Снежной Бабе, которая неподвижно стояла с самого начала утренника, и что-то шепнул ей на ухо. Затем обратился к детям с просьбой сыграть «Зимнюю песенку» М. Красева. К нему подошла с аккордеоном Оля, которая «по секрету» выучила мелодию. Девочка играла, Дед Мороз пел вместе со всеми детьми. И вдруг Снежная Баба зашевелилась и медленно пошла вокруг ел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послепраздничных тематических занятиях дети повторяли танцы и хороводы, играли на музыкальных инструмент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сьмое марта — это праздник самых близких для ребят людей: мам, бабушек, сестренок, сотрудников детского сада. Дети старших групп готовят к этому дню большой праздничный кон</w:t>
        <w:softHyphen/>
        <w:t>церт, который проводится после полдника. В программу концерта обязательно включаем выступления детского оркестра; отдель</w:t>
        <w:softHyphen/>
        <w:t>ных ансамблей. Мамы, не раз слышавшие игру своих детей, в этот день воспринимают ее по-особенному, как музыкальный подарок.</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ведение праздника мы планируем с участием мам и бабу</w:t>
        <w:softHyphen/>
        <w:t>шек. Так, в средней группе мамы вместе с детьми играли в ор</w:t>
        <w:softHyphen/>
        <w:t>кестре на погремушках, треугольниках, трещотках, колокольчиках (кому какой инструмент достался), а затем приняли участие в музыкально-дидактической игре «Волшебный волчок». Сережина мама верно определила песенку про елочку, которую сыграл на металлофоне музыкальный руководитель, бабушка Гены мелодию песни «Петушок», исполненную на триоле, Костина мама правильно отгадала звучание одного из трех колокольчик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таршей группе интересно прошла музыкально-дидакти</w:t>
        <w:softHyphen/>
        <w:t>ческая игра с мамами «Определи инструмент». Дети по очереди играли мелодию на каком-либо инструменте, спиной к ним сади</w:t>
        <w:softHyphen/>
        <w:t>лись мамы, которые должны были определить инструмент и повто</w:t>
        <w:softHyphen/>
        <w:t>рить мелодию. С первым заданием они справлялись легко, а вот повторить мелодию не смог никто. Ребята решили загадывать мамам несложные мелодии на одном звуке. Правильно передали ритмический рисунок на триоле, аккордеоне, «Симоне» мамы Саши, Алеши, Олег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нравился Мамам и следующий номер — музыкально-дидак</w:t>
        <w:softHyphen/>
        <w:t>тическая игра «Чей ансамбль лучше?». Вначале на ложках играли дети, затем ту же мелодию должны были повторить мамы. Они очень старались, и дети поставили за исполнение оценку «хо</w:t>
        <w:softHyphen/>
        <w:t>рош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лечения создают у детей радостное, приподнятое настроение, воспитывают в них гуманные чувства. Чтобы развле</w:t>
        <w:softHyphen/>
        <w:t>чения были интересными, привлекательными, мы включаем в их программу игру на музыкальных инструмент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лечения, посвященные дню рождения детей, не обходятся без музыки. По желанию именинников ребята играют индиви</w:t>
        <w:softHyphen/>
        <w:t>дуально и выступают ансамблями. Часто на таких развлечениях дети инсценируют песни, разу</w:t>
        <w:softHyphen/>
        <w:t>ченные на музыкальных занятиях, с большим желанием и инте</w:t>
        <w:softHyphen/>
        <w:t>ресом играют в музыкально-дидактические игры. Игры помогают нам не только сделать этот день неповторимым, веселым, но и закрепить знания и навыки ребят, приобретенные на музыкальных занятиях и в процессе индивидуальной работы. Особенно любят дети музыкально-дидактическую игру «Веселый маятник», в со</w:t>
        <w:softHyphen/>
        <w:t>держание которой включены все виды детской музыкальной само</w:t>
        <w:softHyphen/>
        <w:t>деятельности; музыкальные загадки на определение детских ин</w:t>
        <w:softHyphen/>
        <w:t>струментов, знакомых произведений. Мы заметили, что дети ста</w:t>
        <w:softHyphen/>
        <w:t>новятся активнее, если за правильные ответы получают фишки, которые в конце игры или праздника подсчитываютс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а детей на детских музыкальных инструментах на утрен</w:t>
        <w:softHyphen/>
        <w:t>никах и развлечениях делает эти праздники неповторимыми, интересными и привлекательными, доставляет огромную радость как ребятам, так и гостям.</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pPr>
      <w:r>
        <w:rPr>
          <w:rFonts w:eastAsia="Times New Roman" w:cs="Times New Roman" w:ascii="Times New Roman" w:hAnsi="Times New Roman"/>
          <w:b/>
          <w:bCs/>
          <w:sz w:val="21"/>
          <w:szCs w:val="21"/>
        </w:rPr>
        <w:t>Виды и</w:t>
      </w:r>
      <w:r>
        <w:rPr>
          <w:rFonts w:eastAsia="Times New Roman" w:cs="Times New Roman" w:ascii="Times New Roman" w:hAnsi="Times New Roman"/>
          <w:b/>
          <w:sz w:val="21"/>
          <w:szCs w:val="21"/>
        </w:rPr>
        <w:t>нструмент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зависимости от способа звукоизвлечения и характера звучания детские музыкальные   игруш</w:t>
        <w:softHyphen/>
        <w:t>ки и музыкальные инструменты можно сгруппиро-вать в определенные виды.</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bCs/>
          <w:sz w:val="21"/>
          <w:szCs w:val="21"/>
        </w:rPr>
        <w:t xml:space="preserve">Беззвучные. </w:t>
      </w:r>
      <w:r>
        <w:rPr>
          <w:rFonts w:eastAsia="Times New Roman" w:cs="Times New Roman" w:ascii="Times New Roman" w:hAnsi="Times New Roman"/>
          <w:sz w:val="21"/>
          <w:szCs w:val="21"/>
        </w:rPr>
        <w:t>Эти игрушки лишь изображают музыкальные ин</w:t>
        <w:softHyphen/>
        <w:t>струменты, например пианино с немой клавиатурой, балалайки с неиграющими струнами, баянчики с мехами и т.д. Несмотря на отсутствие звучания, их внешний вид привлекателен и способствует созданию игровой ситуации. Дети часто воображают себя «музыкальными руководителями» и проводят «музыкальные заня</w:t>
        <w:softHyphen/>
        <w:t>тия», подражая взрослому, представляют себя пианистами, баяни</w:t>
        <w:softHyphen/>
        <w:t xml:space="preserve">стами, балалаечниками, исполняют знакомые песни, иногда варьируя их, или импровизируют свои собственные. </w:t>
      </w:r>
      <w:r>
        <w:rPr>
          <w:rFonts w:eastAsia="Times New Roman" w:cs="Times New Roman" w:ascii="Times New Roman" w:hAnsi="Times New Roman"/>
          <w:b/>
          <w:i/>
          <w:sz w:val="21"/>
          <w:szCs w:val="21"/>
        </w:rPr>
        <w:t>Вся эта деятель</w:t>
        <w:softHyphen/>
        <w:t>ность, несомненно, развивает, творческое воображение и музыкаль</w:t>
        <w:softHyphen/>
        <w:t>но-слуховые представления ребенк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Звучащие: </w:t>
      </w:r>
      <w:r>
        <w:rPr>
          <w:rFonts w:eastAsia="Times New Roman" w:cs="Times New Roman" w:ascii="Times New Roman" w:hAnsi="Times New Roman"/>
          <w:sz w:val="21"/>
          <w:szCs w:val="21"/>
        </w:rPr>
        <w:t>1. Игрушки-инструменты со звуком неопределенной высоты: погремушки, бубны, барабаны, кастаньеты, треугольни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cs="Times New Roman" w:ascii="Times New Roman" w:hAnsi="Times New Roman"/>
          <w:sz w:val="21"/>
          <w:szCs w:val="21"/>
        </w:rPr>
        <w:t xml:space="preserve">2. </w:t>
      </w:r>
      <w:r>
        <w:rPr>
          <w:rFonts w:eastAsia="Times New Roman" w:cs="Times New Roman" w:ascii="Times New Roman" w:hAnsi="Times New Roman"/>
          <w:sz w:val="21"/>
          <w:szCs w:val="21"/>
        </w:rPr>
        <w:t>Игрушки-инструменты, издающие звук только одной высоты, с помощью которого можно воспроизводить различные ритмы,— свирели, дудки, рож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cs="Times New Roman" w:ascii="Times New Roman" w:hAnsi="Times New Roman"/>
          <w:sz w:val="21"/>
          <w:szCs w:val="21"/>
        </w:rPr>
        <w:t xml:space="preserve">3. </w:t>
      </w:r>
      <w:r>
        <w:rPr>
          <w:rFonts w:eastAsia="Times New Roman" w:cs="Times New Roman" w:ascii="Times New Roman" w:hAnsi="Times New Roman"/>
          <w:sz w:val="21"/>
          <w:szCs w:val="21"/>
        </w:rPr>
        <w:t>Игрушки с фиксированной мелодией: органчики, музыкаль</w:t>
        <w:softHyphen/>
        <w:t>ные шкатулки, музыкальные ящики; во время игры на них дейст</w:t>
        <w:softHyphen/>
        <w:t>вия детей носят только механический характе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cs="Times New Roman" w:ascii="Times New Roman" w:hAnsi="Times New Roman"/>
          <w:sz w:val="21"/>
          <w:szCs w:val="21"/>
        </w:rPr>
        <w:t xml:space="preserve">4. </w:t>
      </w:r>
      <w:r>
        <w:rPr>
          <w:rFonts w:eastAsia="Times New Roman" w:cs="Times New Roman" w:ascii="Times New Roman" w:hAnsi="Times New Roman"/>
          <w:sz w:val="21"/>
          <w:szCs w:val="21"/>
        </w:rPr>
        <w:t>Игрушки-инструменты с диатоническим или хроматическим звукорядом: металлофоны, пианино, рояли, кларнеты, флейты, сак</w:t>
        <w:softHyphen/>
        <w:t>софоны, баяны,   гармоники,   губные   гармоники,   колокольчики, цитры, домры, балалайки и др. Эти инструменты значительно от</w:t>
        <w:softHyphen/>
        <w:t>личаются от предыдущих. Играя на них, особенно на тех, которые имеют хроматический звукоряд, можно воспроизводить разнооб</w:t>
        <w:softHyphen/>
        <w:t>разные мелодии. Поэтому их мы рассмотрим подробнее.</w:t>
      </w:r>
    </w:p>
    <w:p>
      <w:pPr>
        <w:pStyle w:val="Normal"/>
        <w:spacing w:lineRule="auto" w:line="240"/>
        <w:ind w:firstLine="708"/>
        <w:rPr>
          <w:rFonts w:ascii="Times New Roman" w:hAnsi="Times New Roman" w:cs="Times New Roman"/>
          <w:b/>
          <w:b/>
          <w:i/>
          <w:i/>
          <w:sz w:val="21"/>
          <w:szCs w:val="21"/>
        </w:rPr>
      </w:pPr>
      <w:r>
        <w:rPr>
          <w:rFonts w:eastAsia="Times New Roman" w:cs="Times New Roman" w:ascii="Times New Roman" w:hAnsi="Times New Roman"/>
          <w:b/>
          <w:i/>
          <w:sz w:val="21"/>
          <w:szCs w:val="21"/>
        </w:rPr>
        <w:t xml:space="preserve">Игрушки-инструменты </w:t>
      </w:r>
      <w:r>
        <w:rPr>
          <w:rFonts w:eastAsia="Times New Roman" w:cs="Times New Roman" w:ascii="Times New Roman" w:hAnsi="Times New Roman"/>
          <w:b/>
          <w:bCs/>
          <w:i/>
          <w:sz w:val="21"/>
          <w:szCs w:val="21"/>
        </w:rPr>
        <w:t xml:space="preserve">с диатоническим  </w:t>
      </w:r>
      <w:r>
        <w:rPr>
          <w:rFonts w:eastAsia="Times New Roman" w:cs="Times New Roman" w:ascii="Times New Roman" w:hAnsi="Times New Roman"/>
          <w:b/>
          <w:bCs/>
          <w:i/>
          <w:iCs/>
          <w:sz w:val="21"/>
          <w:szCs w:val="21"/>
        </w:rPr>
        <w:t xml:space="preserve">и </w:t>
      </w:r>
      <w:r>
        <w:rPr>
          <w:rFonts w:eastAsia="Times New Roman" w:cs="Times New Roman" w:ascii="Times New Roman" w:hAnsi="Times New Roman"/>
          <w:b/>
          <w:bCs/>
          <w:i/>
          <w:sz w:val="21"/>
          <w:szCs w:val="21"/>
        </w:rPr>
        <w:t xml:space="preserve">хроматическим </w:t>
      </w:r>
      <w:r>
        <w:rPr>
          <w:rFonts w:eastAsia="Times New Roman" w:cs="Times New Roman" w:ascii="Times New Roman" w:hAnsi="Times New Roman"/>
          <w:b/>
          <w:i/>
          <w:sz w:val="21"/>
          <w:szCs w:val="21"/>
        </w:rPr>
        <w:t>звукоряд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уществует определенная классификация всех музыкальных инструментов: они делятся на струнные, духовые и ударные. Подобной классификацией можно воспользоваться и применительно к детским музыкальным  инструментам, несмотря на некоторую  ее условность.</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sz w:val="21"/>
          <w:szCs w:val="21"/>
        </w:rPr>
        <w:t>Струнные</w:t>
      </w:r>
      <w:r>
        <w:rPr>
          <w:rFonts w:eastAsia="Times New Roman" w:cs="Times New Roman" w:ascii="Times New Roman" w:hAnsi="Times New Roman"/>
          <w:sz w:val="21"/>
          <w:szCs w:val="21"/>
        </w:rPr>
        <w:t xml:space="preserve"> - цитры, домры, балалайки и другие инструменты типа народных. Звук на них возникает, когда ребенок касается струн пальцами или медиатором (тонкая пластинка из пласт</w:t>
        <w:softHyphen/>
        <w:t>масс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Духовые - </w:t>
      </w:r>
      <w:r>
        <w:rPr>
          <w:rFonts w:eastAsia="Times New Roman" w:cs="Times New Roman" w:ascii="Times New Roman" w:hAnsi="Times New Roman"/>
          <w:sz w:val="21"/>
          <w:szCs w:val="21"/>
        </w:rPr>
        <w:t>флейты, саксафоны, кларнеты, триолы, «мелодии». Звук возникает при вдувании воздуха в трубку инструмента, а иногда и при вдыхании его из труб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Клавишно-язычковые </w:t>
      </w:r>
      <w:r>
        <w:rPr>
          <w:rFonts w:eastAsia="Times New Roman" w:cs="Times New Roman" w:ascii="Times New Roman" w:hAnsi="Times New Roman"/>
          <w:sz w:val="21"/>
          <w:szCs w:val="21"/>
        </w:rPr>
        <w:t>- баяны, аккордеоны, гармоники. Звук возникает, когда нажимают клавиш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Ударно-клавишные - </w:t>
      </w:r>
      <w:r>
        <w:rPr>
          <w:rFonts w:eastAsia="Times New Roman" w:cs="Times New Roman" w:ascii="Times New Roman" w:hAnsi="Times New Roman"/>
          <w:sz w:val="21"/>
          <w:szCs w:val="21"/>
        </w:rPr>
        <w:t>игрушечные рояли, пианино. Звук вызы</w:t>
        <w:softHyphen/>
        <w:t>вает удар молоточка по металлическим пластинкам, который возни</w:t>
        <w:softHyphen/>
        <w:t>кает, когда нажимают клавиш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Ударные - </w:t>
      </w:r>
      <w:r>
        <w:rPr>
          <w:rFonts w:eastAsia="Times New Roman" w:cs="Times New Roman" w:ascii="Times New Roman" w:hAnsi="Times New Roman"/>
          <w:sz w:val="21"/>
          <w:szCs w:val="21"/>
        </w:rPr>
        <w:t>бубны, кастаньеты, треугольники, тарелки, бара</w:t>
        <w:softHyphen/>
        <w:t>баны, металлофоны, ксилофоны. Звук возникает при ударе рукой или палочками по звучащему телу инструмент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адачи и содержание музыкального воспитания определяют и ассортимент игрушек для той или иной возрастной группы. В ра</w:t>
        <w:softHyphen/>
        <w:t>боте с детьми раннего и младшего дошкольного возраста приме</w:t>
        <w:softHyphen/>
        <w:t>няются в первую очередь такие игрушки, как погремушки, коло</w:t>
        <w:softHyphen/>
        <w:t>кольчики, дудочки, различные органчики, т. е. все те игрушки, которые звучат мягко и негромко. Надо помнить, что в этом воз</w:t>
        <w:softHyphen/>
        <w:t>расте необходимо особенно бережно относиться к слуху малыш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некоторых играх игрушка может служить оформлением: например, ребята надевают колокольчики, играя в «лошадки»; стучат но бубну, «аккомпанируя» танцу; звенят в треугольник, да</w:t>
        <w:softHyphen/>
        <w:t>вая сигнал «отправления поезда»,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музыкально-дидактических играх роль инструментов возрас</w:t>
        <w:softHyphen/>
        <w:t>тает. Детям предлагают различать звуки по их высоте, длитель</w:t>
        <w:softHyphen/>
        <w:t>ности, тембру, динамик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sz w:val="21"/>
          <w:szCs w:val="21"/>
        </w:rPr>
        <w:t xml:space="preserve">Для развития </w:t>
      </w:r>
      <w:r>
        <w:rPr>
          <w:rFonts w:eastAsia="Times New Roman" w:cs="Times New Roman" w:ascii="Times New Roman" w:hAnsi="Times New Roman"/>
          <w:b/>
          <w:i/>
          <w:iCs/>
          <w:sz w:val="21"/>
          <w:szCs w:val="21"/>
        </w:rPr>
        <w:t>звуковысотного слуха</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можно использовать колокольчики,  звучащие различно по своей высоте, и дети узнают, какой колокольчик «поет» выше, какой ниже, или же металлофон, поставленный наклонно, может стать «музыкальной лесенкой». Молоточком, на конце которого прикрепляется маленькая куколка-матрешка, ударяют по ступенькам «лесенки», и дети определяют, куда «идет» куколка (вверх, вниз или через ступеньку), т.е. раз</w:t>
        <w:softHyphen/>
        <w:t>личают направление звукоряда, расстояние между звук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sz w:val="21"/>
          <w:szCs w:val="21"/>
        </w:rPr>
        <w:t xml:space="preserve">Для развития </w:t>
      </w:r>
      <w:r>
        <w:rPr>
          <w:rFonts w:eastAsia="Times New Roman" w:cs="Times New Roman" w:ascii="Times New Roman" w:hAnsi="Times New Roman"/>
          <w:b/>
          <w:i/>
          <w:iCs/>
          <w:sz w:val="21"/>
          <w:szCs w:val="21"/>
        </w:rPr>
        <w:t>ритмического чувства</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Лучше пользоваться всеми инструментами ударной группы или же любым инструментом, имеющим звук только одной определенной высоты. Например, дети играют в «музыкальное эхо»: один ребенок придумывает свой ритм, а другой точно его повторяе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sz w:val="21"/>
          <w:szCs w:val="21"/>
        </w:rPr>
        <w:t xml:space="preserve">Для развития </w:t>
      </w:r>
      <w:r>
        <w:rPr>
          <w:rFonts w:eastAsia="Times New Roman" w:cs="Times New Roman" w:ascii="Times New Roman" w:hAnsi="Times New Roman"/>
          <w:b/>
          <w:i/>
          <w:iCs/>
          <w:sz w:val="21"/>
          <w:szCs w:val="21"/>
        </w:rPr>
        <w:t>тембрового слуха</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очень полезно сравнивать зву</w:t>
        <w:softHyphen/>
        <w:t>чание не только «представителей» различных групп — струнной, духовой или ударной, но и предлагать детям отмечать сходные по тембру и характеру звучания однородные инструменты, напри</w:t>
        <w:softHyphen/>
        <w:t>мер бубенчики и бубны, металлофоны и треугольники и т.д. Упражнения эти хорошо проводить в виде музыкальных загадок.</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sz w:val="21"/>
          <w:szCs w:val="21"/>
        </w:rPr>
        <w:t xml:space="preserve">Для развития </w:t>
      </w:r>
      <w:r>
        <w:rPr>
          <w:rFonts w:eastAsia="Times New Roman" w:cs="Times New Roman" w:ascii="Times New Roman" w:hAnsi="Times New Roman"/>
          <w:b/>
          <w:i/>
          <w:iCs/>
          <w:sz w:val="21"/>
          <w:szCs w:val="21"/>
        </w:rPr>
        <w:t xml:space="preserve"> динамического слуха</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применяются все инст</w:t>
        <w:softHyphen/>
        <w:t>рументы, на которых дети могут произвольно усиливать или ос</w:t>
        <w:softHyphen/>
        <w:t>лаблять звучание в зависимости от игровой ситуации (игра типа «горячо-холодно»).</w:t>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Задачи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 всех возрастных группах в различных формах происходит общение  с  музыкальными  инструмен</w:t>
        <w:softHyphen/>
        <w:t>тами. Коли для самых младших пользуются в основ</w:t>
        <w:softHyphen/>
        <w:t>ном музыкальными игрушками, то в старших группах дети знако</w:t>
        <w:softHyphen/>
        <w:t>мятся с более разнообразными инструментами и постепенно приоб</w:t>
        <w:softHyphen/>
        <w:t>ретают навыки игры на ни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учение игре на детских музыкальных инструментах в соот</w:t>
        <w:softHyphen/>
        <w:t>ветствии с программой проходит в средней, старшей, подготови</w:t>
        <w:softHyphen/>
        <w:t>тельной групп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одержание программы включаются задачи: развитие у детей восприятия пьес, исполненных взрослыми: обучение игре на детских музыкальных инструмент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 концу пребывания в дошкольном учреждении дети овладе</w:t>
        <w:softHyphen/>
        <w:t xml:space="preserve">вают следующим объемом знаний и умений. </w:t>
      </w:r>
      <w:r>
        <w:rPr>
          <w:rFonts w:eastAsia="Times New Roman" w:cs="Times New Roman" w:ascii="Times New Roman" w:hAnsi="Times New Roman"/>
          <w:b/>
          <w:i/>
          <w:sz w:val="21"/>
          <w:szCs w:val="21"/>
        </w:rPr>
        <w:t>Дети должны знать</w:t>
      </w:r>
      <w:r>
        <w:rPr>
          <w:rFonts w:eastAsia="Times New Roman" w:cs="Times New Roman" w:ascii="Times New Roman" w:hAnsi="Times New Roman"/>
          <w:sz w:val="21"/>
          <w:szCs w:val="21"/>
        </w:rPr>
        <w:t>: названия инструментов; характер звучания инструментов (например, цитры по своему звучанию  нежные,   мягкие,  металлофоны   звенящие,   аккордеоны звучные, тарелки громкие, звонкие, барабан гремящий и т.д.); правила пользования инструментами и их храпение, приемы игры на них; расположение высоких и низких звуков на различных инстру</w:t>
        <w:softHyphen/>
        <w:t xml:space="preserve">ментах; названия нот - </w:t>
      </w:r>
      <w:r>
        <w:rPr>
          <w:rFonts w:eastAsia="Times New Roman" w:cs="Times New Roman" w:ascii="Times New Roman" w:hAnsi="Times New Roman"/>
          <w:i/>
          <w:iCs/>
          <w:sz w:val="21"/>
          <w:szCs w:val="21"/>
        </w:rPr>
        <w:t xml:space="preserve">до, ре, ми, фа, соль, ля, </w:t>
      </w:r>
      <w:r>
        <w:rPr>
          <w:rFonts w:eastAsia="Times New Roman" w:cs="Times New Roman" w:ascii="Times New Roman" w:hAnsi="Times New Roman"/>
          <w:i/>
          <w:sz w:val="21"/>
          <w:szCs w:val="21"/>
        </w:rPr>
        <w:t>си</w:t>
      </w:r>
      <w:r>
        <w:rPr>
          <w:rFonts w:eastAsia="Times New Roman" w:cs="Times New Roman" w:ascii="Times New Roman" w:hAnsi="Times New Roman"/>
          <w:sz w:val="21"/>
          <w:szCs w:val="21"/>
        </w:rPr>
        <w:t>, и их место на пластинках металлофонов и клавишах других инструментов.</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Дети должны научиться</w:t>
      </w:r>
      <w:r>
        <w:rPr>
          <w:rFonts w:eastAsia="Times New Roman" w:cs="Times New Roman" w:ascii="Times New Roman" w:hAnsi="Times New Roman"/>
          <w:sz w:val="21"/>
          <w:szCs w:val="21"/>
        </w:rPr>
        <w:t>: владеть простейшими приемами игры на разных инструментах, например мягким движением кисти при игре молоточком на ме</w:t>
        <w:softHyphen/>
        <w:t>таллофоне, ксилофоне, медиатором — на цитре; правильно расходовать дыхание, играя на триолах, кларнетах, дудочках; находить удобную аппликатуру, играя на аккордеоне, баяне, пианино; приглушать звучание тарелок, треугольников; правильно держать руки при игре на бубне, барабане, встряхивая кастаньеты, маракасы; играть в ансамбле, соблюдая общую динамику, темп; своевре</w:t>
        <w:softHyphen/>
        <w:t>менно вступать и заканчивать игру; пользоваться элементарными динамическими оттенками; играть индивидуально простейшие песенки, попевки; приучаться подбирать по слуху хорошо знакомые песенки, при</w:t>
        <w:softHyphen/>
        <w:t xml:space="preserve">баутки, считалочки; импровизировать ритмические и мелодические попевки. </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i/>
          <w:i/>
          <w:sz w:val="21"/>
          <w:szCs w:val="21"/>
        </w:rPr>
      </w:pPr>
      <w:r>
        <w:rPr>
          <w:rFonts w:eastAsia="Times New Roman" w:cs="Times New Roman" w:ascii="Times New Roman" w:hAnsi="Times New Roman"/>
          <w:b/>
          <w:bCs/>
          <w:i/>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Ансамбль. Оркест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 комплектовании оркестра или ансамбля следует придер</w:t>
        <w:softHyphen/>
        <w:t>живаться известной пропорции: желательно, чтобы были представ</w:t>
        <w:softHyphen/>
        <w:t>лены все группы инструментов - струнные, духовые, ударные, ударно-клавишные, клавишно-язычковые. Однако по их количест</w:t>
        <w:softHyphen/>
        <w:t>венному соотношению следует добиваться, чтобы инструментов с нежным, тихим звучанием (цитры, металлофоны) было больше, так как они точнее по своему строю и удобнее для игры. Что касается ударной и духовой групп, а также аккордеонов и триол, лучше, если их будет меньше. Они звучат сочно, насыщенно, довольно громко и могут заглушать цитры, металлофоны. К тому же играть на аккордеонах и триодах сложне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Целесообразным можно считать оркестр примерно в таком со</w:t>
        <w:softHyphen/>
        <w:t>ставе: цитр – 6 - 8; металлофонов – 5 - 7; аккордеонов – 1 - 2; триол – 2 - 3; кастаньет - 2 - 3; треугольников – 2 - 3; бараба</w:t>
        <w:softHyphen/>
        <w:t>нов, бубнов, тарелок - по одному инструмент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ей в оркестре рассаживают так, чтобы справа от руководи</w:t>
        <w:softHyphen/>
        <w:t>теля находились низко звучащие инструменты, а слева - высокие; ударные размещаются сзади, произвольн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к выглядит оркестр максимальный по количеству инструмен</w:t>
        <w:softHyphen/>
        <w:t>тов, смешанный по составу (т.е. включающий все группы инстру</w:t>
        <w:softHyphen/>
        <w:t>ментов). Однако не всегда используются все группы (например, исключается ударная). Можно организовать оркестр, состоящий только из однородных инструментов, например из одних металло</w:t>
        <w:softHyphen/>
        <w:t>фонов. Такие оркестровые составы могут звучать как в сопровож</w:t>
        <w:softHyphen/>
        <w:t>дении фортепиано, так и без сопровождени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Музыкальный репертуар для игры на музыкальных инструмент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ый репертуар для детских музыкальных инструментов должен отличаться художественными качествами  и доступностью.  Он составляется  из произведений (или же их отрывков) классиков, современных ком</w:t>
        <w:softHyphen/>
        <w:t>позиторов и народной музыки, самых разнообразных по тематике, жанрам и индивидуальному почерку. Чувства дошкольников, вызываемые музыкой, нередко приобре</w:t>
        <w:softHyphen/>
        <w:t>тают социальный характер. Дети старшего дошкольного возраста хорошо воспринимают и любят исполнять лирические произведе</w:t>
        <w:softHyphen/>
        <w:t>ния - русскую народную мелодию «Вейся, вейся, капустка моя» в обработке Т. Попатенко, «На лодке» Н. Любарского, «Колы</w:t>
        <w:softHyphen/>
        <w:t xml:space="preserve">бельную» </w:t>
      </w:r>
      <w:r>
        <w:rPr>
          <w:rFonts w:eastAsia="Times New Roman" w:cs="Times New Roman" w:ascii="Times New Roman" w:hAnsi="Times New Roman"/>
          <w:i/>
          <w:iCs/>
          <w:sz w:val="21"/>
          <w:szCs w:val="21"/>
        </w:rPr>
        <w:t xml:space="preserve">Е. </w:t>
      </w:r>
      <w:r>
        <w:rPr>
          <w:rFonts w:eastAsia="Times New Roman" w:cs="Times New Roman" w:ascii="Times New Roman" w:hAnsi="Times New Roman"/>
          <w:sz w:val="21"/>
          <w:szCs w:val="21"/>
        </w:rPr>
        <w:t>Тиличееной и д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репертуар включаются и произведения, близкие интересам малышей. Это мир животных и птиц («Лошадка» М. Раухвергера, «Ворон», «Сорока-сорока», «Петушок» — русские народные), поэти</w:t>
        <w:softHyphen/>
        <w:t>ческие картины природы («Во поле береза стояла», «Дождик», «Солнышко» - русские народные песни), странички из жизни детей («Мы идем с флажками», «К пионерам в гости» Е. Тиличеев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о, пожалуй, самым характерным является то, что Д. Каба</w:t>
        <w:softHyphen/>
        <w:t>левский назвал образно «тремя китами». Это песня, марш, танец. Если проанализировать весь детский репертуар, то станет очевидной справедливость этого высказывания. И дело не в большом количестве, а во взаимных проникновениях этих жанров, в их раз</w:t>
        <w:softHyphen/>
        <w:t>нообразии. Например, марши могут быть совершенно различными по характеру. «Рондо и турецком стиле» В. А. Моцарта - яркий, блестящий марш. Песня для малышей Е. Тиличеевой «К пионерам в гости» — легкий, простой марш. «Звездочка» и «Праздничный детский марш» того же композитора марш для торжественного шествия на праздник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Еще больше разнообразия можно отметить в танцах. Это, к примеру, ритмически четкий «Танец маленьких лебедей» П. Чай</w:t>
        <w:softHyphen/>
        <w:t>ковского и спокойные мелодии русских народных песен-хороводов «Сеяли девушки яровой хмель» и обработке А. Лядова, «Во саду ли, в огороде» в обработке В. Агнфонникова. Это веселая, задорная украинская пляска «Ой, лопнув обруч» в обработке И. Берковича  изящная «Латвийская полька» в обработке М. Раухвергера, гра</w:t>
        <w:softHyphen/>
        <w:t>циозная чешская народная мелодия «Парная полька» и многие друг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о, помимо общих требований к музыкальному репертуару, есть и специфические, характерные для детской инструментальной музыки. Музыка для детского оркестра отличается своими особен</w:t>
        <w:softHyphen/>
        <w:t>ностями. Многие пьесы как бы иллюстрируют звучание тех или иных инструментов. Для примера назовем пьесы «Шарманка» Д. Шостаковича, «Трубач и эхо» Д. Кабалевского, «Музыкальная шкатулка» Ю. Некрасова, «Гармошка» и «Наш оркестр» Е. Тили</w:t>
        <w:softHyphen/>
        <w:t>чеевой, «Звенящий треугольник» и «Азербайджанский танец с бубном» Р. Рустамова, «Веселая тройка с бубенцами» и «Маракас» К. Туманян.</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изведениях, предназначенных для оркестров, необходи</w:t>
        <w:softHyphen/>
        <w:t>мо учитывать исполнительские возможности детей. Вот некоторые пожелания, основанные на опыте работы с деть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иапазоны мелодий должны быть небольшими, а сами мело</w:t>
        <w:softHyphen/>
        <w:t>дии построены на поступенных ходах или небольших интервалах с повторяющимися оборотами; фактура должна быть достаточно прозрачной, ритмические рисунки несложными (предпочтительны остинатные ритмы, т.е. многократно повторяющиеся ритмические оборот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Если динамика развития музыкальных образов требует изме</w:t>
        <w:softHyphen/>
        <w:t>нения их характера, то изменение это должно быть очень четким. Важна ясность структуры произведения, так как в соответствии с новыми музыкальными фразами, предложениями обычно всту</w:t>
        <w:softHyphen/>
        <w:t>пают новые инструменты. Особенно хорошо инструментовать пьесы, написанные в форме вариаций, или песни с вариационной обработко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се эти пожелания вызваны тем, что у дошкольников внима</w:t>
        <w:softHyphen/>
        <w:t>ние еще неустойчиво, они слабо владеют техникой игры. Глав</w:t>
        <w:softHyphen/>
        <w:t>ная же задача педагога — обучить детей игре на музыкальных ин</w:t>
        <w:softHyphen/>
        <w:t>струментах и тем самым заинтересовать их музыкой, вызвать же</w:t>
        <w:softHyphen/>
        <w:t>лание самостоятельно музицирова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епертуар для игры  на  детских музыкальных  инструментах можно условно разделить так: маленькие пьески для первоначальных упражнений; попевки, песенки, считалки для индивидуальной игры; пьесы, песни для коллективного исполн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Первоначальные упражнения. </w:t>
      </w:r>
      <w:r>
        <w:rPr>
          <w:rFonts w:eastAsia="Times New Roman" w:cs="Times New Roman" w:ascii="Times New Roman" w:hAnsi="Times New Roman"/>
          <w:sz w:val="21"/>
          <w:szCs w:val="21"/>
        </w:rPr>
        <w:t>Обучение игре на инструментах должно протекать в атмосфере особенно большой заинтересован</w:t>
        <w:softHyphen/>
        <w:t>ности. Вот почему вначале ребят следует познакомить с оркестро</w:t>
        <w:softHyphen/>
        <w:t>вым звучанием в исполнении взрослых, затем с характером зву</w:t>
        <w:softHyphen/>
        <w:t>чания и выразительными возможностями каждого инструмент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слушают, а потом и сами с удовольствием начинают вос</w:t>
        <w:softHyphen/>
        <w:t>производить в доступной им форме различные образы: гром, дождь и т.п. Это одновременно и самое элементарное освоение навыков игры, и знакомство с выразительностью звучания инструмент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 самого начала надо учить детей играть правильно, в первую очередь точно воспроизводить ритм. Вначале разучиваются рит</w:t>
        <w:softHyphen/>
        <w:t>мические прибаутки, пьесы, построенные на одном звуке, - так детям легче сосредоточить свое внимание на точном выполнении приемов игры. Это пьесы Е. Тиличеевой «Мы идем с флажками», «В школу», «Небо синее», «Месяц май», «Смелый пилот», а также различные считалочки и несложные песенки. Их дети легко усваи</w:t>
        <w:softHyphen/>
        <w:t>вают и могут играть самостоятельн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индивидуального обучения целесообразно применять разнообразные попевки с поэтическим текстом. Это облегчает запоми</w:t>
        <w:softHyphen/>
        <w:t>нание: ребята поют, подыгрывая себе на инструмент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могают обучению включенные в репертуар разнообразные народные попевки и песенки, например русские: «Солнышко», «Дождик», «Ладушки», «Петушок», «Зайка», «Бай, качи-качи» и д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дбор произведений для коллективного исполнения зависит от состава оркестра. Следует разучивать пьесы с четко выраженными музыкальными фразами и предложениями. Особенно важно это при смешанном составе оркестра, так как разные группы инструментов должны вступать каждый в свое время. Так, «Вальс» Е. Тиличеевой, помимо художественных качеств, имеет еще одно достоинство — каждая, фраза заканчивается длительной паузой, и  дети успевают подготовиться к дальнейшему исполнению. Отметим, однако, что в этой пьесе фортепианное сопровождение написано в одной манере, характер звучания не меняется, поэтому трудно сделать инструмен</w:t>
        <w:softHyphen/>
        <w:t>товку разнообразн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против, фортепианная обработка того же композитора рус</w:t>
        <w:softHyphen/>
        <w:t>ской народной попевки «Ворон» представляет собой удачный при</w:t>
        <w:softHyphen/>
        <w:t>мер пьесы для оркестрового переложения. В каждом предложе</w:t>
        <w:softHyphen/>
        <w:t>нии меняется характер звучания: то мелодия звучит одноголос</w:t>
        <w:softHyphen/>
        <w:t>но, то она украшена трелью в высоком регистре, то появляются шестнадцатые, придающие попевке оживленный характер. Эти особенности представляют широкие возможности для различных вариантов оркестровки, в зависимости от имеющихся инструмен</w:t>
        <w:softHyphen/>
        <w:t>тов. Вот почему надо приветствовать попытки композиторов соз</w:t>
        <w:softHyphen/>
        <w:t>давать партитуры специально для детского оркестра, например русские народные песни «Ах, вы, сени мои, сени», «Во саду ли, в огороде» в переложении В. Агафонникова; «Ослик», «Полька». «Тихий вечер» в переложении С. Урбаха. По основной репертуар для детского оркестра — огромные богатства уже имеющейся за</w:t>
        <w:softHyphen/>
        <w:t>мечательной музыки (пьесы и песни), которые по своему мелоди</w:t>
        <w:softHyphen/>
        <w:t>ческому рисунку хорошо поддаются оркестровой обработке,</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Дети, играя на инструментах, удовлетворяют свои индивидуальные - запросы, интересы и привыкают действовать согласованно в коллективе.</w:t>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i/>
          <w:i/>
          <w:sz w:val="21"/>
          <w:szCs w:val="21"/>
        </w:rPr>
      </w:pPr>
      <w:r>
        <w:rPr>
          <w:rFonts w:eastAsia="Times New Roman" w:cs="Times New Roman" w:ascii="Times New Roman" w:hAnsi="Times New Roman"/>
          <w:b/>
          <w:bCs/>
          <w:i/>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Методика обучения детей игре на  музыкальных инструментах</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Приемы </w:t>
      </w:r>
      <w:r>
        <w:rPr>
          <w:rFonts w:eastAsia="Times New Roman" w:cs="Times New Roman" w:ascii="Times New Roman" w:hAnsi="Times New Roman"/>
          <w:b/>
          <w:sz w:val="21"/>
          <w:szCs w:val="21"/>
        </w:rPr>
        <w:t>обуч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личные группы инструментов требуют освоения различных по степени трудности приемов игры. По</w:t>
        <w:softHyphen/>
        <w:t>этому участвующим в оркестре следует давать дифференцированные задания с учетом их индивидуальных возможнос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методике обучения игре на инструментах важно установить последовательность выполнения различных музыкальных заданий. В этом вопросе еще нет длительных и прочных педагогических традиций. Как и во всяком исполнении, здесь необходимо приме</w:t>
        <w:softHyphen/>
        <w:t>нение правильных приемов игры при разучивании пьес. Важна преемственность в коллективной и индивидуальной работе: на общих занятиях и в самостоятельном музицировании, на празд</w:t>
        <w:softHyphen/>
        <w:t>ничных выступлениях и развлечения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ыразительное исполнение произведения (на различных ин</w:t>
        <w:softHyphen/>
        <w:t>струментах) педагогом, показ приемов, способов звукоизвлечения и пояснения - хорошо промеренные, традиционные методы — могут еще пополняться иными. Детям предлагают самостоятельно «обсле</w:t>
        <w:softHyphen/>
        <w:t>довать» инструменты, ставят перед ними несложные творческие задания и побуждают к самообучению и самостоятельных занятиях. Когда обучение проходит в условиях сочетания указанных методов, можно рассчитывать на педагогический успех.</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 практике часто приступают к обучению игре на многих ин</w:t>
        <w:softHyphen/>
        <w:t>струментах одновременно, хотя каждый инструмент требует раз</w:t>
        <w:softHyphen/>
        <w:t>личных приемов исполнения, или же разучивают нею пьесу сраз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 этом одним детям приходится ждать, пока учатся другие. Это утомляет ребят и рассеивает их внима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чевидно, целесообразным можно считать другое. Познакомив детей на общих занятиях, допустим, с внешним видом цитры, с основными приемами игры на ней, разучив в течение нескольких занятий 2 - 3 попевки, инструмент передают в дальнейшем в груп</w:t>
        <w:softHyphen/>
        <w:t>пу. Там во время игр дети уже по своей инициативе продолжают знакомиться с инструментом, воспитатель помогает им. Тем вре</w:t>
        <w:softHyphen/>
        <w:t>менем на общих занятиях идет знакомство с другим инструмен</w:t>
        <w:softHyphen/>
        <w:t>том. Причем иногда наиболее способным ребятам предлагается осмотреть инструмент, найти способы игры на нем, а потом уже педагог вносит свои поправки. Постепенно детей знакомят с ин</w:t>
        <w:softHyphen/>
        <w:t>струментами, имеющими звукоряды диатонические или хромати ческие, металлофонами, триолами, аккордеонами, цитрами. Ударная группа требует меньшей затраты времени на ознакомление с ней: на занятие можно внести сразу два или три инструмента, например, барабан, бубен и кастаньеты, так как на них дети вос</w:t>
        <w:softHyphen/>
        <w:t>производят только рит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ссмотрим особенности методики обучения с точки зрения следующих задач: освоения технических приемов игры; последо</w:t>
        <w:softHyphen/>
        <w:t>вательности заданий для освоения игры на отдельных инструмен</w:t>
        <w:softHyphen/>
        <w:t>тах; разучивания некоторых произведений.</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Технические прием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емы игры зависят от конструкции каждого инструмента. Прежде всего надо установить правиль</w:t>
        <w:softHyphen/>
        <w:t>ную исходную позу и расположение инструмента по отношению к ребенк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еталлофоны, цитры лучше всего положить на небольшие под</w:t>
        <w:softHyphen/>
        <w:t>ставки, находящиеся на уровне колен играющих. Если подставок нет, инструменты можно положить на колени. Духовые инстру</w:t>
        <w:softHyphen/>
        <w:t>менты (до начала игры) также кладут на колени. Барабан и бу</w:t>
        <w:softHyphen/>
        <w:t>бен держат на уровне пояса, а треугольник подвешивают на подставку, или же ребенок держит его в левой рук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Очень важно научить правильным приемам звукоизвлечения. </w:t>
      </w:r>
      <w:r>
        <w:rPr>
          <w:rFonts w:eastAsia="Times New Roman" w:cs="Times New Roman" w:ascii="Times New Roman" w:hAnsi="Times New Roman"/>
          <w:b/>
          <w:i/>
          <w:sz w:val="21"/>
          <w:szCs w:val="21"/>
        </w:rPr>
        <w:t>При игре на металлофоне</w:t>
      </w:r>
      <w:r>
        <w:rPr>
          <w:rFonts w:eastAsia="Times New Roman" w:cs="Times New Roman" w:ascii="Times New Roman" w:hAnsi="Times New Roman"/>
          <w:sz w:val="21"/>
          <w:szCs w:val="21"/>
        </w:rPr>
        <w:t xml:space="preserve"> молоточек следует держать так, чтобы он лежал на средней части второго пальца, а большой палец при</w:t>
        <w:softHyphen/>
        <w:t>держивал его сверху. Удар должен приходиться на середину пла</w:t>
        <w:softHyphen/>
        <w:t>стинки и, главное, быть легким. Кисть при этом должна быть свободной. Если же ребенок будет держать молоточек зажатым в кулаке, ударять громко, задерживать его на пластинке, то звук получится «грязным», неприятны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При игре на цитре</w:t>
      </w:r>
      <w:r>
        <w:rPr>
          <w:rFonts w:eastAsia="Times New Roman" w:cs="Times New Roman" w:ascii="Times New Roman" w:hAnsi="Times New Roman"/>
          <w:sz w:val="21"/>
          <w:szCs w:val="21"/>
        </w:rPr>
        <w:t xml:space="preserve"> медиатор нужно зажать между большим и указательным пальцами. Звук извлекается легким, упругим дви</w:t>
        <w:softHyphen/>
        <w:t>жением по струне. При этом надо стремиться не задевать лиш</w:t>
        <w:softHyphen/>
        <w:t>них струн.</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Кастаньеты</w:t>
      </w:r>
      <w:r>
        <w:rPr>
          <w:rFonts w:eastAsia="Times New Roman" w:cs="Times New Roman" w:ascii="Times New Roman" w:hAnsi="Times New Roman"/>
          <w:sz w:val="21"/>
          <w:szCs w:val="21"/>
        </w:rPr>
        <w:t xml:space="preserve"> звучат очень громко, поэтому их берут в правую руку и слегка ударяют «лепестками» по ладони левой. Звук при этом несколько приглушается, и ритмический рисунок отчетливо слышен.</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Тарелки</w:t>
      </w:r>
      <w:r>
        <w:rPr>
          <w:rFonts w:eastAsia="Times New Roman" w:cs="Times New Roman" w:ascii="Times New Roman" w:hAnsi="Times New Roman"/>
          <w:sz w:val="21"/>
          <w:szCs w:val="21"/>
        </w:rPr>
        <w:t xml:space="preserve"> дети держат за ремни и ударяют одной о другую скользящим движением. Чтобы звук сразу прекратился, тарелки откладывают к коленям. Иногда по тарелкам (подвесив их) мож</w:t>
        <w:softHyphen/>
        <w:t>но ударять палочкой, конец которой покрыт мягкой материей в несколько слоев или ват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При игре на треугольнике</w:t>
      </w:r>
      <w:r>
        <w:rPr>
          <w:rFonts w:eastAsia="Times New Roman" w:cs="Times New Roman" w:ascii="Times New Roman" w:hAnsi="Times New Roman"/>
          <w:sz w:val="21"/>
          <w:szCs w:val="21"/>
        </w:rPr>
        <w:t xml:space="preserve"> надо ударять палочкой посередине горизонтальной его части. Звук должен быть легким и упругим, и,  если он продолжается долго, следует прижать треугольник рукой - звук сразу прекратитс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Бубен издает различные по характеру звуки в зависимости от того, ударяют по его перепонке пальцами, мягкой частью ладонями одним большим пальцем. Если к тому же менять место уда</w:t>
        <w:softHyphen/>
        <w:t>ра -  ближе к деревянной раме (где сильнее резонанс), к середи</w:t>
        <w:softHyphen/>
        <w:t>не, ударять по самой раме или же, наконец, чередовать эти удары, и можно достигнуть интересного тембрового сопоставления звук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Играть на триоле и Мелодии-26 следует одинаковыми приёмами. Ребенок дует в отверстие трубки, равномерно расходуя дыхание. Одновременно он нажимает нужную клавишу. Клавиши у триолы цветные, каждая имеет свой цвет и название. Первые клавиши </w:t>
      </w:r>
      <w:r>
        <w:rPr>
          <w:rFonts w:eastAsia="Times New Roman" w:cs="Times New Roman" w:ascii="Times New Roman" w:hAnsi="Times New Roman"/>
          <w:i/>
          <w:iCs/>
          <w:sz w:val="21"/>
          <w:szCs w:val="21"/>
        </w:rPr>
        <w:t xml:space="preserve">- ре, фа диез, соль </w:t>
      </w:r>
      <w:r>
        <w:rPr>
          <w:rFonts w:eastAsia="Times New Roman" w:cs="Times New Roman" w:ascii="Times New Roman" w:hAnsi="Times New Roman"/>
          <w:sz w:val="21"/>
          <w:szCs w:val="21"/>
        </w:rPr>
        <w:t xml:space="preserve">и далее звукоряд </w:t>
      </w:r>
      <w:r>
        <w:rPr>
          <w:rFonts w:eastAsia="Times New Roman" w:cs="Times New Roman" w:ascii="Times New Roman" w:hAnsi="Times New Roman"/>
          <w:i/>
          <w:iCs/>
          <w:sz w:val="21"/>
          <w:szCs w:val="21"/>
        </w:rPr>
        <w:t xml:space="preserve">соль мажора. </w:t>
      </w:r>
      <w:r>
        <w:rPr>
          <w:rFonts w:eastAsia="Times New Roman" w:cs="Times New Roman" w:ascii="Times New Roman" w:hAnsi="Times New Roman"/>
          <w:sz w:val="21"/>
          <w:szCs w:val="21"/>
        </w:rPr>
        <w:t xml:space="preserve">Следовательно, на триоле можно исполнять мелодии в </w:t>
      </w:r>
      <w:r>
        <w:rPr>
          <w:rFonts w:eastAsia="Times New Roman" w:cs="Times New Roman" w:ascii="Times New Roman" w:hAnsi="Times New Roman"/>
          <w:i/>
          <w:iCs/>
          <w:sz w:val="21"/>
          <w:szCs w:val="21"/>
        </w:rPr>
        <w:t xml:space="preserve">соль ма-жоре </w:t>
      </w:r>
      <w:r>
        <w:rPr>
          <w:rFonts w:eastAsia="Times New Roman" w:cs="Times New Roman" w:ascii="Times New Roman" w:hAnsi="Times New Roman"/>
          <w:sz w:val="21"/>
          <w:szCs w:val="21"/>
        </w:rPr>
        <w:t>и частично в других тональностях, но в ограниченном диа</w:t>
        <w:softHyphen/>
        <w:t>пазон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нструмент, называемый Мелодией-26, построен на хроматическом звукоряде (в две октавы), и практически на нем можно исполнить любую мелодию в пределах двух окта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огда ребенок почувствует различия в качестве звучания, ко</w:t>
        <w:softHyphen/>
        <w:t>да он сам станет ориентироваться в разнообразных приемах игры, у него будет развиваться слуховой контроль и умение исправлять неточности в своем исполнени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Последовательность зада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начале обучения методические приемы руководителя направляются, естественно, к тому, чтобы вызвать у ребенка интерес к новому дли пего виду занят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характере звучания каждого музыкального инструмента можно найти аналогию с каким-либо явлением природы — голоса</w:t>
        <w:softHyphen/>
        <w:t>ми птиц, животных, речью человека. Педагог, например, обращает внимание детей на то, что птички поют высоко, звонко, нежно и это можно изобразить на цитре.</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Металлофон хорошо передает звуки падающих капелек дождя: сначала они падают редко, потом все чаще, чаще звенят — дождь усиливаетс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Cs/>
          <w:sz w:val="21"/>
          <w:szCs w:val="21"/>
        </w:rPr>
        <w:t>На</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барабане палочки выбивают дробь, словно гром гремит (педагог делает попеременные быстрые удары двумя палочк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мысл подобных приемов— в ознакомлении детей с выразитель</w:t>
        <w:softHyphen/>
        <w:t>ными возможностями каждого инструмента. .</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На этом первоначальном этапе полезно также подготавливать детей к координированным совместным действиям, развивать столь важное для игры в оркестре чувство ансамбля. С этой целью приме</w:t>
        <w:softHyphen/>
        <w:t>няются своеобразные ритмические «оркестры». Дети хлопают в ладоши, притопывают ногой, постукивают деревянными палочка</w:t>
        <w:softHyphen/>
        <w:t>ми, брусками, пластмассовыми коробочками — пустыми или на</w:t>
        <w:softHyphen/>
        <w:t>полненными камешками, горохом и т.д. И здесь приемы звукоизвлечения могут быть различными. Так, если ударять одну о другую ладони с полусогнутыми пальцами, то звук получается гулкий и глуховатый; если же ударять «плоскими» ладонями, как в «тарелки», то звук отчетливый и звонкий. Можно ударять паль</w:t>
        <w:softHyphen/>
        <w:t>цами одной руки о ладонь другой, причем звук значительно отличается в зависимости от того, держатся ли пальцы вытянуты</w:t>
        <w:softHyphen/>
        <w:t>ми или же свободными и полусогнутыми. Притопы ногой тоже различны: всей ступней, одним носком или каблуком, поочеред</w:t>
        <w:softHyphen/>
        <w:t>но—то носком, то каблуком. Применяются так называемые «шлепки» ладонями или кончиками пальцев о свои бедра, Дере</w:t>
        <w:softHyphen/>
        <w:t>вянные, пластмассовые, металлические предметы также позволя</w:t>
        <w:softHyphen/>
        <w:t>ют извлекать звуки различного характера. Дети с интересом при</w:t>
        <w:softHyphen/>
        <w:t>слушиваются к ним, выполняя ритмические задания, осваивают навыки совместных или поочередных действий. Детям дают, на</w:t>
        <w:softHyphen/>
        <w:t>пример, следующие упражн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Желательно обращать внимание детей на то, что в различных игровых и жизненных ситуациях можно воспользоваться ритми</w:t>
        <w:softHyphen/>
        <w:t>ческими приговорками и музыкально-речевыми интонация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должны узнать это по ритмическому рисунку, исполненному взрослым в хлопках или на металлофон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ле этого ребята могут самостоятельно называть друг дру</w:t>
        <w:softHyphen/>
        <w:t>га. Придумывая определенный ритм, они выкладывают карточки на фланелеграфе, используя их из приложения к «Музыкальному бук</w:t>
        <w:softHyphen/>
        <w:t>варю». Широкие карточки изображают четверти, узкие - вось</w:t>
        <w:softHyphen/>
        <w:t>мы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Этот же ритмический рисунок они могут исполнить на метал</w:t>
        <w:softHyphen/>
        <w:t>лофоне, триоле или на ударных инструмент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т исполнения ритмического рисунка дети, переходят к речитативу. Им предлагается позвать друг друга, но по-разному: лас</w:t>
        <w:softHyphen/>
        <w:t>ково, сердито, вопросительно, призывно. Дети придумывают выразительные  интонации,  приближающиеся  к  напевной  речи, ещё не вокальные интонации с их точной высотой и маненным звучанием. Они произносятся говорком. То повышая, то понижая интонацию, ребята одновременно ищут сходные, звучащие на му</w:t>
        <w:softHyphen/>
        <w:t>зыкальных инструментах, сочиняя таким образом коротенькие попев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альнейшее обучение идет в следующей последовательное сначала осваивается игра на одном инструменте, потом на другом и т.д. При этом увеличивается объем навыков исполнения: сна</w:t>
        <w:softHyphen/>
        <w:t>чала ритмических рисунков; затем мелодий, построенных на узких интервалах; позже мелодий, включающих значительные отрезки звукоряда и более широкие интервал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учивая   мелодию   несложных  пьес,   песен,   попевок,  дети должны справиться с двумя трудностями: воспроизвести ритмический рисунок и мелодическую линию. Сначала, когда идет освоение  приемов  правильного  звукоизвлечения,   педагог предлагаем детям более легкое задание— воспроизведение ритма, разучива</w:t>
        <w:softHyphen/>
        <w:t>ние  приемов  правильного  звукоизвлечения,  педагог  предлагает начальные пьески «Музыкального букваря». Их художественное преимущество в том, что ритмические прибаутки даны с фортепи</w:t>
        <w:softHyphen/>
        <w:t>анным сопровождением, а это делает их более выразительными, После исполнения педагогом дети легко усваивают попевку и поют, прохлопывая ритм. Хорошо использовать карточки из приложения «Нотное лото» («Музыкальный букварь»).</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 xml:space="preserve">Детям предлагают на металлофоне отсчитать шестую пластинку (от начала) — «это нота </w:t>
      </w:r>
      <w:r>
        <w:rPr>
          <w:rFonts w:eastAsia="Times New Roman" w:cs="Times New Roman" w:ascii="Times New Roman" w:hAnsi="Times New Roman"/>
          <w:i/>
          <w:iCs/>
          <w:sz w:val="21"/>
          <w:szCs w:val="21"/>
        </w:rPr>
        <w:t xml:space="preserve">ля», </w:t>
      </w:r>
      <w:r>
        <w:rPr>
          <w:rFonts w:eastAsia="Times New Roman" w:cs="Times New Roman" w:ascii="Times New Roman" w:hAnsi="Times New Roman"/>
          <w:sz w:val="21"/>
          <w:szCs w:val="21"/>
        </w:rPr>
        <w:t>а затем сыграть ритмический рисунок — песенку «Небо синее». Педагог аккомпанирует на фортепиано. Вторичное исполнение сопровождается коллективным пением. Задание освоено, и ребята смогут самостоятельно воспро</w:t>
        <w:softHyphen/>
        <w:t>извести песн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овершенно очевидна роль музыкального руководителя и воспи</w:t>
        <w:softHyphen/>
        <w:t>тателя. Они должны не только владеть методикой руководства за</w:t>
        <w:softHyphen/>
        <w:t>нятиями, но и уметь свободно играть на детских музыкальных инструментах, знать устройство и приемы игры на них.</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Игра на инструментах — интересная и полезная музыкальная деятельность детей. Музыкальные игрушки и инструменты позво</w:t>
        <w:softHyphen/>
        <w:t>ляют украсить жизнь ребенка, развлечь его и вызвать стремление к. собственному творчеству. В процессе обучения игре на инструмен</w:t>
        <w:softHyphen/>
        <w:t>тах хорошо формируются слуховые представления, чувство ритма, тембра, динамики, Развивается самостоятельность в действиях ре</w:t>
        <w:softHyphen/>
        <w:t>бенка, его внимание и организованность.</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Весь комплекс приемов приобщения детей к занимательному и сложному музыкальному исполнительству хорошо готовит их к бу</w:t>
        <w:softHyphen/>
        <w:t>дущим занятиям в школе.</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ОБУЧЕНИЕ ДЕТЕЙ ИГРЕ НА ДЕТСКИХ МУЗЫКАЛЬНЫХ ИНСТРУМЕНТАХ </w:t>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В ПРОЦЕССЕ МУЗЫКАЛЬНЫХ ЗАНЯТ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новной формой музыкальной деятельности в детском саду являются музыкальные занятия. Они объединяют все виды музы</w:t>
        <w:softHyphen/>
        <w:t>кальной деятельности: пение, слушание музыки, музыкально-ритмические движения, игру на детских, музыкальных инструмент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е на детских музыкальных инструментах в саду уде</w:t>
        <w:softHyphen/>
        <w:t>ляется особое внимание, так как именно детское музицирование расширяет сферу музыкальной деятельности дошкольника, повы</w:t>
        <w:softHyphen/>
        <w:t>шает интерес к музыкальным занятиям, способствует развитию музыкальной памяти, внимания, помогает преодолению излишней застенчивости, скованности, расширяет музыкальное воспитание ребенк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цессе игры ярко проявляются индивидуальные черты каждого исполнителя: наличие воли, эмоциональности, сосредото</w:t>
        <w:softHyphen/>
        <w:t>ченности, развиваются и совершенствуются творческие и музы</w:t>
        <w:softHyphen/>
        <w:t>кальные способ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учаясь игре на музыкальных инструментах, дети открывают для себя мир музыкальных звуков и их отношений, осознаннее различают красоту звучания различных инструментов. У них улуч</w:t>
        <w:softHyphen/>
        <w:t>шается качество пения (чище поют), музыкально-ритмических  движений (четче воспроизводят рит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многих детей игра на детских музыкальных инструментах помогает передать чувства, внутренний духовный ми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Это прекрасное средство не только индивидуального развития, но и развития мышления, творческой инициативы, сознательных отношений между деть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боту по обучению детей игре на музыкальных инструментах стараемся проводить организованно и последовательно. Знаком</w:t>
        <w:softHyphen/>
        <w:t>ство с инструментами осуществляем как на музыкальных заня</w:t>
        <w:softHyphen/>
        <w:t>тиях, уделяя обучению 5—7 мин, так и во время индивидуальной работы с. детьми. Вместе с воспитателями стараемся применять разнообразные методические приемы: показ иллюстраций, игрушек, использование музыкально-дидактических игр, фланелеграфа, музыкальных лесенок, слушание музыки в грамзаписи и т. 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учение игре на инструментах в процессе занятий требует немало времени поэтому мы пересмотрели плотность занятия, тщательно продумали его проведение, чтобы оставалось время на этот вид дея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Готовимся к занятию заранее: раскладываем все-атрибуты </w:t>
      </w:r>
      <w:r>
        <w:rPr>
          <w:rFonts w:cs="Times New Roman" w:ascii="Times New Roman" w:hAnsi="Times New Roman"/>
          <w:sz w:val="21"/>
          <w:szCs w:val="21"/>
        </w:rPr>
        <w:t>(</w:t>
      </w:r>
      <w:r>
        <w:rPr>
          <w:rFonts w:eastAsia="Times New Roman" w:cs="Times New Roman" w:ascii="Times New Roman" w:hAnsi="Times New Roman"/>
          <w:sz w:val="21"/>
          <w:szCs w:val="21"/>
        </w:rPr>
        <w:t>флажки, султанчики,  плиточки) на стульчиках  вдоль стены, готовим необходимые пособия, музыкальные инструменты, подбираем музыку для слушания и т. д. Задания объясняем четки и кратко.</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о многими</w:t>
      </w:r>
      <w:r>
        <w:rPr>
          <w:rFonts w:eastAsia="Times New Roman" w:cs="Times New Roman" w:ascii="Times New Roman" w:hAnsi="Times New Roman"/>
          <w:smallCaps/>
          <w:sz w:val="21"/>
          <w:szCs w:val="21"/>
        </w:rPr>
        <w:t xml:space="preserve"> </w:t>
      </w:r>
      <w:r>
        <w:rPr>
          <w:rFonts w:eastAsia="Times New Roman" w:cs="Times New Roman" w:ascii="Times New Roman" w:hAnsi="Times New Roman"/>
          <w:sz w:val="21"/>
          <w:szCs w:val="21"/>
        </w:rPr>
        <w:t>музыкальными инструментами знакомим детей на музыкальных занятиях с учетом возрастных особенностей до</w:t>
        <w:softHyphen/>
        <w:t xml:space="preserve">школьников. Здесь же происходит и обучение игре на музыкальных инструментах требуемых «Программой воспитания и обучения в детском саду».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 остальными инструментами, которые используются в оркест</w:t>
        <w:softHyphen/>
        <w:t>ре, ансамбле ложкарей, отдельных небольших ансамблях, неко</w:t>
        <w:softHyphen/>
        <w:t>торых музыкально-дидактических играх, знакомим во время ин</w:t>
        <w:softHyphen/>
        <w:t>дивидуальных занятий. Обучение на них осуществляем также в свободное от занятий врем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цессе обучения детей игре на детских музыкальных инструментах пользуемся попевками из «Музыкального букваря» Н. А. Ветлугиной. Попевки помогают развивать у детей мелоди</w:t>
        <w:softHyphen/>
        <w:t>ческий слух, чувство ритма, голос, способность сравнивать и различать звуки по высоте и тембр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истематическое применение на музыкальных занятиях раз</w:t>
        <w:softHyphen/>
        <w:t>личных музыкальных игрушек и инструментов вызывает у детей интерес к таким занятиям, расширяет их музыкальные впечат</w:t>
        <w:softHyphen/>
        <w:t>ления, способствует творческой активности.</w:t>
      </w:r>
    </w:p>
    <w:p>
      <w:pPr>
        <w:pStyle w:val="Normal"/>
        <w:shd w:fill="FFFFFF" w:val="clear"/>
        <w:autoSpaceDE w:val="false"/>
        <w:spacing w:lineRule="auto" w:line="240" w:before="0" w:after="0"/>
        <w:ind w:firstLine="709"/>
        <w:contextualSpacing/>
        <w:jc w:val="center"/>
        <w:rPr>
          <w:rFonts w:ascii="Times New Roman" w:hAnsi="Times New Roman" w:cs="Times New Roman"/>
          <w:b/>
          <w:b/>
          <w:sz w:val="21"/>
          <w:szCs w:val="21"/>
        </w:rPr>
      </w:pPr>
      <w:r>
        <w:rPr>
          <w:rFonts w:eastAsia="Times New Roman" w:cs="Times New Roman" w:ascii="Times New Roman" w:hAnsi="Times New Roman"/>
          <w:b/>
          <w:sz w:val="21"/>
          <w:szCs w:val="21"/>
        </w:rPr>
        <w:t>ПЕРВАЯ МЛАДШАЯ ГРУППА «МАЛЮТ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накомство с музыкальными инструментами мы начинаем с первой младшей группы (от 2 до 3 лет), Дети должны научиться различать звуки по высоте (высокое и низкое звучание коло</w:t>
        <w:softHyphen/>
        <w:t>кольчиков, металлофона, фортепиано); знать и различать звуча</w:t>
        <w:softHyphen/>
        <w:t>ние бубна и погремуш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работе с малышами мы также используем музыкальные игрушки: дудочки, органчики, которые помогают заинтересовать их, побуждают к актив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споминаются первые занятия с детьми в зале. Ребята пришли с воспитателем, помощником воспитателя, медсестрой. Те, кто по</w:t>
        <w:softHyphen/>
        <w:t>старше, сразу же разошлись по всему залу, стали знакомиться с его оборудованием, двое же малышей расплакались, как только переступили порог зала. Их не могла успокоить даже серенькая кошечка, встречающая детей. Они стояли у двери и продолжали плакать. Кошечке дали в лапки дудочку, она «заиграла» (мелодию исполнял музыкальный руководитель). Воспитатель, пританцо</w:t>
        <w:softHyphen/>
        <w:t>вывая, начал вращать кистями рук. Многие малыши принялись повторять движения, прислушиваясь к звучанию. Перестали пла</w:t>
        <w:softHyphen/>
        <w:t>кать и те двое; успокоившись, они приблизились к группе ребят. Кошечка погладила малышей, помяукал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 повторном исполнении мелодии на дудочке дети стали более оживленными, активными. Пассивных детей, не принимающих никакого участия, мы не принуждали, давали возможность просто понаблюдать, как занимаются друг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следующем занятии продолжили знакомство с дудочкой, но в новом игровом варианте: кошечка перед занятием пришла к малышам в группу и пригласила их в зал. Дети рассматривали игрушку, стараясь найти дудочку. Воспитатель объяснил, что ко</w:t>
        <w:softHyphen/>
        <w:t>шечка потеряла дудочку и дети все вместе будут ее искать. Ребята с увлечением ходили вместе с воспитателем, заглядывали под стульчики, затем обнаружили игрушку на столе под красивой сал</w:t>
        <w:softHyphen/>
        <w:t>феткой. Некоторые малыши сразу подняли ручки и стали вращать кистями, не дожидаясь игры дудочки; их поддержал воспитатель. На этот раз в пляску включилось большее число ребят. Умолкла музыка, воспитатель опустил руки, говоря детям: «Пусть ручки отдохнут». При новом звучании мелодии игра возобновилась. Знакомство с музыкальными инструментами мы проводим постепенно, усложняя задания от занятия к занят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музыкально-дидактической игре «На чем играю?» Е. Ти</w:t>
        <w:softHyphen/>
        <w:t>личеевой дети знакомятся с дудочкой, колокольчиком. Через два-три занятия они самостоятельно угадывают эти инструменты на слу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спользуя металлофон и фортепиано в игре «Птица и птен</w:t>
        <w:softHyphen/>
        <w:t>чики» Е. Тиличеевой, мы учим малышей различать высокие и низкие зву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каждом занятии стараемся создать у детей радостное на</w:t>
        <w:softHyphen/>
        <w:t>строение от общения с музыкой. В гости к ребятам может прийти петушок и принести в корзинке погремушки. Малыши рассматри</w:t>
        <w:softHyphen/>
        <w:t>вают их, ощупывают, учатся обращаться, извлекают звук. И только после этого петушок проводит с детьми игру «Погремушки» М. Раухвергера. Музыкальный руководитель играет пьесу, дети по показу петушка выполняют движения: под тихую музыку постуки</w:t>
        <w:softHyphen/>
        <w:t>вают погремушкой перед собой, под громкую поднимают ее вверх и слегка встряхивают. Эта игра доставляет малышам радость, учит различать громкое и тихое звучание. На занятия часто приходят куклы и включаются в игры с деть</w:t>
        <w:softHyphen/>
        <w:t>ми. Так, воспитатель водит куклу Олю по залу, а музыкальный руководитель передает ходьбу куклы редкими ударами бубна. Но вот Оля побежала, и дети слышат частое звучание. Кукла пригла</w:t>
        <w:softHyphen/>
        <w:t>шает всех походить и побегать с ней, при этом воспитатель обра</w:t>
        <w:softHyphen/>
        <w:t>щает внимание ребят на разные удары бубн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ким образом дети учатся чувствовать ритм (различать ритм шага и бега), реагировать на смену музы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вать чувство ритма, а также слышать смену двух частей пьесы, умение выполнять соответствующие движения, характери</w:t>
        <w:softHyphen/>
        <w:t>зующие мелодию, помогает игра «Ходим-бегаем» Е. Тиличеевой и пляска «Бубен» Г. Фрида. В ней дети действуют вначале по по</w:t>
        <w:softHyphen/>
        <w:t>казу воспитателя, а затем самостоятельн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оллективные исполнения мы сочетаем с индивидуальным и побуждаем малышей выполнять задания небольшой группой или по одному. В пляске «Бубен» малыши ударяют в бубен индиви</w:t>
        <w:softHyphen/>
        <w:t>дуально. При этом немаловажную роль играет принцип повторности. Мы заметили, что при каждом новом исполнении пляски дети становятся более активны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музыкально-дидактической игре «Тихо-громко» Е. Тиличее</w:t>
        <w:softHyphen/>
        <w:t>вой дети различают изменение динамики. Они самостоятельно меняют движения, передавая динамические оттенки. Здесь, как и в предыдущей игре, мы уделяем особое место дифференцирован</w:t>
        <w:softHyphen/>
        <w:t>ному подходу. Сначала просим выполнить упражнение одновре</w:t>
        <w:softHyphen/>
        <w:t>менно нескольких детей, затем на исполнение тех же движений приглашаем индивидуально. Если малыш затрудняется, воспи</w:t>
        <w:softHyphen/>
        <w:t>татель помогает ему.</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ВТОРАЯ МЛАДШАЯ ГРУППА «МАЛЫШ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 второй младшей группе мы закрепляем знания детей о музыкальных игрушках и инструментах, о которых они узнали в пер</w:t>
        <w:softHyphen/>
        <w:t>вой младшей группе, продолжаем знакомить с новыми — бара</w:t>
        <w:softHyphen/>
        <w:t>баном и металлофон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музыкальных занятиях предлагаем детям творческие инди</w:t>
        <w:softHyphen/>
        <w:t>видуальные задания с использованием бубна. Например, воспита</w:t>
        <w:softHyphen/>
        <w:t>тель подходит к ребенку, дает ему бубен и просит назвать свое имя. Ребенок ударяет по бубну, передавая ритмический рисунок имени с одновременным его проговариванием (О-ля — два удара, Ма-ри-на — три удара и т. д.). Если кто-то из детей затрудняется выполнить это, воспитатель помогает. Игра доставляет малышам много радости, они с большим желанием выполняют такие не</w:t>
        <w:softHyphen/>
        <w:t>сложные зад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актика показала, что дети этого возраста без особых труд</w:t>
        <w:softHyphen/>
        <w:t>ностей различают по звучанию два разных колокольчика (низкое и высокое звучание). Поэтому работу с этим музыкаль</w:t>
        <w:softHyphen/>
        <w:t>ным инструментом, начатую в первой младшей группе, мы про</w:t>
        <w:softHyphen/>
        <w:t>должаем и во второй младшей группе. Из пяти видов колокольчи</w:t>
        <w:softHyphen/>
        <w:t>ков, которые имеются в нашем саду, с детьми младшего дошколь</w:t>
        <w:softHyphen/>
        <w:t>ного возраста используем самые маленькие, с высоким звуча</w:t>
        <w:softHyphen/>
        <w:t>ние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ы заметили, что детям этого возраста доставляет удоволь</w:t>
        <w:softHyphen/>
        <w:t>ствие выполнять различные движения с</w:t>
      </w:r>
      <w:r>
        <w:rPr>
          <w:rFonts w:eastAsia="Times New Roman" w:cs="Times New Roman" w:ascii="Times New Roman" w:hAnsi="Times New Roman"/>
          <w:smallCaps/>
          <w:sz w:val="21"/>
          <w:szCs w:val="21"/>
        </w:rPr>
        <w:t xml:space="preserve"> </w:t>
      </w:r>
      <w:r>
        <w:rPr>
          <w:rFonts w:eastAsia="Times New Roman" w:cs="Times New Roman" w:ascii="Times New Roman" w:hAnsi="Times New Roman"/>
          <w:sz w:val="21"/>
          <w:szCs w:val="21"/>
        </w:rPr>
        <w:t>инструментами: они учат</w:t>
        <w:softHyphen/>
        <w:t>ся различать звуки по высоте, реагируют на тихое и громкое звучание, самостоятельно выполняют упражнения, свя</w:t>
        <w:softHyphen/>
        <w:t>занные с двухчастной формой музыки, различают тембры менее контрастных по звучанию детских  музыкальных  инструментов (бубен, погремушк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 второй младшей группе начинаем знакомить детей с но</w:t>
        <w:softHyphen/>
        <w:t>вым музыкальным инструментом — металлофоном. Стараемся, чтобы знакомство с инструментом проходило в атмосфере боль</w:t>
        <w:softHyphen/>
        <w:t>шой заинтересованности, с использованием разнообразного мате</w:t>
        <w:softHyphen/>
        <w:t>риала, в игровой форм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ям показываем красочную иллюстрацию, на которой изо</w:t>
        <w:softHyphen/>
        <w:t>бражена девочка с зонтиком (идет дождь). Воспитатель расска</w:t>
        <w:softHyphen/>
        <w:t>зывает: «Пошла Оксана погулять, вдруг ей на ладошку капнула капелька дождя (музыкальный руководитель ударяет по пластинке металлофона один раз). Тучка закрыла солнышко, и на девочку опять капнуло несколько капель (музыкальный руководитель ударяет по пластинке металлофона  несколько раз).  Вначале капельки падали редко (музыкальный руководитель изображает это на металлофоне редкими ударами), потом все чаще и чаще. Дождь усиливался (музыкальный руководитель ударяет часто). Оксана раскрыла зонтик и стала ждать, когда кончится дождь. Вскоре выглянуло солнышко и дождь прекратилс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атем воспитатель уточняет у детей, какой был дождь. Дети отвечают: «Сильный, большой, слабый, маленький», а музыкаль</w:t>
        <w:softHyphen/>
        <w:t>ный руководитель обращает внимание на инструмент: «Посмотри</w:t>
        <w:softHyphen/>
        <w:t>те, дети: на каком музыкальном инструменте я передавала капли дождя? Этот музыкальный инструмент называется металлофон». Таким образом закрепляем название инструмента, предлагаем детям рассмотреть его и прослушать звучание еще раз.</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следующих занятиях предлагаем детям музыкальные за</w:t>
        <w:softHyphen/>
        <w:t>гадки. Музыкальный руководитель ударяет молоточком по плас</w:t>
        <w:softHyphen/>
        <w:t>тинке металлофона, изображая разный ритмический рисунок, а малыши определяют, какой идет дождь — сильный или слабый. После каждой игры еще раз закрепляем название инструмента. Позднее с металлофоном можно проводить музыкально-дидак</w:t>
        <w:softHyphen/>
        <w:t>тические игр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знакомства малышей с барабаном прячем игрушку (зай</w:t>
        <w:softHyphen/>
        <w:t>чика, кошку, белочку) и маленький барабан в «чудесный мешо</w:t>
        <w:softHyphen/>
        <w:t>чек». На музыкальном занятий воспитатель сообщает детям, что в мешочке кто-то, прячется. Открывает его, достает зайчика и спрашивает: «Ты кто?» «Зайчик-попрыгайчик. Дайте мне мой ба</w:t>
        <w:softHyphen/>
        <w:t>рабанчик»,— отвечает он. Воспитатель достает из «чудесного ме</w:t>
        <w:softHyphen/>
        <w:t>шочка» маленький барабан и отдает зайчику, придерживая его левой рукой так, чтобы он был виден детям. Правой рукой водит зайку, который как бы играет палочками под музыку «Барабан» Е. Тиличеев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атем воспитатель-берет в руки большой барабан и ударяет сначала одновременно двумя палочками, затем поочередно каж</w:t>
        <w:softHyphen/>
        <w:t>дой. Просит зайчика потанцевать. Уточняет с детьми название инструмента. По желанию дети могут поиграть на барабане (вначале одной палочкой, затем одновременно двум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винная музыкальный слух ребенка, во второй младшей групе проводим музыкально-дидактические игры с определенным содержанием и правилами. Музыкально-дидактические игры, хо</w:t>
        <w:softHyphen/>
        <w:t>рошо знакомые по первой младшей группе, мы вспоминаем и несколько занятий обыгрываем. Затем постепенно усложняем их, и они, приобретай новую форму, становятся подвижными игр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музыкально-дидактической игре «Чей колокольчик?» М. Раухвергера и Г. Левкодимова дети знакомятся с большим и малень</w:t>
        <w:softHyphen/>
        <w:t>ким колокольчиками (низкое и высокое звуча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 второй младшей группе музыкально-дидактические игры несколько усложняются. Мы ставим новую задачу не только раз</w:t>
        <w:softHyphen/>
        <w:t>личать звуки по высоте, но и воспроизводить их. Так, в игре «Чей домик?» Е. Тиличеевой детям предлагается изобразить, как мяу</w:t>
        <w:softHyphen/>
        <w:t>кает кошка (низкий звук) или котенок (высокий звук).</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личать звуки разной высоты помогает музыкально-дидак</w:t>
        <w:softHyphen/>
        <w:t>тическая игра «Два петушка». В этой игре мы также используем металлофон.</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 обучении игре на детских музыкальные инструментах большое значение имеет развитие чувства ритма, умение переда</w:t>
        <w:softHyphen/>
        <w:t>вать детьми несложный ритмический рисунок. Вот почему во вто</w:t>
        <w:softHyphen/>
        <w:t>рой младшей группе на музыкальных занятиях мы стараемся ис</w:t>
        <w:softHyphen/>
        <w:t>пользовать различные ударные инструмент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пример, исполняя попевку «Петушок» (ноты к произве</w:t>
        <w:softHyphen/>
        <w:t>дениям, отмеченным звездочкой, находятся в приложении), пред</w:t>
        <w:softHyphen/>
        <w:t>лагаем ребятам сыграть мелодию с помощью музыкального мо</w:t>
        <w:softHyphen/>
        <w:t>лоточка. После того как дети хорошо усвоят ритм, им можно дать несколько бубнов, погремушек, деревянных ложек и предложить имеете с воспитателем сыграть оркестр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развития ритма дети могут выполнять также упражнения с кубиками. Всем раздают по два кубика и приглашают занять места на стульчиках-вагончиках. Поезд набирает ход — дети мед</w:t>
        <w:softHyphen/>
        <w:t>ленно ударяют кубиками. Музыкальный руководитель убыстряет темп, дети стараются передавать несложный ритмический рису</w:t>
        <w:softHyphen/>
        <w:t xml:space="preserve">нок быстрее. Поезд останавливается, вместе с мелодией замолкают </w:t>
      </w:r>
      <w:r>
        <w:rPr>
          <w:rFonts w:eastAsia="Times New Roman" w:cs="Times New Roman" w:ascii="Times New Roman" w:hAnsi="Times New Roman"/>
          <w:bCs/>
          <w:sz w:val="21"/>
          <w:szCs w:val="21"/>
        </w:rPr>
        <w:t>и куби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тепенно у малышей обогащается опыт восприятия музыки, воспитывается эмоциональная отзывчивость на знакомые детские музыкальные инструменты, появляется желание самостоятельно действовать с ним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СРЕДНЯЯ ГРУППА «ПОЧЕМУЧ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редней группе предусматривается новый вид детской музыкальной деятельности — игра на детских музыкальных инструментах (на металлофоне). Игра на металлофоне способствует развитию у детей мелодического слуха, ритма и музыкальной памяти.  Первоначальное обучение игре на инструменте осуществляем на музыкальных занятиях, а затем во время индивидуальной работы с ребят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чень важно научить детей правильным приемам звукоизвлечения. При игре на металлофоне молоточек необходимо держать так, чтобы он лежал на указательном пальце, а большой палец придерживал его сверху. Удар должен приходиться на середину пластинки и, главное, быть легким. Кисть при этом должна быть свободной. Если же ребенок будет держать молоточек зажа</w:t>
        <w:softHyphen/>
        <w:t>тым в кулаке, ударять громко, задерживать его на пластинке, то звук получится глухим, неприятным. Поясняем детям: «Моло</w:t>
        <w:softHyphen/>
        <w:t>точек должен быстро подниматься вверх, как мячик, который отскакивает от пола» (в качестве примера несколько раз уда</w:t>
        <w:softHyphen/>
        <w:t>ряем мячом о пол).</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начале мы вспоминаем игру «Дождь», знакомую детям по младшей группе. Малыши поочередно воспроизводят редкими и частыми ударами на металлофоне сильный и слабый дождь. Уда</w:t>
        <w:softHyphen/>
        <w:t>рять просим по одной пластинке, при этом поправляем молоточек в руке, поясняем и уточняем правильное его расположение между пальце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тепенно все дети научились правильно держать молоточек в руке, верно опускать его на пластинку металлофона. Для обуче</w:t>
        <w:softHyphen/>
        <w:t>ния игре на металлофоне используем попевки из «Музыкального букваря» Н. А. Ветлугиной. В основном их мелодии построены на одном звуке (для средней групп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атем приступаем к разучиванию на металлофоне попевки «Мы идем с флажками» Е. Тиличеевой. Сначала знакомим детей с попевкой, показываем иллюстрацию, затем поем ее всей группой и индивидуально. С самого начала учим точно воспроизводить ритм. Для того чтобы выработать это умение, предлагаем детям прохлопать ритмический рисунок попевки всем вместе и неболь</w:t>
        <w:softHyphen/>
        <w:t>шими подгруппами, используем различные ударные инструменты. Дети передают ритм на палочках, бубне, кубиках, музыкальным молоточк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ле того как все дети хорошо усвоят ритм, переходим к игре этой попевки на металлофоне. Для того чтобы ребята быстрее нашли нужную пластинку, наклеиваем перед ней цветной кружо</w:t>
        <w:softHyphen/>
        <w:t>чек. Поочерёдно дети подходят к столу с инструментом и испол</w:t>
        <w:softHyphen/>
        <w:t>няют ритмический рисунок попевки на одном звуке. Если ребенок затрудняется, музыкальный руководитель берет его руку с палоч</w:t>
        <w:softHyphen/>
        <w:t>кой в свою и помогает правильно опускать молоточек на пластин</w:t>
        <w:softHyphen/>
        <w:t>ку металлофона. При этом малыш обязательно пропевает данную попевк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научились играть попевку индивидуально, передавать ее ритмический рисунок на деревянных ложках, бубн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учение игре на ударных инструментах требует меньшей за</w:t>
        <w:softHyphen/>
        <w:t>траты времени (на них дети воспроизводят только ритм). Во время игры мы учили ребят прислушиваться друг к другу. Таким образом, у нас получился детский оркестр из различных инстру</w:t>
        <w:softHyphen/>
        <w:t>ментов, что вызвало радость, желание играть вмест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тепенно ребята освоили навыки игры на металлофоне: играли знакомые мелодии, попевки на одном звуке, научились передавать ритмический рисунок простых попевок на группе удар</w:t>
        <w:softHyphen/>
        <w:t>ных. По такому же методу на металлофоне были разучены по</w:t>
        <w:softHyphen/>
        <w:t>певки «Небо синее», «Месяц май», «Андрей-воробей» Е. Тили</w:t>
        <w:softHyphen/>
        <w:t>чеев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опевке «Лесенка» Е. Тиличеевой детям предстояло играть мелодию на пяти пластинках, расположенных последовательно. Впервые мы обратились к лесенке из пяти ступенек. Дети пере</w:t>
        <w:softHyphen/>
        <w:t>ставляли матрешку с нижней ступеньки до верхней (или наобо</w:t>
        <w:softHyphen/>
        <w:t>рот). На первом занятии музыкальный руководитель исполнял аккомпанемент, а ребенок, показывающий движение матрешки, пел попевк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следующем занятии музыкальный руководитель исполнял первую часть попевки и выкладывал на фланелеграфе движение мелодии вверх кружочками. На протяжении нескольких занятий спрашивали, куда идет матрешка: вверх или вниз по лесенке. И только после этого перешли к обучению детей игре попевки «Ле</w:t>
        <w:softHyphen/>
        <w:t>сенка» на металлофоне. Сложность заключалась в том, чтобы дети ударяли молоточком точно по центру пластинки, не задевая находящиеся рядом. Отрабатывали это задание дети самостоя</w:t>
        <w:softHyphen/>
        <w:t>тельно в музыкальном уголк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 время пения, слушания попевок на музыкальных занятиях в средней группе мы используем музыкальные игрушки. Например, исполняя песню «Барабанщик» М. Красева, несколько ребят во время исполнения припева играют на барабане, деревянных ложках. В песне «Славный праздник» М. Стемпневского на слова «на парад, на парад, вышел наш детский сад...» девочки иг</w:t>
        <w:softHyphen/>
        <w:t>рают на маленьких бубнах. В припеве песни «Детский сад» А. Фи</w:t>
        <w:softHyphen/>
        <w:t>липпенко дети передают ритмический рисунок мелодии на удар</w:t>
        <w:softHyphen/>
        <w:t>ных инструментах. Коробочки, палочки, музыкальные молоточки применяем и в песне «Строим дом» М. Красева. В песне «Зима прошла» Н. Метлова дети выполняют три удара погремушка»» в конце каждого куплета на слова «чик-чирик» и «скок, скок, скок».</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спользование музыкальных инструментов во время пения знакомых песен развивает творчество детей, побуждает их применять свои знания в повседневной жизни. Дети поют и играют оркестром в группе, в свободное от занятий время, организуют различные концерты в кругу семь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редней группе продолжаем развивать у детей умение различать звуки по высоте. Знакомая детям игра «Птица и птенчики» Е. Тиличеевой обыгрывается в новом варианте. Дети исполняют мелодию на металлофоне на двух звук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закрепления знаний о музыкальных инструментах мы пе</w:t>
        <w:softHyphen/>
        <w:t>риодически проводим музыкально-дидактические игры на музы</w:t>
        <w:softHyphen/>
        <w:t>кальных занятиях, затем они обыгрываются в группах в свободное от занятий врем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же в средней группе стараемся больше развивать творчество детей в музыкальной деятельности. Повторяем задания, которые использовали в младшей группе, передавая на бубне ритмический рисунок своего имени (Ко-ля — два удара, Се-ре-жа — три удар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редней группе знакомим детей со звучанием треугольника. Есть ряд музыкально-дидактических игр, в которых этот инстру</w:t>
        <w:softHyphen/>
        <w:t>мент обыгрывается. Музыкальный руководитель обращает вни</w:t>
        <w:softHyphen/>
        <w:t>мание детей на то, как он ударяет палочкой (посередине горизон</w:t>
        <w:softHyphen/>
        <w:t>тальной его части). Затем предлагает детям творческие задания с использованием этого музыкального инструмент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ый руководитель держит в руке треугольник, под</w:t>
        <w:softHyphen/>
        <w:t>ходит к ребенку и, передавая ему металлическую палочку, спра</w:t>
        <w:softHyphen/>
        <w:t>шивает: «Как тебя зовут?» Ребенок ударяет по треугольнику, пе</w:t>
        <w:softHyphen/>
        <w:t>редавая ритмический рисунок своего имени, и одновременно про</w:t>
        <w:softHyphen/>
        <w:t>говаривает его (О-ля— два удара, Ма-ри-на.— три удара и т. д.). Эта игра доставляет детям много радости, они с большим желанием выполняют такие несложные зада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тепенно задания усложняем. Музыкальный руководитель предлагает детям угадать, кого он позвал — Таню или Андрюшу. Дети должны узнать это по ритмическому рисунку, исполненному взрослым на треугольник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кие музыкальные загадки можно загадывать друг другу на любом музыкальном инструменте — бубне, барабане, метал</w:t>
        <w:softHyphen/>
        <w:t>лофоне. Они развивают творчество ребят, побуждают к самостоя</w:t>
        <w:softHyphen/>
        <w:t>тельным действиям с инструментам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СТАРШАЯ ГРУППА «ФАНТАЗЕР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цессе обучения игре на музыкальных инструментах перед детьми старшей группы мы ставим новые, более сложные задачи. Учим исполнять знакомые попевки, песни индивидуально, а также небольшими группами. Это требует от них определенных уме</w:t>
        <w:softHyphen/>
        <w:t>ний. Если в средней группе во время игры на металлофоне от детей требовалось воспроизводить ритмический рисунок и мело</w:t>
        <w:softHyphen/>
        <w:t>дическую линию, то в старшей группе перед ними ставятся новые задачи: соблюдать общую динамику, темп, своевременно всту</w:t>
        <w:softHyphen/>
        <w:t>пать и заканчивать игр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первых занятиях повторяем знакомые попевки, построенные на одном звуке,—- «Андрей-воробей», «Мы идем с флажками», «Месяц май» Е. Тиличеевой. Обращаем внимание детей на прие</w:t>
        <w:softHyphen/>
        <w:t>мы правильного звукоизвлечения. Ребята играют попевки на ме</w:t>
        <w:softHyphen/>
        <w:t xml:space="preserve">таллофоне индивидуально и с музыкальным сопровождением, вспоминают, </w:t>
      </w:r>
      <w:r>
        <w:rPr>
          <w:rFonts w:eastAsia="Times New Roman" w:cs="Times New Roman" w:ascii="Times New Roman" w:hAnsi="Times New Roman"/>
          <w:bCs/>
          <w:sz w:val="21"/>
          <w:szCs w:val="21"/>
        </w:rPr>
        <w:t>как</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их исполнять с группой ударны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Обучение </w:t>
      </w:r>
      <w:r>
        <w:rPr>
          <w:rFonts w:eastAsia="Times New Roman" w:cs="Times New Roman" w:ascii="Times New Roman" w:hAnsi="Times New Roman"/>
          <w:sz w:val="21"/>
          <w:szCs w:val="21"/>
        </w:rPr>
        <w:t>игре на металлофоне имеет большое значение в раз</w:t>
        <w:softHyphen/>
        <w:t xml:space="preserve">витии ритмического слуха. Примером может служить попевка </w:t>
      </w:r>
      <w:r>
        <w:rPr>
          <w:rFonts w:eastAsia="Times New Roman" w:cs="Times New Roman" w:ascii="Times New Roman" w:hAnsi="Times New Roman"/>
          <w:bCs/>
          <w:sz w:val="21"/>
          <w:szCs w:val="21"/>
        </w:rPr>
        <w:t xml:space="preserve">«Смелый </w:t>
      </w:r>
      <w:r>
        <w:rPr>
          <w:rFonts w:eastAsia="Times New Roman" w:cs="Times New Roman" w:ascii="Times New Roman" w:hAnsi="Times New Roman"/>
          <w:sz w:val="21"/>
          <w:szCs w:val="21"/>
        </w:rPr>
        <w:t xml:space="preserve">пилот» Е. Тиличеевой. Попевка строится на одном </w:t>
      </w:r>
      <w:r>
        <w:rPr>
          <w:rFonts w:eastAsia="Times New Roman" w:cs="Times New Roman" w:ascii="Times New Roman" w:hAnsi="Times New Roman"/>
          <w:bCs/>
          <w:sz w:val="21"/>
          <w:szCs w:val="21"/>
        </w:rPr>
        <w:t xml:space="preserve">муке, </w:t>
      </w:r>
      <w:r>
        <w:rPr>
          <w:rFonts w:eastAsia="Times New Roman" w:cs="Times New Roman" w:ascii="Times New Roman" w:hAnsi="Times New Roman"/>
          <w:sz w:val="21"/>
          <w:szCs w:val="21"/>
        </w:rPr>
        <w:t xml:space="preserve">поэтому в исполнении не представляет для детей особых </w:t>
      </w:r>
      <w:r>
        <w:rPr>
          <w:rFonts w:eastAsia="Times New Roman" w:cs="Times New Roman" w:ascii="Times New Roman" w:hAnsi="Times New Roman"/>
          <w:bCs/>
          <w:sz w:val="21"/>
          <w:szCs w:val="21"/>
        </w:rPr>
        <w:t xml:space="preserve">трудностей, </w:t>
      </w:r>
      <w:r>
        <w:rPr>
          <w:rFonts w:eastAsia="Times New Roman" w:cs="Times New Roman" w:ascii="Times New Roman" w:hAnsi="Times New Roman"/>
          <w:sz w:val="21"/>
          <w:szCs w:val="21"/>
        </w:rPr>
        <w:t xml:space="preserve">главное, они должны правильно передавать </w:t>
      </w:r>
      <w:r>
        <w:rPr>
          <w:rFonts w:eastAsia="Times New Roman" w:cs="Times New Roman" w:ascii="Times New Roman" w:hAnsi="Times New Roman"/>
          <w:bCs/>
          <w:sz w:val="21"/>
          <w:szCs w:val="21"/>
        </w:rPr>
        <w:t>ритми</w:t>
        <w:softHyphen/>
        <w:t xml:space="preserve">ческий </w:t>
      </w:r>
      <w:r>
        <w:rPr>
          <w:rFonts w:eastAsia="Times New Roman" w:cs="Times New Roman" w:ascii="Times New Roman" w:hAnsi="Times New Roman"/>
          <w:sz w:val="21"/>
          <w:szCs w:val="21"/>
        </w:rPr>
        <w:t xml:space="preserve">рисунок. В решении этого вопроса большую помощь </w:t>
      </w:r>
      <w:r>
        <w:rPr>
          <w:rFonts w:eastAsia="Times New Roman" w:cs="Times New Roman" w:ascii="Times New Roman" w:hAnsi="Times New Roman"/>
          <w:bCs/>
          <w:sz w:val="21"/>
          <w:szCs w:val="21"/>
        </w:rPr>
        <w:t>оказывает</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фланелеграф, карточки, изображающие долгие и корот</w:t>
        <w:softHyphen/>
        <w:t>кие звуки. Постепенно дети учатся выкладывать карточками на фланелеграфе знакомые песни и попев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таршей группе «Программой» предусмотрена игра детей на музыкальных инструментах индивидуально и небольшими груп</w:t>
        <w:softHyphen/>
        <w:t>пами. К такому исполнению мы подходим на примере простых попевок, построенных на одном звуке. Дети не только передают в игре знакомый ритмический рисунок попевки, но и придержи</w:t>
        <w:softHyphen/>
        <w:t>ваются общего темпа, одновременно начинают и заканчивают игру. Многие ребята не испытывают особых трудностей в одно</w:t>
        <w:softHyphen/>
        <w:t>временной игре на двух металлофонах, так как попевка, построен</w:t>
        <w:softHyphen/>
        <w:t>ная на одном звуке, хорошо им знаком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днако есть дети, которые не могут придерживаться общего темпа. Так, Галя и Валя начинали игру одновременно, затем Га</w:t>
        <w:softHyphen/>
        <w:t>ля опережала подругу, не прислушиваясь к фортепианному со</w:t>
        <w:softHyphen/>
        <w:t>провождению. Мы разъяснили девочке, что игра в ансамбле требует большого внимания, что необходимо слушать не только свое исполнение, но и игру товарища, и обязательно музыкальное сопровождение педагога. Но игра у Гали не получилась ни во второй, ни в третий раз, она по-прежнему" торопилась, не чувствуя общего темпа. Тогда мы предложили ей сыграть ритмический рисунок на бубне или Другом инструменте из группы ударны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ле неоднократных занятий в игре девочки появился поло</w:t>
        <w:softHyphen/>
        <w:t>жительный результат. Мы опять попробовали объединить ис</w:t>
        <w:softHyphen/>
        <w:t>полнение подруг, повторили игру на металлофонах без музыкаль</w:t>
        <w:softHyphen/>
        <w:t>ного сопровождения, затем с аккомпанементом педагога. На этот раз Галя передавала темп игры верн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т исполнения простых попевок мы постепенно переходим к более сложным заданиям — игре на двух близлежащих звуках. В процессе обучения игре на инструменте русской народной мелодии «Дождик» у детей развивается  звуковысотный слух, поэтому с первых занятий поем попевку с показом рукой высоты туков. Дети запоминают, на какие слоги приходятся высокие и низкие звуки. Предлагаем им отсчитать от начала шестую пластинку на металлофоне, с которой и начинается игра попевки, следующий  звук  находится  рядом  с левой стороны.   Вначале игру на инструменте показывает музыкальный руководитель, затем предлагает играть детям индивидуально. При этом следим за положением молоточка в руке, правильным извлечением звука. Редко кто из детей задевает соседние пластинки, в основном звук бывает чистый, ребята опускают молоточек по центру плас</w:t>
        <w:softHyphen/>
        <w:t>тинки. Постепенно дети исполняют эту полевку ансамблем (два-три ребенк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 время обучения игре на музыкальных инструментах ста</w:t>
        <w:softHyphen/>
        <w:t>раемся развивать творчество детей, побуждаем их к активным самостоятельным действиям. После исполнения попевки «Дождик» предлагаем подумать, какой еще инструмент может быть исполь</w:t>
        <w:softHyphen/>
        <w:t>зован во время игры. Так, Лена не только назвала треугольник, но и предложила ударять металлической палочкой по инструменту в конце музыкальной фразы. Ей подсказали: «Удар должен быть мягким и тихим, как будто капелька упала». Следующее испол</w:t>
        <w:softHyphen/>
        <w:t>нение попевки на металлофонах сопровождалось игрой на двух треугольник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т ребят, играющих на этих инструментах, требуется боль</w:t>
        <w:softHyphen/>
        <w:t>шое внимание, им обязательно надо следить за всей игрой и вы</w:t>
        <w:softHyphen/>
        <w:t>полнять движения металлической палочкой, не опережая и не отставая от общего исполн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 предложению детей к исполнению на металлофонах рус</w:t>
        <w:softHyphen/>
        <w:t>ской народной мелодии «Гори ясно»* были включены в игру различные ударные инструменты — ложки, трещотки, коробочки, бубны и др. Получился своеобразный оркестр, в котором с же</w:t>
        <w:softHyphen/>
        <w:t>ланием играли все де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редней группе на примере попевки «Лесенка» дети учились различать мелодию в постепенном ее движении вверх и вниз, правильно исполнять такие мелодии на металлофоне. В старшей группе мы продолжаем эту работу, знакомя детей с новой попевкой «Василек». Дети поют ее хором, показывая рукой движение мелодии, затем выкладывают мелодию кружочками на фланелеграфе, передают ритмический рисунок на бубнах, коробочках, трещотках. После такой подготовительной работы переходим к игре попевки на металлофоне, Все звуки здесь расположены рядом, в нисходящем направлении, поэтому дети не затрудня</w:t>
        <w:softHyphen/>
        <w:t>ются в игре на инструменте. Без особых трудностей играют эту попевку ансамблем четыре-пять человек.</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Аналогичную работу мы проводим перед разучиванием русской народной попевки «Скок-поскок»*. Мелодия песни слегка отры</w:t>
        <w:softHyphen/>
        <w:t>вистая, поэтому при исполнении хорошо использовать такие ударные инструменты, как барабан, бубен, ложки. Вначале дети исполняют мелодию с фортепианным сопровождением, затем группа ребят играет на металлофоне, несколько детей передают ритмический рисунок на ударных инструментах, осталь</w:t>
        <w:softHyphen/>
        <w:t>ные пропевают попевк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тепенно переходим к мелодиям, построенным на трех зву</w:t>
        <w:softHyphen/>
        <w:t>ках. Над русской народной прибауткой «Петушок» работаем в знакомой последовательности: поем песню со словами, пока</w:t>
        <w:softHyphen/>
        <w:t>зывая рукой высоту звуков, передаем ритмический рисунок на ударных и выкладываем карточками на фланелеграф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и разучивании этой мелодии на металлофоне вначале ука</w:t>
        <w:softHyphen/>
        <w:t>зываем знакомые пластинки цветными кружочками, затем, дети исполняют мелодию на слух. Особое внимание обращаем на трудные места для исполнения — скачок в мелодии на кварту вниз</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В результате этой работы все дети научились играть попевку индивидуально и небольшими ансамблями. Так же была разучена детьми и русская народная мелодия «Светит солнышк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таршей группе мы знакомим детей с триолой. Этот краси</w:t>
        <w:softHyphen/>
        <w:t>вый по звучанию инструмент с цветными клавишами привле</w:t>
        <w:softHyphen/>
        <w:t>кает внимание ребят. Музыкальный руководитель проигрывает на триоле знакомые попевки и те, которые детям предстоит вы</w:t>
        <w:softHyphen/>
        <w:t>учить. Триола помогает развивать в детях ритмический и звуковысотный слух, определять количество звуко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Этот инструмент мы используем во многих музыкально-дидак</w:t>
        <w:softHyphen/>
        <w:t>тических играх. Например, показываем ребятам большую матреш</w:t>
        <w:softHyphen/>
        <w:t>ку, в которой находится еще одна. «Послушайте, как они поют вместе»,— говорит воспитатель. Музыкальный руководитель иг</w:t>
        <w:softHyphen/>
        <w:t>рает на триоле мелодию в терцию. «А теперь поет одна матреш</w:t>
        <w:softHyphen/>
        <w:t>ка»,— продолжает воспитатель и музыкальный руководитель исполняет мелодию на одном звук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следующем занятии предлагаем детям отгадать самим, одна или две матрешки поют. Впоследствии они самостоятельно загадывают загадки друг Другу, играя на одной или двух клави</w:t>
        <w:softHyphen/>
        <w:t>шах. В этой игре можно использовать и металлофон, играя сразу двумя молоточк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ые инструменты на занятиях стараемся использо</w:t>
        <w:softHyphen/>
        <w:t>вать не только во время исполнения попевок, но и при пении программных песен, что доставляет детям немало радости, раз</w:t>
        <w:softHyphen/>
        <w:t>вивает их творчество и активнос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к, во время инсценировки песни «Урожайная» А. Филиппен</w:t>
        <w:softHyphen/>
        <w:t>ко мы предложили детям в последних четырех тактах передавать ритм погремушками и трещотками. На вступление и проигрыш песни «Голубые санки» М. Иорданского девочки играли на ко</w:t>
        <w:softHyphen/>
        <w:t>локольчиках вначале тихо, затем громче. Алёна объяснила это тем, что санки едут далеко, их еле слышно, а когда они проезжают мимо, то звучание бубенчиков должно быть хорошо слышно, поэтому в этом месте следует играть громко. На припев песни «Детский сад» А. Филиппенко звучал целый шумовой оркестр: здесь были и трещотки, и колотушки, и бубны, и ложки. Дети, не занятые в игре, танцевал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истематические занятия по обучению игре на музыкальных инструментах помогают нам развивать творческую активность детей, умение самостоятельно применять полученные знания в по</w:t>
        <w:softHyphen/>
        <w:t>вседневной жизни.</w:t>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ПОДГОТОВИТЕЛЬНАЯ К ШКОЛЕ ГРУППА «Почемуч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учению игре на музыкальных инструментах в подготови</w:t>
        <w:softHyphen/>
        <w:t>тельной к школе группе мы уделяем особое внимание. К этому времени дети хорошо владеют такими инструментами, как ме</w:t>
        <w:softHyphen/>
        <w:t>таллофон, погремушки, трещотки, колокольчики, колотушки, тре</w:t>
        <w:softHyphen/>
        <w:t>угольники, бубны, барабаны, коробочки и др. Ребята не только с помощью воспитателя, но и самостоятельно могут организо</w:t>
        <w:softHyphen/>
        <w:t>вать небольшой ансамбл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одготовительной группе ставятся новые задачи: научить детей играть по одному и в оркестре, своевременно вступать и заканчивать свою партию, Играть с динамическими оттенк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учение детей игре на музыкальных инструментах вначале проводим в комплексе с распевкой, чему уделяем 5—6 мин на каждом занятии. Используя музыкальные инструменты, дети как бы дополняют простейшие мелодии, которые исполняют как рас</w:t>
        <w:softHyphen/>
        <w:t>пев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этой группе мы продолжаем обучение игре на инструментах не только на примере попевок из «Музыкального букваря» Н. А. Ветлугиноя, но и используем русские народные мелодии, предлагаемые «Программой». Поэтому обязательно применяем в своей работе различные пособия, способствующие более эффек</w:t>
        <w:softHyphen/>
        <w:t>тивному обучению детей игре на музыкальных инструментах. Например, музыкальные лесенки и фланелеграф, которые помо</w:t>
        <w:softHyphen/>
        <w:t>гают закреплять знания детей о движении мелоди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а на музыкальных инструментах вызывает у детей стрем</w:t>
        <w:softHyphen/>
        <w:t>ление быть активными, но иногда и в подготовительной группе встречаются застенчивые, малоактивные ребята, которые не про</w:t>
        <w:softHyphen/>
        <w:t>являют себя во время игры на инструментах. Правда, таких детей мало, в основном это те, которые недавно пришли из дома или другого детского сада. Как правило, вновь пришедшие не знакомы с первоначальными навыками игры на музыкальных инструментах, поэтому-то они и бывают часто пассивны. Таким детям мы уделяем больше внимания, приглашаем их на инди</w:t>
        <w:softHyphen/>
        <w:t>видуальные занятия. Чаще других предлагаем исполнить не</w:t>
        <w:softHyphen/>
        <w:t>сложную попевку, причем начинаем с простых, построенных на одном звуке. Мы стремимся развивать у них желание играть на музыкальных инструментах вначале индивидуально, а затем и подгрупп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одготовительной к школе группе продолжаем обучать игре на металлофоне, так как он является простейшим музы</w:t>
        <w:softHyphen/>
        <w:t>кальным инструментом, на котором дети имеют возможность не только сыграть знакомую попевку, но и подобрать по слуху про</w:t>
        <w:softHyphen/>
        <w:t>стейшие мелодии песен и танцевальных мотивов. В процессе обу</w:t>
        <w:softHyphen/>
        <w:t>чения игре на металлофоне хорошо формируются слуховые пред</w:t>
        <w:softHyphen/>
        <w:t>ставления, чувство ритма, тембра, динамики, развивается са</w:t>
        <w:softHyphen/>
        <w:t>мостоятельность в действиях ребенка, его внимание и организо</w:t>
        <w:softHyphen/>
        <w:t>ваннос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начале года повторяем игру на металлофоне простых по</w:t>
        <w:softHyphen/>
        <w:t>певок, построенных на одном звук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атем переходим к попевкам, построенным на двух близле</w:t>
        <w:softHyphen/>
        <w:t>жащих звуках. Дети пропевают их, показывая рукой высоту звуков, выкладывают ритмический рисунок на фланелеграфе, вспоминают приемы правильного звукоизвлечения на металло</w:t>
        <w:softHyphen/>
        <w:t>фоне, играют индивидуально и небольшими ансамблями. Количество играющих на металлофоне одновременно в подготови</w:t>
        <w:softHyphen/>
        <w:t>тельной группе увеличивается (восемь — десять человек). У де</w:t>
        <w:softHyphen/>
        <w:t>тей развивается чувств» ансамбля, они осваивают навыки сов</w:t>
        <w:softHyphen/>
        <w:t>местных действий (поют, играют). Ансамблем исполняют рус</w:t>
        <w:softHyphen/>
        <w:t>скую народную прибаутку «Сорока-сорока» и песню «Гармош</w:t>
        <w:softHyphen/>
        <w:t>ка» Ё. Тиличеев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а на музыкальных инструментах развивает творческую активность детей, у них появляется желание проиграть знакомые мелодии не только на музыкальных занятиях, но ив часы досуга. Во время знакомства с русской народной песней «Я на горку шла» детям было предложено подумать и назвать инструменты, которые могут звучать во время исполнения этой песни помимо металлофонов. Наташа назвала бубен, Таня — трещотки, а Се</w:t>
        <w:softHyphen/>
        <w:t>режа — колотушки и т.д. Вместе с детьми мы решали, в какой последовательности лучше чередовать те или иные музыкальные инструменты. Ребята предложили начать игру с бубнов, которые звучали на сильные доли первых двух тактов, затем вступали в игру ложки, трещотки и т. 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одготовительной группе мы знакомим детей с аккордео</w:t>
        <w:softHyphen/>
        <w:t>ном. Ребята рассматривают его, слушают знакомые мелодии в исполнении музыкального руководителя. Даем детям возмож</w:t>
        <w:softHyphen/>
        <w:t>ность послушать его звучание в грамзаписи в исполнении артис</w:t>
        <w:softHyphen/>
        <w:t>тов. Ребята слышат его звук во время некоторых музыкально-дидактических игр, которые обыгрываются на музыкальных заня</w:t>
        <w:softHyphen/>
        <w:t>тиях. Иногда музыкальный руководитель исполняет на аккордеоне мелодию попевок из «Музыкального буквар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ать на аккордеоне может не каждый ребенок. Из всех музыкальных инструментов этот является самым сложным. Поэ</w:t>
        <w:softHyphen/>
        <w:t>тому, на музыкальных занятиях мы только знакомим детей с аккордеоном, а обучаем игре во время индивидуальных занятий. После того как дети усвоят навыки игры на аккордеоне, они начинают играть несложные попевки и песенки. Этот инструмент можно включать в музыкально-дидактические игры, участниками которых являются сами де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накомство, с баяном начинаем с прослушивания русской народной мелодии «Во  саду ли, в огороде», записанной в грам</w:t>
        <w:softHyphen/>
        <w:t>записи. Дети отмечают красивое звучание инструмента. Затем рассматривают его. Сережа заметил, что звучание баяна схоже со звучанием аккордеона, да и весь этот инструмент напоминает аккордеон, только вместо клавишей — кноп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ак как в старшей группе дети учатся играть на треугольни</w:t>
        <w:softHyphen/>
        <w:t>ках, то исполнение «Латвийской польки» на треугольниках в подготовительной группе не составляет особых трудностей, В этой мелодии звучат также бубен и барабан. Мелодии бубна и ба</w:t>
        <w:softHyphen/>
        <w:t>рабана дети вначале передают хлопками и только после этого ис</w:t>
        <w:softHyphen/>
        <w:t>полняют их на инструменте с музыкальным сопровождение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ворческая активность детей проявляется и в весне «К нам гости пришли» Ан. Александрова. Здесь между собой чередуются такие инструменты, как бубен, металлофон, трещотки. Эти. инструменты использовались тоже по желанию де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тепенно мы усложняем задания. Дети переходят к игре попевок, построенных на трех звуках, а также с более усложненным ритмическим рисунком. В русской народной песне «Во поле береза стояла», помимо металлофона, в первом такте припева звучит треугольник. Позднее мелодию этой песни девочки подбирают на арфах с помощью нотных листов, приложенных к инстру</w:t>
        <w:softHyphen/>
        <w:t>мент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исполнение укр. народной мелодии «Ой, лопнув обруч» по желанию детей мы ввели ударные инструменты. Так, Сережа с Олей играли на трещотках, а Лена, Оксана, Алеша — на бубнах, остальные дети — на колокольчиках, колотушках, погремушках, коробочк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Без особых трудностей дети разучивают «Вальс» Е. Тиличее</w:t>
        <w:softHyphen/>
        <w:t>вой. Мелодия здесь чередуется с постепенным продвижением в восходящем и нисходящем порядке. Пьесу можно исполнять на различных музыкальных инструментах, но главное место при</w:t>
        <w:softHyphen/>
        <w:t>надлежит металлофонам, их количество может быть любое. На индивидуальных занятиях мы разучиваем эту мелодию на аккор</w:t>
        <w:softHyphen/>
        <w:t>деоне и баяне (хорошо звучат сразу несколько таких инструмен</w:t>
        <w:softHyphen/>
        <w:t>тов — пять-шесть). «Вальс» можно исполнить на концерте, посвя</w:t>
        <w:softHyphen/>
        <w:t>щенном 8 Марта, или на выпускном утренник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елодии, включающие широкие интервалы, требуют для их разучивания больше времени. К таким относится русская народ</w:t>
        <w:softHyphen/>
        <w:t>ная мелодия «На зеленом лугу». Вначале мы разучиваем мелодию с фортепиано, затем показываем ее движение рукой, далее пере</w:t>
        <w:softHyphen/>
        <w:t>даем ритмический рисунок на группе ударных и закрепляем его на фланелеграф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пример, Боря выкладывает карточками мелодию, а Лена и Сережа исполняют ее на бубне и коробочке. И только после этого переходим к обучению игре на металлофоне. Не все дети быстро осваивают игру, для многих оказывается сложным скачок в ин</w:t>
        <w:softHyphen/>
        <w:t>тервале. С такими ребятами занимаемся индивидуально, пред</w:t>
        <w:softHyphen/>
        <w:t>лагаем играть им самостоятельно в музыкальном уголке. Посте</w:t>
        <w:softHyphen/>
        <w:t>пенно дети осваивают игру сложных мелодий на металлофоне, на</w:t>
        <w:softHyphen/>
        <w:t>чинают играть самостоятельно в группе и дом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есня «В нашем оркестре» Т. Попатенко развивает твор</w:t>
        <w:softHyphen/>
        <w:t>ческую активность детей, умение применять полученные знания без помощи взрослых (мелодию на металлофоне мы разучиваем отдельно на музыкальных занятиях, так же как и ритмический ри</w:t>
        <w:softHyphen/>
        <w:t>сунок на ударных инструментах). Эту песню дети исполняют в группе, деля между собой музыкальные инструменты. Ребята, ко</w:t>
        <w:softHyphen/>
        <w:t>торые не заняты игрой, поют ее. При повторном исполнении «му</w:t>
        <w:softHyphen/>
        <w:t>зыканты» меняютс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усская народная песня «Во саду ли, в огороде» привлекает ребят своим разнообразием инструментов: аккордеон, металло</w:t>
        <w:softHyphen/>
        <w:t>фон, треугольники, бубны, трещотки. В звучании этой мелодии могут быть использованы и другие имеющиеся в детском саду музыкальные инструменты: баяны, колокольчики, ксилофоны, са</w:t>
        <w:softHyphen/>
        <w:t>ратовская гармонь, сопил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бъединяя детей в оркестр, используя разученные на музы</w:t>
        <w:softHyphen/>
        <w:t>кальном занятии мелодии, проводим несколько занятий во вторую половину дня. Добиваемся от детей сыгранности, выразительности исполнения, своевременного включений в игру, исполнения соль</w:t>
        <w:softHyphen/>
        <w:t>ных парт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 концу учебного года все дети подготовительной к школе группы овладевают практическими навыками игры на нескольких музыкальных инструментах — металлофонах, аккордеонах, бая</w:t>
        <w:softHyphen/>
        <w:t>нах, триолах, треугольниках, барабанах, бубнах, трещотках, ко</w:t>
        <w:softHyphen/>
        <w:t>локольчиках, колотушках, кастаньетах и д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ни знают названия инструментов, характер их звучания, правила пользования и хранения инструментов. Дети легко узна</w:t>
        <w:softHyphen/>
        <w:t>ют по слуху не только инструмент, на котором проигрывается ме</w:t>
        <w:softHyphen/>
        <w:t>лодия, но и название знакомой песни иксами повторяют на одно</w:t>
        <w:softHyphen/>
        <w:t>типном инструменте услышанную мелод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ы пробовали давать детям задания придумать своих неслож</w:t>
        <w:softHyphen/>
        <w:t>ную мелодию (польку, колыбельную или марш). Вначале дети стеснялись, но постепенно с большим удовольствием исполня</w:t>
        <w:softHyphen/>
        <w:t>ли сочиненные песенк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научились подбирать мелодии знакомых песен. Напри</w:t>
        <w:softHyphen/>
        <w:t>мер, Аня самостоятельно подобрала на металлофоне песню «Гу</w:t>
        <w:softHyphen/>
        <w:t>си» А. Филиппенко, а когда организовали концерт для мам, де</w:t>
        <w:softHyphen/>
        <w:t>вочка ее исполнила. Русскую народную прибаутку «Лиса по лесу ходила» все дети играли на металлофонах, а Денис подобрал ее на триоле и был очень доволен, что справился без помощи взрослых.</w:t>
      </w:r>
    </w:p>
    <w:p>
      <w:pPr>
        <w:pStyle w:val="Normal"/>
        <w:shd w:fill="FFFFFF" w:val="clear"/>
        <w:autoSpaceDE w:val="false"/>
        <w:spacing w:lineRule="auto" w:line="240" w:before="0" w:after="0"/>
        <w:ind w:firstLine="709"/>
        <w:contextualSpacing/>
        <w:jc w:val="both"/>
        <w:rPr>
          <w:rFonts w:ascii="Times New Roman" w:hAnsi="Times New Roman" w:cs="Times New Roman"/>
          <w:color w:val="FF0000"/>
          <w:sz w:val="21"/>
          <w:szCs w:val="21"/>
        </w:rPr>
      </w:pPr>
      <w:r>
        <w:rPr>
          <w:rFonts w:eastAsia="Times New Roman" w:cs="Times New Roman" w:ascii="Times New Roman" w:hAnsi="Times New Roman"/>
          <w:sz w:val="21"/>
          <w:szCs w:val="21"/>
        </w:rPr>
        <w:t>Уделяя особое внимание обучению игре на музыкальных ин</w:t>
        <w:softHyphen/>
        <w:t>струментах в подготовительной к школе группе, мы тем самым приучаем детей согласованно действовать в коллективе, готовим их к занятиям в школе, развивая все те качества, которые так необходимы будущему школьнику.</w:t>
      </w:r>
      <w:r>
        <w:rPr>
          <w:rFonts w:eastAsia="Times New Roman" w:cs="Times New Roman" w:ascii="Times New Roman" w:hAnsi="Times New Roman"/>
          <w:color w:val="FF0000"/>
          <w:sz w:val="21"/>
          <w:szCs w:val="21"/>
        </w:rPr>
        <w:t xml:space="preserve">                -</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color w:val="FF0000"/>
          <w:sz w:val="21"/>
          <w:szCs w:val="21"/>
        </w:rPr>
      </w:pPr>
      <w:r>
        <w:rPr>
          <w:rFonts w:eastAsia="Times New Roman" w:cs="Times New Roman" w:ascii="Times New Roman" w:hAnsi="Times New Roman"/>
          <w:color w:val="FF0000"/>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ХАРАКТЕРИСТИКА ФОРМ ОРГАНИЗАЦИИ</w:t>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МУЗЫКАЛЬНОЙ ДЕЯТЕЛЬНОСТИ ДОШКОЛЬНИКОВ</w:t>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Общая характеристика форм организации музыкальной деятельности дошкольников</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Воспитательное значение занят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новная форма образовательной работы с детьми - музыкальные занятия, в ходе которых осу</w:t>
        <w:softHyphen/>
        <w:t xml:space="preserve">ществляется систематическое, целенаправленное и всестороннее воспитание и формирование музыкальных способностей каждого ребенка.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анятия включают чередование различных видов деятельности (пения, ритмики, слушания музыки, игры на детских инструмен</w:t>
        <w:softHyphen/>
        <w:t>тах, ознакомления с элементами музыкальной грамоты) и обеспечи</w:t>
        <w:softHyphen/>
        <w:t>вают тем самым разностороннее развитие музыкальных способно</w:t>
        <w:softHyphen/>
        <w:t>стей детей. Занятия содействуют воспитанию многих положитель</w:t>
        <w:softHyphen/>
        <w:t>ных качеств личности ребенка. Объединяют детей общими, радо</w:t>
        <w:softHyphen/>
        <w:t>стными, эстетическими переживаниями, совместными действия</w:t>
        <w:softHyphen/>
        <w:t>ми, учат культуре поведения, требуют определенной сосредоточенности, проявления умственных усилий, инициативы и творчества. Занятия оказывают несомненное влияние на другие формы организации детей. Самостоятельная музыкальная деятельность ребят будет активнее, увлеченнее на основе знаний, умений, на</w:t>
        <w:softHyphen/>
        <w:t>выков, приобретенных на занятиях. Праздники, развлечения прой</w:t>
        <w:softHyphen/>
        <w:t>дут успешнее, интереснее, если выученные на занятиях песни, пляски, хороводы дети исполнят выразительно и непринужденн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b/>
          <w:i/>
          <w:sz w:val="21"/>
          <w:szCs w:val="21"/>
        </w:rPr>
        <w:t>Музыкальные занятия</w:t>
      </w:r>
      <w:r>
        <w:rPr>
          <w:rFonts w:eastAsia="Times New Roman" w:cs="Times New Roman" w:ascii="Times New Roman" w:hAnsi="Times New Roman"/>
          <w:sz w:val="21"/>
          <w:szCs w:val="21"/>
        </w:rPr>
        <w:t xml:space="preserve"> проводятся одновременно со всей груп</w:t>
        <w:softHyphen/>
        <w:t>пой. Их структура, содержание зависят от учебных заданий и возраста детей. Первый год жизни рассматривается как подго</w:t>
        <w:softHyphen/>
        <w:t>товительный этап к обучению, основанный на активном общении взрослого и малыша. С детьми полутора лет проводятся занятия 10 - 13 минут сначала небольшими подгруппами, а затем со всеми, вместе. Начиная со второй группы раннего детства во всех по</w:t>
        <w:softHyphen/>
        <w:t>следующих группах детского сада музыкальные занятии проводятся два раза в недел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одержание занятий включает обучение пению, слушанию му</w:t>
        <w:softHyphen/>
        <w:t>зыки, ритмике, элементам музыкальной грамоты, игре на детских инструментах. Объем знаний по этим видам деятельности определен программой и задачами музыкального воспитания для каждой возрастной группы детского сад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а музыкальных, как и на других занятиях осуществляется общевоспитательная работа, развиваются специальные способно</w:t>
        <w:softHyphen/>
        <w:t>сти, формируется творческое, инициативное отношение к учебному материалу. Требования к качеству усвоенных навыков усложня</w:t>
        <w:softHyphen/>
        <w:t>ются и повышаются от группы к групп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тличительным является то, что ребят обучают сразу несколь</w:t>
        <w:softHyphen/>
        <w:t>ким видам музыкальной деятельности (пению, движению и т.д.), чего нет, скажем, на занятиях по рисованию, лепке, счету и др. Отметим, что физкультурные занятия тоже включают различную детскую деятельность — упражнения гимнастического типа, игры, перестроения, но они направлены только на развитие движ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рудность построения занятия заключается в том, что педагогу необходимо - умело переключать внимание детей с одного вида деятельности на другой, не снижая эмоционального подъема, когда звучат произведения, различные по тематике, настроени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ругая трудность — последовательность разучивания учебно</w:t>
        <w:softHyphen/>
        <w:t>го материала: первоначальное знакомство, усвоение навыков в процессе обучения, повторение, закрепление, исполнение выучен</w:t>
        <w:softHyphen/>
        <w:t>ного. На одном занятии этапы разучивания того или иного про</w:t>
        <w:softHyphen/>
        <w:t>изведения могут не совпадать. Например, из трех песен, над ко</w:t>
        <w:softHyphen/>
        <w:t>торыми ведется работа, одна хорошо усвоена и выразительно ис</w:t>
        <w:softHyphen/>
        <w:t>полняется, другая прослушивается впервые, третья только разу</w:t>
        <w:softHyphen/>
        <w:t>чивается. Аналогичен процесс обучения ритмике — в новой пляске дети усваивают отдельные ее элементы, а знакомую музыкальную игру повторяют.</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Требования к построению занят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оставляя   музыкальное   занятие,   педагог   должен учитывать следующие требования: умственную, физическую, эмоциональную нагрузку детей; последовательное распределение видов деятель</w:t>
        <w:softHyphen/>
        <w:t>ности, разучиваемого репертуара; преемственность в развитии музыкальных способностей, ос</w:t>
        <w:softHyphen/>
        <w:t>воении навыков, знаний, разучивании музыкального репертуара; вариативность и соответствие возрастным возможностям де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i/>
          <w:sz w:val="21"/>
          <w:szCs w:val="21"/>
          <w:u w:val="single"/>
        </w:rPr>
        <w:t>Рассмотрим эти требования</w:t>
      </w:r>
      <w:r>
        <w:rPr>
          <w:rFonts w:eastAsia="Times New Roman" w:cs="Times New Roman" w:ascii="Times New Roman" w:hAnsi="Times New Roman"/>
          <w:sz w:val="21"/>
          <w:szCs w:val="21"/>
        </w:rPr>
        <w:t>.</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Учебный материал различен по степени трудности. Задания, которые требуют достаточной умственной активности, большого внимания, следует давать детям в начале занятия, учитывая сте</w:t>
        <w:softHyphen/>
        <w:t>пень нагрузки, и в ходе его. Перед пением, например, не следует выполнять физически трудные упражнения, так как они нарушают ритм дыхания и мешают качественному пению. Необходимо также к концу занятия снизить интенсивность движений и общую нагрузку.</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Характер деятельности вызывает различные эмоции у ребят. Веселая, интересная игра повышает активность, поэтому ее лучше провести не в начале занятия, а после выполнения более сложных зада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актике обучения считается целесообразным распределение различных видов деятельности в такой последовательности. Вна</w:t>
        <w:softHyphen/>
        <w:t>чале занятия даются небольшие музыкально-ритмические упраж</w:t>
        <w:softHyphen/>
        <w:t>нения, чаще тренировочного характера (отдельные элементы тан</w:t>
        <w:softHyphen/>
        <w:t>ца, построения, необходимые для новой пляски, хоровода, празд</w:t>
        <w:softHyphen/>
        <w:t>ничного шествия). Эти движения организуют внимание детей и подготавливают их к заданиям, требующим слухового внимания. После упражнений ребята садятся, слушают музыку и поют. Пение включает разнообразные вокальные упражнения, выполнение творческих заданий, упражнения на развитие музыкального слу</w:t>
        <w:softHyphen/>
        <w:t>ха, разучивание 2—3 песен. Следующим этапом обучения является музыкально-ритмическая деятельность в форме игры, веселой пляски, хоровода. Спокойные задания, чередуясь с динамичными, позволяют равномерно распределять физическую нагрузку.</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троение занятия следует варьировать. В основу занятия может быть положена какая-либо определенная тема, например знакомство с жанром марша, танца или с элементами музыкальной выразительности, например с темпом, регистрами. Тогда при слуша</w:t>
        <w:softHyphen/>
        <w:t xml:space="preserve">нии музыки, в пении, в движении педагог использует такие приемы, которые подчеркивают элементы музыки, значимые для выбранной темы, и это приобщает детей к данной теме. Подобный тип занятий можно назвать </w:t>
      </w:r>
      <w:r>
        <w:rPr>
          <w:rFonts w:eastAsia="Times New Roman" w:cs="Times New Roman" w:ascii="Times New Roman" w:hAnsi="Times New Roman"/>
          <w:i/>
          <w:iCs/>
          <w:sz w:val="21"/>
          <w:szCs w:val="21"/>
        </w:rPr>
        <w:t>тематически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И наконец, еще один тип занятий, так называемый </w:t>
      </w:r>
      <w:r>
        <w:rPr>
          <w:rFonts w:eastAsia="Times New Roman" w:cs="Times New Roman" w:ascii="Times New Roman" w:hAnsi="Times New Roman"/>
          <w:i/>
          <w:iCs/>
          <w:sz w:val="21"/>
          <w:szCs w:val="21"/>
        </w:rPr>
        <w:t xml:space="preserve">комплексный, </w:t>
      </w:r>
      <w:r>
        <w:rPr>
          <w:rFonts w:eastAsia="Times New Roman" w:cs="Times New Roman" w:ascii="Times New Roman" w:hAnsi="Times New Roman"/>
          <w:sz w:val="21"/>
          <w:szCs w:val="21"/>
        </w:rPr>
        <w:t>в котором тема воплощается не только музыкой, но и изобразитель</w:t>
        <w:softHyphen/>
        <w:t>ным, литературным искусством. В основе лежит художественный образ, характерные признаки которого присутствуют в музыке, по</w:t>
        <w:softHyphen/>
        <w:t>эзии, рисунке, театрализованном действии. Объединяет занятие также общая воспитательная задача («знакомство с космосом», «проводы зимы», «родная армия» и т.д.). Подобные варианты по</w:t>
        <w:softHyphen/>
        <w:t>строения занятии обогащают художественный опыт ребенк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труктура занятия должна быть гибкой и в зависимости от возраста ребят, содержания, особенностей материала видоизме</w:t>
        <w:softHyphen/>
        <w:t>няться. Можно начать занятие без ритмических упражнений, с пения и слушания музыки, а также с использования новой песни или пьесы для движения. В группах раннего и младшего дошколь</w:t>
        <w:softHyphen/>
        <w:t>ного возраста занятия носят более свободный, непринужденный, игровой характер. Педагог должен проявлять активность и твор</w:t>
        <w:softHyphen/>
        <w:t>чество, продумывая построение музыкальных занятий.</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Структура музыкального занятия включает чередование раз</w:t>
        <w:softHyphen/>
        <w:t>личных видов детской деятельности, определяется программой и общевоспитательными задачами каждой возрастной группы.</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Значение и содержание самостоятельной музыкальной деятельности детей</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Характеристика самостоятельной  музыкальной дея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дготовить ребенка к школе - значит научить его действовать активно, творчески, осознанно. Этому во многом способствует правильно организованная работа в детском саду по развитию самостоятель</w:t>
        <w:softHyphen/>
        <w:t>ной художественной деятельности: театрально-игровой, изобрази</w:t>
        <w:softHyphen/>
        <w:t>тельной, художественно-речевой и музыкально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рограмме воспитания в детском саду» есть раздел «Игра и организация жизни детей», в котором выделен подраздел «Само</w:t>
        <w:softHyphen/>
        <w:t>стоятельная художественная деятельность». Она объединяет дей</w:t>
        <w:softHyphen/>
        <w:t>ствия детей, связанные с разными видами искусства (рисованием, пением, чтением стихов и т.д.), каждое из которых имеет свое самостоятельное развит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амостоятельной музыкальной деятельности ребята по своей инициативе поют, водят хороводы, подбирают легкие мелодии на металлофоне, исполняют несложные пляски. Они могут сами орга</w:t>
        <w:softHyphen/>
        <w:t>низовать игры в «концерты», «театр», «спектакль» (с игрушками, с плоскостными фигурками, кукл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ское музицирование характеризуется тем, что ребенок дол</w:t>
        <w:softHyphen/>
        <w:t>жен сам ориентироваться в музыке — сыграть, спеть, станцевать, что-то воспроизвести или сочини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ля характеристики детской деятельности важно отметить сле</w:t>
        <w:softHyphen/>
        <w:t>дующее: источник, откуда они черпают свои музыкальные впечат</w:t>
        <w:softHyphen/>
        <w:t>ления; интересы детей, отдающих предпочтение тем или иным пес</w:t>
        <w:softHyphen/>
        <w:t>ням, хороводам, какому-либо виду деятельности; формы органи</w:t>
        <w:softHyphen/>
        <w:t xml:space="preserve">зации самостоятельной деятельности. </w:t>
      </w:r>
    </w:p>
    <w:p>
      <w:pPr>
        <w:pStyle w:val="Normal"/>
        <w:spacing w:lineRule="auto" w:line="240" w:before="0" w:after="20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 xml:space="preserve">Источники самостоятельной музыкальной деятельности     </w:t>
      </w:r>
    </w:p>
    <w:p>
      <w:pPr>
        <w:pStyle w:val="Normal"/>
        <w:spacing w:lineRule="auto" w:line="240" w:before="0" w:after="200"/>
        <w:ind w:firstLine="709"/>
        <w:contextualSpacing/>
        <w:jc w:val="both"/>
        <w:rPr/>
      </w:pPr>
      <w:r>
        <w:rPr>
          <w:rFonts w:eastAsia="Times New Roman" w:cs="Times New Roman" w:ascii="Times New Roman" w:hAnsi="Times New Roman"/>
          <w:sz w:val="21"/>
          <w:szCs w:val="21"/>
        </w:rPr>
        <w:t>Источником возникновения детского музицирования являются прежде всего музыкальные занятия. Здесь дети разучивают репертуар песен, игр, танцев. Их систематически побуждают к самостоятельным дей</w:t>
        <w:softHyphen/>
        <w:t>ствиям. Знания, полученные на занятиях, дети переносят в само</w:t>
        <w:softHyphen/>
        <w:t>стоятельную деятельность. Например, на занятиях дети часто поют в сопровождении инструмента. Но если их будут учить петь без сопровождения хором и индивидуально, то дети сами смогут по своему желанию петь без поддержки фортепиан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ногие ребята любят танцевать, маршировать под музыку. Но если они научатся напевать плясовую мелодию, марш, то уже смогут без помощи взрослого сопровождать движения своим пение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ругим источником, питающим самостоятельное музицирование детей, являются праздники, развлечения. Это яркие страницу жиз</w:t>
        <w:softHyphen/>
        <w:t>ни ребенка. Многие воспитатели отмечают, что сразу после прове</w:t>
        <w:softHyphen/>
        <w:t>дения праздников дети незамедлительно откликаются на них в своих играх. Чем ярче полученные впечатления, тем интереснее дети музицируют.</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нообразны источники самостоятельной музыкальной дея</w:t>
        <w:softHyphen/>
        <w:t>тельности в семье. Самые распространенные из них  - это детские музыкальные радио - и телепередачи. Любовь родителей к пению, игре на музыкальных инструментах, коллекционирование грамзапи</w:t>
        <w:softHyphen/>
        <w:t>сей и т.д. оказывают влияние на музыкальное развитие детей, на их самостоятельное музицирование.</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иафильмы с музыкальным сопровождением, увлекательные мультфильмы с занимательными персонажами вызывают у ребенка желание повторять полюбившиеся ему песни.</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i/>
          <w:sz w:val="21"/>
          <w:szCs w:val="21"/>
        </w:rPr>
        <w:t>Виды самостоятельной музыкальной дея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ссмотрим, как применяются детьми различные   виды музыкальной деятельности  в условиях самостоятельного детского музицирования. Музыкальные игры и танцы имеют большие возможности для самостоятельных действий детей. Часто они включаются в сюжетно-ролевые игры, и порой танец, пение занимают ведущее мест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реди игр основное место занимают «музыкальные занятия» и «концерты», основанные на опыте, приобретенном детьми, главным образом на занятия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грая в «музыкальное занятие», ребята распределяют роли воспитателя, музыкального руководителя. В процессе игры копируют структуру занятия, поведение и интонации взрослых. Например, две девочки, изображая «музыкального работника» и воспитателя, сажают перед собой кукол и разучивают песню М. Красев «Осень». Одна из девочек строго говорит: «А это пойте тише, как эхо».</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ое занятие в детской игре может иметь более сложную, развернутую форму: объединяются несколько видов деятельности (исполнение на цитре, металлофоне и танец, отгадывание песни по ее мелодии и хоровод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концерте» дети организуют чередование различных «номеров», исполняемых группой детей — «артистов», для своих</w:t>
      </w:r>
      <w:r>
        <w:rPr>
          <w:rFonts w:eastAsia="Times New Roman" w:cs="Times New Roman" w:ascii="Times New Roman" w:hAnsi="Times New Roman"/>
          <w:smallCaps/>
          <w:sz w:val="21"/>
          <w:szCs w:val="21"/>
        </w:rPr>
        <w:t xml:space="preserve"> </w:t>
      </w:r>
      <w:r>
        <w:rPr>
          <w:rFonts w:eastAsia="Times New Roman" w:cs="Times New Roman" w:ascii="Times New Roman" w:hAnsi="Times New Roman"/>
          <w:sz w:val="21"/>
          <w:szCs w:val="21"/>
        </w:rPr>
        <w:t>товарищей — «зрителей», с непременным участием «ведущего». Одним из вариантов музыкальной игры можно назвать «оркестр»: выбирается дирижер и музыканты, которые исполняют несложную песню, отстукивая ритм на музыкальных инструментах и кубика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Значительными   для   музыкального   развития   дошкольников  являются игры, в которых отмечаются творческие проявления,  дети сочиняют полевки, песенки, придумывают пляски, построе</w:t>
        <w:softHyphen/>
        <w:t>ния, используя знакомые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других сюжетно-ролевых играх дети используют песни, соот</w:t>
        <w:softHyphen/>
        <w:t>ветствующие их игровым действиям. Например, играя в «парад», мальчики поют «Барабан» М. Красева, барабанят и маршируют, меняя построение в каждом куплете песни (ходят по кругу змей</w:t>
        <w:softHyphen/>
        <w:t>кой, парами). Девочки, укачивая кукол, поют песню «Баю-баю» М. Красева. Песня способствует более динамичному протеканию игры, организует действия дете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амостоятельную деятельность дети часто включают музы</w:t>
        <w:softHyphen/>
        <w:t>кально-дидактические игры, которые развивают у ребят способ</w:t>
        <w:softHyphen/>
        <w:t>ность к восприятию, различению основных, свойств музыкального звука: «Музыкальное лото», «Догадайся, кто поет», «Два бараба</w:t>
        <w:softHyphen/>
        <w:t>на», «Тише — громче в бубен бей», «Назови песню по картинке» и др. Например, в игре «Два барабана» один ребенок отстукивает на барабане ритмический рисунок, другой точно его воспроизводит или один исполняет несложную мелодию на металлофоне, другой выкладывает ноты-кружки на фланелеграфе, изображая направле</w:t>
        <w:softHyphen/>
        <w:t>ние мелодии и ее рит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в</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самостоятельной деятельности часто применяют игру на детских музыкальных инструментах. Они играют на металлофонах, гармониках, баянах, триолах, саксофонах, кларнетах, дудочках, детских пианино, роялях, бубнах, барабанах, цитрах, гуслях и др., на которых исполняют попевки, песенки, выученные в детском саду или где-то услышанные ими, могут «сочинить» и сво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нтересно проходят у старших дошкольников инсценировки с музыкальными инструментами, которые ребята используют, харак</w:t>
        <w:softHyphen/>
        <w:t>теризуя какой-либо персонаж игры. При этом отмечают: «Про лису надо играть мягко, про медведя — сильнее, он сердиты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ые инструменты дети используют индивидуально, объединяясь по двое-трое, иногда по своей инициативе организу</w:t>
        <w:softHyphen/>
        <w:t>ют «оркестр» и выбирают дирижер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амостоятельной практике детей может иметь место и слуша</w:t>
        <w:softHyphen/>
        <w:t>ние музыки. Воспитатель по их просьбе использует проигрыватель, и все вместе слушают вокальную, инструментальную музыку в ис</w:t>
        <w:softHyphen/>
        <w:t xml:space="preserve">полнении мастеров искусств.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ярко проявляют стремление к самостоятельной музыкаль</w:t>
        <w:softHyphen/>
        <w:t>ной деятельности, по собственной инициативе применяют свой му</w:t>
        <w:softHyphen/>
        <w:t>зыкальный опыт в самых разнообразных видах музыкальной прак</w:t>
        <w:softHyphen/>
        <w:t>тик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 xml:space="preserve">Формы организации самостоятельной музыкальной деятельности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Формы организации самостоятельной музыкальной деятельности детей многообразны. Индивидуальные самостоятельные упражнения ребенка выступают как закрепление умений и навыков, приобретенных на музыкальных занятиях.</w:t>
      </w:r>
    </w:p>
    <w:p>
      <w:pPr>
        <w:pStyle w:val="Normal"/>
        <w:spacing w:lineRule="auto" w:line="240" w:before="0" w:after="20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Дети повторяют не только знакомые игры, танцы, песни, но и отдельные их элементы. Действия детей носят характер упражне</w:t>
        <w:softHyphen/>
        <w:t>ний; они учат друг друга выполнять, например, шаг польки, правильно петь мелодию песни, сами замечают неточности в выполне</w:t>
        <w:softHyphen/>
        <w:t>нии тех или иных действий, показывают, как надо сплясать, спеть. Игра — следующая форма организации самостоятельной музы</w:t>
        <w:softHyphen/>
        <w:t>кальной деятельности. Это могут быть сюжетно-ролевые игры с эпизодическим самостоятельным применением детьми музыкаль</w:t>
        <w:softHyphen/>
        <w:t>ного репертуара. Чаще всего в таких играх звучит песня. Музыка и литературный текст помогают детям лучше воплотить в игре свои замысл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о-дидактические игры привлекают детей возможно</w:t>
        <w:softHyphen/>
        <w:t>стью действовать с игрушками и пособиями. Играя в «музыкаль</w:t>
        <w:softHyphen/>
        <w:t>ное лото», дети различают по тембру разные инструменты, узнают по содержанию картинки или исполненные на органчике знакомые песни. Переставляя матрешку по ступенькам «музыкальной лесен</w:t>
        <w:softHyphen/>
        <w:t>ки», дети осваивают направление движения мелодии, расположение звуков, разных по высоте, воспроизводят тихое и громкое звучание на разных инструментах.</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Самостоятельная музыкальная деятельность дошкольников но</w:t>
        <w:softHyphen/>
        <w:t>сит, инициативный, творческий характер, основывается на приобре</w:t>
        <w:softHyphen/>
        <w:t>тенном опыте, отличается многообразием форм и является началь</w:t>
        <w:softHyphen/>
        <w:t>ным проявлением самообучени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i/>
          <w:i/>
          <w:sz w:val="21"/>
          <w:szCs w:val="21"/>
        </w:rPr>
      </w:pPr>
      <w:r>
        <w:rPr>
          <w:rFonts w:eastAsia="Times New Roman" w:cs="Times New Roman" w:ascii="Times New Roman" w:hAnsi="Times New Roman"/>
          <w:b/>
          <w:bCs/>
          <w:i/>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Роль воспитателя и музыкального руководителя в организации </w:t>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различных форм музыкальной дея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уководство детским музицированием значительно отличается от приемов воспитания и обучения на занятиях. На занятиях взрослый определяет содержание и форму организации музыкальной деятель</w:t>
        <w:softHyphen/>
        <w:t>ности детей. В самостоятельной деятельности ребе</w:t>
        <w:softHyphen/>
        <w:t>нок сам выбирает себе занятие, реализует свои замысл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Но это не означает, что он предоставлен самому себе, что взрос</w:t>
        <w:softHyphen/>
        <w:t>лый не приходит ему на помощь в нужный момент. Просто меня</w:t>
        <w:softHyphen/>
        <w:t>ется характер руководства, который становится более косвенным: во-первых, воспитатель старается повлиять на музыкальные впе</w:t>
        <w:softHyphen/>
        <w:t>чатления ребенка, полученные им в детском саду и семье; во-вторых, воспитатель организует условия, способствующие, развертыванию деятельности детей по их инициативе; в-третьих, воспитатель должен быть тактичным, стать как бы соучастником детских иг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Тесные связи устанавливаются между обучением на занятиях и развитием самостоятельной деятельности детей вне их. Многое, что ребенок применяет в своей самостоятельной практике, он прямо переносит из опыта своих активных действий на занятия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ежде всего это музыкальный репертуар: игры, танцы, попевки для игры на инструментах и т.д., которые ребенок хорошо усвоил, с большим удовольствием исполняются им в играх, на про</w:t>
        <w:softHyphen/>
        <w:t xml:space="preserve">гулках.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ажно, чтобы музыкальные занятия были увлекательными, вы</w:t>
        <w:softHyphen/>
        <w:t>зывали желание повторять выученные произвед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мимо занятий, определенное влияние на возникновение само</w:t>
        <w:softHyphen/>
        <w:t>стоятельной музыкальной деятельности оказывает участие в утрен</w:t>
        <w:softHyphen/>
        <w:t>никах и развлечениях. Наиболее яркие моменты игр, построений, плясок, инсценировок дети переносят в повседневную деятельнос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лезно, чтобы на этих развлечениях дети проявляли себя не только в строго зафиксированном исполнении плясок, песен, хо</w:t>
        <w:softHyphen/>
        <w:t>роводов. Надо ставить их в такие ситуации, в которых дети могли бы придумать отдельные элементы танца, игры-инсценировки и т. д. Музыкальная восприимчивость, способность вслушиваться в звуча</w:t>
        <w:softHyphen/>
        <w:t>ние музыки, позволяет детям и в музицировании действовать ак</w:t>
        <w:softHyphen/>
        <w:t>тивнее, творчески. Необходимым условием является внесение в самостоятельную деятельность тех атрибутов, игрушек, костюмов, которые использовались на праздниках, развлечениях. Дети вновь обыгрывают их, видоизменяют способы и условия их применения, комбинируют их в новых сочетаниях.</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амостоятельная музыкальная деятельность требует создания внешних условий, определенной материальной среды. Детям важно иметь свой «музыкальный уголок». Он помещается в наиболее от</w:t>
        <w:softHyphen/>
        <w:t>далением месте. В распоряжении детей должно находиться неболь</w:t>
        <w:softHyphen/>
        <w:t>шое количество инструментов, настольных музыкально-дидактиче</w:t>
        <w:softHyphen/>
        <w:t>ских игр и различных самоделок - нот, пианино с нарисованной клавиатурой, нотное лото и т. 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спитатель должен интересоваться, каково музыкальное окру</w:t>
        <w:softHyphen/>
        <w:t>жение ребенка в семье. Во многих семьях есть радиолы, проигрыва</w:t>
        <w:softHyphen/>
        <w:t>тели, магнитофоны. Создано немало пластинок и для детей: народ</w:t>
        <w:softHyphen/>
        <w:t>ные песни, танцевальные мелодии, марши, оперы («Мойдодыр» Ю. Милютина, «Слоненок идет учиться» Б. Чайковского и др.).</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осещение театра и кино также оставляет у детей сильное впе</w:t>
        <w:softHyphen/>
        <w:t>чатление. Особенно это относится к специальным и музыкальным спектаклям, детским операм, балета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семье дети часто слушают радио- и телепередачи, что также обогащает их музыкальными впечатлениями, которые они пытают</w:t>
        <w:softHyphen/>
        <w:t>ся отразить в самостоятельной дея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ебята с удовольствием смотрят выступления воспитанников детских садов, узнают знакомые песни, тут же их исполняют. Вос</w:t>
        <w:softHyphen/>
        <w:t>питатели могут предложить родителям послать заявку на радио, телевидение с просьбой исполнить любимые детские пес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смотр диа- и мультфильмов с музыкальным сопровождением, таких, как «Садко» (отрывок из музыки к опере Н. Римского-Корсакова), «Крокодил Гена», «Чебурашка» (музыка В. Шаинского) и др., доставляет ребятам огромное эмоциональное, наслаждение. Песни из этих фильмов приобрели огромную популярность.</w:t>
      </w:r>
    </w:p>
    <w:p>
      <w:pPr>
        <w:pStyle w:val="Normal"/>
        <w:spacing w:lineRule="auto" w:line="240" w:before="0" w:after="20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Разумеется, на детей влияют не только специальные детские передачи, они схватывают и запоминают взрослые песни и танцы.</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ледует предупреждать родителей, что чрезмерная информация, перегрузка впечатлениями вредно влияет на неокрепшую нервную систему дошкольников.</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 xml:space="preserve">Роль воспитателя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первые дни в каждом новом  году воспитатель присматривается к детям: кто чем интересуется (пением, игрой на инструментах, танцами), есть ли дети, которые совсем не принимают участия в музицировании. Воспитателя должно беспокоить, почему это происходит. Иногда ведущие роли достаются одним и тем же детям. Это происходит, не только потому, что ребенок проявляет интерес к музицированию, но и потому, что он хочет лидировать. Другие же дети, наоборот, очень тянутся к этой деятельности, но они робки, нерешительны и лишь посматривают на музицирующих детей. Воспитатель не должен оставаться к этому безучастным. Важно создать, для всех оптимальные, наиболее благоприятные условия. На основе своих наблюдений воспитатель организует каждого ребенка, старается заинтересовать каждого музыкальной деятельностью.</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новная линия  поведения  воспитателя  в  руководстве музы</w:t>
        <w:softHyphen/>
        <w:t>кальной самостоятельной деятельности - это его соучастие в ней. Взрослый как бы советуется с детьми: «Как бы нам получше  разложить музыкальные инструменты, чтобы всем было удобно брать их: и играть?» «Я вот как умею играть»,— говорит взрослый и показывает прием игры на инструменте и тут же отходит. Ребенок понимает свою ошибку и продолжает играть. «Знаете, какую я песню люблю? — говорит воспитатель и проигрывает пластинку. — Хоро</w:t>
        <w:softHyphen/>
        <w:t>шо бы нам сделать библиотечку пластинок. Можно вырезать кружочки-пластинки  и  на  них  нарисовать, о чем  играет  Музыка». Таких примеров немало. Воспитатель то включается в совместную игру, то как бы показывает свои умения, то регулирует участие малоактивных или, наоборот, излишне активных детей и т.д.</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ланируя приемы руководства музицированием, воспитатель намечает следующие моменты: что надо внести нового в оборудование музыкальной деятельности (инструменты, пособия, самодель</w:t>
        <w:softHyphen/>
        <w:t>ные игрушки и т. д.); в каком порядке целесообразно это сделать за кем надо понаблюдать, чтобы выяснить интересы, склонности детей; какому виду деятельности отдают предпочтение дети и не односторонни ли их интересы.</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К планированию воспитателю необходимо подходить творчески. Нельзя все время ограничиваться формулировкой «учить детей», а учитывая задачи воспитания на данный момент, говорить: «поощрять   детей»,   «содействовать»,   «стимулировать», «понаблюдать», «возбуждать интерес», «поправить ошибку», «спеть самой», «координировать взаимоотношения детей» и т.д. Это не просто замена одних слов другими, а принципиально отличный  подход, характе</w:t>
        <w:softHyphen/>
        <w:t>ризующий  особенности  тактичного соучастия в самостоятельной деятельности детей.</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Как было показано, за общую постановку музыкальной самостоятельной деятельности отвечает воспитатель. Повседневная работа с детьми, знание их интересов и способностей дают возможность воспитателю выполнять свою задачу качественно и ответственно.</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Роль музыкального руководител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ый   руководитель   принимает   активное музыкального участие в развитии самостоятельной музыкальной руководителя деятельности детей. Он обеспечивает на занятиях освоение необходимого репертуара, способов музы</w:t>
        <w:softHyphen/>
        <w:t>кальной деятельности, помогает воспитателю повысить качество его пения, танца, игры на Инструментах. Совместно продумывается планирование работы организация зон в помещении группы, где детям можно будет музицировать. Он заходит в группы \и наблю</w:t>
        <w:softHyphen/>
        <w:t>дает за детьми. Ведь много в своих, занятиях можно оценить по-другому, когда видишь, как дети реагируют на них, чему они на</w:t>
        <w:softHyphen/>
        <w:t>учились и, главное, воспиталась ли у них потребность к самостоя</w:t>
        <w:softHyphen/>
        <w:t>тельному музицированию. Ведь это один из главных показателей того, что музыкальное воспитание строится правильно. Так, лишь в совместной работе музыкального руководителя и воспитателя кроется причина успехов дете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i/>
          <w:i/>
          <w:sz w:val="21"/>
          <w:szCs w:val="21"/>
        </w:rPr>
      </w:pPr>
      <w:r>
        <w:rPr>
          <w:rFonts w:eastAsia="Times New Roman" w:cs="Times New Roman" w:ascii="Times New Roman" w:hAnsi="Times New Roman"/>
          <w:b/>
          <w:i/>
          <w:sz w:val="21"/>
          <w:szCs w:val="21"/>
        </w:rPr>
        <w:t>Ежедневная работа с каждым ребенком, знание его интересов, способностей дают возможность воспитателю вместе с музыкальным руководителем осуществлять художественное развитие всех детей. Музыкальный руководитель консультирует педагога, дает необхо</w:t>
        <w:softHyphen/>
        <w:t>димые советы, оказывает практическую помощь в руководстве са</w:t>
        <w:softHyphen/>
        <w:t>мостоятельной музыкальной деятельностью дошкольников.</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i/>
          <w:i/>
          <w:sz w:val="21"/>
          <w:szCs w:val="21"/>
        </w:rPr>
      </w:pPr>
      <w:r>
        <w:rPr>
          <w:rFonts w:eastAsia="Times New Roman" w:cs="Times New Roman" w:ascii="Times New Roman" w:hAnsi="Times New Roman"/>
          <w:b/>
          <w:bCs/>
          <w:i/>
          <w:sz w:val="21"/>
          <w:szCs w:val="21"/>
        </w:rPr>
      </w:r>
    </w:p>
    <w:p>
      <w:pPr>
        <w:pStyle w:val="Normal"/>
        <w:shd w:fill="FFFFFF" w:val="clear"/>
        <w:autoSpaceDE w:val="false"/>
        <w:spacing w:lineRule="auto" w:line="240" w:before="0" w:after="0"/>
        <w:ind w:firstLine="709"/>
        <w:contextualSpacing/>
        <w:jc w:val="center"/>
        <w:rPr>
          <w:rFonts w:ascii="Times New Roman" w:hAnsi="Times New Roman" w:cs="Times New Roman"/>
          <w:sz w:val="21"/>
          <w:szCs w:val="21"/>
        </w:rPr>
      </w:pPr>
      <w:r>
        <w:rPr>
          <w:rFonts w:eastAsia="Times New Roman" w:cs="Times New Roman" w:ascii="Times New Roman" w:hAnsi="Times New Roman"/>
          <w:b/>
          <w:bCs/>
          <w:sz w:val="21"/>
          <w:szCs w:val="21"/>
        </w:rPr>
        <w:t xml:space="preserve">Роль и место музыки в жизни детского </w:t>
      </w:r>
      <w:r>
        <w:rPr>
          <w:rFonts w:eastAsia="Times New Roman" w:cs="Times New Roman" w:ascii="Times New Roman" w:hAnsi="Times New Roman"/>
          <w:b/>
          <w:sz w:val="21"/>
          <w:szCs w:val="21"/>
        </w:rPr>
        <w:t>сад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ое воспитание и развитие дошкольников осущест</w:t>
        <w:softHyphen/>
        <w:t>вляется на занятиях и в повседневной жизн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отличие от самостоятельной музыкальной деятельности, воз</w:t>
        <w:softHyphen/>
        <w:t>никающей по инициативе самих детей, включение музыки в по</w:t>
        <w:softHyphen/>
        <w:t>вседневную жизнь определяется четким руководством воспитателя, который использует различные произведения в ходе других заня</w:t>
        <w:softHyphen/>
        <w:t>тий, утренней гимнастики, на прогулках, в часы досуга.</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оспитателю необходимо так организовать жизнь детей в груп</w:t>
        <w:softHyphen/>
        <w:t>пе, чтобы она стала ярче, разнообразнее, чтобы знания, получен</w:t>
        <w:softHyphen/>
        <w:t>ные в процессе обучения от впечатлений окружающего, могли быть самостоятельно ими применены. С этой целью педагог про</w:t>
        <w:softHyphen/>
        <w:t>думывает возможные моменты использования музыки в повсе</w:t>
        <w:softHyphen/>
        <w:t>дневной жизни детей, добиваясь естественного, непринужденного ее включения в какую-либо детскую деятельност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 в зависимости от создавшейся ситуации влияет на детей по-разному.  Шагая, например, по лесной тропинке, дети напевают знакомую бод</w:t>
        <w:softHyphen/>
        <w:t>рую песенку, которая создает у них хорошее настроение. Во время наблюдений музыка усиливает восприятие красоты окружающей природы, вызывает интерес.</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Проведение какой-либо музыкальной игры может быть запла</w:t>
        <w:softHyphen/>
        <w:t>нировано заранее. Это вносит веселое оживление и закрепляет приобретенные навык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На занятиях по развитию речи и ознакомлению с окружающим по изобразительной деятельности музыка также может найти широкое применение. Так, на занятии по рисованию в младшей группе воспитатель учит малышей делать мазки кистью, передавая определенный ритм движений, и в то же время вносит элемент игры: ритмичные мазки называет капельками дожд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Музыка помогает передать в рисунке характерные особенности образа, обогащает детские впечатления. </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разнообразных играх детей часто используется музыка. Ребята играет в «музыкальное занятие», в «концерт», танцуют, исполняют песни, попевки, выученные на занятиях.</w:t>
      </w:r>
    </w:p>
    <w:p>
      <w:pPr>
        <w:pStyle w:val="Normal"/>
        <w:spacing w:lineRule="auto" w:line="240" w:before="0" w:after="200"/>
        <w:ind w:firstLine="709"/>
        <w:contextualSpacing/>
        <w:jc w:val="both"/>
        <w:rPr/>
      </w:pPr>
      <w:r>
        <w:rPr>
          <w:rFonts w:eastAsia="Times New Roman" w:cs="Times New Roman" w:ascii="Times New Roman" w:hAnsi="Times New Roman"/>
          <w:sz w:val="21"/>
          <w:szCs w:val="21"/>
        </w:rPr>
        <w:t>В этих играх воспитатель помогает распределить роли, по</w:t>
        <w:softHyphen/>
        <w:t>добрать подходящие для этого грампластинки с записью народ</w:t>
        <w:softHyphen/>
        <w:t>ных плясовых мелодий и других танцевальных произвед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ущественную роль в музыкальном воспитании детей играют музыкально-дидактические игры. Некоторые из них предваритель</w:t>
        <w:softHyphen/>
        <w:t>но разучиваются на занятиях. Игры развивают музыкальный слух, творческие способности ребенка, помогают усваивать в увлека</w:t>
        <w:softHyphen/>
        <w:t>тельной форме начальные элементы нотной грамоты. В повседнев</w:t>
        <w:softHyphen/>
        <w:t>ной жизни воспитатель повторяет, закрепляет полученные детьми знания и знакомит их с новыми музыкально-дидактическими играм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еталлофон, цитру, бубен, барабан, колокольчики, триолу и др. можно использовать для различения тембра инструментов. Например, воспитатель усаживает детей вокруг столика, на кото</w:t>
        <w:softHyphen/>
        <w:t>ром, раскладываются эти инструменты. Затем вызывает детей по одному, предлагает определить, на каком инструменте она играет знакомую ребенку попевку  или, придумывая ритмический рисунок, проигры</w:t>
        <w:softHyphen/>
        <w:t>вает его на одном инструменте, а, ребенку предлагает повторить это уже на другом.</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С помощью магнитофона, электропроигрывателя можно провести игру на различение видов танцевального жанра: польки и вальса. Детям предлагают действовать в соответствии с характером музыки: весело, легко, задорно исполнить веселую, задорную полечку или плавный танец.</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Музыка в различных видах деятельности дошкольника должна найти применение благодаря активной организаторской деятельности педагога.</w:t>
      </w:r>
    </w:p>
    <w:p>
      <w:pPr>
        <w:pStyle w:val="Normal"/>
        <w:shd w:fill="FFFFFF" w:val="clear"/>
        <w:autoSpaceDE w:val="false"/>
        <w:spacing w:lineRule="auto" w:line="240" w:before="0" w:after="0"/>
        <w:ind w:firstLine="709"/>
        <w:contextualSpacing/>
        <w:jc w:val="both"/>
        <w:rPr>
          <w:rFonts w:ascii="Times New Roman" w:hAnsi="Times New Roman" w:cs="Times New Roman"/>
          <w:b/>
          <w:b/>
          <w:i/>
          <w:i/>
          <w:sz w:val="21"/>
          <w:szCs w:val="21"/>
        </w:rPr>
      </w:pPr>
      <w:r>
        <w:rPr>
          <w:rFonts w:eastAsia="Times New Roman" w:cs="Times New Roman" w:ascii="Times New Roman" w:hAnsi="Times New Roman"/>
          <w:b/>
          <w:i/>
          <w:sz w:val="21"/>
          <w:szCs w:val="21"/>
        </w:rPr>
        <w:t>Использование музыкальных произведений в повседневной жизни обогащает детей, новыми впечатлениями, способствует раз</w:t>
        <w:softHyphen/>
        <w:t>витию самостоятельной, творческой инициативы. В организации этой работы большую помощь воспитателю оказывает музыкальный ру</w:t>
        <w:softHyphen/>
        <w:t>ководитель.</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 сопровождая утреннюю гимнастику и физкультурные занятия, активизирует детей, значительно повышает качество выполняемых ими упражнений, организует коллектив.</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Известно, что звучание музыкальных произведений повышает работоспособность сердечно-сосудистой, мышечной, дыхательной систем организма. При выполнении упражнений с музыкальным сопровождением улучшается легочная вентиляция, увеличивается амплитуда дыхательных движений.</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В то же время можно говорить о развитии у детей музыкаль</w:t>
        <w:softHyphen/>
        <w:t>ности, основных ее компонентов — эмоциональной отзывчивости, слуха. Ребенок и здесь учится воспринимать музыку, двигаться в соответствии с ее характером, средствами выразительности.</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Музыкальное сопровождение физических упраж</w:t>
      </w:r>
      <w:r>
        <w:rPr>
          <w:rFonts w:eastAsia="Times New Roman" w:cs="Times New Roman" w:ascii="Times New Roman" w:hAnsi="Times New Roman"/>
          <w:bCs/>
          <w:sz w:val="21"/>
          <w:szCs w:val="21"/>
        </w:rPr>
        <w:t xml:space="preserve">нений должно отвечать определенным требованиям: </w:t>
      </w:r>
      <w:r>
        <w:rPr>
          <w:rFonts w:eastAsia="Times New Roman" w:cs="Times New Roman" w:ascii="Times New Roman" w:hAnsi="Times New Roman"/>
          <w:sz w:val="21"/>
          <w:szCs w:val="21"/>
        </w:rPr>
        <w:t>ведущая роль отводится двигательным задачам; характер музыки соответствует характеру дви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1"/>
          <w:szCs w:val="21"/>
        </w:rPr>
      </w:pPr>
      <w:r>
        <w:rPr>
          <w:rFonts w:eastAsia="Times New Roman" w:cs="Times New Roman" w:ascii="Times New Roman" w:hAnsi="Times New Roman"/>
          <w:sz w:val="21"/>
          <w:szCs w:val="21"/>
        </w:rPr>
        <w:t>Основные задачи утренней гимнастики и физкультурных занятий — способствовать укреплению детского организма, формировать двигательные умения и навыки, развивать физические качества: выносливость, быстроту реакции, ловкость и т.д. Музыкальное сопровождение подчиняется выполнению этих задач. Наиболее целесообразно проводить под музыку некоторые основные движения (ходьбу, бег, подпрыгивания), строевые и общеразвивающие упражнения с элементами художественной гимнастики. Если физи</w:t>
        <w:softHyphen/>
        <w:t>ческие упражнения выполняются с достаточным напряжением, в индивидуальном ритме (упражнения в равновесии, лазании, ме</w:t>
        <w:softHyphen/>
        <w:t>тании в цель, прыжки в высоту, длину и др.), не, следует исполь</w:t>
        <w:softHyphen/>
        <w:t>зовать музыку.</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sz w:val="21"/>
          <w:szCs w:val="21"/>
        </w:rPr>
        <w:t>Каждое движение имеет своеобразный характер, поэтому не</w:t>
        <w:softHyphen/>
        <w:t>обходимо найти для него соответствующее музыкальное сопро</w:t>
        <w:softHyphen/>
        <w:t>вождение. Например, четкие взмахи флажками требуют бодрой, энергичной музыки; отрывистые поскоки, притопы - легкой, игри</w:t>
        <w:softHyphen/>
        <w:t>вой; покачивание цветами или лентами — нежной, напевной и т.п. Вместе с тем один и тот же вид движения может носить разный характер. Например, ходьба в начале физкультурного занятия или утренней гимнастики должна быть бодрой и жизнерадостной, по</w:t>
        <w:softHyphen/>
        <w:t>этому марш подбирается энергичный, умеренно быстрого темпа, В конце занятия ходьба выполняет другую функцию — снижает физиологическую нагрузку, соответственно и маршевая музыка будет спокойной, умеренной. На физкультурных праздниках ходь</w:t>
        <w:softHyphen/>
        <w:t>ба и музыка носят торжественный, приподнятый характер.</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FF000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7:57:00Z</dcterms:created>
  <dc:creator>Admin</dc:creator>
  <dc:description/>
  <cp:keywords/>
  <dc:language>en-US</dc:language>
  <cp:lastModifiedBy>Admin</cp:lastModifiedBy>
  <cp:lastPrinted>2009-03-11T22:19:00Z</cp:lastPrinted>
  <dcterms:modified xsi:type="dcterms:W3CDTF">2009-03-27T17:57:00Z</dcterms:modified>
  <cp:revision>2</cp:revision>
  <dc:subject/>
  <dc:title/>
</cp:coreProperties>
</file>