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424" w:hanging="0"/>
        <w:jc w:val="center"/>
        <w:rPr>
          <w:sz w:val="36"/>
          <w:szCs w:val="36"/>
        </w:rPr>
      </w:pPr>
      <w:r>
        <w:rPr>
          <w:sz w:val="36"/>
          <w:szCs w:val="36"/>
        </w:rPr>
        <w:t>МУНИЦИПАЛЬНОЕ ОБЩЕОБРАЗОВАТЕЛЬНОЕ УЧРЕЖДЕНИЕ</w:t>
      </w:r>
    </w:p>
    <w:p>
      <w:pPr>
        <w:pStyle w:val="Normal"/>
        <w:ind w:right="424" w:hanging="0"/>
        <w:rPr>
          <w:sz w:val="36"/>
          <w:szCs w:val="36"/>
        </w:rPr>
      </w:pPr>
      <w:r>
        <w:rPr>
          <w:sz w:val="36"/>
          <w:szCs w:val="36"/>
        </w:rPr>
        <w:t>ЩАПОВСКАЯ СРЕДНЯЯ ОБЩЕОБРАЗОВАТЕЛЬНА ШКОЛА</w:t>
      </w:r>
    </w:p>
    <w:p>
      <w:pPr>
        <w:pStyle w:val="Normal"/>
        <w:ind w:left="-284" w:right="42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284" w:right="42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284" w:right="42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284" w:right="42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284" w:right="424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ОТКРЫТЫЙ УРОК</w:t>
      </w:r>
    </w:p>
    <w:p>
      <w:pPr>
        <w:pStyle w:val="Normal"/>
        <w:ind w:left="-284" w:right="424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ПО ОСНОВАМ ПРАВОСЛАВНОЙ КУЛЬТУРЫ</w:t>
      </w:r>
    </w:p>
    <w:p>
      <w:pPr>
        <w:pStyle w:val="Normal"/>
        <w:ind w:left="-284" w:right="424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ДЛЯ 4 КЛАССА</w:t>
      </w:r>
    </w:p>
    <w:p>
      <w:pPr>
        <w:pStyle w:val="Normal"/>
        <w:ind w:left="-284" w:right="424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«ПОГОВОРИМ О МИЛОСЕРДИИ»</w:t>
      </w:r>
    </w:p>
    <w:p>
      <w:pPr>
        <w:pStyle w:val="Normal"/>
        <w:ind w:left="-284" w:right="424" w:hanging="0"/>
        <w:jc w:val="center"/>
        <w:rPr>
          <w:rFonts w:cs="Calibri"/>
          <w:sz w:val="56"/>
          <w:szCs w:val="56"/>
        </w:rPr>
      </w:pPr>
      <w:r>
        <w:rPr>
          <w:rFonts w:cs="Calibri"/>
          <w:sz w:val="56"/>
          <w:szCs w:val="56"/>
        </w:rPr>
        <w:t xml:space="preserve"> </w:t>
      </w:r>
    </w:p>
    <w:p>
      <w:pPr>
        <w:pStyle w:val="Normal"/>
        <w:ind w:left="-284" w:right="424" w:hanging="0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left="-284" w:right="424" w:hanging="0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left="-284" w:right="424" w:hanging="0"/>
        <w:jc w:val="center"/>
        <w:rPr/>
      </w:pPr>
      <w:r>
        <w:rPr>
          <w:rFonts w:cs="Calibri"/>
          <w:sz w:val="56"/>
          <w:szCs w:val="56"/>
        </w:rPr>
        <w:t xml:space="preserve">                                        </w:t>
      </w:r>
      <w:r>
        <w:rPr>
          <w:sz w:val="28"/>
          <w:szCs w:val="28"/>
        </w:rPr>
        <w:t xml:space="preserve">ПОДГОТОВИЛА И ПРОВЕЛА    </w:t>
      </w:r>
    </w:p>
    <w:p>
      <w:pPr>
        <w:pStyle w:val="Normal"/>
        <w:ind w:left="-284" w:right="424" w:hanging="0"/>
        <w:jc w:val="center"/>
        <w:rPr/>
      </w:pPr>
      <w:r>
        <w:rPr>
          <w:rFonts w:cs="Calibri"/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УЧИТЕЛЬ ВЫСШЕЙ КАТЕГОРИИ                                </w:t>
      </w:r>
    </w:p>
    <w:p>
      <w:pPr>
        <w:pStyle w:val="Normal"/>
        <w:ind w:left="-284" w:right="424" w:hanging="0"/>
        <w:rPr/>
      </w:pPr>
      <w:r>
        <w:rPr>
          <w:rFonts w:cs="Calibri"/>
          <w:sz w:val="28"/>
          <w:szCs w:val="28"/>
        </w:rPr>
        <w:t xml:space="preserve">                                                                                       </w:t>
      </w:r>
      <w:r>
        <w:rPr>
          <w:b/>
          <w:sz w:val="28"/>
          <w:szCs w:val="28"/>
        </w:rPr>
        <w:t>ВОЛКОВА ЕЛЕНА ЮРЬЕВН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eastAsia="Times New Roman" w:cs="Times New Roman" w:ascii="Times New Roman" w:hAnsi="Times New Roman"/>
          <w:b/>
          <w:i/>
          <w:sz w:val="40"/>
          <w:szCs w:val="40"/>
        </w:rPr>
        <w:t xml:space="preserve">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eastAsia="Times New Roman" w:cs="Times New Roman" w:ascii="Times New Roman" w:hAnsi="Times New Roman"/>
          <w:b/>
          <w:i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i/>
          <w:sz w:val="40"/>
          <w:szCs w:val="40"/>
        </w:rPr>
        <w:t>Конспект урока по основам православной культуры в 4 классе «Поговорим о милосердии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чи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 воспитывать у детей такие черты, как доброта, отзывчивость, сострадание и милосерди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2. расширять кругозор учащихся, развивать познавательный интерес, познакомить детей с Притчей о Добром самарянине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3. развивать у детей творческие способности, речь, логическое мышление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ОД  УРОКА.</w:t>
      </w:r>
    </w:p>
    <w:p>
      <w:pPr>
        <w:pStyle w:val="Style15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Организационный момент.</w:t>
      </w:r>
    </w:p>
    <w:p>
      <w:pPr>
        <w:pStyle w:val="Style15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Создание проблемной ситуаци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егодня, дорогие ребята, мы с вами поговорим о (сл.3) милосердии. Посмотрите на экран. Почему стоит многоточие? Верно, мысль не окончена. Как вы понимаете, что такое «милосердие»? (выслушивание ответов) Спасибо, мне было очень интересно вас слушать.</w:t>
      </w:r>
    </w:p>
    <w:p>
      <w:pPr>
        <w:pStyle w:val="Style15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Выдвижение гипотез, побуждающий диалог от проблемной ситуаци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смотрите, пожалуйста, на экран. Попробуем разобраться, как получилось слово «милосердие». Назовите корень слова. (Дети отвечают, что в слове два корня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-Молодцы! Итак, корень «мил» (клик) и корень «серд» (клик)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авайте подберем родственные слова с корнем «мил». (клик на дугу на «мил» сл.4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зываем. – Милый (клик)  Кто милый? (Ребенок, мама, котенок, цветок –клик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начит, «милый» - это приятный? С какой интонацией  мы произносим это слово? (доброй, нежной, ласково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ы с нежность говорим: «Милый, милая…» Милый тот, кто мил нашему сердцу, кому мы радуемся при встрече, кого любим, кого всегда хотим видеть, по кому скучаем, если его нет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Ребята, назовите еще слово с корнем «мил» ( Милость) Что думаете о значении этого слова? (клик) Назовите синонимы ( Помощь, дать денег)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 Милость» - это любовь, жалость (клик). Если мы любим человека, мы его жалеем. (Вспоминаем об отношении к пожилым людям и детям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- Ребята,  слышали ли вы когда-нибудь обращение « Сделай милость»? Как вы думаете, когда так говорят? Конечно, когда просят о чем-нибудь.  А вы когда-нибудь обращались друг к другу со словами « Сделай милость»? Нет? К сожалению , у нас не принято сейчас так говорить. А давайте попробуем? Я начинаю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i/>
          <w:sz w:val="32"/>
          <w:szCs w:val="32"/>
        </w:rPr>
        <w:t>Физкультминутк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Сделайте милость ,встаньте! Сделайте милость, улыбнитесь! Сделайте милость, посмотрите друг на друга добрыми глазами! Кто продолжит?... Сделайте милость, садитесь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5.</w:t>
      </w:r>
      <w:r>
        <w:rPr>
          <w:rFonts w:cs="Times New Roman" w:ascii="Times New Roman" w:hAnsi="Times New Roman"/>
          <w:b/>
          <w:i/>
          <w:sz w:val="32"/>
          <w:szCs w:val="32"/>
        </w:rPr>
        <w:t>Продолжаем наш разговор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Если мы любим человека. Мы готовы простить ему все, любой недостаток, любой дурной поступок, любую слабость. Отсюда слово «помиловать» (клик) – простить, отнестись с любовью и к такому человеку, которого на и простить-то трудно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Ребята, а мы умеем прощать? Прощали ли вы кого-нибудь? А мама? Бабушка?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по кнопке возвращаемся на сл.3) Итак, родственные слова - милый, милость, помиловать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еперь подберем родственные слова с корнем «серд» (клик на дугу) .Слово «сердце» (клик). Вот оно какое наше сердце. Частенько приходится слышать «Сердце болит», поясните, пожалуйста. (ответы детей) .  А как вы думаете, есть ли еще значение у фразы «Сердце болит» (клик) (Душа болит). Картинки помогают нам понять, что это значит. Когда мы так говорим?  (Когда нам обидно.  Когда обидели.  Когда ругают,  а я не виноват и т.д.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-Посмотрите на экран. «Сердце болит, душа болит». Когда мы так говорим?    ( Когда за кого-то переживаем.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Ребята, бывает, вы кого-то обижаете. Человек обиделся и ушел, не стал с вами разговаривать. Как вы себя чувствуете? Неужели душа не болит и вам все равно? (ответы детей) Я рада, что ошиблась, рада, что в таких ситуациях и вас, и у меня болит сердце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Сделайте милость, повернитесь друг к другу и скажите шепотом: «Если я тебя обидел, прости меня!» Улыбнитесь друг другу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Скажите. Кто может быть милосердным? Собака, кошка, лошадь могут быть милосердными? Конечно, нет. Животные могут быть добрыми или злыми. Милосердным  может быть только человек. Давайте посмотрим, как объясняется значение слова в толковых словарях. (сл.6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Что главное в объяснении слова? ( Готовность помочь.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бята, как вы считаете, в чем же проявляется истинное милосердие?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илосердие-это поступок, поступок добрый, во благо, поступок ,за который не ждут вознаграждения.(клик сл.8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Вспомните, ребята, какую благотворительную помощь оказывали мы с вами? ( посылки для раненых в госпиталь, игрушки для детского дома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« Кленочек», подарки  своими руками для учителей-пенсионеров «Дарю теплоту души» и др.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i/>
          <w:sz w:val="32"/>
          <w:szCs w:val="32"/>
        </w:rPr>
        <w:t>Физкультминутка. Комплименты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А сейчас вы можете подарить частичку тепла каждому из нашего класса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 Дети по очереди передают мягкое игрушечное сердце и говорят друг другу что-нибудь приятное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7</w:t>
      </w:r>
      <w:r>
        <w:rPr>
          <w:rFonts w:cs="Times New Roman" w:ascii="Times New Roman" w:hAnsi="Times New Roman"/>
          <w:b/>
          <w:i/>
          <w:sz w:val="32"/>
          <w:szCs w:val="32"/>
        </w:rPr>
        <w:t>. Работа с учебником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- Откройте, пожалуйста, учебник на стр. 37.  Давайте прочитаем притчу о добром Самарянине и попытаемся понять. Что же такое доброта и милосердие в понимании христиан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о прежде прочитайте значение слов, данных на слайде. (читают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бота с текстом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Какой вопрос был задан Христу?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Что ответил Христос?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Кто шёл по такой же дороге, что и несчастный человек?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Что сделал каждый из них?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Кто оказался ближним пострадавшему человеку?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ой притчей Господь показал , что свою милость мы должны оказывать любому человеку, который нуждается в нашей помощ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 этой притчи есть и другое значение. Самаряне были людьми, которых иудеи считали язычниками и презирали. Однако, помощь попавшему  в беду иудею оказал именно самарянин, проявивший сочувствие и милосердие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скрашивание рисунка в рабочей тетради. (клик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i/>
          <w:sz w:val="32"/>
          <w:szCs w:val="32"/>
        </w:rPr>
        <w:t>Милосердие в повседневной жизн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-Кто-то из вас, наверное, думает, что так жить очень трудно, может быть даже невозможно и вряд ли найдутся такие люди в наше жестокое время. Это, конечно, совсем не так. (клик) 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рагедия в городе Беслане в сентябре 2004 года показала яркие примеры самопожертвования во имя другого человека.  (клик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8 учителей погибли от рук террористов, спасая школьников. Среди них 74 – летний учитель физкультуры Иван Константинович Канидзе, спасший 30 детей и получивший 3 пули в спину. (клик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асая людей при штурме школы погибли 10 спецназовцев 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рашное бедствие всколыхнуло людей, помощь пострадавшим оказывали все народы России: сдавали кровь, перечисляли деньги, приносили деньги и игрушки детям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о, конечно, страшное событие, но и в повседневной жизни мы можем проявить любовь и милосердие. (клик)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жилым людям нужна наша забота и уважение, как цветку – солнышко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ab/>
        <w:t xml:space="preserve">Обними свою бабушку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ab/>
        <w:t>Добрым словом обогрей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ab/>
        <w:t>Улыбнется небо радужкой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ab/>
        <w:t>Обними и пожалей! (клик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тношение к животным (милосердие, ласка. доброта, сочувствие). (клик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Добрые чувства появляются у людей с детства. Они рождаются в труде, заботах о людях и животных, восхищении красотой окружающего мира. Если ребенок мучает в детстве животных можно со 100% гарантией утверждать, что позже он будет мучить людей. (клик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ыбери из перечисленных добрые дела.( на слайде)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9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. Физкультминутка . </w:t>
      </w:r>
      <w:r>
        <w:rPr>
          <w:rFonts w:cs="Times New Roman" w:ascii="Times New Roman" w:hAnsi="Times New Roman"/>
          <w:b/>
          <w:i/>
          <w:sz w:val="28"/>
          <w:szCs w:val="28"/>
        </w:rPr>
        <w:t>- В каждом из нас есть маленькое солнце. Это солнце – доброта. Она, как солнышко, озаряет  своими лучами и дарит людям теплоту, заботливость, внимание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 добрые солнышки помогут провести гимнастику для глазок, которые устали. (клик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тдохнули? Продолжаем (клик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10.  </w:t>
      </w:r>
      <w:r>
        <w:rPr>
          <w:rFonts w:cs="Times New Roman" w:ascii="Times New Roman" w:hAnsi="Times New Roman"/>
          <w:b/>
          <w:i/>
          <w:sz w:val="32"/>
          <w:szCs w:val="32"/>
        </w:rPr>
        <w:t>Перед вами Дерево Добра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делайте милость, напишите на листочках от Дерева Доброты , какое доброе дело вы смогли бы сделать уже сегодня! (Дети пишут и прикрепляют))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олодцы, посмотрите, сколько добрых дел мы запланировали. Я верю, что мы с вами справимся и все их обязательно выполним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егодня мы много говорили о милосердии. Я думаю, что после сегодняшнего урока вы задумаетесь, правильно ли вы  относитесь друг к другу, любите ли вы своих ближних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Давайте повторим, кто же такой добрый милосердный человек. (клик)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Добрый человек – это тот, кто: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любит людей и готов в трудную минуту прийти им на помощь;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любит природу и бережет ее;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вежлив в общении, уважителен к взрослым и младшим;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любит птиц, помогает им выжить в зимнюю стужу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Добрый человек замечает в других, прежде  всего хорошее, злой – дурное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eastAsia="+mn-ea" w:cs="Times New Roman"/>
          <w:b/>
          <w:b/>
          <w:i/>
          <w:i/>
          <w:color w:val="1F497D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ихотворение (клик)</w:t>
      </w:r>
      <w:r>
        <w:rPr>
          <w:rFonts w:eastAsia="+mn-ea" w:cs="Times New Roman" w:ascii="Times New Roman" w:hAnsi="Times New Roman"/>
          <w:b/>
          <w:i/>
          <w:color w:val="1F497D"/>
          <w:kern w:val="2"/>
          <w:sz w:val="28"/>
          <w:szCs w:val="28"/>
          <w:lang w:eastAsia="ru-RU"/>
        </w:rPr>
        <w:t xml:space="preserve"> ( читает ученик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жизни по-разному можно жить-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ожно в беде, а можно - в радости,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время есть ,вовремя пить,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время делать гадост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 можно так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рассвете встать,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, помышляя о чуде,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укой обнаженною солнце достать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И подарить его людям.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 нас на уроке батюшка, который очень любит нас, постоянно балует и сам – доброта! Даем ему слово.(Слово о.Георгию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Я хочу закончить урок словами – Спешите делать добро! Давайте с этого момента будем  делать друг другу только добро!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 хочу подарить вам вот эти календарики, чтобы вы глядя на них каждый день совершали хотя бы по одному доброму поступку!</w:t>
      </w:r>
      <w:r>
        <w:rPr>
          <w:rFonts w:eastAsia="+mn-ea" w:cs="Times New Roman" w:ascii="Times New Roman" w:hAnsi="Times New Roman"/>
          <w:b/>
          <w:bCs/>
          <w:i/>
          <w:color w:val="FF3300"/>
          <w:kern w:val="2"/>
          <w:sz w:val="28"/>
          <w:szCs w:val="28"/>
          <w:lang w:eastAsia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Вы только в начале своего жизненного пути.   Пусть это будет путь милосердия, любви и добра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Д/з  - Подумайте , легко ли быть милосердным? </w:t>
      </w:r>
    </w:p>
    <w:p>
      <w:pPr>
        <w:pStyle w:val="Normal"/>
        <w:ind w:left="-284" w:right="424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-284" w:right="424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-284" w:right="424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-284" w:right="424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-284" w:right="424" w:hanging="0"/>
        <w:jc w:val="center"/>
        <w:rPr>
          <w:sz w:val="36"/>
          <w:szCs w:val="36"/>
        </w:rPr>
      </w:pPr>
      <w:r>
        <w:rPr>
          <w:sz w:val="36"/>
          <w:szCs w:val="36"/>
        </w:rPr>
        <w:t>Литература:</w:t>
      </w:r>
    </w:p>
    <w:p>
      <w:pPr>
        <w:pStyle w:val="Normal"/>
        <w:numPr>
          <w:ilvl w:val="0"/>
          <w:numId w:val="2"/>
        </w:numPr>
        <w:ind w:left="76" w:right="424" w:hanging="360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</w:t>
      </w:r>
      <w:r>
        <w:rPr>
          <w:sz w:val="36"/>
          <w:szCs w:val="36"/>
        </w:rPr>
        <w:t>Дорофеев  Основы православной культуры. Учебное пособие для 4 класса. М. 2009</w:t>
      </w:r>
    </w:p>
    <w:p>
      <w:pPr>
        <w:pStyle w:val="Normal"/>
        <w:numPr>
          <w:ilvl w:val="0"/>
          <w:numId w:val="2"/>
        </w:numPr>
        <w:ind w:left="76" w:right="424" w:hanging="360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</w:t>
      </w:r>
      <w:r>
        <w:rPr>
          <w:sz w:val="36"/>
          <w:szCs w:val="36"/>
        </w:rPr>
        <w:t>Дорофеев Основы православной культуры. 4 класс. Методическое пособие для учителя. М.2009</w:t>
      </w:r>
    </w:p>
    <w:p>
      <w:pPr>
        <w:pStyle w:val="Normal"/>
        <w:numPr>
          <w:ilvl w:val="0"/>
          <w:numId w:val="2"/>
        </w:numPr>
        <w:ind w:left="76" w:right="424" w:hanging="360"/>
        <w:rPr>
          <w:sz w:val="36"/>
          <w:szCs w:val="36"/>
        </w:rPr>
      </w:pPr>
      <w:r>
        <w:rPr>
          <w:sz w:val="36"/>
          <w:szCs w:val="36"/>
        </w:rPr>
        <w:t>С. Л.Соловейчик  Пушкинские проповеди. М. 2010</w:t>
      </w:r>
    </w:p>
    <w:p>
      <w:pPr>
        <w:pStyle w:val="Normal"/>
        <w:ind w:left="76" w:right="42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  <w:sz w:val="36"/>
          <w:szCs w:val="36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06:46:00Z</dcterms:created>
  <dc:creator>User</dc:creator>
  <dc:description/>
  <cp:keywords/>
  <dc:language>en-US</dc:language>
  <cp:lastModifiedBy>User</cp:lastModifiedBy>
  <dcterms:modified xsi:type="dcterms:W3CDTF">2012-01-22T10:06:00Z</dcterms:modified>
  <cp:revision>3</cp:revision>
  <dc:subject/>
  <dc:title/>
</cp:coreProperties>
</file>