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Ведущий:                 </w:t>
      </w:r>
      <w:r>
        <w:rPr>
          <w:sz w:val="28"/>
        </w:rPr>
        <w:t>Сегодня у нас  военный парад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Вот солдаты встали в ряд.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«Поиграем» – говорят.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Как солдаты мы шагаем.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Ножки выше поднима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Марш» музыка Парл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едущий:            </w:t>
      </w:r>
      <w:r>
        <w:rPr>
          <w:sz w:val="28"/>
        </w:rPr>
        <w:t xml:space="preserve"> В руки я флажок возь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 на праздник с ним пой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яска «Пляска с флажками» музыка Вихарево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Дети садятся на стульч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едущий:            </w:t>
      </w:r>
      <w:r>
        <w:rPr>
          <w:sz w:val="28"/>
        </w:rPr>
        <w:t xml:space="preserve">Самолеты в небе синем, 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Белый след бежит за ними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Полетели на парад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Понеслись за рядом ря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сня «Самолет» музыка Тиличеев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едущий:            </w:t>
      </w:r>
      <w:r>
        <w:rPr>
          <w:sz w:val="28"/>
        </w:rPr>
        <w:t>К облакам лети, пилот,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Поднимайся смело,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Я построю самолет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Для тебя умело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Эй, летчики-пилоты,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Приготовились к полету?</w:t>
      </w:r>
    </w:p>
    <w:p>
      <w:pPr>
        <w:pStyle w:val="Normal"/>
        <w:rPr/>
      </w:pPr>
      <w:r>
        <w:rPr>
          <w:b/>
          <w:sz w:val="28"/>
        </w:rPr>
        <w:t xml:space="preserve">Дети:               </w:t>
      </w:r>
      <w:r>
        <w:rPr>
          <w:sz w:val="28"/>
        </w:rPr>
        <w:t>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гра «Самолеты» музыка Тиличеев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едущий:            </w:t>
      </w:r>
      <w:r>
        <w:rPr>
          <w:sz w:val="28"/>
        </w:rPr>
        <w:t>Среди бури, среди волн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Наш кораблик плавает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На волну он поднимается,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А потом с волны спуск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гра – упражнение «Лодочка» музыка Макшанцев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садятся на стульчики.</w:t>
      </w:r>
    </w:p>
    <w:p>
      <w:pPr>
        <w:pStyle w:val="Normal"/>
        <w:rPr/>
      </w:pPr>
      <w:r>
        <w:rPr>
          <w:b/>
          <w:sz w:val="28"/>
        </w:rPr>
        <w:t xml:space="preserve">Ведущий:            </w:t>
      </w:r>
      <w:r>
        <w:rPr>
          <w:sz w:val="28"/>
        </w:rPr>
        <w:t>Цок – цок! – звенят копытца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Цок – цок! – лошадка мчится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Цок – цок! – еду – еду на пара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Цок – цок! – мой наездник очень р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сня «Я люблю свою лошадку» музыка Вихарев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едущий:          </w:t>
      </w:r>
      <w:r>
        <w:rPr>
          <w:sz w:val="28"/>
        </w:rPr>
        <w:t>А сейчас наденем вожжи с бубенц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 верхом поедем к ма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ажнение «Лошадки» музыка Чайковског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садятся на стульчики. Раздается звук салюта.</w:t>
      </w:r>
    </w:p>
    <w:p>
      <w:pPr>
        <w:pStyle w:val="Normal"/>
        <w:rPr/>
      </w:pPr>
      <w:r>
        <w:rPr>
          <w:b/>
          <w:sz w:val="28"/>
        </w:rPr>
        <w:t xml:space="preserve">Ведущий:              </w:t>
      </w:r>
      <w:r>
        <w:rPr>
          <w:sz w:val="28"/>
        </w:rPr>
        <w:t>Грянул гром, веселый гром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Засверкало все кругом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Рвутся в небо неустанно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Разноцветные фонтаны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Брызги света всюду льют –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Это праздничный сал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пражнение «Султанчики» русская народная мелод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едущий:           </w:t>
      </w:r>
      <w:r>
        <w:rPr>
          <w:sz w:val="28"/>
        </w:rPr>
        <w:t>Праздник наш кончать по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Крикнем празднику – «Ура!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2:02:00Z</dcterms:created>
  <dc:creator>лгп</dc:creator>
  <dc:description/>
  <dc:language>en-US</dc:language>
  <cp:lastModifiedBy>лгп</cp:lastModifiedBy>
  <cp:lastPrinted>2007-04-06T16:20:00Z</cp:lastPrinted>
  <dcterms:modified xsi:type="dcterms:W3CDTF">2007-04-06T12:22:00Z</dcterms:modified>
  <cp:revision>1</cp:revision>
  <dc:subject/>
  <dc:title>Ведущий:                 Сегодня у нас  военный парад</dc:title>
</cp:coreProperties>
</file>