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sz w:val="32"/>
          <w:szCs w:val="32"/>
        </w:rPr>
      </w:pPr>
      <w:r>
        <w:rPr>
          <w:sz w:val="32"/>
          <w:szCs w:val="32"/>
        </w:rPr>
        <w:t>ОПЫТ ФОРМИРОВАНИЯ  У УЧАЩИХСЯ  КУЛЬТУРНО-ЦЕННОСТНЫХ ОРИЕНТАЦИЙ ЧЕРЕЗ ТЕАТРАЛЬНО-ТВОРЧЕСКУЮ ДЕЯТЕЛЬНОСТЬ</w:t>
      </w:r>
    </w:p>
    <w:p>
      <w:pPr>
        <w:pStyle w:val="Normal"/>
        <w:ind w:firstLine="42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6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абота театра моды </w:t>
      </w:r>
      <w:r>
        <w:rPr>
          <w:sz w:val="32"/>
          <w:szCs w:val="32"/>
          <w:lang w:val="en-US"/>
        </w:rPr>
        <w:t>“</w:t>
      </w:r>
      <w:r>
        <w:rPr>
          <w:sz w:val="32"/>
          <w:szCs w:val="32"/>
        </w:rPr>
        <w:t>Вдохновение</w:t>
      </w:r>
      <w:r>
        <w:rPr>
          <w:sz w:val="32"/>
          <w:szCs w:val="32"/>
          <w:lang w:val="en-US"/>
        </w:rPr>
        <w:t>”</w:t>
      </w:r>
    </w:p>
    <w:p>
      <w:pPr>
        <w:pStyle w:val="Normal"/>
        <w:ind w:firstLine="42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6"/>
        <w:jc w:val="center"/>
        <w:rPr>
          <w:sz w:val="32"/>
          <w:szCs w:val="32"/>
        </w:rPr>
      </w:pPr>
      <w:r>
        <w:rPr>
          <w:sz w:val="32"/>
          <w:szCs w:val="32"/>
        </w:rPr>
        <w:t>ПОПОВА Е.М.,</w:t>
      </w:r>
    </w:p>
    <w:p>
      <w:pPr>
        <w:pStyle w:val="Normal"/>
        <w:ind w:firstLine="426"/>
        <w:jc w:val="center"/>
        <w:rPr>
          <w:sz w:val="32"/>
          <w:szCs w:val="32"/>
        </w:rPr>
      </w:pPr>
      <w:r>
        <w:rPr>
          <w:sz w:val="32"/>
          <w:szCs w:val="32"/>
        </w:rPr>
        <w:t>учитель швейного дела</w:t>
      </w:r>
    </w:p>
    <w:p>
      <w:pPr>
        <w:pStyle w:val="Normal"/>
        <w:ind w:firstLine="42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  <w:t>Каждое искусство, располагая особыми средствами воздействия, может и должно внести свой вклад в общую систему эстетического воспитания школьников.</w:t>
      </w:r>
    </w:p>
    <w:p>
      <w:pPr>
        <w:pStyle w:val="Normal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  <w:t>Театр как никакой другой из видов искусства обладает наибольшей "емкостью". Потому что он вбирает в себя литературу, живопись, музыку. Театральное действие находится в непрерывном движении, оно развивается во времени и пространстве. Современный театр тяготеет не к простоте и ясности художественно- выраженных средств, а к многозначительности, многослойности зрелища.</w:t>
      </w:r>
    </w:p>
    <w:p>
      <w:pPr>
        <w:pStyle w:val="Normal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6"/>
        <w:jc w:val="both"/>
        <w:rPr/>
      </w:pPr>
      <w:r>
        <w:rPr>
          <w:sz w:val="32"/>
          <w:szCs w:val="32"/>
        </w:rPr>
        <w:t xml:space="preserve">Идея создания в Харабалинской СКОШИ </w:t>
      </w:r>
      <w:r>
        <w:rPr>
          <w:sz w:val="32"/>
          <w:szCs w:val="32"/>
          <w:lang w:val="en-US"/>
        </w:rPr>
        <w:t>VIII</w:t>
      </w:r>
      <w:r>
        <w:rPr>
          <w:sz w:val="32"/>
          <w:szCs w:val="32"/>
        </w:rPr>
        <w:t xml:space="preserve">  вида театра моды "Вдохновение" не случайна. Начиная с 2000 года в нашей школе проводятся ежегодные показы моделей одежды, как итог практической деятельности учащихся старших классов на уроках швейного дела.</w:t>
      </w:r>
    </w:p>
    <w:p>
      <w:pPr>
        <w:pStyle w:val="Normal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  <w:t>Целью работы является: становление гармонично развитой личности через театрализованные представления моделей одежды.</w:t>
      </w:r>
    </w:p>
    <w:p>
      <w:pPr>
        <w:pStyle w:val="Normal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Задачи: 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развитие творчества каждого члена коллектива (взрослых и детей)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отрудничество детей разных возрастов, детей и взрослых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оциально полезная направленность деятельности личности детей.</w:t>
      </w:r>
    </w:p>
    <w:p>
      <w:pPr>
        <w:pStyle w:val="Normal"/>
        <w:ind w:left="42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  <w:t>В основу работы театра положены принципы</w:t>
      </w:r>
    </w:p>
    <w:p>
      <w:pPr>
        <w:pStyle w:val="Normal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творчество - источник развития школы, постоянный дух эксперимента и новизны4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отрудничество детей и взрослых - как единственный путь развития школы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максимальный учет интересов и потребностей детей во всех сферах деятельности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расширение воспитательного пространства в интересах создания социально позитивной среды жизнедеятельности школьник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  <w:t>С первых дней работы образовалась группа единомышленников, обладающими высоким профессионализмом мастерством, это - учителя технологии, музыки, ритмики.</w:t>
      </w:r>
    </w:p>
    <w:p>
      <w:pPr>
        <w:pStyle w:val="Normal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2003 году проходил семинар завучей. И темой театрального представления стала: "Жизни круг или дорога без начала и конца". Подготовка была большая. Было все: и трудности, и разочарования, и радости в создании моделей. Для действующих персонажей шили костюмы, на занятиях кружка изготавливали маски в технике "папье-маше". Совместно с педагогом по ритмике подбиралась музыка и сценические движения, танцы. В представлении принимали участие учащиеся 6-9 классов. На актерах были маски, изображающие: воздух, солнце, вода, огонь, зеленый росток, времена года, насекомые. Все образы были яркими, впечатляющими. </w:t>
      </w:r>
    </w:p>
    <w:p>
      <w:pPr>
        <w:pStyle w:val="Normal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  <w:t>Предисловием служили стихи о силах добра и зла на земле. Смысловой сюжет представлений заключался в том, что жизнь на земле течет своим чередом, времена года сменяют друг друга: светит солнце, журчит вода, все живое дышит чистым воздухом, летают бабочки. Каждую весну из земли пробивается зеленый росток, и никакие темные силы не загубят жизнь на земле. Добро - побеждает зло.</w:t>
      </w:r>
    </w:p>
    <w:p>
      <w:pPr>
        <w:pStyle w:val="Normal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  <w:t>Театрализованное представление удалось. Во время сценических действий учащиеся превращались в героев представления, костюмы удачно подчеркивали образы действующих лиц. Первый опыт предал нам уверенности в своих силах, позволил строить планы на будущее.</w:t>
      </w:r>
    </w:p>
    <w:p>
      <w:pPr>
        <w:pStyle w:val="Normal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  <w:t>Следующее представление мы уже готовили по отработанному плану:</w:t>
      </w:r>
    </w:p>
    <w:p>
      <w:pPr>
        <w:pStyle w:val="Normal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ыбор темы, постановки.</w:t>
      </w:r>
    </w:p>
    <w:p>
      <w:pPr>
        <w:pStyle w:val="Normal"/>
        <w:ind w:left="42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одготовка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6" w:hanging="0"/>
        <w:jc w:val="both"/>
        <w:rPr>
          <w:sz w:val="32"/>
          <w:szCs w:val="32"/>
        </w:rPr>
      </w:pPr>
      <w:r>
        <w:rPr>
          <w:sz w:val="32"/>
          <w:szCs w:val="32"/>
        </w:rPr>
        <w:t>а) разработка моделей (конструирование, изготовление выкроек);</w:t>
      </w:r>
    </w:p>
    <w:p>
      <w:pPr>
        <w:pStyle w:val="Normal"/>
        <w:ind w:left="426" w:hanging="0"/>
        <w:jc w:val="both"/>
        <w:rPr>
          <w:sz w:val="32"/>
          <w:szCs w:val="32"/>
        </w:rPr>
      </w:pPr>
      <w:r>
        <w:rPr>
          <w:sz w:val="32"/>
          <w:szCs w:val="32"/>
        </w:rPr>
        <w:t>б) подбор ткани;</w:t>
      </w:r>
    </w:p>
    <w:p>
      <w:pPr>
        <w:pStyle w:val="Normal"/>
        <w:ind w:left="426" w:hanging="0"/>
        <w:jc w:val="both"/>
        <w:rPr>
          <w:sz w:val="32"/>
          <w:szCs w:val="32"/>
        </w:rPr>
      </w:pPr>
      <w:r>
        <w:rPr>
          <w:sz w:val="32"/>
          <w:szCs w:val="32"/>
        </w:rPr>
        <w:t>в) изготовление моделей (пошив одежды на уроках практического повторения - 1 ч. в неделю).</w:t>
      </w:r>
    </w:p>
    <w:p>
      <w:pPr>
        <w:pStyle w:val="Normal"/>
        <w:ind w:left="426" w:hanging="0"/>
        <w:jc w:val="both"/>
        <w:rPr>
          <w:sz w:val="32"/>
          <w:szCs w:val="32"/>
        </w:rPr>
      </w:pPr>
      <w:r>
        <w:rPr>
          <w:sz w:val="32"/>
          <w:szCs w:val="32"/>
        </w:rPr>
        <w:t>г) изготовление и подбор аксессуаров, макияжа, причесок;</w:t>
      </w:r>
    </w:p>
    <w:p>
      <w:pPr>
        <w:pStyle w:val="Normal"/>
        <w:ind w:left="426" w:hanging="0"/>
        <w:jc w:val="both"/>
        <w:rPr>
          <w:sz w:val="32"/>
          <w:szCs w:val="32"/>
        </w:rPr>
      </w:pPr>
      <w:r>
        <w:rPr>
          <w:sz w:val="32"/>
          <w:szCs w:val="32"/>
        </w:rPr>
        <w:t>д) разработка сценария (музыкальное оформление, постановка движений, хореография, актерское мастерство).</w:t>
      </w:r>
    </w:p>
    <w:p>
      <w:pPr>
        <w:pStyle w:val="Normal"/>
        <w:ind w:left="42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Генеральная репетиц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  <w:t>Выбор темы следующего показа мы связали с миром детства, детских фантазий по сказке "Алиса в стране чудес". Тема постановки "Я в мире и мир во мне".</w:t>
      </w:r>
    </w:p>
    <w:p>
      <w:pPr>
        <w:pStyle w:val="Normal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Главная героиня Алиса совершала сказочные приключения в стране "Зазеркалье", где она встречалась со сказочными героями: Шахматной королевой,  Шалтаем-болтаем, Тра-ля-ля и Тру-ля-ля. </w:t>
      </w:r>
    </w:p>
    <w:p>
      <w:pPr>
        <w:pStyle w:val="Normal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представлении звучала классическая музыка. Красочные декорации были изготовлены учащимися школы. В изготовлении костюмов использовали ткань, ватман, крепированная бумага. </w:t>
      </w:r>
    </w:p>
    <w:p>
      <w:pPr>
        <w:pStyle w:val="Normal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Участники и зрители получили эстетическое наслаждение и положительные эмоции. А когда результаты радуют, сторону отходят трудности, связанные с процессом подготовки. </w:t>
      </w:r>
    </w:p>
    <w:p>
      <w:pPr>
        <w:pStyle w:val="Normal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  <w:t>Работа с детьми с ограниченными возможностями здоровья требует особенного подхода, умения, толерантности. Творческое сотрудничество предусматривает совместную деятельность детей и взрослых, их общение в процессе работы. Коллективные задания, выполненные под руководством преподавателя хорошо сплачивают детей, воспитывают чувства взаимопомощи, поддержки, доброжелательности.</w:t>
      </w:r>
    </w:p>
    <w:p>
      <w:pPr>
        <w:pStyle w:val="Normal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6"/>
        <w:jc w:val="both"/>
        <w:rPr/>
      </w:pPr>
      <w:r>
        <w:rPr>
          <w:sz w:val="32"/>
          <w:szCs w:val="32"/>
        </w:rPr>
        <w:t>В 2008 году на областном семинаре учителей трудового обучения по теме: "Система коррекционно-развивающей работы и Харабалинской СКОШИ по формированию трудовых навыков в целях социальной адаптации и профориентации обучающихся с ограниченными возможностями здоровья", театром моды "Вдохновение" было показано представление на тему: "Идет эпоха за эпохой, а мода вечно молода".</w:t>
      </w:r>
    </w:p>
    <w:p>
      <w:pPr>
        <w:pStyle w:val="Normal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  <w:t>Для этого показа были применены современные технические средства - мультимедийное проектирование, магнитофон. К подиуму подготовили костюмы разных эпох и стран: Египта, Греции, Индии, Японии, костюмы 13 века стиле "Готика", костюмы 18,19, 20 веков и современные фантазийные модели, выполненные из льна, отделанные резными узорами.</w:t>
      </w:r>
    </w:p>
    <w:p>
      <w:pPr>
        <w:pStyle w:val="Normal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  <w:t>Каждый выход сопровождался стихами о том времени, костюм которого был на сцене, звучала соответствующая музыка, проектировалось изображение о стране или эпохи.</w:t>
      </w:r>
    </w:p>
    <w:p>
      <w:pPr>
        <w:pStyle w:val="Normal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аждая участница  "сливалась" с образом, который изображала. </w:t>
      </w:r>
    </w:p>
    <w:p>
      <w:pPr>
        <w:pStyle w:val="Normal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  <w:t>Египтянка выходила с цветком лотоса. Ее прическа, одежда были подобны Клеопатре.</w:t>
      </w:r>
    </w:p>
    <w:p>
      <w:pPr>
        <w:pStyle w:val="Normal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Гречанка двигалась под "Сертаки" в модной, того времени, тунике. </w:t>
      </w:r>
    </w:p>
    <w:p>
      <w:pPr>
        <w:pStyle w:val="Normal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  <w:t>Индианка в золотом сари,  с множеством браслетов на руках в красивом танце проходила по сцене.</w:t>
      </w:r>
    </w:p>
    <w:p>
      <w:pPr>
        <w:pStyle w:val="Normal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  <w:t>Восточная девушка - самая экзотичная и эффектная выходила с закрытым лицом.</w:t>
      </w:r>
    </w:p>
    <w:p>
      <w:pPr>
        <w:pStyle w:val="Normal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  <w:t>Японка - фарфоровая кукла. Хрупкая с белоснежным лицом в ярком кимоно выполняла танец с веерами.</w:t>
      </w:r>
    </w:p>
    <w:p>
      <w:pPr>
        <w:pStyle w:val="Normal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  <w:t>Дама, времен 13 века - грациозно выходила под органную музыку в высоком головном уборе и длинном шлейфе. В ее костюме преобладают черно-фиолетовые цвета - предпочтение того времени.</w:t>
      </w:r>
    </w:p>
    <w:p>
      <w:pPr>
        <w:pStyle w:val="Normal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  <w:t>Дама 18 века в пышном платье, украшенном множеством цветов, бантиков. Высокая прическа, тонкая талия, украшения - все это яркие приметы того времени.</w:t>
      </w:r>
    </w:p>
    <w:p>
      <w:pPr>
        <w:pStyle w:val="Normal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  <w:t>Дама 19 века - под "Полонез" танцевала с веером в платье "Ампир".</w:t>
      </w:r>
    </w:p>
    <w:p>
      <w:pPr>
        <w:pStyle w:val="Normal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  <w:t>Начало 20 века - на модели шелковое платье в складку, украшенное инкрустированным  поясом и шарфом - боа.</w:t>
      </w:r>
    </w:p>
    <w:p>
      <w:pPr>
        <w:pStyle w:val="Normal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  <w:t>Современные модели 21 века отличались легкостью, изяществом, подчеркивая молодость и красоту участниц.</w:t>
      </w:r>
    </w:p>
    <w:p>
      <w:pPr>
        <w:pStyle w:val="Normal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  <w:t>Выступление закончилось под аплодисменты восхищенных зрителей.</w:t>
      </w:r>
    </w:p>
    <w:p>
      <w:pPr>
        <w:pStyle w:val="Normal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cs="Arial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</w:t>
      </w:r>
      <w:r>
        <w:rPr>
          <w:rFonts w:cs="Arial"/>
          <w:sz w:val="32"/>
          <w:szCs w:val="32"/>
        </w:rPr>
        <w:t>Несмотря на то, что времена грандиозных светских раутов и императорских приемов канули в прошлое, многие знают о великолепии и роскоши балов через фильмы и книги. Возможность проведения бала появилось в нашей школе во время проведения областного семинара в 2010 году.На этом семинаре было показано представление театра моды «Вдохновение» «Волшебный бал».</w:t>
      </w:r>
    </w:p>
    <w:p>
      <w:pPr>
        <w:pStyle w:val="Normal"/>
        <w:ind w:firstLine="426"/>
        <w:jc w:val="both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 xml:space="preserve">Гости семинара совершили небольшое путешествие во времени и почувствовали  себя современниками эпохи расцвета Российской Империи. </w:t>
      </w:r>
    </w:p>
    <w:p>
      <w:pPr>
        <w:pStyle w:val="Normal"/>
        <w:ind w:firstLine="426"/>
        <w:jc w:val="both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Выступление театра моды было спланировано с изысканным вкусом, вниманием. Невольно казалось, будто теряешься во времени и пространстве прекрасных интерьеров и наслаждаешься сказкой, где добрые феи в роскошных платьях мило беседуют со своими спутниками и кружатся в бесконечном головокружительном танце.</w:t>
      </w:r>
    </w:p>
    <w:p>
      <w:pPr>
        <w:pStyle w:val="Normal"/>
        <w:ind w:firstLine="426"/>
        <w:jc w:val="both"/>
        <w:rPr/>
      </w:pPr>
      <w:r>
        <w:rPr>
          <w:rFonts w:cs="Arial"/>
          <w:sz w:val="32"/>
          <w:szCs w:val="32"/>
        </w:rPr>
        <w:t>Были представлены 13 моделей, показывающих роскошь и волшебство бала. Каждая девушка несла свой образ в сочетании с музыкальным произведением. Бал открывали маленькие феи, поражая всех детской непосредственностью и буйством кружев из органзы. Словно белая лебедь из Сен-Санса выплывала  модель, в воздушном платье из белого шелка. Особенно поразили зрителей модели сочетающие в себе современные силуэты. На этом балу присутствовали и девушка Загадка , лицо которой прикрывала золотая маска, и Кармен в белоснежном костюме, исполняющая страстный танец,  изящная   бабочка с шелковыми крыльями .Присутствовали на этом балу светские дамы в шляпках, расшитых бисером с ниспадающей вуалью; девицы в платьях стиля ампир, элегантные джентельмены.</w:t>
      </w:r>
    </w:p>
    <w:p>
      <w:pPr>
        <w:pStyle w:val="Normal"/>
        <w:ind w:firstLine="426"/>
        <w:jc w:val="both"/>
        <w:rPr/>
      </w:pPr>
      <w:r>
        <w:rPr>
          <w:rFonts w:cs="Arial"/>
          <w:sz w:val="32"/>
          <w:szCs w:val="32"/>
        </w:rPr>
        <w:t>Каждый выход сопровождался стихами о том времени, костюм которого был на сцене, звучала соответствующая музыка, проектировалось изображение бала.</w:t>
      </w:r>
    </w:p>
    <w:p>
      <w:pPr>
        <w:pStyle w:val="Normal"/>
        <w:ind w:firstLine="426"/>
        <w:jc w:val="both"/>
        <w:rPr/>
      </w:pPr>
      <w:r>
        <w:rPr>
          <w:rFonts w:cs="Arial"/>
          <w:sz w:val="32"/>
          <w:szCs w:val="32"/>
        </w:rPr>
        <w:t xml:space="preserve">Кульминационным моментом  стало появление хозяйки бала мадмуазель Коко. Девушка  шествовала по залу в платье с длинным шлейфом и шикарной причёской, украшенной розами. Фейерверком и бурными аплодисментами завершился показ моделей театра.  </w:t>
      </w:r>
    </w:p>
    <w:p>
      <w:pPr>
        <w:pStyle w:val="Normal"/>
        <w:jc w:val="both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ind w:firstLine="426"/>
        <w:jc w:val="both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  <w:t>Проделанная работа вселила в нас уверенность в том, что мы выбрали интереснейшее дело и продолжение поиска новых тем и идей.</w:t>
      </w:r>
    </w:p>
    <w:p>
      <w:pPr>
        <w:pStyle w:val="Normal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едставления театра решают проблему обогащения чувственного опыта детей через знакомства с литературными  и художественными произведениями, историческим материалом, историческими костюмами. </w:t>
      </w:r>
    </w:p>
    <w:p>
      <w:pPr>
        <w:pStyle w:val="Normal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  <w:t>Смысл работы театра моды в том, чтобы сделать эмоциональную жизнь школьника не только предметом образования, но и чтобы он знал, и мог обрести чувство собственного достоинства. Потому что это дает школьнику возможность жить счастливо.</w:t>
      </w:r>
    </w:p>
    <w:p>
      <w:pPr>
        <w:pStyle w:val="Normal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07:56:00Z</dcterms:created>
  <dc:creator>СКОШИ</dc:creator>
  <dc:description/>
  <cp:keywords/>
  <dc:language>en-US</dc:language>
  <cp:lastModifiedBy>СКОШИ</cp:lastModifiedBy>
  <dcterms:modified xsi:type="dcterms:W3CDTF">2012-02-18T08:32:00Z</dcterms:modified>
  <cp:revision>10</cp:revision>
  <dc:subject/>
  <dc:title/>
</cp:coreProperties>
</file>