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крытый урок по физической культу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4-а классе по разделу «Спортивная гимнас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физической культур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ьина Татьяна Николаевна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: Спортивная</w:t>
      </w:r>
      <w:r>
        <w:rPr>
          <w:sz w:val="28"/>
          <w:szCs w:val="28"/>
        </w:rPr>
        <w:t xml:space="preserve"> гимнастика  -виды гимнастики, влияние гимнастики на организм  , техника безопасности на занятиях гимнастикой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 урока</w:t>
      </w:r>
      <w:r>
        <w:rPr>
          <w:sz w:val="28"/>
          <w:szCs w:val="28"/>
        </w:rPr>
        <w:t>: Привитие любви к спортивной гимнастике . Иметь  представления о гимнастике как о виде спорта и о средстве сохранения и укрепления здоровья 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ть представление о видах гимнастики (спортивная, оздоровительная, прикладная)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знакомить с правилами составления и проведения комплексов утренней гимнастики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знакомить с гимнастическими упражнениями, изучаемыми на уроках физической культуры, с используемыми гимнастическими снарядами и инвентарем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знакомить с правилами поведения на занятиях гимнастикой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Оценить  акробатическое соединение кувырка вперед, переката назад, стойка на лопатках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Ходьба с сохранением равновесия по бревну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жнение на пресс (дополнительно прыжки на скакалке)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гра -эстафета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экран, проектор, компьютер (презентация)  , бревно гимнастическое, маты. 2 мяча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: библиотека ,спортивный зал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рганизационный момент:</w:t>
      </w:r>
      <w:r>
        <w:rPr>
          <w:sz w:val="28"/>
          <w:szCs w:val="28"/>
        </w:rPr>
        <w:t xml:space="preserve"> Построение. Сдача рапорта .Приветствие Сообщение задач урока. Переход в библиотеку, презентация в библиотеке, переход в с/зал, ,акробатика на матах, упражнение на бревне  ,прыжки на скакалке, игра-эстафета и переход в библиотеку, подведение итогов урок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лово учителя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хника безопасности на уроках по гимнастике.( </w:t>
      </w:r>
      <w:r>
        <w:rPr>
          <w:b/>
          <w:sz w:val="28"/>
          <w:szCs w:val="28"/>
        </w:rPr>
        <w:t>№ слайд 2.)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лово учителя: (слайд №3.)Впервые термин  «гимнастика»</w:t>
      </w:r>
      <w:r>
        <w:rPr>
          <w:rStyle w:val="StrongEmphasis"/>
          <w:b w:val="false"/>
          <w:sz w:val="28"/>
          <w:szCs w:val="28"/>
        </w:rPr>
        <w:t xml:space="preserve"> появился у древних греков (эллинов) в </w:t>
      </w:r>
      <w:r>
        <w:rPr>
          <w:rStyle w:val="StrongEmphasis"/>
          <w:b w:val="false"/>
          <w:sz w:val="28"/>
          <w:szCs w:val="28"/>
          <w:lang w:val="en-US"/>
        </w:rPr>
        <w:t>VIII</w:t>
      </w:r>
      <w:r>
        <w:rPr>
          <w:rStyle w:val="StrongEmphasis"/>
          <w:b w:val="false"/>
          <w:sz w:val="28"/>
          <w:szCs w:val="28"/>
        </w:rPr>
        <w:t xml:space="preserve"> в. До н.э. Занятия физическими упражнениями они проводили в специальных заведениях- гимнасиях. В те времена гимнастика включала в себя все известные в античную эпоху физические упражнения (то что теперь мы относим к л/атлетике, тяжелой атлетике, борьбе, фектованию , гребле), а также акробатику, игры с мячом , танцы. Преемниками эллинской физической культуры стали древние римляне , которые изобрели спортивные снаряды для обучения преодолению препятствий и приемам верховой езды..В эпоху возрождения очень популярными стали акробатические упражнения, появились такие снаряды , как перекладина и трамплин .Позднее в новое время, стали возникать различные гимнастические системы. Гимнастика вошла в программу первых Олимпийских игр современности в 1896 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имнастика – это один из красивейших видов спорта, который в полной мере может показать красоту движений, возможности человеческого организма, четкость выполнения правил и дисциплину в спорте. 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имнастика- это одно из основных средств развития координации движений. Гимнастические упражнения помогают воспитывать смелость и решительность, поскольку выполнение многих из них требует преодоление страха   .  далее   </w:t>
      </w:r>
      <w:r>
        <w:rPr>
          <w:b/>
          <w:sz w:val="28"/>
          <w:szCs w:val="28"/>
        </w:rPr>
        <w:t>(слайд № 4)</w:t>
      </w:r>
    </w:p>
    <w:p>
      <w:pPr>
        <w:pStyle w:val="Style15"/>
        <w:rPr/>
      </w:pPr>
      <w:r>
        <w:rPr>
          <w:sz w:val="28"/>
          <w:szCs w:val="28"/>
        </w:rPr>
        <w:t>Гимнастика – это уникальный вид физической культуры. Одни люди используют ее для того, чтобы соревноваться в силе и грации, другие для того, чтобы сохранить и укрепить здоровье, а третьи – чтобы в любой жизненной ситуации чувствовать себя уверенно. Поэтому гимнастику разделили на несколько видов (</w:t>
      </w:r>
      <w:r>
        <w:rPr>
          <w:b/>
          <w:sz w:val="28"/>
          <w:szCs w:val="28"/>
        </w:rPr>
        <w:t xml:space="preserve">слайд № 5-7). 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слайды сопровождаются комментариями и пояснениями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портивная гимнастика</w:t>
      </w:r>
      <w:r>
        <w:rPr>
          <w:sz w:val="28"/>
          <w:szCs w:val="28"/>
        </w:rPr>
        <w:t xml:space="preserve"> – включает в себя женское многоборье (опорный прыжок, брусья разновысокие, бревно ,вольные упражнения) и мужское многоборье (конь с ручками , кольца, перекладина, опорный прыжок . вольные упражнения, брусья параллельные), Спортивная гимнастика –олимпийский вид спорта.</w:t>
      </w:r>
    </w:p>
    <w:p>
      <w:pPr>
        <w:pStyle w:val="Style15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портивная гимнастика которой занимаются в учебных заведениях и в армии:</w:t>
      </w:r>
    </w:p>
    <w:p>
      <w:pPr>
        <w:pStyle w:val="Style15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Акробатические упражнения. (</w:t>
      </w:r>
      <w:r>
        <w:rPr>
          <w:sz w:val="28"/>
          <w:szCs w:val="28"/>
        </w:rPr>
        <w:t>включает в себя акробатические прыжки, парные и групповые упражнения, а также прыжки на батуте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я художественной гимнастики – </w:t>
      </w:r>
      <w:r>
        <w:rPr>
          <w:sz w:val="28"/>
          <w:szCs w:val="28"/>
        </w:rPr>
        <w:t>(входят упражнения танцевального характера с предметами- мячами,обручем, булавами ,скакалкой, лентой)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гимнастических снарядах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Аэробика- </w:t>
      </w:r>
      <w:r>
        <w:rPr>
          <w:sz w:val="28"/>
          <w:szCs w:val="28"/>
        </w:rPr>
        <w:t>( включает упражнения танцевального и силового характера, которые выполняют под музыку женские и мужские пары, тройки, смешанные пары и отдельные спортсмены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здоровительная гимнастика (главная задача сохранение и укрепление здоровья). К оздоровительной гимнастике относятся: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енняя гимнастика ( зарядка)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 физических упражнений, обеспечивающий постепенный переход от сна к бодрствованию. Утренняя гимнастика активизирует сердечно-сосудистую деятельность, дыхательную , мышечную и другие системы организма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бная гимнасти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а на коррекцию осанки, плоскостопия, миопии,а также ограничения нагрузки при хронически заболеваниях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 xml:space="preserve">Аэробика  (ритмическая гимнастика   это гимнастика под музыку , направлена на укрепление мышц, развитие чувства ритма, укрепление  сердечно-сосудистой и дыхательной систем организма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икладная гимнастика </w:t>
      </w:r>
    </w:p>
    <w:p>
      <w:pPr>
        <w:pStyle w:val="Style15"/>
        <w:rPr/>
      </w:pPr>
      <w:r>
        <w:rPr>
          <w:b/>
          <w:sz w:val="28"/>
          <w:szCs w:val="28"/>
        </w:rPr>
        <w:t>К прикладной гимнастике относя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 xml:space="preserve">Военно-прикладная- это преодоление полосы препятствий допризывников, умения выполнять силовые упражнения на снарядах.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фессионально – прикладная. (это гимнастика на производстве направлена на улучшения здоровья и повышения трудоспособности 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дним из самых известных видов гимнастики, которым можно заниматься самостоятельно, в домашних условиях является утренняя гимнастика (зарядка). Существуют определенные правила составления и выполнения зарядки </w:t>
      </w:r>
      <w:r>
        <w:rPr>
          <w:b/>
          <w:sz w:val="28"/>
          <w:szCs w:val="28"/>
        </w:rPr>
        <w:t>(слайд № 8).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В школе мы  изучаем элементы следующих видов гимнастики</w:t>
      </w:r>
      <w:r>
        <w:rPr>
          <w:b/>
          <w:sz w:val="28"/>
          <w:szCs w:val="28"/>
        </w:rPr>
        <w:t>: (слайд № 9)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жнения акробатики ( перекаты, кувырки, стойка на лопатках, мостик и т.д.)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жнения художественной гимнастики для девочек (упражнения с лентой, с мячом, с обручем, со скакалкой)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роевые упражнения (повороты на месте, в движении, перестроения в шеренгу, в колонну, в круг)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жнения на снарядах и с гимнастическим инвентарем (бревно, канат, гимнастическая скамейка, стенка, палка, обручи, скакалки)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 w:val="28"/>
          <w:szCs w:val="28"/>
        </w:rPr>
        <w:t xml:space="preserve">Физкультурные минутки (слайд №10).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учить и выполнить физкультминутку:</w:t>
      </w:r>
    </w:p>
    <w:p>
      <w:pPr>
        <w:pStyle w:val="Style15"/>
        <w:rPr/>
      </w:pPr>
      <w:r>
        <w:rPr>
          <w:sz w:val="28"/>
          <w:szCs w:val="28"/>
        </w:rPr>
        <w:t>Мы ногами топ-топ,</w:t>
        <w:br/>
        <w:t>Мы руками хлоп-хлоп,</w:t>
        <w:br/>
        <w:t>Мы глазами миг-миг,</w:t>
        <w:br/>
        <w:t>Мы плечами чик-чи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вернись вокруг себя</w:t>
        <w:br/>
        <w:t>Раз – туда, два – сюда.</w:t>
        <w:br/>
        <w:t>Раз – присели, два – привстали</w:t>
        <w:br/>
        <w:t>А теперь мы дружно сел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и- сели посидели и на наш экран посмотрел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 теперь вы ребята должны ответить, что относится  к  гимнастическим снарядам и гимнастическому  инвентарю (слайд №10). </w:t>
      </w:r>
    </w:p>
    <w:p>
      <w:pPr>
        <w:pStyle w:val="Style15"/>
        <w:rPr/>
      </w:pPr>
      <w:r>
        <w:rPr>
          <w:b/>
          <w:sz w:val="28"/>
          <w:szCs w:val="28"/>
        </w:rPr>
        <w:t>Учитель .</w:t>
      </w:r>
      <w:r>
        <w:rPr>
          <w:sz w:val="28"/>
          <w:szCs w:val="28"/>
        </w:rPr>
        <w:t xml:space="preserve"> А теперь ребята  пойдем заниматься гимнастикой в спортивный зал (переход ребят в с/зал)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агается план-конспект урока (ребята занимаются в с/зале 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ончанию упражнений в с/зале  ребята переходят в библиотеку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Подведение итогов:слайд 13</w:t>
      </w:r>
      <w:r>
        <w:rPr>
          <w:sz w:val="28"/>
          <w:szCs w:val="28"/>
        </w:rPr>
        <w:t>А теперь мы вспомним, что же мы узнали сегодня на уроке?!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вечают на вопросы  ребятам.: какие основные правила поведения на занятиях физической культурой вы запомнили? (команды отвечают по очереди к-да мальчиков и девочек подготовить жетончики красные за правильный ответ)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ем отличается гимнастика от других видов спорта?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е основные виды гимнастики вы запомнили?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м видом гимнастики можно заниматься в домашних условиях?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акие основные правила поведения на занятиях физической культурой вы запомнили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явить победившую команду. Молодцы!  Оценки за ур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 окончен! До свидания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р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изической культуре в 4-а классе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Тема:Спортивная</w:t>
      </w:r>
      <w:r>
        <w:rPr>
          <w:sz w:val="28"/>
          <w:szCs w:val="28"/>
        </w:rPr>
        <w:t xml:space="preserve"> гимнастика: виды гимнастики, влияние гимнастики на организм  ,, техника безопасности на занятиях гимнастикой выполнение акробатических элементов и упражнения на бревне, упражнение на пресс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Цель урока</w:t>
      </w:r>
      <w:r>
        <w:rPr>
          <w:sz w:val="28"/>
          <w:szCs w:val="28"/>
        </w:rPr>
        <w:t xml:space="preserve">: Привитие любви к спортивной гимнастике ,Иметь  представления о гимнастике как о виде спорта и о средстве сохранения и укрепления здоровья, добиться технически правильного выполнения учащимися акробатических элементов ,упражнений на координацию </w:t>
      </w:r>
    </w:p>
    <w:p>
      <w:pPr>
        <w:pStyle w:val="Style15"/>
        <w:tabs>
          <w:tab w:val="clear" w:pos="708"/>
          <w:tab w:val="left" w:pos="26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дачи урок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>1.Образовательные</w:t>
      </w:r>
      <w:r>
        <w:rPr>
          <w:sz w:val="28"/>
          <w:szCs w:val="28"/>
        </w:rPr>
        <w:t>: Создать представление о видах гимнастики (спортивная, оздоровительная, прикладная)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знакомить с правилами поведения на занятиях гимнастикой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Оценить  технику выполнения акробатического соединении - кувырка вперед, переката назад, стойка на лопатках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Ходьба с сохранением равновесия по бревну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жнение на пресс (дополнительно прыжки на скакалке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а –эстафет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оспитательные: воспитание внимания, уважения друг к другу ,оказание помощи товарищу по классу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3.Оздоровительные: развитие ловкости, смелости, гибкости, укрепление мышц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3252"/>
        <w:gridCol w:w="1675"/>
        <w:gridCol w:w="2756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ровк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указани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/>
                <w:sz w:val="28"/>
                <w:szCs w:val="28"/>
              </w:rPr>
              <w:t xml:space="preserve">Подготови-тельная 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урока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основная часть урока 8.30 мин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  21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  7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ача рапорта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е задач урока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ход в библиотеку на презентацию тема:</w:t>
            </w:r>
            <w:r>
              <w:rPr>
                <w:rStyle w:val="StrongEmphasis"/>
                <w:sz w:val="28"/>
                <w:szCs w:val="28"/>
              </w:rPr>
              <w:t xml:space="preserve"> Спортивная</w:t>
            </w:r>
            <w:r>
              <w:rPr>
                <w:sz w:val="28"/>
                <w:szCs w:val="28"/>
              </w:rPr>
              <w:t xml:space="preserve"> гимнастика: виды гимнастики, влияние гимнастики на организм  ,, техника безопасности на занятиях гимнастикой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в с/зал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кругу за направляющим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Разновидности ходьбы и бега. Ходьба на носках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ьба на пятках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ьба на внешнем своде стопы, внутреннем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ая ходьба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г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Спортивная ходьба. Обычная ходьба. Упражнение на дыхание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в 1 шеренгу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 на 1,2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строение в 2 шеренги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. (проводит Булдакова Ангелина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1.И.п.Основная стойка ,ноги на ширине плеч.1-руки в стороны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 руки вверх,3-в стороны,4-опустили руки вниз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И.п. ноги на ширине плеч- руки  к плечам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1-4 вращение рук вперед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1-4 вращение рук назад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И.п. ноги на ширине плеч -руки поставить к плечам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2- повороты туловища в право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4 – повороты туловища в лево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И.П. о.ст.-ноги на ширине плеч, руки на пояс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4 вращение головой в правую стороны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4 вращение головой в левую сторону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и.п. о.ст. руки на поясе 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наклон головы вперед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 наклон головы назад и т.д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И.П. ноги на ширине плечь, руки на поясе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наклон в право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3- наклон в лево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И.П. –ноги на ширине плеч руки на поясе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достаем колени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достаем носочки ног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 достаем пол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И.П. выпад правой ногой вперед руки на колено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3 покачивание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 смена ног и т.д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 xml:space="preserve">.И.П. О.СТ. 1-присесть руки вперед 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встать руки опустить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присесть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встать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>.И.П. о.ст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ноги врозь руки в сторонвверх хлопок над головой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ноги вместе руки вниз и т.д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  <w:lang w:val="en-US"/>
              </w:rPr>
              <w:t>XI</w:t>
            </w:r>
            <w:r>
              <w:rPr>
                <w:b/>
                <w:sz w:val="28"/>
                <w:szCs w:val="28"/>
              </w:rPr>
              <w:t>. Ходьба на мест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  <w:lang w:val="en-US"/>
              </w:rPr>
              <w:t>XII</w:t>
            </w:r>
            <w:r>
              <w:rPr>
                <w:b/>
                <w:sz w:val="28"/>
                <w:szCs w:val="28"/>
              </w:rPr>
              <w:t>.Упражнение на дыхание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руки в стороны 2- руки вверх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 в стороны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 вниз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строение в 1 ширенгу.(дети садятся на скамейку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Задача. 1.Кувырок вперед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/выполнение учащимися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Стойка на лопатках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\выполнение учащимися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Акробатическая комбинация – кувырок вперед перекат назад ст.на лопатках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\выполнение учащимися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Задача.Ходьба по бревну на носочках-соскок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\выполнение учащимися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льная группа выполняет на гимнастическом бревне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бая на напольном бревне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Задача. Упражнение на пресс мальчики.( кто раньше все сделал прыжки на скакалке по 50 раз)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-эстафета с баскетбольными мячами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дьба по кругу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Переход в библиотеку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 урока. Выставление оценок. Уход с урока- организованный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мин 30 сек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руг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 круга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-12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с поддерж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р.-бе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-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у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Проверить наличие спортивной формы .Добиться четкой сдачи рапорта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упно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теме. Знакомство. Ответы на вопросы по слайдам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едить чтобы дети шагали в ногу ,отмашка рук, спина прямая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едить за правильной осанкой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на прямая, подбородок приподн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работают паралл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м за дых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ться четкого перестро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поворот головы при расче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ться четкого перестро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вместе ладони 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держать точно в стор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и вовнутрь пальцы вместе руки пря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м полный круг вра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 пятки от пола не отры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ко не вращать только соблюдая счет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нуться  подбородком гру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нуться затылком сп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 сильнее ,наклоняемся в б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ени не сгибать после наклонов туловище поднимаем и держим пря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ужинестые выпад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м глубже вып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ки при приседании прижаты к п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ложимся грудью на кол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слегка наклонена впер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и пря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подск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ться четкой ходьбы в но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м за правильным дых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ым вы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оследовательным касанием затылочной части, потом сп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постановка рук 4 пальца поперек спины большой направлен вперед руки под углом 90 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увырке следить за захлестом коленей.вставать без помощи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точно в стор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кок 1 рука на брев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ая группа девочек выполняет ходьба и выпад  потом соск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затылке сцепл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м обязательно касание локтями ко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ки прижимаем к  м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альчиков выбирается старший группы отвечающий за дисциплину и выпол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ым отскоком мяча и передач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дых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ый уход из библиотеки</w:t>
            </w:r>
          </w:p>
        </w:tc>
      </w:tr>
    </w:tbl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6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01:00Z</dcterms:created>
  <dc:creator>User4</dc:creator>
  <dc:description/>
  <cp:keywords/>
  <dc:language>en-US</dc:language>
  <cp:lastModifiedBy>Admin</cp:lastModifiedBy>
  <cp:lastPrinted>2011-12-21T20:02:00Z</cp:lastPrinted>
  <dcterms:modified xsi:type="dcterms:W3CDTF">2011-12-21T17:04:00Z</dcterms:modified>
  <cp:revision>19</cp:revision>
  <dc:subject/>
  <dc:title>Открытый урок по физической культуре   в 4-а классе по разделу «Спортивная гимнастика»</dc:title>
</cp:coreProperties>
</file>