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Style w:val="Postbody1"/>
          <w:rFonts w:cs="Verdana" w:ascii="Verdana" w:hAnsi="Verdana"/>
          <w:sz w:val="18"/>
          <w:szCs w:val="18"/>
        </w:rPr>
        <w:t xml:space="preserve">ПАМЯТКА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для анализа урока физкультуры. </w:t>
      </w:r>
      <w:r>
        <w:rPr>
          <w:rFonts w:cs="Verdana" w:ascii="Verdana" w:hAnsi="Verdana"/>
          <w:sz w:val="18"/>
          <w:szCs w:val="18"/>
        </w:rPr>
        <w:br/>
        <w:br/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1. Тема урока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2. Цели и задачи урока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3. Тип урока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4. К деятельности учителя: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Наличие конспекта и его содержание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Подготовка места занятия(инвентарь, оборуд.сан.- гигиен. условия )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Внешний вид учителя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Звучность команд, тон учителя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Умение показать упражнения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Обеспечение безопасности при проведедении упражнений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Своевременность замечаний по ходу урока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Педагогичность и такт по отношению к учащимся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Дисциплина на уроке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Организация самостоятельной работы на уроке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Выполнение учебно-воспитательной работы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Воспитание морально-волевых качеств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Индивидуальный и дифференцированный подход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Эффективность выбранных форм организации на уроке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Моторная и общая плотность на уроке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Расчет времени урока: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а)подготовительная часть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б)основная часть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в)заключительная часть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Использование наглядных пособий, ТСО,карточек-заданий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Место домашнего задания на уроке и его проверка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Объективность выставления оценок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Эмоциональность урока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Психологическая готовность вести урок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5. К работе учащихся: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Своевременная подготовка к началу урока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Наличие спортивной формы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Внешний вид учащихся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Дисциплина: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а) в подготовительной части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б) при опросе и оценке знаний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в) при объяснении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г) при самостоятельной работе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д) при объяснении домашнего задания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Активность учащихся при выполнении упражнений: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а) в подготовительной части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б) в основной части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г) в заключительной части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Техника и культура движений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Умение самостоятельно выполнять упражнения и задания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Самоконтроль и самоанализ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Интерес к данному уроку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Отношение к учителю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Взаимный контакт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Знание страховки и самостраховки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Знание техники безопасности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Соблюдение правил гигиены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Отношение к инвентарю и оборудованию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Знание правил поведения по данному разделу программы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Знание и выполнениедомашнего задания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sz w:val="18"/>
          <w:szCs w:val="18"/>
        </w:rPr>
        <w:t xml:space="preserve">- Вопросы к учителю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58:00Z</dcterms:created>
  <dc:creator>1</dc:creator>
  <dc:description/>
  <cp:keywords/>
  <dc:language>en-US</dc:language>
  <cp:lastModifiedBy>TATJANA</cp:lastModifiedBy>
  <dcterms:modified xsi:type="dcterms:W3CDTF">2010-11-30T13:58:00Z</dcterms:modified>
  <cp:revision>2</cp:revision>
  <dc:subject/>
  <dc:title/>
</cp:coreProperties>
</file>