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мятки для ученик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к учить стихотворени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Желательно учить стихотворение в течение нескольких 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очитай стихотворение. Какие чувства оно у тебя пробудило? Постарайся представить то, о чем пишет ав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очитай стихотворение еще 2–3 раза и воспроизведи его по памяти целиком (можно заглядывать в книг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брати внимание на те места, которые хуже запоминаются. Можешь обозначить их ключевыми словами или схематичными рисунками на листке бумаги, который будет у тебя перед глаз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Если стихотворение трудное, учи его по строкам: первую, затем первую и вторую; первую, вторую и третью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Отложи книгу. Повтори стихотворение вечером, хорошо отдохнув после выполнения домашне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аждый день выразительно рассказывай стихотворение 1–2 раза кому-нибудь из друзей или родите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втори стихотворение утром перед выходом в школу в тот день, когда будешь рассказывать его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  <w:u w:val="single"/>
        </w:rPr>
        <w:t>Как работать на уроке в пар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имательно прочитайте задание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ты выполняешь задание с товарищем, который приблизительно равен тебе по силам, то старайтесь разделить всю работу поровну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гайте друг другу в случае затруднений, тактично исправляйте ошибки друг друга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твой товарищ справляется лучше тебя, не стесняйся обратиться к нему за помощью, попросить что-то объяснить. Но не злоупотребляй этим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обижайся на товарища, если он исправит ту или иную ошибку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ты видишь, что твой товарищ справляется хуже тебя, помоги ему, однако старайся делать это так, чтобы он сам работал с полным напряжением сил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еди за тем, не делает ли он ошибок, если делает, то тактично и доброжелательно исправляй их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помни главное правило: в любом коллективном деле нужна согласованность действий и готовность помочь своему товарищу. Ты в ответе за него. Он – за т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  <w:u w:val="single"/>
        </w:rPr>
        <w:t xml:space="preserve">Как работать над параграфом учебник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имательно прочитай название параграфа, уясни, и чём в нём говорится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читай весь параграф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йди в нём главное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меть непонятные места, выражения, слов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пытайся разобраться в них самостоятельно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обратись к предыдущим параграфам, к своим товарищам, а если нужно, к учителю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леди из каких частей состоит правило, какие признаки изучаемого материала в нём отличаются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йди эти признаки в примерах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поставь изучаемый параграф с параграфом, в котором излагается похожий материал, изученный ранее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йди в них сходное и различное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ови, что ты узнал из нового параграф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скажи содержание параграф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пытайся запомнить вывод из параграфа, а правило выучи наизусть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леди по учебнику, как применяется данное правило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делай то же на своем примере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Если ты выполнял задание письменно, проверь написанное.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 xml:space="preserve">Памятка - инструкция по самоподготовке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полнять домашнюю работу нужно начинать в точно установленное время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жде чем начинать заниматься, проверь готовность рабочего места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ступая к работе, сосредоточься, подумай, с чего начнёшь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айся все затруднения разрешить самостоятельно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задании узнавай в дневнике или по закладкам в учебнике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был правило, постарайся вспомнить, проверь себя по учебнику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инай самоподготовку в определённом порядке.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ерез каждые 35-40 минут работы, связанной со зрительной нагрузкой, делай перерывы на 5-10 минут для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ак решать задач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читай задачу и представь себе, о чем говорится в задаче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пиши задачу кратко или выполни чертеж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ясни, что показывает каждое число, повтори вопрос задач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умай, можно ли сразу ответить на вопрос задачи. Если нет, то почему. Что нужно узнать сначала, что потом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ь план решения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полни решение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ерь решение и ответь на вопрос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ак выполнить работу над ошибками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ольшая буква в начале предложения. Выпиши предложение правильно. Подумай и напиши ещё одно предложение, подчеркни заглавную букву. Делай так: Выпал пушистый снег. Дети ра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опуск бук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. Подчеркни в нём пропущенную букву. Делай так: звонок, уче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л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и слово на слоги. Обозначь гласные. Делай так: у/чи/тель - 3сл.Запомни! Сколько в слове гласных, столько и сл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еренос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и слово на слоги для переноса. Делай так: оси-на. Запомни! При переносе одну букву нельзя оставлять на строке и нельзя переносить на новую ст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ягкий знак Ь, обозначающий мягкость соглас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черкни мягкий знак Ь. Запиши ещё два слова на эту орфограмму. Например: ель, тень, паль,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Гласные после шипящ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 правильно. Подбери и запиши ещё два слова на эту орфограмму. Делай так: малыши, ежи, каранда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Cочетания букв: чк, чн, нщ, щ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 правильно. Подчеркни сочетание. Запиши ещё два слова. Например: дочка, мощный, реч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да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а. Поставь в них правильно ударение. Например: алфавит, азбука, портфель. Передай ритм слова с помощью зву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Безударная гласная в корне, проверяемая ударением (а, о, е, и, 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. Поставь ударение. Выдели корень. В корне подчеркни безударную гласную. Обозначь орфограмму. Подбери проверочное слово и запиши рядом. Делай так: сады – сад, волна – волны, червивый – чер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Безударная гласная в корне, не проверяемая удар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иши слово 3 раза. Запомни, как оно пишется. Обозначь ударение, подчеркни гласную. Запиши два однокоренных сова. Делай так: ягода, ягода, ягода, ягодный, яго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арные звонкие и глухие соглас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и слово, в котором допущена ошибка, правильно. Проверь согласную. Делай так: мороз-морозы, ягодка – ягода. Запомни! Согласные на конце и в середине слов пишутся также, как перед глас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Большая буква в имени собствен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 правильно. Запиши ещё два слова на эту орфограмму. Например: Илья, Петров, Мурка, Волга. Запомни! Имена, отчества и фамилии людей, названия рек, городов, морей, клички животных пишутся с большой бук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делительный мягкий знак. 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 правильно. Запиши два слова на эту орфограмму. Подчеркни мягкий знак Ь. Например: вьюга, листья, воробьи. Запомни! Разделительный мягкий знак Ь пишется после согласных перед гласными (е, ё, и, ю, 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Двойные согласные в слове. Выпиши слово правильно. Раздели слово для переноса. Запиши ещё два однокоренных слова. Подчеркни двойную согласную. Делай так: групп-па, групповой, подгруп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Знаки препинания в конце предложения ( . ! ? …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предложение правильно. Придумай своё или найди в учебнике предложение с таким же знаком и запиши. Подчеркни знак. Например: Слава нашей Родине! Слава тру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азбор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предложение. Подчеркни главные члены (основу). Обозначь части речи. Выпиши словосочетания с вопросами. сущ. гл. Делай так: Седые туманы плывут к облакам. ( - = ) Пов., невоскл., простое, распр. Туманы (какие?) седые, плывут (куда? к чему?) к обла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Состав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. Разбери его по составу. Запиши одно, два однокоренных слова. Например: поездка, езда, езд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Правописание непроизносимых соглас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 слово. Подбери к нему несколько однокоренных слов. Выдели корень. Проверь непроизносимую согласную. Обозначь орфограмму. Делай так: звёздный, звезда, звёздочка;. честный, ч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Гласные и согласные в пристав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 правильно. Выдели в нём приставку. Запиши ещё два слова с этой же приставкой. Например: полетели, побежали, потянули; отнёс, отбежал, отле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Правописание приставки со сло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. Выдели приставку. Образуй от этого слова однокоренные слова с разными приставками. Например: заехал, уехал, приехал. Запомни! Приставка – это часть слова. Она пишется слитно со сло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Правописание предлогов со словом (орфограмма пробе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редложения, в котором допущена ошибка, выпиши слово вместе с предлогом. Докажи, что предлог со словом пишется отдельно. Обозначь орфограмму пробел. Делай так: к берегу, к (какому?) берегу, к (крутому) берегу . Запомни! Предлог – это отельное слово, часть речи. Не смешивай приставку с предлогом. У глаголов нет предлогов. пр. Например: Лодка отплыла от_ бер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Разделительный твёрдый знак Ъ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 правильно. Запиши ещё два слова с этой орфограммой. Выдели приставку, подчеркни Ъ. Например: съезд, объявление, объём. Запомни! Разделительный Ъ знак пишется только после приставок, которые оканчиваются на согласную, перед гласными буквами(я, ю, е, ё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Мягкий знак Ь на конце существительных после шипящ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 правильно. Определи род. Запиши ещё два слова с этой орфограммой. Например: луч (м.р.), шалаш, товарищ; ночь (ж.р.), мощь, ту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Соединительные гласные в ложных словах (о,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 правильно. Выдели корень. Подчеркни гласную. Запиши ещё одно слово на эту орфограмму. Делай так: водовоз, стеклоочист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Не с глаголом (орфограмма пробе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глагол с НЕ. Запиши ещё два слова на это правило. Подчеркни орфограмму. гл гл гл Например: не_ пришёл, не_ выучил, не_ зн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Однородные члены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предложение. Обозначь однородные члены и слово, от которого ставишь к ним вопрос. Вспомни, что ты знаешь о знаках препинания и союзах между однородными членами. Сделай схему предложения. Например: Сильный ветер сорвал листья с деревьев, разметал их по дороге. ( - =, =) Сильный ветер сорвал листья с деревьев и разметал их по дороге. ( - = и =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Правописание безударных падежных окончаний имён существительных. Выпиши существительное. Поставь его в начальную форму. Определи тип склонения, падеж и число. Выдели окончание. Проверь словом с ударным окончанием того же склонения , числа и падежа. Делай так: на опушке ( на земле), у речки (нет земл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Правописание безударных падежных окончаний имён прилаг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имя прилагательное вместе с существительным, к которому оно относится. Поставь к прилагательному вопрос от имени существительного. Определи число, род и падеж прилагательного по существительному. Выдели окончание прилагательного. Делай так: к лесу (какому?) дальнему – м.р., ед. ч., Д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Предлог с местоимением (орфограмма пробе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из предложения местоимение с предлогом. Запиши ещё два примера на эту орфограмму. Например: у _ нас, ко _ мне, с _ тобой. Запомни! Предлоги с местоимениями, как и с именами существительными, пишутся отд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Мягкий знак Ь на конце глаголов 2-ого лица единственного числа настоящего врем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глагол правильно. Запиши ещё два глагола на эту орфограмму. Например: пишешь, решаешь, читаешь (наст. вр., 2-ое лицо, ед. ч.) Запомни! На конце глаголов 2 –ого лица единственного числа пишется мягкий знак 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 Правописание безударных личных окончаний глаголов настоящего врем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глагол правильно. Поставь ударение в глаголе. Поставь глагол в начальную (неопределённую) форму. Посмотри на гласную перед суффиксом –ТЬ. Определи спряжение глагола и гласную, которую следует писать в окончании глагола единственного и множественного числа. Делай так: пишет – писать, глаг., 1спр., (-е, -ут, -ют) ставит – ставить, глаг., 2спр., (-и, -ат, -я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 Сложное пред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правильно. Подчеркни грамматические основы. Нарисуй схему. Подчеркни запятую. Например: Дремлют рыбы под водой, почивает сом седой. ( == ----), ( == -----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амятка по выполнению работы над ошибками по математике. </w:t>
        <w:br/>
        <w:br/>
      </w:r>
      <w:r>
        <w:rPr>
          <w:sz w:val="28"/>
          <w:szCs w:val="28"/>
        </w:rPr>
        <w:t xml:space="preserve">1. Ошибки в ходе решения задачи: </w:t>
        <w:br/>
        <w:t xml:space="preserve">- прочитай задачу; </w:t>
        <w:br/>
        <w:t xml:space="preserve">- составь и сделай краткую запись; </w:t>
        <w:br/>
        <w:t xml:space="preserve">- реши по действиям с пояснениями и ответом. </w:t>
        <w:br/>
        <w:br/>
        <w:t xml:space="preserve">2. Ошибки в ходе решения уравнения: </w:t>
        <w:br/>
        <w:t xml:space="preserve">- запиши уравнение; </w:t>
        <w:br/>
        <w:t xml:space="preserve">- назови компоненты; </w:t>
        <w:br/>
        <w:t xml:space="preserve">- вспомни правило нахождения неизвестного компонента; </w:t>
        <w:br/>
        <w:t xml:space="preserve">- реши уравнение верно; </w:t>
        <w:br/>
        <w:t xml:space="preserve">- придумай и реши похожее уравнение. </w:t>
        <w:br/>
        <w:br/>
        <w:t xml:space="preserve">3. Сложение и вычитание в пределах 10 и 20: </w:t>
        <w:br/>
        <w:t xml:space="preserve">- запиши пример верно; </w:t>
        <w:br/>
        <w:t xml:space="preserve">- повтори таблицу сложения и вычитания в пределах 10 или 20; </w:t>
        <w:br/>
        <w:t xml:space="preserve">- реши пример по образцу: </w:t>
        <w:br/>
        <w:t xml:space="preserve">3 + 5 = 8   10 – 4 = 6   8 + 7 = 8 + (2 + 5) = (8 + 2) + 5 = 10 + 5 = 15 </w:t>
        <w:br/>
        <w:t xml:space="preserve">5 + 3 = 8   10 – 6 = 4   16 – 9 = 16 – (6 + 3) = (16 – 6) – 3 = 10 – 3 = 7 </w:t>
        <w:br/>
        <w:t xml:space="preserve">8 – 5 = 3   4 + 6 = 10 </w:t>
        <w:br/>
        <w:t xml:space="preserve">8 – 3 = 5   6 + 4 = 10 </w:t>
        <w:br/>
        <w:br/>
        <w:t xml:space="preserve">4. Сложение и вычитание многозначных чисел: </w:t>
        <w:br/>
        <w:t xml:space="preserve">- повтори таблицу разрядов и классов; </w:t>
        <w:br/>
        <w:t xml:space="preserve">- запиши пример правильно (разряд под разрядом); </w:t>
        <w:br/>
        <w:t xml:space="preserve">- повтори таблицы сложения в пределах 10 и 20; </w:t>
        <w:br/>
        <w:t xml:space="preserve">- реши пример правильно; </w:t>
        <w:br/>
        <w:t xml:space="preserve">- проверь сложение вычитанием или вычитание сложением. </w:t>
        <w:br/>
        <w:t xml:space="preserve">Образец: + 48 Проверка: - 82 </w:t>
        <w:br/>
        <w:t xml:space="preserve">34 48 </w:t>
        <w:br/>
        <w:t xml:space="preserve">82 34 </w:t>
        <w:br/>
        <w:br/>
        <w:t xml:space="preserve">5. Таблица умножения и деления: </w:t>
        <w:br/>
        <w:t xml:space="preserve">- повтори таблицу умножения; </w:t>
        <w:br/>
        <w:t xml:space="preserve">- запиши пример и реши его верно; </w:t>
        <w:br/>
        <w:t xml:space="preserve">- запиши все случаи умножения и деления с этими числами; </w:t>
        <w:br/>
        <w:t xml:space="preserve">18 : 3 = 6 </w:t>
        <w:br/>
        <w:t xml:space="preserve">18 : 6 = 3 </w:t>
        <w:br/>
        <w:t xml:space="preserve">6 * 3 = 18 </w:t>
        <w:br/>
        <w:t xml:space="preserve">3 * 6 = 18 </w:t>
        <w:br/>
        <w:br/>
        <w:t xml:space="preserve">6. Внетабличное умножение и деление: </w:t>
        <w:br/>
        <w:t xml:space="preserve">- запиши пример; </w:t>
        <w:br/>
        <w:t xml:space="preserve">- разложи одно из чисел на сумму удобных или разрядных слагаемых; </w:t>
        <w:br/>
        <w:t xml:space="preserve">- реши пример с объяснением; </w:t>
        <w:br/>
        <w:t xml:space="preserve">- проверь умножение делением или деление умножением. </w:t>
        <w:br/>
        <w:t xml:space="preserve">Образец: 84 : 6 = (60 + 24) : 6 = 60 : 6 + 24 : 6 = 10 + 4 = 14 </w:t>
        <w:br/>
        <w:t xml:space="preserve">Проверка: 14 * 6 = (10 + 4) * 6 = 10 * 6 + 4 * 6 = 60 + 24 = 84 </w:t>
        <w:br/>
        <w:t xml:space="preserve">Образец: 16 * 5 = (10 + 6) * 5 = 10 * 5 + 6 * 5 = 50 + 30 = 80 </w:t>
        <w:br/>
        <w:t xml:space="preserve">Проверка: 80 : 5 = ( 50 + 30) : 5 = 50 : 5 + 30 : 5 = 10 + 6 = 16 </w:t>
        <w:br/>
        <w:br/>
        <w:t xml:space="preserve">7. Деление вида 96 : 16. </w:t>
        <w:br/>
        <w:t xml:space="preserve">- вспомни правило подбора частного. </w:t>
        <w:br/>
        <w:t xml:space="preserve">- запиши пример и реши его верно. </w:t>
        <w:br/>
        <w:t xml:space="preserve">- проверь умножением. </w:t>
        <w:br/>
        <w:t xml:space="preserve">Образец: 96 : 16 = 6 </w:t>
        <w:br/>
        <w:t xml:space="preserve">Проверка: 16 * 6 = (10 + 6) * 6 = 10 * 6 + 6 * 6 = 60 + 36 = 96 </w:t>
        <w:br/>
        <w:br/>
        <w:t xml:space="preserve">8. Внетабличное умножение и деление: </w:t>
        <w:br/>
        <w:t xml:space="preserve">- запиши пример верно; </w:t>
        <w:br/>
        <w:t xml:space="preserve">- вспомни правило умножения или деления в столбик; </w:t>
        <w:br/>
        <w:t xml:space="preserve">- реши пример; </w:t>
        <w:br/>
        <w:t xml:space="preserve">- проверь умножение делением или деление умножением. </w:t>
        <w:br/>
        <w:br/>
        <w:t xml:space="preserve">9. Ошибки на порядок действий в выражениях со скобками и без скобок: </w:t>
        <w:br/>
        <w:t xml:space="preserve">- запиши выражение верно; </w:t>
        <w:br/>
        <w:t xml:space="preserve">- вспомни порядок выполнения действий в выражениях со скобками или без скобок; </w:t>
        <w:br/>
        <w:t xml:space="preserve">- выполни действия по порядку: умножение и (или) деление, а потом сложение и (или) вычитание; </w:t>
        <w:br/>
        <w:t xml:space="preserve">- запиши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53:00Z</dcterms:created>
  <dc:creator>Алексей</dc:creator>
  <dc:description/>
  <cp:keywords/>
  <dc:language>en-US</dc:language>
  <cp:lastModifiedBy>Admin</cp:lastModifiedBy>
  <cp:lastPrinted>2011-06-23T14:20:00Z</cp:lastPrinted>
  <dcterms:modified xsi:type="dcterms:W3CDTF">2012-02-21T09:53:00Z</dcterms:modified>
  <cp:revision>2</cp:revision>
  <dc:subject/>
  <dc:title>Как учить стихотворение</dc:title>
</cp:coreProperties>
</file>