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.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Факторы почвообразования ………………………….</w:t>
      </w:r>
    </w:p>
    <w:p>
      <w:pPr>
        <w:pStyle w:val="Normal"/>
        <w:rPr/>
      </w:pPr>
      <w:r>
        <w:rPr>
          <w:sz w:val="28"/>
          <w:szCs w:val="28"/>
        </w:rPr>
        <w:t>3. Эрозия почв ………………..…………………………</w:t>
        <w:br/>
        <w:t>4. Мероприятия по борьбе с эрозией поч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……………….</w:t>
        <w:br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очва и здоровье человека 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</w:t>
      </w:r>
      <w:r>
        <w:rPr/>
        <w:t>Земля всегда занимала главенствующее место среди национальных богатств любого государства. Ниже в таблице приведены данные о почвенных ресурсах планеты, о распространении различных типов почв. Здесь же приведены данные и об их хозяйственном освоении. В зависимости от особенностей структуры, механического и химического состава все типы почв подразделяются на подтипы, роды, виды и разновидности.</w:t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Распространенность основных типов почв мира и степень их осво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685"/>
        <w:gridCol w:w="1614"/>
        <w:gridCol w:w="1064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ческие пояса и типы поч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лн. км2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освоения</w:t>
              <w:br/>
              <w:t>(%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опический пояс </w:t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вы дождевых лесов – красные и желтые ферраллитные почвы</w:t>
            </w:r>
          </w:p>
          <w:p>
            <w:pPr>
              <w:pStyle w:val="Normal"/>
              <w:rPr/>
            </w:pPr>
            <w:r>
              <w:rPr/>
              <w:t>Почвы сезонно-влажных ландшафтов – красные саванновые, черные слиты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очвы полупустынь и пустынь  </w:t>
              <w:tab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8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тропический пояс </w:t>
              <w:tab/>
            </w:r>
          </w:p>
          <w:p>
            <w:pPr>
              <w:pStyle w:val="Normal"/>
              <w:rPr/>
            </w:pPr>
            <w:r>
              <w:rPr/>
              <w:t>Почвы постоянно влажных лесов – красноземы, желтоземы</w:t>
            </w:r>
          </w:p>
          <w:p>
            <w:pPr>
              <w:pStyle w:val="Normal"/>
              <w:rPr/>
            </w:pPr>
            <w:r>
              <w:rPr>
                <w:i/>
              </w:rPr>
              <w:t>Почвы сезонно-влажных ландшафтов – коричневые и др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Почвы полупустынь и пустынь </w:t>
              <w:tab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,6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экваториальный пояс</w:t>
            </w:r>
          </w:p>
          <w:p>
            <w:pPr>
              <w:pStyle w:val="Normal"/>
              <w:rPr/>
            </w:pPr>
            <w:r>
              <w:rPr/>
              <w:t>Почвы лиственных лесов и прерий – бурые лесные и д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вы степных ландшафтов – черноземы, каштановы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чвы полупустынь и пустын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,6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ваториальный пояс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чвы хвойных и смешанных лесов – подзолистые, дерново-подзолистые</w:t>
            </w:r>
            <w:r>
              <w:rPr>
                <w:b/>
              </w:rPr>
              <w:tab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очвы мерзлотно-таежных ландшаф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4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ярный пояс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чвы тундровых и арктических ландшаф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ейчас на земле по распространенности ведущее положение занимают четыре типологические группы почв:</w:t>
        <w:br/>
        <w:t>1) почвы влажных тропиков и субтропиков, преимущественно красноземы и желтоземы, для которых характерны богатство минерального состава и большая подвижность органики (более 32 млн. Км2);</w:t>
        <w:br/>
        <w:t>2) плодородные почвы саванн и степеней – черноземы, каштановые и коричневые почвы с мощным гумусовым слоем (более 32 млн. Км2);</w:t>
        <w:br/>
        <w:t>3) скудные и крайне неустойчивые почвы пустынь и полупустынь, относящиеся к разным климатическим зонам (более 30 млн. Км2);</w:t>
        <w:br/>
        <w:t>4) относительно бедные почвы лесов умеренного пояса – подзолистые, бурые и серые лесные почвы (более 20 млн. Км2).</w:t>
        <w:br/>
        <w:t xml:space="preserve">      За последние 25 лет площадь сельскохозяйственных угодий сократилась на 33 млн. Га, несмотря на ежегодное вовлечение в сельскохозяйственный оборот новых земель. Основными причинами уменьшения площади сельхозугодий являются проявления эрозии почв, недостаточно продуманный отвод земель для несельскохозяйственных нужд, затопление, заболачивание, зарастание лесом и кустарниками.</w:t>
        <w:br/>
        <w:t xml:space="preserve">         Улучшение положения возможно только при условии ведения сельского хозяйства на строго научных принципах, с учетом экологических последствий. На каждом этапе земледельческого процесса должны учитываться законы взаимодействия растений с окружающей средой и почвой, законы кругооборота вещества и энергии. Закон экологического земледелия формулируется так: антропогенное воздействие на почву, растение, на окружающую среду не должно превышать пределы, за которыми снижается производительность агроэкосистемы, нарушается устойчивость и стабильность ее функционирования. Повышение производительности агроэкосистемы может быть обеспечено только параллельным совершенствованием всех ее элементов. Следовательно, повышение производительности агроэкосистемы экономически и экологически целесообразно также при одновременном улучшении ее элементов. Всякая сельскохозяйственная культура должна возделываться в условиях, к которым она наиболее экологически приспособлена. Минимальная производительность усовершенствования агросистем всегда должна быть выше максимальной производительности до начала совершенствования: за эталон сравнения необходимо принимать оптимальный для данных условий и времени вариант агроэкосистемы.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 почвообразования</w:t>
      </w:r>
    </w:p>
    <w:p>
      <w:pPr>
        <w:pStyle w:val="Normal"/>
        <w:rPr/>
      </w:pPr>
      <w:r>
        <w:rPr/>
        <w:t xml:space="preserve">     </w:t>
      </w:r>
      <w:r>
        <w:rPr/>
        <w:t>Учение в. В. Докучаева о факторах почвообразования получило всеобщее признание. К факторам почвообразования относятся: почвообразующие породы, растительные и животные организмы, климат, рельеф, возраст, вода (почвенная и грунтовая), хозяйственная деятельность человека.</w:t>
        <w:br/>
      </w:r>
      <w:r>
        <w:rPr>
          <w:u w:val="single"/>
        </w:rPr>
        <w:t>1. Почвообразующие породы</w:t>
        <w:br/>
      </w:r>
      <w:r>
        <w:rPr/>
        <w:t xml:space="preserve">         Почвообразующие породы — субстрат, на котором образуются почвы; они состоят из различных минеральных компонентов, в той или иной степени участвующих в почвообразовании. Минеральное вещество составляет 60-90% всего веса почвы. От характера материнских пород зависят физические свойства почвы — водный и тепловой ее режимы, скорость передвижения веществ в почве, минералогический и химический состав, первоначальное содержание элементов питания для растений. От характера материнских пород в большой мере зависит и тип почв. Например, в условиях лесной зоны, как правило, формируются почвы подзолистого типа. Если в пределах этой зоны почвообразующие породы содержат повышенное количество карбонатов калия, формируются почвы подзолистого типа. Если в пределах этой зоны почвообразующие породы содержат повышенное количество карбонатов кальция, формируются почвы, значительно отличающиеся от подзолистых.</w:t>
        <w:br/>
      </w:r>
      <w:r>
        <w:rPr>
          <w:u w:val="single"/>
        </w:rPr>
        <w:t>2. Растительность</w:t>
        <w:br/>
      </w:r>
      <w:r>
        <w:rPr/>
        <w:t xml:space="preserve">         Органические соединения почвы формируются в результате жизнедеятельности растений, животных и микроорганизмов. Основная роль при этом принадлежит растительности. Зеленые растения являются практически единственными создателями первичных органических веществ. Поглощая из атмосферы углекислый газ, из почвы — воду и минеральные вещества, используя энергию солнечного света, они создают сложные органические соединения, богатые энергией. Наибольшее количество органических веществ дают лесные сообщества, особенно в условиях влажных тропиков. Меньше органического вещества создается в условиях тундры, пустынь, болотистой местности и т.п.</w:t>
        <w:br/>
      </w:r>
      <w:r>
        <w:rPr>
          <w:u w:val="single"/>
        </w:rPr>
        <w:t xml:space="preserve"> 3.Животные организмы</w:t>
        <w:br/>
      </w:r>
      <w:r>
        <w:rPr/>
        <w:t xml:space="preserve">          Основная функция животных организмов в почве — преобразование органических веществ. В почвообразовании принимают участие как почвенные, так и наземные животные. В почвенной среде животные представлены главным образом беспозвоночными и простейшими. Некоторое значение имеют также позвоночные (например, кроты и др.), постоянно живущие в почве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амыми многочисленными представителями наземного животного мира, участвующими в почвообразовании, являются мелкие грызуны (мыши-полевки и др.) Растительные и животные остатки, попадая в почву, подвергаются сложным изменениям. Определенная их часть распадается до углекислоты, воды и простых солей (процесс минерализации), другие переходят в новые сложные органические вещества самой почвы. </w:t>
      </w:r>
    </w:p>
    <w:p>
      <w:pPr>
        <w:pStyle w:val="Normal"/>
        <w:rPr/>
      </w:pPr>
      <w:r>
        <w:rPr>
          <w:u w:val="single"/>
        </w:rPr>
        <w:t>4. Микроорганизмы.</w:t>
      </w:r>
      <w:r>
        <w:rPr/>
        <w:t xml:space="preserve"> </w:t>
        <w:br/>
        <w:t xml:space="preserve">        Огромное значение в осуществлении этих процессов в почве имеют микроорганизмы (бактерии, актиномицеты, низшие грибы, одноклеточные водоросли, вирусы и др.), весьма разнообразные как по своему составу, так и по биологической деятельности. Микроорганизмы в почве исчисляются миллиардами на 1 га. Они принимают участие в биотическом круговороте веществ, разлагают сложные органические и минеральные вещества на более простые. Последние утилизируются как самими микроорганизмами, так и высшими растениями. Органическое вещество почвы, образовавшееся в ней при разной степени разложения растительных и животных остатков, получило название гумус или перегной.</w:t>
        <w:br/>
      </w:r>
      <w:r>
        <w:rPr>
          <w:u w:val="single"/>
        </w:rPr>
        <w:t xml:space="preserve">5. Климат </w:t>
      </w:r>
    </w:p>
    <w:p>
      <w:pPr>
        <w:pStyle w:val="Normal"/>
        <w:rPr/>
      </w:pPr>
      <w:r>
        <w:rPr/>
        <w:t>К числу важнейших факторов почвообразования относится климат. С ним связаны тепловой и водяной режимы почвы, от которых зависят биологические и физико-химические почвенные процессы. Под тепловым режимом понимают совокупность процессов теплообмена в системе «приземный слой воздуха — почва — почвообразующая порода». Тепловой режим обуславливает процессы переноса и аккумуляции тепла в почве. Характер теплового режима определяется главным образом соотношением поглощения радиационной (лучистой) энергии солнца и теплового излучения почвы. Он зависит от окраски почвы, характера поверхности, теплоемкости, влажности и других факторов. Заметное влияние на тепловой режим почвы оказывает растительность.</w:t>
        <w:br/>
      </w:r>
      <w:r>
        <w:rPr>
          <w:u w:val="single"/>
        </w:rPr>
        <w:t>6. Водный режим.</w:t>
        <w:br/>
      </w:r>
      <w:r>
        <w:rPr/>
        <w:t>Водный режим почвы в основном определяется количеством атмосферных осадков и испаряемостью, распределением осадков в течение года, их формой (при ливневых дождях вода не успевает проникнуть в почву, стекает в виде поверхностного стока).</w:t>
        <w:br/>
      </w:r>
      <w:r>
        <w:rPr>
          <w:u w:val="single"/>
        </w:rPr>
        <w:t>7. Климатические условия.</w:t>
        <w:br/>
      </w:r>
      <w:r>
        <w:rPr/>
        <w:t>Климатические условия оказывают косвенное влияние и на такие факторы почвообразования, как почвообразующие породы, растительный и животный мир и др. С климатом связано распространение основных типов почв.</w:t>
        <w:br/>
      </w:r>
      <w:r>
        <w:rPr>
          <w:u w:val="single"/>
        </w:rPr>
        <w:t>8. Рельеф</w:t>
      </w:r>
      <w:r>
        <w:rPr/>
        <w:br/>
        <w:t>Рельеф — один из факторов перераспределения по земной поверхности тепла и воды. С изменением высоты местности меняются водный и тепловой режимы почвы. Рельефом обусловлена поясность почвенного покрова в горах. С особенностями рельефа связан характер влияния на почву грунтовых, талых и дождевых вод, миграция водорастворимых веществ.</w:t>
        <w:br/>
      </w:r>
      <w:r>
        <w:rPr>
          <w:u w:val="single"/>
        </w:rPr>
        <w:t>9. Время</w:t>
      </w:r>
      <w:r>
        <w:rPr/>
        <w:br/>
        <w:t>К числу факторов почвообразования относится время — необходимое условие для любого процесса в природе. Абсолютный возраст почв восточно-европейской равнины, западной Сибири, Северной Америки и Западной Европы, определенный радиоуглеродным методом, — от нескольких сотен до нескольких тысяч лет. Наконец, существенным фактором почвообразования, особенно в последнее время, является хозяйственная деятельность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ЭТАП  1. ВЗЯТИЕ ПОЧВЕННЫХ ОБРАЗЦОВ. ОПРЕДЕЛЕНИЕ СОСТАВА И СТРУКТУРЫ</w:t>
      </w:r>
    </w:p>
    <w:p>
      <w:pPr>
        <w:pStyle w:val="Normal"/>
        <w:shd w:fill="FFFFFF" w:val="clear"/>
        <w:autoSpaceDE w:val="false"/>
        <w:rPr>
          <w:color w:val="545454"/>
          <w:sz w:val="34"/>
          <w:szCs w:val="34"/>
        </w:rPr>
      </w:pPr>
      <w:r>
        <w:rPr>
          <w:color w:val="545454"/>
          <w:sz w:val="34"/>
          <w:szCs w:val="34"/>
        </w:rPr>
        <w:t>1.  Лопаткой отберите пробу по 50— 100 г в точках участка, изображенных на рис. 14.1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 w:val="34"/>
          <w:szCs w:val="34"/>
        </w:rPr>
        <w:t>2. Поместите пробы в пакеты. Каждый пакет герметично завяжите. Запишите на этикетке номер образца и точку (место) его отбора.</w:t>
      </w:r>
    </w:p>
    <w:p>
      <w:pPr>
        <w:pStyle w:val="Normal"/>
        <w:shd w:fill="FFFFFF" w:val="clear"/>
        <w:autoSpaceDE w:val="false"/>
        <w:rPr>
          <w:color w:val="545454"/>
          <w:sz w:val="34"/>
          <w:szCs w:val="34"/>
        </w:rPr>
      </w:pPr>
      <w:r>
        <w:rPr>
          <w:color w:val="545454"/>
          <w:sz w:val="34"/>
          <w:szCs w:val="34"/>
        </w:rPr>
        <w:t>3.  Поместите пробы на поддон ров</w:t>
        <w:softHyphen/>
        <w:t>ным слоем. Перемешайте пробы лопаткой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 w:val="34"/>
          <w:szCs w:val="34"/>
        </w:rPr>
        <w:t>4.  Отберите инородные включения в почве (камни, корни, древесину, остатки организмов, мусор и др.).</w:t>
      </w:r>
    </w:p>
    <w:p>
      <w:pPr>
        <w:pStyle w:val="Normal"/>
        <w:rPr>
          <w:color w:val="545454"/>
          <w:sz w:val="34"/>
          <w:szCs w:val="34"/>
        </w:rPr>
      </w:pPr>
      <w:r>
        <w:rPr>
          <w:color w:val="545454"/>
          <w:sz w:val="34"/>
          <w:szCs w:val="34"/>
        </w:rPr>
        <w:t>5. Опишите состав и структуру поч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Эрозия почв и борьба с ней</w:t>
        <w:br/>
      </w:r>
      <w:r>
        <w:rPr/>
        <w:t xml:space="preserve">          Издавна бедой для земледельца была и все еще остается эрозия почв. Современной науке удалось в определенной мере установить закономерности возникновения этого грозного явления, наметить и осуществить ряд практических мер по борьбе с ним.</w:t>
        <w:br/>
        <w:t>Слово «эрозия» происходит от латинского erosio, что означает «разъедать», «выгладывать» или «выгрызать».</w:t>
      </w:r>
    </w:p>
    <w:p>
      <w:pPr>
        <w:pStyle w:val="Normal"/>
        <w:rPr/>
      </w:pPr>
      <w:r>
        <w:rPr/>
        <w:t xml:space="preserve"> </w:t>
      </w:r>
      <w:r>
        <w:rPr/>
        <w:t xml:space="preserve">В зависимости от факторов, обусловливающих развитие эрозии, выделяют два основных ее типа — </w:t>
      </w:r>
      <w:r>
        <w:rPr>
          <w:i/>
          <w:u w:val="single"/>
        </w:rPr>
        <w:t>водную и ветровую</w:t>
      </w:r>
      <w:r>
        <w:rPr/>
        <w:t xml:space="preserve">. В свою очередь, </w:t>
      </w:r>
      <w:r>
        <w:rPr>
          <w:u w:val="single"/>
        </w:rPr>
        <w:t>водная эрозия подразделяется на поверхностную (плоскостную) и линейную (овражную</w:t>
      </w:r>
      <w:r>
        <w:rPr/>
        <w:t xml:space="preserve">) — размыв почвы и подпочвы. Скорость эрозии превышает скорость естественного формирования и восстановления почвы. По оценкам научных учреждений, почвы сельскохозяйственных угодий России ежегодно теряют около 1,5 млрд. т плодородного слоя вследствие проявления эрозии. Годовой прирост площади эрозированных почв составляет 0,4-1,5 млн. га, оврагов — 80-100 тыс. га. Загрязнения водоемов продуктами водной эрозии по своим отрицательным последствиям не уступают воздействию сброса загрязненных промышленных стоков. Снижение урожая на эрозированных почвах составляет 36—47%. Причиной снижения биопродуктивности почв сельхозугодий является уменьшение запасов гумуса. Ежегодные его потери составляют в среднем 0,62 т/га. </w:t>
        <w:br/>
        <w:t xml:space="preserve">    Сельскохозяйственное производство на большей части территории России ведется в сравнительно неблагоприятных климатических и почвенно-гидрологических условиях. И главными бедами являются эрозия почв и засухи. Эрозия — естественный геологический процесс, который нередко усугубляется неосмотрительной хозяйственной деятельностью. Более 54% сельскохозяйственных угодий и 68% пашни в настоящее время эродировано или эрозионно опасно. На таких землях урожайность снижается на 10-30%, а порой и на 90%. Оврагами разрушено 6,6 млн. га земель. С их ростом площадь пашни ежегодно сокращается на десятки тысяч гектаров, а площадь смытых земель увеличивается на сотни тысяч. Каждую весну с таянием снегов сначала маленькие ручейки, а затем и шумные потоки устремляются по склонам в низины, смывая и унося с собой оттаявшую почву. При бурном снеготаянии в почве появляются промоины — начало процесса образования оврагов. Овраги, веером расходясь от центрального «стержня» — балки, разрушают поля, луга, перерезают дороги. Нередко длина балки достигает десятков километров, а оврагов — нескольких километров. Вовремя не остановленный овраг растет вглубь и вширь, захватывая все больше и больше плодородной земли. Чаще всего овраги зарождаются на склоновых пастбищах с сильно изреженным травостоем. Однако там, где хорошо развит травостой, даже на очень крутых склонах новые овраги, как правило, не образуются. К тому же создание хорошего растительного покрова способствует резкому повышению продуктивности всех земел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5970" cy="249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Водная эрозия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Другая беда — ветровая эрозия</w:t>
      </w:r>
      <w:r>
        <w:rPr/>
        <w:t>, вызываемая пыльными бурями. Ветер поднимает тучи пыли, почвы, песка, мчит их над широкими степными просторами, и все это оседает толстым слоем на землю и поля. Иногда наносы бывают до 2—3 м высотой. Гибнут посевы и сады. Ветер выдувает слой почвы на 16—25 см, поднимает ее на высоту 1— 3 км и переносит на огромные расстояния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ывод:</w:t>
      </w:r>
      <w:r>
        <w:rPr/>
        <w:t xml:space="preserve">   при водной эрозии продукты разрушения перемещаются только сверху вниз, а при ветровой — не только по плоскости, но и вверх. Важным отличием этих двух типов эрозии является то, что при ветровой эрозии происходит выдувание лишь механических элементов почвы, а при водной — не только смываются частицы почвы, но одновременно происходит растворение в текущей воде питательных веществ, удаление их.</w:t>
        <w:br/>
        <w:t xml:space="preserve">        При интенсивной эрозии промоины, рытвины, овраги превращают сельскохозяйственные угодья в неудобные земли, затрудняют обработку полей. Смываемый слой почвы выносится в реки и водоемы, вызывает их заиливание. Разрушительная эрозия возникает и развивается при отсутствии или слабой защищенности почвы культурными сельскохозяйственными растениями от воздействия (ударов) дождевых капель, ливневых струй и талых вод. Поэтому чем дружнее всходы и чем быстрее развиваются и смыкаются культурные растения, тем лучше защищена почва от разрушающего воздействия воды и ветра. В результате эрозии в почвах уменьшается содержание азота и усвояемых растениями форм фосфора и калия, ряда микроэлементов (йода, меди, цинка, кобальта, марганца, никеля, молибдена), от которых зависит не только урожай, но и качество сельскохозяйственной продукции. Эрозия способствует проявлению почвенной засухи. Это объясняется не только тем, что значительная часть осадков стекает со склонов, но и тем, что на эродированных почвах с плохими физическими свойствами увеличивается потеря влаги. Засуху в районах проявления эрозии нередко называют «эрозийной засухой».</w:t>
        <w:br/>
        <w:t xml:space="preserve">          В связи со смывом минеральных элементов питания растений, усилением почвенной засухи, ухудшением физических свойств почв, снижением их биологической активности на склонах с эродированными почвами резко снижается урожай возделываемых культур.</w:t>
        <w:br/>
        <w:t>Большой вред почвам наносит многократная механическая обработка: вспашка, культивация, боронование и т.д. Все это усиливает ветровую и водную эрозию. Теперь на смену традиционным методам обработки почв постепенно приходят почвозащитные с заметно меньшим объемом механического воздействия. Почва в результате такой щадящей обработки приобретает почти идеальные качества: она не уплотняется, становится в достаточной степени рыхлой, с многочисленными небольшими ходами, способствующими проветриванию и быстрому отводу воды после сильных ливней, что предотвращает образование застойной влаги. При вспашке такая структура была бы разрушена. Поскольку при щадящей обработке земля может впитывать влагу в больших количествах и отводить ее излишки, почва не вымывается и не выветривается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Мероприятия по борьбе с эрозией почв</w:t>
        <w:br/>
      </w:r>
      <w:r>
        <w:rPr>
          <w:sz w:val="28"/>
          <w:szCs w:val="28"/>
          <w:u w:val="single"/>
        </w:rPr>
        <w:t>1. Почвозащитные севообороты.</w:t>
      </w:r>
      <w:r>
        <w:rPr>
          <w:sz w:val="28"/>
          <w:szCs w:val="28"/>
        </w:rPr>
        <w:t xml:space="preserve"> Чтобы защитить почвы от разрушения, необходимо правильно определить состав возделываемых культур, их чередование и агротехнические приемы. При почвозащитных севооборотах исключают пропашные культуры (так как они слабо защищают почву от смыва, особенно весной и в начале лета) и увеличивают посевы многолетних трав, промежуточных подсевных культур, которые хорошо защищают почву от разрушения в эрозионно опасные периоды и служат одним из лучших способов окультурирования эродированных почв. На склонах крутизной до 3—5° со слабо- и среднесмытыми почвами, где появляется опасность проявления эрозии, предпочтение в севооборотах отдают травам и однолетним культурам сплошного сева. На более крутых склонах (крутизна 5—10°), в основном со средне- и сильносмытыми почвами, в севооборотах увеличивают посевы многолетних трав и промежуточных культур, которые хорошо защищают почву от эрозии.</w:t>
        <w:br/>
      </w:r>
      <w:r>
        <w:rPr>
          <w:sz w:val="28"/>
          <w:szCs w:val="28"/>
          <w:u w:val="single"/>
        </w:rPr>
        <w:t>2. Агротехнические противоэрозионные мероприятия.</w:t>
      </w:r>
      <w:r>
        <w:rPr>
          <w:sz w:val="28"/>
          <w:szCs w:val="28"/>
        </w:rPr>
        <w:t xml:space="preserve">  Почвы на склонах резко отличаются от почв на равнинных участках, поэтому и приемы земледелия в первом случае должны иметь специфический характер. Наиболее простыми мероприятиями по регулированию поверхностного стока талых вод являются вспашка, культивация и рядовой посев сельскохозяйственных культур поперек склона, по возможности параллельно основному направлению горизонталей. Один из наиболее эффективных почвозащитных приемов на склоновых землях — замена отвальной вспашки обработкой почвы без оборота пласта.</w:t>
        <w:br/>
      </w:r>
      <w:r>
        <w:rPr>
          <w:sz w:val="28"/>
          <w:szCs w:val="28"/>
          <w:u w:val="single"/>
        </w:rPr>
        <w:t>3. Лесомелиоративные противоэрозионные мероприятия.</w:t>
      </w:r>
      <w:r>
        <w:rPr>
          <w:sz w:val="28"/>
          <w:szCs w:val="28"/>
        </w:rPr>
        <w:t xml:space="preserve"> В комплексе мер, направленных на борьбу с водной и ветровой эрозией почв, важное место принадлежит агролесомелиорации из-за ее дешевизны и экологической безвредности. </w:t>
        <w:br/>
      </w:r>
      <w:r>
        <w:rPr>
          <w:sz w:val="28"/>
          <w:szCs w:val="28"/>
          <w:u w:val="single"/>
        </w:rPr>
        <w:t>4. Водорегулирующие лесополосы.</w:t>
      </w:r>
      <w:r>
        <w:rPr>
          <w:sz w:val="28"/>
          <w:szCs w:val="28"/>
        </w:rPr>
        <w:t xml:space="preserve">   Закладываются на эродированных склонах, используемых под сельскохозяйственные культуры, и предназначены для перевода поверхностного стока во внутрипочвенный. Число лесополос и расстояние между ними зависят главным образом от крутизны и длины склона: с увеличением крутизны расстояние между лесополосами уменьшается. Располагаются водорегулирующие лесополосы вдоль горизонталей. Ширина полос должна быть не менее 12,5 м. Сокращение или прекращение смыва почвы и улучшения водного режима водорегулирующими полосами повышают продуктивность сельскохозяйственных угодий в полтора-два раза.</w:t>
        <w:br/>
      </w:r>
      <w:r>
        <w:rPr>
          <w:sz w:val="28"/>
          <w:szCs w:val="28"/>
          <w:u w:val="single"/>
        </w:rPr>
        <w:t>5. Водоохранные лесные насаждения вокруг прудов и водоемов.</w:t>
      </w:r>
      <w:r>
        <w:rPr>
          <w:sz w:val="28"/>
          <w:szCs w:val="28"/>
        </w:rPr>
        <w:t xml:space="preserve">  Создаются для защиты берегов от разрушения, водоемов — от заиления продуктами эрозии. Ширина водоохранных лесных насаждений (полос) вокруг прудов и водоемов в зависимости от крутизны склона и механического состава почвы колеблется от 10 до 20 м.</w:t>
        <w:br/>
      </w:r>
      <w:r>
        <w:rPr>
          <w:sz w:val="28"/>
          <w:szCs w:val="28"/>
          <w:u w:val="single"/>
        </w:rPr>
        <w:t>6. Лесомелиоративные противоовражные мероприятия</w:t>
      </w:r>
      <w:r>
        <w:rPr>
          <w:sz w:val="28"/>
          <w:szCs w:val="28"/>
        </w:rPr>
        <w:t>. Лесомелиоративные противоовражные мероприятия проводятся для приостановления роста и закрепления действующих оврагов с целью перевода поверхностного стока во внутрипочвенный, увеличения противоэрозионной устойчивости почвы, распыления поверхностного стока и скрепления почвенного грунта. Лесомелиоративные почвозащитные насаждения способствуют повышению эффективности всех мероприятий единого противоэрозионного комплекса. Применяются два вида насаждений:</w:t>
        <w:br/>
      </w:r>
      <w:r>
        <w:rPr/>
        <w:drawing>
          <wp:inline distT="0" distB="0" distL="0" distR="0">
            <wp:extent cx="3544570" cy="265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а) приовражные, прибалочные и надвершинные лесонасаждения;</w:t>
        <w:br/>
        <w:t>б) облесение сетевого фонда — дна и откосов оврагов, балок.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18:00Z</dcterms:created>
  <dc:creator>User1</dc:creator>
  <dc:description/>
  <cp:keywords/>
  <dc:language>en-US</dc:language>
  <cp:lastModifiedBy>User</cp:lastModifiedBy>
  <dcterms:modified xsi:type="dcterms:W3CDTF">2012-02-21T12:56:00Z</dcterms:modified>
  <cp:revision>2</cp:revision>
  <dc:subject/>
  <dc:title>Содержание работы:</dc:title>
</cp:coreProperties>
</file>