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Сказка для детей 7 – 10 лет.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Приключения принца Букваря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Или сон Кол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разных стран на свете,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о многих знают де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этих странах школьники блуждаю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у в лабиринтах выбираю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сскажу вам об одн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отправитесь со мн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с мамой, папой Кол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о не слушал в школ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л он двойк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роков убега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беда с кой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 не опуска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с Колей вмес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училас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 о двойках друг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ана очень удивилас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дной сидели парт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глобуса и карты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 девочку смотре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вокруг не виде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 портфель её таска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яться над подружк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му не позволя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 гитару песни напева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ушка одноклассника любил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о уроки не забы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вела серьёзный разговор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сь отлично, Кол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удешь лучшим в школе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войкам дай отпор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яша, с ней не спор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но стал учить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личился в хор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кладая рук, трудил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однажды Кол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нился странный со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он Буквар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Азбуку влюблё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в Математику стран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рский принц Букварь явил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ред этим днё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ёстрам: Геометрии и Алгебре приснился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ессы умные, но хочется любить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 и любимыми побыть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екрасно принца встретил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брым словом юношу привети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ведь тоже умным бы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 принцессу Азбуку люби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хотел сестёр обиде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лучше бы ему принцесс не виде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ыми принцессы бы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ласку, нежность, доброту давно забы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решили принца погуб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ли виноградного вина пригуби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ш букварь не глупым бы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а лишь каплю получи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и этого хватило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ез памяти, в бре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на яхте к острову прибило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сильный ветер, шторм, и зной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калы яхта вдребезги разбилась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инца подобрал дельфин морской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оставила ег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увшись вдруг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не понял ничег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остров был необита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же был неподражаем,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н по острову ходи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искал и жизн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он понял, - дело дрянь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здесь нет, - куда ни глянь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 делать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как-то жи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ье надо заслужить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н вспомнил первобытный стро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бинзона Крузо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 добыть себе огонь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жать пшеницу, кукуруз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для начала, каждый день опя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л он фрукты собират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аны, киви и кокосы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голове е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лось множество вопро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 он дом сооруди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у и орудия тру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г он смастерил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орную трубу с вещами в сунду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о к острову прибило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х водою сильно намочи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все вещи просуши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ьзоваться тем, что есть, реши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 целый год на острове прожи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свою кое-как устроил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ки разные настрои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одку – чудо смастери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он ближайшие владенья объезжа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наружил поселения опя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м, на дальнем остров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ена живу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бананы и кокос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жу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ы ночами разжига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барабаны бьют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грамоты и математики не знаю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рисуют и пою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принц наш просто испугался, 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тровитянами не знал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стал жизнь и быт их изуча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 дому не скучать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с детьми игра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квы изуча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зрослые из-за кустов смотрели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, сначала чуть его не съел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решили пощадит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бятишек поучи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ь со всеми подружилс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 ноч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любимый образ Азбу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очень часто снил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вевал печа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утром быстро он просну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ушем самодельным сполоснул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л писать письм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 бутылку запечатал он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ылка в сундуке на дне леж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, почтовой связью стал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 продолжал на острове том жи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зрослых и детей уму да разуму учи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на остров он попа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талант здесь не пропа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 пору яхта с семьёй проплывал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ылку девочка взяла,</w:t>
        <w:br/>
        <w:t>Записку прочитал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ме с папой отдал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 принца с острова спа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зились, чтобы его най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чень удивилис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икари на острове уч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 тут было удивля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Букварю же надо было чем-то заним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 тоски не умере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изнь такую надо радостней смотре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л Букварь, что избавленье близ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в бутылку поместил записк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еану та бутылочка плы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уки замечательной семье попал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однажды принц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зорную трубу с детьми гляде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хту белую вдали примети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ами сильно стал махат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мко так на помощь звать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ушка крик  услышал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ме с папой сообщила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лемя принца провожал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гости друга приглаша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учение благодари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рогу фруктов надари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жалко было с ними расстава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хуже, - с Азбукой не зн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ессу сильно он люби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в разлуке не забы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т в одном аэропорт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 вдруг увидел Азбуку св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уж больно похуде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всех влюблённых злой уде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принц любимую увиде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он в танце диком закружи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спросил, чтоб не обидет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жет, кто голову вскружил?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Азбука от радости вдруг онемел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м своим поверить не хотел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есь год любимого искал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семья девчушки подсказал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й милого найти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 прямой дороги не сой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обоим им наград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дет пир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ь да мир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счастью люди рад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там была, и мёд пила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адьбе все гуляли три ночи и три дня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й сказочке конец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голове у молодых – венец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улся Коля ото сна, 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ит будильник громко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дворе поёт весна, 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бечут птицы звонко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помнил про Снежан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ель в подмышку взя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чмокнув в щёчку мам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в школу побежал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1:20:00Z</dcterms:created>
  <dc:creator>Жека</dc:creator>
  <dc:description/>
  <cp:keywords/>
  <dc:language>en-US</dc:language>
  <cp:lastModifiedBy>Жека</cp:lastModifiedBy>
  <dcterms:modified xsi:type="dcterms:W3CDTF">2009-05-15T16:41:00Z</dcterms:modified>
  <cp:revision>5</cp:revision>
  <dc:subject/>
  <dc:title/>
</cp:coreProperties>
</file>