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442"/>
        <w:gridCol w:w="429"/>
        <w:gridCol w:w="487"/>
        <w:gridCol w:w="428"/>
        <w:gridCol w:w="428"/>
        <w:gridCol w:w="441"/>
        <w:gridCol w:w="487"/>
        <w:gridCol w:w="429"/>
        <w:gridCol w:w="486"/>
        <w:gridCol w:w="364"/>
        <w:gridCol w:w="364"/>
        <w:gridCol w:w="309"/>
        <w:gridCol w:w="364"/>
        <w:gridCol w:w="309"/>
        <w:gridCol w:w="309"/>
        <w:gridCol w:w="309"/>
        <w:gridCol w:w="309"/>
        <w:gridCol w:w="379"/>
        <w:gridCol w:w="309"/>
        <w:gridCol w:w="307"/>
        <w:gridCol w:w="307"/>
        <w:gridCol w:w="358"/>
        <w:gridCol w:w="307"/>
        <w:gridCol w:w="307"/>
      </w:tblGrid>
      <w:tr>
        <w:trPr>
          <w:trHeight w:val="7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FF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18" w:space="0" w:color="FF00FF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24" w:space="0" w:color="FF00FF"/>
              <w:left w:val="single" w:sz="18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24" w:space="0" w:color="FF00FF"/>
              <w:left w:val="single" w:sz="18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8" w:space="0" w:color="FF00FF"/>
              <w:left w:val="single" w:sz="18" w:space="0" w:color="FF00FF"/>
              <w:bottom w:val="single" w:sz="18" w:space="0" w:color="FF00FF"/>
              <w:right w:val="single" w:sz="18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18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8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8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24" w:space="0" w:color="FF00FF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4" w:space="0" w:color="FF00FF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4" w:space="0" w:color="FF00FF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4" w:space="0" w:color="FF00FF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FF00FF"/>
              <w:bottom w:val="single" w:sz="2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441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24" w:space="0" w:color="FF00FF"/>
              <w:left w:val="single" w:sz="24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2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арение воды растением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оисходит с растением в результате испарения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 растения, испаряющий воду?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нее явление в жизни растени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воды через устьице лис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что лист испаряет воду?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о между клетками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24:00Z</dcterms:created>
  <dc:creator>Kab211</dc:creator>
  <dc:description/>
  <cp:keywords/>
  <dc:language>en-US</dc:language>
  <cp:lastModifiedBy>Kab211</cp:lastModifiedBy>
  <dcterms:modified xsi:type="dcterms:W3CDTF">2012-01-24T07:25:00Z</dcterms:modified>
  <cp:revision>1</cp:revision>
  <dc:subject/>
  <dc:title/>
</cp:coreProperties>
</file>