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4 пробир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их одинаковым количеством в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четыре пробирки капните по 3-и капли растительнго масл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ую пробирку оставьте без измен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2-ую  поставьте стебель без листье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3ю побег с одним листочк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4ю – побег с 4-5 листоч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дите наблюдение, за изменением количества воды в пробирках, в течение 3х дн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701"/>
        <w:gridCol w:w="1985"/>
        <w:gridCol w:w="2288"/>
        <w:gridCol w:w="1539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проби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бир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робир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робир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е колбу в штативе, в горизонтальном положении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сторожно поместите лист растения в колбу, не отделяя его от раст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орлышко колбы ватой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Хорошо полейте растение в горшке тёплой водой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едите наблюдение за испарением воды листьями в течение 3</w:t>
      </w:r>
      <w:r>
        <w:rPr/>
        <w:t>х дней.</w:t>
      </w:r>
    </w:p>
    <w:tbl>
      <w:tblPr>
        <w:tblW w:w="795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09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3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озьмите две пробирки и налейте одинаковое количество вод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ую из них капните по 3-5 капель подсолнечного масла.</w:t>
      </w:r>
    </w:p>
    <w:p>
      <w:pPr>
        <w:pStyle w:val="Style15"/>
        <w:numPr>
          <w:ilvl w:val="0"/>
          <w:numId w:val="3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в обе пробирки по одинаковому листочку,  какого либо раст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м листочке осторожно смажте вазелином верхнюю, а на другом нижнюю поверхность лист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на пробирке буквами «Н» и «В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ите наблюдение в течение 3х дней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31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402"/>
        <w:gridCol w:w="3397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1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   Де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сторона смазана вазелино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сторона смазана вазелином</w:t>
            </w:r>
          </w:p>
        </w:tc>
      </w:tr>
      <w:tr>
        <w:trPr>
          <w:trHeight w:val="100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0:21:00Z</dcterms:created>
  <dc:creator>Kabinet</dc:creator>
  <dc:description/>
  <cp:keywords/>
  <dc:language>en-US</dc:language>
  <cp:lastModifiedBy>Admin</cp:lastModifiedBy>
  <dcterms:modified xsi:type="dcterms:W3CDTF">2012-02-03T06:44:00Z</dcterms:modified>
  <cp:revision>6</cp:revision>
  <dc:subject/>
  <dc:title/>
</cp:coreProperties>
</file>