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4"/>
      </w:tblGrid>
      <w:tr>
        <w:trPr/>
        <w:tc>
          <w:tcPr>
            <w:tcW w:w="11424" w:type="dxa"/>
            <w:tcBorders/>
          </w:tcPr>
          <w:tbl>
            <w:tblPr>
              <w:tblW w:w="4500" w:type="pct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0281"/>
            </w:tblGrid>
            <w:tr>
              <w:trPr/>
              <w:tc>
                <w:tcPr>
                  <w:tcW w:w="10281" w:type="dxa"/>
                  <w:tcBorders/>
                  <w:vAlign w:val="center"/>
                </w:tcPr>
                <w:p>
                  <w:pPr>
                    <w:pStyle w:val="Normal"/>
                    <w:spacing w:before="75" w:after="75"/>
                    <w:ind w:right="676" w:hanging="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color w:val="000000"/>
                    </w:rPr>
                    <w:t>Публичный доклад МОУ «Тутаульская СОШ» является аналитическим отчетом о деятельности школы за период 2010 -2011 учебного  года.</w:t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Цель доклада – широко информировать общественность, прежде всего родителей (законных представителей), об образовательной деятельности, об основных результатах и проблемах ее функционирования и развития в отчетный период, способствовать развитию партнерских отношений между школой и родителями, местной общественностью и властью; привлекать общественность к оценке деятельности школы, разработке предложений и планированию деятельности по ее развитию.</w:t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>1. Общая информация о школе</w:t>
                  </w:r>
                </w:p>
                <w:p>
                  <w:pPr>
                    <w:pStyle w:val="Normal"/>
                    <w:spacing w:before="75" w:after="75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МОУ «Тутаульская СОШ» расположена в Тындинском районе Амурской области в поселке Тутаул, в 200 км от Тынды.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>МОУ «Тутаульская СОШ» является муниципальным общеобразовательным учреждением Тындинского  района Амурской области. Школа расположена по адресу: Амурская область, Тындинский район, поселок Тутаул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ab/>
                  </w:r>
                  <w:r>
                    <w:rPr>
                      <w:rFonts w:cs="Verdana" w:ascii="Verdana" w:hAnsi="Verdana"/>
                      <w:color w:val="333333"/>
                    </w:rPr>
                    <w:t>Муниципальное общеобразовательное учреждение «Тутаульская СОШ» была построена 1987 году. Численность учащихся, к сожалению, в связи с демографической ситуацией снижается. Проектная мощность школы составляет 120 учеников. В настоящее время в школе обучается 32 ученика и 16 воспитанников группы дошкольного воспитания. Школа расположена в п.Тутаул. Поселок  связан с районным центром регулярным  железнодорожным сообщением. Рядом со школой расположен торгово-общественный центр, имеется здание фельдшерско-акушерского пункта.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 На территории села расположены такие объекты: лесопромышленное хозяйство, пожарная часть, ГУП КСБ, магазины, хлебопекарня, библиотека, ФАП, структурные подразделения Ж/Д. 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Муниципальное общеобразовательное учреждение «Тутаульская СОШ»   в своей деятельности руководствуется Законом РФ «Об образовании», законодательством Амурской области, правовыми актами органов местного самоуправления Тындинского  района и осуществляет свою деятельность в соответствии с типовым положением об общеобразовательных учреждениях и с настоящим Уставом и локальным правовыми актами школы.  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ab/>
                    <w:t>Муниципальное общеобразовательное учреждение «Тутаульская СОШ»  осуществляет образовательный процесс в соответствии с уровнями 4 ступеней образования на основании лицензии (серия А №269623 регистрационный №ОД 3977 от 27.12.2010 г., срок действия до 27.12. 2016 г.). Свидетельство о государственной аккредитации ГА 000120 регистрационный №01596 от 01.06.2007 г. (срок действия до 21.11.2012 г.)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На территории школы расположены: стадион, две спортивные площадки, хоккейная  коробка, прыжковая яма, размеченные дорожки для бега, полоса препятствий, огород,  цветники и озеленение.                                                                      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Школа располагается  в двухэтажном типовом кирпичном  здании с централизованным  отоплением,  водоснабжением, канализацией. 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>В левом крыле второго этажа здания  обучаются ученики начальной школы, и находится кабинет информатики, в  правом крыле второго этажа, на первом этаже здания, на втором этаже пристройки обучаются учащиеся второй и третьей ступени.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>В школе 10 учебных кабинетов: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uppressAutoHyphens w:val="true"/>
                    <w:jc w:val="both"/>
                    <w:rPr>
                      <w:color w:val="333333"/>
                      <w:lang w:eastAsia="ar-SA"/>
                    </w:rPr>
                  </w:pPr>
                  <w:r>
                    <w:rPr>
                      <w:color w:val="333333"/>
                      <w:lang w:eastAsia="ar-SA"/>
                    </w:rPr>
                    <w:t>Русского  языка и литературы  - 1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uppressAutoHyphens w:val="true"/>
                    <w:jc w:val="both"/>
                    <w:rPr>
                      <w:color w:val="333333"/>
                      <w:lang w:eastAsia="ar-SA"/>
                    </w:rPr>
                  </w:pPr>
                  <w:r>
                    <w:rPr>
                      <w:color w:val="333333"/>
                      <w:lang w:eastAsia="ar-SA"/>
                    </w:rPr>
                    <w:t>Математики и физики - 1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uppressAutoHyphens w:val="true"/>
                    <w:jc w:val="both"/>
                    <w:rPr>
                      <w:color w:val="333333"/>
                      <w:lang w:eastAsia="ar-SA"/>
                    </w:rPr>
                  </w:pPr>
                  <w:r>
                    <w:rPr>
                      <w:color w:val="333333"/>
                      <w:lang w:eastAsia="ar-SA"/>
                    </w:rPr>
                    <w:t>Иностранного языка -1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uppressAutoHyphens w:val="true"/>
                    <w:jc w:val="both"/>
                    <w:rPr>
                      <w:color w:val="333333"/>
                      <w:lang w:eastAsia="ar-SA"/>
                    </w:rPr>
                  </w:pPr>
                  <w:r>
                    <w:rPr>
                      <w:color w:val="333333"/>
                      <w:lang w:eastAsia="ar-SA"/>
                    </w:rPr>
                    <w:t>Истории   - 1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uppressAutoHyphens w:val="true"/>
                    <w:jc w:val="both"/>
                    <w:rPr/>
                  </w:pPr>
                  <w:r>
                    <w:rPr>
                      <w:color w:val="333333"/>
                      <w:lang w:eastAsia="ar-SA"/>
                    </w:rPr>
                    <w:t>Естествознания  - 1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uppressAutoHyphens w:val="true"/>
                    <w:jc w:val="both"/>
                    <w:rPr>
                      <w:color w:val="333333"/>
                      <w:lang w:eastAsia="ar-SA"/>
                    </w:rPr>
                  </w:pPr>
                  <w:r>
                    <w:rPr>
                      <w:color w:val="333333"/>
                      <w:lang w:eastAsia="ar-SA"/>
                    </w:rPr>
                    <w:t>Кабинет начальных классов  - 3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uppressAutoHyphens w:val="true"/>
                    <w:jc w:val="both"/>
                    <w:rPr/>
                  </w:pPr>
                  <w:r>
                    <w:rPr>
                      <w:color w:val="333333"/>
                      <w:lang w:eastAsia="ar-SA"/>
                    </w:rPr>
                    <w:t>Спортивный зал   -1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Symbol"/>
                      <w:color w:val="333333"/>
                      <w:lang w:eastAsia="ar-SA"/>
                    </w:rPr>
                    <w:t>Кабинет технологии - 1</w:t>
                  </w:r>
                </w:p>
                <w:p>
                  <w:pPr>
                    <w:pStyle w:val="Normal"/>
                    <w:suppressAutoHyphens w:val="true"/>
                    <w:ind w:left="420" w:hanging="0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Также в школе имеются актовый зал, столовая, учительская, кабинет директора, библиотека, тренажерный зал, кабинет заместителя директора по учебно-воспитательной работе,  две лаборантские.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  <w:lang w:eastAsia="ar-SA"/>
                    </w:rPr>
                    <w:t xml:space="preserve">         </w:t>
                  </w:r>
                  <w:r>
                    <w:rPr>
                      <w:rFonts w:cs="Verdana" w:ascii="Verdana" w:hAnsi="Verdana"/>
                      <w:color w:val="333333"/>
                      <w:lang w:eastAsia="ar-SA"/>
                    </w:rPr>
                    <w:t xml:space="preserve">Первый этаж пристройки занят под группу дошкольного образования, в которой располагаются спальная комната, игровая, столовая, 2 туалета, кабинет медсестры, кабинет для учебных занятий, приемная. 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color w:val="333333"/>
                      <w:lang w:eastAsia="ar-SA"/>
                    </w:rPr>
                  </w:pPr>
                  <w:r>
                    <w:rPr>
                      <w:rFonts w:eastAsia="Verdana" w:cs="Verdana" w:ascii="Verdana" w:hAnsi="Verdana"/>
                      <w:color w:val="333333"/>
                    </w:rPr>
                    <w:t xml:space="preserve">         </w:t>
                  </w:r>
                  <w:r>
                    <w:rPr>
                      <w:rFonts w:cs="Verdana" w:ascii="Verdana" w:hAnsi="Verdana"/>
                      <w:color w:val="333333"/>
                    </w:rPr>
                    <w:t>Все структурные подразделения выполняют основные задачи, определённые Уставом учреждения. В соответствии с требованиями и нормами СанПина занятия организованы в одну смену по пятидневной рабочей неделе.</w:t>
                  </w: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before="75" w:after="75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>Школа осуществляет образовательный процесс в соответствии с уровнями общеобразовательных программ  общего образования:</w:t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>дошкольное образование – срок освоения – до 5 лет</w:t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>начальное общее образование – срок освоения – 4 года;</w:t>
                  </w:r>
                </w:p>
                <w:p>
                  <w:pPr>
                    <w:pStyle w:val="Normal"/>
                    <w:spacing w:before="75" w:after="75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>основное общее образование – срок освоения – 5 лет;</w:t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среднее (полное) общее образование – срок освоения 2 года. </w:t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Руководство школой осуществляет директор школы Тирских Вера Николаевна, заместитель директора по УВР  Лежнева Елена Викторовна.</w:t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eastAsia="Verdana" w:cs="Verdana"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 xml:space="preserve">                          </w:t>
                  </w:r>
                  <w:r>
                    <w:rPr>
                      <w:b/>
                      <w:i/>
                    </w:rPr>
                    <w:t>2.  ОБРАЗОВАТЕЛЬНАЯ ДЕЯТЕЛЬНОСТЬ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Цель анализа: определение уровня продуктивности образовательной деятельности педагогического коллектива в соответствии с целью достижения поставленных перед школой задач.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На основании анализа работы школы за 2009-2010 учебный год коллектив школы решил сохранить приоритетным направлением в работе совершенствование здоровьесберегающего образовательного процесса, выдвинув на 2010-20011 учебный год следующую задачу: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формирование личности ученика, которую характеризует не только информированность в различных областях науки, но и коммуникабельность, и толерантность, современный тип мышления, ответственность и воля в принятии решений в различных жизненных ситуациях.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для чего предусматривалось: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jc w:val="both"/>
                    <w:rPr/>
                  </w:pPr>
                  <w:r>
                    <w:rPr/>
                    <w:t>продолжение работы над содержанием школьного образования в связи с переходом на новые стандарты образования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jc w:val="both"/>
                    <w:rPr/>
                  </w:pPr>
                  <w:r>
                    <w:rPr/>
                    <w:t>оптимизирование психического и личностного развития обучающихся посредством подкрепления в критические и адаптационные периоды;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jc w:val="both"/>
                    <w:rPr/>
                  </w:pPr>
                  <w:r>
                    <w:rPr/>
                    <w:t>выявление индивидуальных особенностей и развитие способностей каждого ученика, и обеспечение условий для развития личности, включая перевод на индивидуальный учебный план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360"/>
                    <w:rPr/>
                  </w:pPr>
                  <w:r>
                    <w:rPr/>
                    <w:t>В соответствии с поставленными целями и задачами образовательная работа осуществлялась по следующим направлениям деятельности: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200"/>
                    <w:jc w:val="both"/>
                    <w:rPr/>
                  </w:pPr>
                  <w:r>
                    <w:rPr/>
                    <w:t>работа педагогического совета по дальнейшему совершенствованию образовательной деятельности педагогического коллектива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200"/>
                    <w:jc w:val="both"/>
                    <w:rPr/>
                  </w:pPr>
                  <w:r>
                    <w:rPr/>
                    <w:t>работа, направленная на получение бесплатного основного общего и среднего (полного)  общего образования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200"/>
                    <w:jc w:val="both"/>
                    <w:rPr/>
                  </w:pPr>
                  <w:r>
                    <w:rPr/>
                    <w:t>состояние качества знаний, умений и навыков учащихся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200"/>
                    <w:jc w:val="both"/>
                    <w:rPr/>
                  </w:pPr>
                  <w:r>
                    <w:rPr/>
                    <w:t>государственная итоговая аттестация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200"/>
                    <w:jc w:val="both"/>
                    <w:rPr/>
                  </w:pPr>
                  <w:r>
                    <w:rPr/>
                    <w:t>работа с обучающимися, мотивированными на учёбу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200"/>
                    <w:jc w:val="both"/>
                    <w:rPr/>
                  </w:pPr>
                  <w:r>
                    <w:rPr/>
                    <w:t>профориентационная работа школы, направленная на качество образования и своевременное самоопределение учащихся/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1. Работа педагогического совета по дальнейшему совершенствованию образовательной деятельности  педагогического коллектива</w:t>
                  </w:r>
                </w:p>
                <w:tbl>
                  <w:tblPr>
                    <w:tblW w:w="102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5"/>
                    <w:gridCol w:w="7713"/>
                    <w:gridCol w:w="1843"/>
                  </w:tblGrid>
                  <w:tr>
                    <w:trPr/>
                    <w:tc>
                      <w:tcPr>
                        <w:tcW w:w="6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№</w:t>
                        </w:r>
                      </w:p>
                    </w:tc>
                    <w:tc>
                      <w:tcPr>
                        <w:tcW w:w="77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ешение педсовета</w:t>
                        </w:r>
                      </w:p>
                    </w:tc>
                    <w:tc>
                      <w:tcPr>
                        <w:tcW w:w="18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тметка о выполнении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7713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должить работу по проблеме личностно – ориентированного обучения на основе диагностики индивидуального развития учащихся</w:t>
                        </w:r>
                      </w:p>
                    </w:tc>
                    <w:tc>
                      <w:tcPr>
                        <w:tcW w:w="18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7713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должить работу по проблеме здоровье сберегающих технологий в рамках специальной комплексной программы «Здоровье»</w:t>
                        </w:r>
                      </w:p>
                    </w:tc>
                    <w:tc>
                      <w:tcPr>
                        <w:tcW w:w="18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7713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должить внедрение в практику нетрадиционных форм урока</w:t>
                        </w:r>
                      </w:p>
                    </w:tc>
                    <w:tc>
                      <w:tcPr>
                        <w:tcW w:w="18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7713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Шире индивидуализировать обучение на третьей ступени</w:t>
                        </w:r>
                      </w:p>
                    </w:tc>
                    <w:tc>
                      <w:tcPr>
                        <w:tcW w:w="184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  <w:t>На основании решения педагогического совета был разработан план работы школы на 2010-2011 учебный год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2. Работа, направленная на получение бесплатного основного общего и среднего (полного) образования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 xml:space="preserve">В работе с учащимися школа руководствуется Законом РФ «Об образовании», Типовым положением об общеобразовательном учреждении, Уставом школы, методическими письмами и рекомендациями министерства образования и науки Амурской области и управления образования администрации Тындинского района Амурской области, внутренними приказами, в которых определён круг регулируемых вопросов о правах и обязанностях участников образовательного процесса. 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Учебный план школы на 2010-2011 учебный год был составлен на основании базисного учебного плана и сохраняет в необходимом объёме содержание образования, являющееся обязательным на каждой ступени обучения. При составлении учебного плана соблюдалась преемственность между ступенями обучения и классами, сбалансированность между предметными циклами, отдельными предметами. Уровень недельной учебной нагрузки на ученика не превышал предельно допустимого. Учебный план корректировался в зависимости от кадровой обеспеченности. На второй ступени обучения за счёт вариативной части введено  изучение ОБЖ в 5-9-ых классах. На третьей ступени школьный курс был распределён на изучение предметов по базисному учебному плану и на элективные курсы с целью углубления и расширения знаний учащихся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Образовательная программа школы и учебный план школы предусматривают обеспечение базового общего среднего образования, развитие ребёнка в процессе обучения. Главным условием для достижения этих целей является включение каждого ребёнка на каждом учебном занятии в деятельность с учётом его возможностей и способностей. Достижение указанных целей обеспечивается поэтапным решением задач работы школы на каждой ступени обучения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В 2010-2011 учебном году школа работала в режиме 5-дневной недели, в начальной школе занималось 4 класса, в которых на конец учебного года обучалось 15 учеников, в основной и средней школе занималось 6 классов, в которых на конец учебного года обучалось 17 учеников.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Дошкольное образование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В группе дошкольного образования на конец учебного года насчитывалось 16 воспитанников в возрасте от 3 до 7 лет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Были поставлены следующие задачи: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jc w:val="both"/>
                    <w:rPr/>
                  </w:pPr>
                  <w:r>
                    <w:rPr/>
                    <w:t>Создать условия для охраны жизни и укрепления здоровья детей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jc w:val="both"/>
                    <w:rPr/>
                  </w:pPr>
                  <w:r>
                    <w:rPr/>
                    <w:t>Совершенствовать совместную работу ГДО и семьи по правовому воспитанию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jc w:val="both"/>
                    <w:rPr/>
                  </w:pPr>
                  <w:r>
                    <w:rPr/>
                    <w:t>Совершенствовать работу ГДО по формированию у дошкольников основ экологической культуры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jc w:val="both"/>
                    <w:rPr/>
                  </w:pPr>
                  <w:r>
                    <w:rPr/>
                    <w:t>Развивать творческое воображение, муз способности детей, способствовать созданию комфортабельной обстановки в ГДО.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Первая ступень обучения (1-4 классы)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>На первой ступени обучения (всего 4 класса, в которых на конец учебного года обучалось 15 учеников), начинающей формирование познавательных интересов учащихся и их самообразовательных навыков, педагогический коллектив ставил перед собой следующие задачи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заложить фундамент общей образовательной подготовки школьников, необходимой для продолжения образования на третьей ступени обучения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00"/>
                    <w:jc w:val="both"/>
                    <w:rPr/>
                  </w:pPr>
                  <w:r>
                    <w:rPr/>
                    <w:t>создать условия для самовыражения учащихся на учебных и внеурочных занятиях в школе и вне её.</w:t>
                  </w:r>
                </w:p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Вторая ступень обучения (5-9 классы)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>На второй ступени обучения (всего 6 классов, в которых на конец учебного года обучалось 17 учеников), продолжающей формирование познавательных интересов учащихся и их самообразовательных навыков, педагогический коллектив ставил перед собой следующие задачи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заложить фундамент общей образовательной подготовки школьников, необходимой для продолжения образования на третьей ступени обучения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 xml:space="preserve">создать условия для самовыражения учащихся на учебных и внеурочных занятиях в школе и вне её. С учётом этого на второй ступени обучения был расширен и обогащён учебный план путём введения курсов: </w:t>
                  </w:r>
                </w:p>
                <w:p>
                  <w:pPr>
                    <w:pStyle w:val="Normal"/>
                    <w:ind w:left="1416" w:hanging="0"/>
                    <w:jc w:val="both"/>
                    <w:rPr/>
                  </w:pPr>
                  <w:r>
                    <w:rPr/>
                    <w:t xml:space="preserve">- черчение в 9 классе; </w:t>
                  </w:r>
                </w:p>
                <w:p>
                  <w:pPr>
                    <w:pStyle w:val="Normal"/>
                    <w:ind w:left="1416" w:hanging="0"/>
                    <w:jc w:val="both"/>
                    <w:rPr/>
                  </w:pPr>
                  <w:r>
                    <w:rPr/>
                    <w:t xml:space="preserve">- ОБЖ в 5-9 -ых классах, </w:t>
                  </w:r>
                </w:p>
                <w:p>
                  <w:pPr>
                    <w:pStyle w:val="Normal"/>
                    <w:ind w:left="1416" w:hanging="0"/>
                    <w:jc w:val="both"/>
                    <w:rPr/>
                  </w:pPr>
                  <w:r>
                    <w:rPr/>
                    <w:t>- третий час физической культуры в 5-9-ых классах;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Третья ступень обучения (11 класс)</w:t>
                  </w:r>
                </w:p>
                <w:p>
                  <w:pPr>
                    <w:pStyle w:val="Normal"/>
                    <w:ind w:left="360" w:firstLine="349"/>
                    <w:jc w:val="both"/>
                    <w:rPr/>
                  </w:pPr>
                  <w:r>
                    <w:rPr/>
                    <w:t xml:space="preserve">На третьей ступени обучения (11 класс, в котором на конец 2010-2011 учебного года обучалось 2 человека. Школа ставит перед собой задачу – достижение каждым выпускником функциональной грамотности и его подготовку к ГИА и поступлению в вузы, техникумы, колледжи. </w:t>
                  </w:r>
                </w:p>
                <w:p>
                  <w:pPr>
                    <w:pStyle w:val="Normal"/>
                    <w:ind w:left="360" w:firstLine="349"/>
                    <w:jc w:val="both"/>
                    <w:rPr/>
                  </w:pPr>
                  <w:r>
                    <w:rPr/>
                    <w:t>На третьей ступени обучения в 2010-2011 учебном году были введены следующие курсы: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/>
                  </w:pPr>
                  <w:r>
                    <w:rPr/>
                    <w:t>Гуманитарные науки в современном развитии общества (литература)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/>
                  </w:pPr>
                  <w:r>
                    <w:rPr/>
                    <w:t>Научная и деловая лексика (русский язык):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/>
                  </w:pPr>
                  <w:r>
                    <w:rPr/>
                    <w:t>Химия для гуманитариев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/>
                  </w:pPr>
                  <w:r>
                    <w:rPr/>
                    <w:t>Биология растений</w:t>
                  </w:r>
                </w:p>
                <w:tbl>
                  <w:tblPr>
                    <w:tblW w:w="10008" w:type="dxa"/>
                    <w:jc w:val="left"/>
                    <w:tblInd w:w="36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48"/>
                    <w:gridCol w:w="6660"/>
                  </w:tblGrid>
                  <w:tr>
                    <w:trPr>
                      <w:trHeight w:val="687" w:hRule="atLeast"/>
                    </w:trPr>
                    <w:tc>
                      <w:tcPr>
                        <w:tcW w:w="334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6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/>
                    <w:t>Статистика</w:t>
                  </w:r>
                </w:p>
                <w:tbl>
                  <w:tblPr>
                    <w:tblW w:w="103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  <w:gridCol w:w="2088"/>
                    <w:gridCol w:w="1333"/>
                    <w:gridCol w:w="1334"/>
                    <w:gridCol w:w="1454"/>
                    <w:gridCol w:w="1443"/>
                    <w:gridCol w:w="1360"/>
                  </w:tblGrid>
                  <w:tr>
                    <w:trPr/>
                    <w:tc>
                      <w:tcPr>
                        <w:tcW w:w="3448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араметры статистики</w:t>
                        </w:r>
                      </w:p>
                    </w:tc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ind w:right="-108" w:hanging="0"/>
                          <w:jc w:val="both"/>
                          <w:rPr/>
                        </w:pPr>
                        <w:r>
                          <w:rPr/>
                          <w:t>2006-2007 уч. год</w:t>
                        </w:r>
                      </w:p>
                    </w:tc>
                    <w:tc>
                      <w:tcPr>
                        <w:tcW w:w="133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07-2008 уч. год</w:t>
                        </w:r>
                      </w:p>
                    </w:tc>
                    <w:tc>
                      <w:tcPr>
                        <w:tcW w:w="145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08-2009 уч. год</w:t>
                        </w:r>
                      </w:p>
                    </w:tc>
                    <w:tc>
                      <w:tcPr>
                        <w:tcW w:w="1443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09-2010 уч. год</w:t>
                        </w:r>
                      </w:p>
                    </w:tc>
                    <w:tc>
                      <w:tcPr>
                        <w:tcW w:w="13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10-2011 уч. год</w:t>
                        </w:r>
                      </w:p>
                    </w:tc>
                  </w:tr>
                  <w:tr>
                    <w:trPr/>
                    <w:tc>
                      <w:tcPr>
                        <w:tcW w:w="3448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личество учеников, обучавшихся на конец уч. года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- в начальной школе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- в основной школе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-в средней школе</w:t>
                        </w:r>
                      </w:p>
                    </w:tc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43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7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6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133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4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8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14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6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9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44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7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8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6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3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2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5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5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3448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личество учеников, прибывших в школу в течение года</w:t>
                        </w:r>
                      </w:p>
                    </w:tc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33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4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44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3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3448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личество учеников, окончивших школу с аттестатом особого образца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-в основной школе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-в средней школе</w:t>
                        </w:r>
                      </w:p>
                    </w:tc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33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4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44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3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3448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личество поступивших в колледжи (техникумы) выпускников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-основной школы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-средней школы</w:t>
                        </w:r>
                      </w:p>
                    </w:tc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6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33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4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44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3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3448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личество учеников, поступивших в ПТУ выпускников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-основной школы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-средней школы</w:t>
                        </w:r>
                      </w:p>
                    </w:tc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33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4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44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3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448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личество выпускников, поступивших в вузы</w:t>
                        </w:r>
                      </w:p>
                    </w:tc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33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45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443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36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3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12" w:type="dxa"/>
                        <w:gridSpan w:val="6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448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личество выпускников средней школы, поступивших в 10 класс нашей школы</w:t>
                        </w:r>
                      </w:p>
                    </w:tc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33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4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44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3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Формы организации учебного процесса в 2010-2011 учебном году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уроки (классно – урочная форма)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лекции, семинары, практикумы (лекционно – зачётная форма)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консультации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занятия по выбору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олимпиады, конкурсы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предметные недели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открытые уроки</w:t>
                  </w:r>
                </w:p>
                <w:p>
                  <w:pPr>
                    <w:pStyle w:val="Heading2"/>
                    <w:rPr>
                      <w:rFonts w:ascii="Calibri" w:hAnsi="Calibri" w:cs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u w:val="single"/>
                    </w:rPr>
                    <w:t>3. Состояние качества знаний, умений и навыков учащихся</w:t>
                  </w:r>
                </w:p>
                <w:p>
                  <w:pPr>
                    <w:pStyle w:val="TextBodyIndent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школе на конец 2010-2011 учебного года обучались 32 учащихся. Успешно закончили учебный год и переведены в следующий класс все учащиеся, оставленных на повторный год обучения нет.Из 7 учеников прошли итоговую аттестацию в 9 и 11 классах все и получили соответствующий документ об образовании. Аттестат особого образца и серебряную медаль получила  выпускница 11 класса Тирских Нина. Из 32 учеников на все пятёрки учебный год окончила 1 ученица 4 класса, что составляет 4% от общего числа учащихся, на «4» и «5» – 11 учащихся, т.е. 49% качества от общего числа учащихся школы, что выше прошедшего года на 3%. Успеваемость учащихся 1-11 классов на конец 2010-2011 учебного года составила 100%.</w:t>
                  </w:r>
                </w:p>
                <w:p>
                  <w:pPr>
                    <w:pStyle w:val="TextBodyIndent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ечение 2010-2011 учебного года в школе осуществлялся педагогический мониторинг, одним из основных этапов которого является отслеживание и анализ качества обучения и образования по ступеням обучения, анализ уровня промежуточной и итоговой аттестации по предметам с целью выявления недостатков в работе педагогического коллектива по обучению учащихся и их причин.</w:t>
                  </w:r>
                </w:p>
                <w:p>
                  <w:pPr>
                    <w:pStyle w:val="Heading3"/>
                    <w:jc w:val="both"/>
                    <w:rPr/>
                  </w:pPr>
                  <w:r>
                    <w:rPr/>
                    <w:t>Мониторинг качества обучения и образования</w:t>
                  </w:r>
                </w:p>
                <w:tbl>
                  <w:tblPr>
                    <w:tblW w:w="10632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8"/>
                    <w:gridCol w:w="2880"/>
                    <w:gridCol w:w="1620"/>
                    <w:gridCol w:w="1760"/>
                    <w:gridCol w:w="2104"/>
                  </w:tblGrid>
                  <w:tr>
                    <w:trPr/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ровень сформированности обязательных результатов обучения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сещение уроков, АКР, тесты, сравнительный анализ</w:t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 течение года по плану</w:t>
                        </w:r>
                      </w:p>
                    </w:tc>
                    <w:tc>
                      <w:tcPr>
                        <w:tcW w:w="1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Зам. директора по УВР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ук. ШМО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иагностики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дсовет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ачество знаний учащихся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осударственные экзамены, олимпиады, конкурсы, сравнительный анализ результатов года</w:t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оябр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юн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 течение год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нец года</w:t>
                        </w:r>
                      </w:p>
                    </w:tc>
                    <w:tc>
                      <w:tcPr>
                        <w:tcW w:w="1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Зам. директора по УВР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ук. ШМО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дсовет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С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щая и качественная успеваемость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чёты учителей по итогам четвертей и года, сравнительный анализ итогов</w:t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нец четверти, год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юнь</w:t>
                        </w:r>
                      </w:p>
                    </w:tc>
                    <w:tc>
                      <w:tcPr>
                        <w:tcW w:w="1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иректор </w:t>
                        </w:r>
                      </w:p>
                    </w:tc>
                    <w:tc>
                      <w:tcPr>
                        <w:tcW w:w="21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дсовет 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тепень готовности выпускников к итоговой аттестации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межуточный контроль (срезы, анкетирование, тестирование, собеседование)</w:t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 плану</w:t>
                        </w:r>
                      </w:p>
                    </w:tc>
                    <w:tc>
                      <w:tcPr>
                        <w:tcW w:w="1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иректор  </w:t>
                        </w:r>
                      </w:p>
                    </w:tc>
                    <w:tc>
                      <w:tcPr>
                        <w:tcW w:w="21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правки 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стройство выпускников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равнительный анализ поступления в колледжи и вузы</w:t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вгуст-сентябрь</w:t>
                        </w:r>
                      </w:p>
                    </w:tc>
                    <w:tc>
                      <w:tcPr>
                        <w:tcW w:w="1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иректор </w:t>
                        </w:r>
                      </w:p>
                    </w:tc>
                    <w:tc>
                      <w:tcPr>
                        <w:tcW w:w="21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дсовет </w:t>
                        </w:r>
                      </w:p>
                    </w:tc>
                  </w:tr>
                </w:tbl>
                <w:p>
                  <w:pPr>
                    <w:pStyle w:val="TextBodyInden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ечение года проводился мониторинг уровня сформированности обязательных результатов обучения по русскому языку и математике, физике, химии, истории, обществознанию, английскому языку, географии в виде АКР: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jc w:val="both"/>
                    <w:rPr/>
                  </w:pPr>
                  <w:r>
                    <w:rPr/>
                    <w:t>стартовый (вход) контроль, цель которого – определить степень устойчивости знаний учащихся, выяснить причины потери знаний за летний период и наметить меры по устранению выявленных пробелов в процессе повторения материала прошлых лет;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jc w:val="both"/>
                    <w:rPr/>
                  </w:pPr>
                  <w:r>
                    <w:rPr/>
                    <w:t>промежуточный (полугодовой) контроль, цель которого – отслеживание динамики обученности учащихся, коррекция деятельности учителя и учеников для предупреждения неуспеваемости и второгодничества;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jc w:val="both"/>
                    <w:rPr/>
                  </w:pPr>
                  <w:r>
                    <w:rPr/>
                    <w:t>итоговый (годовой) контроль, цель которого – определить уровень сформированности ЗУН при переходе учащихся в следующий класс, отслеживание динамики их обученности, прогнозирование результативности дальнейшего обучения учащихся, выявление недостатков в работе, планирование внутришкольного контроля на следующий учебный год по предметам и классам, по которым получены неудовлетворительные результаты мониторинга.</w:t>
                  </w:r>
                </w:p>
                <w:p>
                  <w:pPr>
                    <w:pStyle w:val="TextBody"/>
                    <w:jc w:val="both"/>
                    <w:rPr/>
                  </w:pPr>
                  <w:r>
                    <w:rPr/>
                    <w:t xml:space="preserve">Результаты контрольных работ показали, что из-за сокращения в школе обучающихся с высокими способностями, продолжения работы по корректировке индивидуальных траекторий обучения во всех классах, как основного, так и среднего звена, не дают качественных показателей во время предметного контроля. Общая успеваемость выравнивается лишь за счёт индивидуальной работы с группой риска. </w:t>
                  </w:r>
                </w:p>
                <w:p>
                  <w:pPr>
                    <w:pStyle w:val="TextBody"/>
                    <w:jc w:val="both"/>
                    <w:rPr/>
                  </w:pPr>
                  <w:r>
                    <w:rPr/>
                    <w:t xml:space="preserve">По результатам года удалось повысить прошлогодний уровень в качестве знаний за счёт личностно – ориентированной работы - 49%. Однако качество обучения на второй ступени образования понизилось по сравнению с прошедшим годом с 39% до 36%, что является следствием убытия из школы в связи с переездом родителей учеников, успевавших на «4» и «5». При этом следует отметить, что с одной четвёркой закончили учебный год 2 ученика, что составляет примерно 8%. </w:t>
                  </w:r>
                </w:p>
                <w:p>
                  <w:pPr>
                    <w:pStyle w:val="TextBodyIndent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едует отметить стабильно высокий результат обученности учащихся  3, 5, 6, 11 классов.</w:t>
                  </w:r>
                </w:p>
                <w:p>
                  <w:pPr>
                    <w:pStyle w:val="TextBodyIndent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айне низкий уровень качества обучения во 2, 8 и 9 классах. В  классах низкий уровень мотивации на обучение, обоснованный личностными психологическими характеристиками.</w:t>
                  </w:r>
                </w:p>
                <w:p>
                  <w:pPr>
                    <w:pStyle w:val="TextBodyIndent"/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>Прослеживается снижение уровня обученности учащихся с переходом в старшие классы (низкий уровень обученности по математике, химии, физике).</w:t>
                  </w:r>
                </w:p>
                <w:p>
                  <w:pPr>
                    <w:pStyle w:val="Normal"/>
                    <w:ind w:left="-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Результаты учебной деятельности за 3 последние года:</w:t>
                  </w:r>
                </w:p>
                <w:p>
                  <w:pPr>
                    <w:pStyle w:val="Normal"/>
                    <w:ind w:left="-360" w:hanging="0"/>
                    <w:jc w:val="both"/>
                    <w:rPr/>
                  </w:pPr>
                  <w:r>
                    <w:rPr/>
                    <w:t xml:space="preserve"> </w:t>
                  </w:r>
                </w:p>
                <w:tbl>
                  <w:tblPr>
                    <w:tblW w:w="9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90"/>
                    <w:gridCol w:w="3190"/>
                    <w:gridCol w:w="3191"/>
                  </w:tblGrid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Учебный год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Успеваемость (%)</w:t>
                        </w:r>
                      </w:p>
                    </w:tc>
                    <w:tc>
                      <w:tcPr>
                        <w:tcW w:w="3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ачество знаний (%)</w:t>
                        </w:r>
                      </w:p>
                    </w:tc>
                  </w:tr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08/2009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 %</w:t>
                        </w:r>
                      </w:p>
                    </w:tc>
                    <w:tc>
                      <w:tcPr>
                        <w:tcW w:w="3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5%</w:t>
                        </w:r>
                      </w:p>
                    </w:tc>
                  </w:tr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09/2010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</w:tc>
                    <w:tc>
                      <w:tcPr>
                        <w:tcW w:w="3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6%</w:t>
                        </w:r>
                      </w:p>
                    </w:tc>
                  </w:tr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10/2011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</w:tc>
                    <w:tc>
                      <w:tcPr>
                        <w:tcW w:w="3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%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казатели развития детей группы дошкольного образования за три года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9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89"/>
                    <w:gridCol w:w="3190"/>
                    <w:gridCol w:w="3191"/>
                  </w:tblGrid>
                  <w:tr>
                    <w:trPr/>
                    <w:tc>
                      <w:tcPr>
                        <w:tcW w:w="31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</w:t>
                        </w:r>
                        <w:r>
                          <w:rPr/>
                          <w:t>Учебный год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ыполнение учебной программы (%)</w:t>
                        </w:r>
                      </w:p>
                    </w:tc>
                    <w:tc>
                      <w:tcPr>
                        <w:tcW w:w="3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ачество знаний  (%)</w:t>
                        </w:r>
                      </w:p>
                    </w:tc>
                  </w:tr>
                  <w:tr>
                    <w:trPr/>
                    <w:tc>
                      <w:tcPr>
                        <w:tcW w:w="31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08/2009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</w:tc>
                    <w:tc>
                      <w:tcPr>
                        <w:tcW w:w="3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,5%</w:t>
                        </w:r>
                      </w:p>
                    </w:tc>
                  </w:tr>
                  <w:tr>
                    <w:trPr/>
                    <w:tc>
                      <w:tcPr>
                        <w:tcW w:w="31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09/2010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</w:tc>
                    <w:tc>
                      <w:tcPr>
                        <w:tcW w:w="3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,5%</w:t>
                        </w:r>
                      </w:p>
                    </w:tc>
                  </w:tr>
                  <w:tr>
                    <w:trPr/>
                    <w:tc>
                      <w:tcPr>
                        <w:tcW w:w="31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10/2011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</w:tc>
                    <w:tc>
                      <w:tcPr>
                        <w:tcW w:w="3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,5%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284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4. Анализ государственной итоговой аттестации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 xml:space="preserve">На конец 2010-2011 учебного года в 9 классе обучалось 5 учеников. К итоговой аттестации были допущены все. Учащиеся сдавали два обязательных экзамена – по русскому языку и математике в новой форме и два экзамена по выбору. 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При проведении государственной итоговой аттестации учащихся выпускного 9 класса школа руководствовалась Положением о проведении итоговой аттестации, разработанным Министерством образования РФ. Экзаменационный материал был подготовлен учителями своевременно, утверждён на МО, нормативные документы подготовлены в срок, для учителей и учащихся были оформлены стенды в соответствии с инструкцией. Экзаменационный материал был получен и сдан в соответствии с инструкциями. Нарушений не наблюдалось.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Итоги ГИА</w:t>
                  </w:r>
                </w:p>
                <w:tbl>
                  <w:tblPr>
                    <w:tblW w:w="6172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1"/>
                    <w:gridCol w:w="1049"/>
                    <w:gridCol w:w="663"/>
                    <w:gridCol w:w="700"/>
                    <w:gridCol w:w="718"/>
                    <w:gridCol w:w="1481"/>
                  </w:tblGrid>
                  <w:tr>
                    <w:trPr>
                      <w:trHeight w:val="525" w:hRule="atLeast"/>
                    </w:trPr>
                    <w:tc>
                      <w:tcPr>
                        <w:tcW w:w="156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едмет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давали</w:t>
                        </w:r>
                      </w:p>
                    </w:tc>
                    <w:tc>
                      <w:tcPr>
                        <w:tcW w:w="66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 5</w:t>
                        </w:r>
                      </w:p>
                    </w:tc>
                    <w:tc>
                      <w:tcPr>
                        <w:tcW w:w="7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 4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на 3 </w:t>
                        </w:r>
                      </w:p>
                    </w:tc>
                    <w:tc>
                      <w:tcPr>
                        <w:tcW w:w="148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ачество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56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усский язык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</w:p>
                    </w:tc>
                    <w:tc>
                      <w:tcPr>
                        <w:tcW w:w="66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7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</w:t>
                        </w:r>
                      </w:p>
                    </w:tc>
                    <w:tc>
                      <w:tcPr>
                        <w:tcW w:w="148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%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56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Математика 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</w:p>
                    </w:tc>
                    <w:tc>
                      <w:tcPr>
                        <w:tcW w:w="66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7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</w:p>
                    </w:tc>
                    <w:tc>
                      <w:tcPr>
                        <w:tcW w:w="148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%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56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Биология 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</w:t>
                        </w:r>
                      </w:p>
                    </w:tc>
                    <w:tc>
                      <w:tcPr>
                        <w:tcW w:w="66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7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148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%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56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Обществознание 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66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7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148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%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56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Ж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</w:t>
                        </w:r>
                      </w:p>
                    </w:tc>
                    <w:tc>
                      <w:tcPr>
                        <w:tcW w:w="66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7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148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%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По ряду предметов часть ребят сдали экзамены на оценку ниже годовой, что указывает на то, что учителя-предметники недостаточно внимания уделили данным ученикам. Улучшили по результатам ГИА свои оценки по предметам: биология – 2 учащихся. Ухудшили результаты по  математике – 1. Самыми сдаваемыми предметами были биология (учитель Лежнева Е.В.) – 4 учащихся – 80% и ОБЖ (учитель Биндарева Л.В.) – 4 учащихся – 80%.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 xml:space="preserve">По всем сдаваемым предметам качество составило невысокий процент: 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Русский язык – 20%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Математика – 0%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Биология - 50%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Обществознание - 0%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ОБЖ - 50%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 xml:space="preserve">Аттестатов особого образца в 9 классе нет. 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К итоговой аттестации в 11 классе были допущены 2 учащихся школы, из них все учащиеся получили документ об образовании соответствующего образца. Все учащиеся сдавали экзамены в форме ЕГЭ и получили соответствующие результатам сертификаты по всем обязательным предметам и предметам по выбору.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Получивших на ЕГЭ неудовлетворительную оценку за экзамен по выбору не было. Самые высокие баллы были получены по биологии. По математике – 54 балла (1 ученица) и 41 балл (1 ученик), информатика – 49 баллов (1 ученик), биология –  73 балла (1 ученица), химия – 71 балл (1 ученица), физика – 41 балл (1 ученик), русский  язык – 65 баллов (1 ученица) и 47 баллов (1 ученик).   1 ученица имеет аттестат особого образца и серебряную медаль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выпускников, награжденных серебряной - 4, золотой медалью  «За особые успехи в учении» (за последние 5 лет) - 0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езультаты сдачи ЕГЭ по обязательным предметам и предметам по выбору за последние 3 года стабильны. Отмечается 100% сдача ЕГЭ по обязательным  предметам и предметам по выбору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езультаты сдачи ЕГЭ по обязательным предметам</w:t>
                  </w:r>
                </w:p>
                <w:tbl>
                  <w:tblPr>
                    <w:tblW w:w="9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90"/>
                    <w:gridCol w:w="3190"/>
                    <w:gridCol w:w="3190"/>
                  </w:tblGrid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rPr/>
                        </w:pPr>
                        <w:r>
                          <w:rPr/>
                          <w:t>Учебный год/ предметы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rPr/>
                        </w:pPr>
                        <w:r>
                          <w:rPr/>
                          <w:t>Средний балл у уч-ся по школе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rPr/>
                        </w:pPr>
                        <w:r>
                          <w:rPr/>
                          <w:t>Перешагнули порог минимального балла</w:t>
                        </w:r>
                      </w:p>
                    </w:tc>
                  </w:tr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008 – 2009 русский язык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математика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5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41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</w:tc>
                  </w:tr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009-2010 русский язык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математика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4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</w:tc>
                  </w:tr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010-2011 русский язык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математика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56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48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5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9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95" w:leader="none"/>
                    </w:tabs>
                    <w:rPr/>
                  </w:pPr>
                  <w:r>
                    <w:rPr/>
                    <w:t>Результаты сдачи ЕГЭ по выбору</w:t>
                  </w:r>
                </w:p>
                <w:tbl>
                  <w:tblPr>
                    <w:tblW w:w="9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90"/>
                    <w:gridCol w:w="3190"/>
                    <w:gridCol w:w="3190"/>
                  </w:tblGrid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/>
                          <w:t>Учебный год/ предметы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/>
                          <w:t>Средний балл у уч-ся по школе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/>
                          <w:t>Перешагнули порог минимального балла</w:t>
                        </w:r>
                      </w:p>
                    </w:tc>
                  </w:tr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right"/>
                          <w:rPr/>
                        </w:pPr>
                        <w:r>
                          <w:rPr/>
                          <w:t>2007-2008 обществознание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52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</w:tc>
                  </w:tr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right"/>
                          <w:rPr/>
                        </w:pPr>
                        <w:r>
                          <w:rPr/>
                          <w:t>2008-2009 обществознани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right"/>
                          <w:rPr/>
                        </w:pPr>
                        <w:r>
                          <w:rPr/>
                          <w:t>история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54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31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</w:tc>
                  </w:tr>
                  <w:tr>
                    <w:trPr/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right"/>
                          <w:rPr/>
                        </w:pPr>
                        <w:r>
                          <w:rPr/>
                          <w:t>2010-2011  биолог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right"/>
                          <w:rPr/>
                        </w:pPr>
                        <w:r>
                          <w:rPr/>
                          <w:t>хим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right"/>
                          <w:rPr/>
                        </w:pPr>
                        <w:r>
                          <w:rPr/>
                          <w:t>информатик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right"/>
                          <w:rPr/>
                        </w:pPr>
                        <w:r>
                          <w:rPr/>
                          <w:t>физика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73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7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49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41</w:t>
                        </w:r>
                      </w:p>
                    </w:tc>
                    <w:tc>
                      <w:tcPr>
                        <w:tcW w:w="31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595" w:leader="none"/>
                          </w:tabs>
                          <w:jc w:val="center"/>
                          <w:rPr/>
                        </w:pPr>
                        <w:r>
                          <w:rPr/>
                          <w:t>100%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59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95" w:leader="none"/>
                    </w:tabs>
                    <w:rPr/>
                  </w:pPr>
                  <w:r>
                    <w:rPr/>
                    <w:t>В 2007-2008 учебном году из 7 выпускников  5 выбрали для сдачи  ЕГЭ  по выбору обществознани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95" w:leader="none"/>
                    </w:tabs>
                    <w:rPr/>
                  </w:pPr>
                  <w:r>
                    <w:rPr/>
                    <w:t>В 2008-2009 учебном году из 6 выпускников 3 выбрали предмет для сдачи ЕГЭ по выбору обществознание и 3 выпускника – истор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95" w:leader="none"/>
                    </w:tabs>
                    <w:rPr/>
                  </w:pPr>
                  <w:r>
                    <w:rPr/>
                    <w:t>В 2010-2011 учебном году из 2 выпускников сделали выбор для сдачи ЕГЭ в пользу биологии, химии, информатики и физи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95" w:leader="none"/>
                    </w:tabs>
                    <w:rPr/>
                  </w:pPr>
                  <w:r>
                    <w:rPr/>
                    <w:t>За последние 3 года все выпускники 11 класса получили документы об образован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>
                      <w:b/>
                      <w:u w:val="single"/>
                    </w:rPr>
                    <w:t>5. Итоги работы с учащимися, мотивированными на учёбу.</w:t>
                  </w:r>
                </w:p>
                <w:p>
                  <w:pPr>
                    <w:pStyle w:val="Normal"/>
                    <w:ind w:firstLine="284"/>
                    <w:jc w:val="both"/>
                    <w:rPr/>
                  </w:pPr>
                  <w:r>
                    <w:rPr/>
                    <w:t>В течение 2010-2011 учебного года ответственными за работу с одаренными детьми в ОУ были назначены: Лежнева Елена Викторовна, заместитель директора по УВР и Марамыгина Наталья Николаевна. Программа «Одарённые дети» в школе реализуется с 2008 года. Направления работы: индивидуальные планы развития одарённости; НОУ школьников; олимпиады и соревнования; реализация программ элективных курсов; организация ДО; организация проектной деятельности; практическая деятельность: экспедиции, акции и пр. (в данный период времени завершена работа по Программе развития школы и аналитическая группа работает над её анализом и созданием новой программы, в которую будет входить и новая программа «Одарённые дети»)</w:t>
                  </w:r>
                </w:p>
                <w:p>
                  <w:pPr>
                    <w:pStyle w:val="Normal"/>
                    <w:ind w:firstLine="284"/>
                    <w:jc w:val="both"/>
                    <w:rPr/>
                  </w:pPr>
                  <w:r>
                    <w:rPr/>
                    <w:t xml:space="preserve">В октябре 2010 года были проведены предметные внутришкольные олимпиады. По результатам школьных олимпиад была сформирована команда для участия в районной предметной олимпиаде по обществознанию.  </w:t>
                  </w:r>
                </w:p>
                <w:p>
                  <w:pPr>
                    <w:pStyle w:val="TextBodyIndent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ченики школы приняли участие в дистанционном молодежном чемпионате по обществознанию и истории.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rPr>
                      <w:b/>
                      <w:b/>
                      <w:color w:val="993366"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</w:rPr>
                    <w:t>6. Профориентационная работа школы, направленная на качество образования и своевременное самоопределение учащихся</w:t>
                  </w:r>
                </w:p>
                <w:p>
                  <w:pPr>
                    <w:pStyle w:val="Normal"/>
                    <w:shd w:fill="FFFFFF" w:val="clear"/>
                    <w:spacing w:before="432" w:after="0"/>
                    <w:ind w:left="5" w:firstLine="279"/>
                    <w:jc w:val="both"/>
                    <w:rPr/>
                  </w:pPr>
                  <w:r>
                    <w:rPr>
                      <w:bCs/>
                    </w:rPr>
                    <w:t xml:space="preserve">Общее количество учащихся, охваченных профориентационной работой </w:t>
                  </w:r>
                  <w:r>
                    <w:rPr/>
                    <w:t xml:space="preserve">(диагностика, консультирование, экскурсии, активные формы профработы, профилактика употребления </w:t>
                  </w:r>
                  <w:r>
                    <w:rPr>
                      <w:spacing w:val="-4"/>
                    </w:rPr>
                    <w:t>ПАВ) – 32;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margin">
                              <wp:posOffset>646684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0" cy="103505"/>
                            <wp:effectExtent l="1905" t="0" r="190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03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09.2pt,6.85pt" to="509.2pt,14.95pt" stroked="t" o:allowincell="t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 xml:space="preserve">в  том   числе   количество    </w:t>
                  </w:r>
                  <w:r>
                    <w:rPr>
                      <w:bCs/>
                    </w:rPr>
                    <w:t>обучающихся</w:t>
                  </w:r>
                  <w:r>
                    <w:rPr>
                      <w:b/>
                      <w:bCs/>
                    </w:rPr>
                    <w:t>,</w:t>
                  </w:r>
                  <w:r>
                    <w:rPr/>
                    <w:t xml:space="preserve">  оставшихся  без  попечения   родителей - 2.</w:t>
                  </w:r>
                </w:p>
                <w:p>
                  <w:pPr>
                    <w:pStyle w:val="Normal"/>
                    <w:shd w:fill="FFFFFF" w:val="clear"/>
                    <w:spacing w:lineRule="exact" w:line="422"/>
                    <w:ind w:left="10" w:right="141" w:hanging="0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422"/>
                    <w:ind w:left="10" w:right="141" w:hanging="0"/>
                    <w:rPr/>
                  </w:pPr>
                  <w:r>
                    <w:rPr/>
                    <w:t>Тематика профориентационных классных часов</w:t>
                  </w:r>
                </w:p>
                <w:tbl>
                  <w:tblPr>
                    <w:tblW w:w="10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2"/>
                    <w:gridCol w:w="4426"/>
                    <w:gridCol w:w="2124"/>
                    <w:gridCol w:w="3231"/>
                  </w:tblGrid>
                  <w:tr>
                    <w:trPr>
                      <w:trHeight w:val="70" w:hRule="atLeast"/>
                    </w:trPr>
                    <w:tc>
                      <w:tcPr>
                        <w:tcW w:w="7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 xml:space="preserve"> </w:t>
                        </w:r>
                        <w:r>
                          <w:rPr/>
                          <w:t>класс</w:t>
                        </w:r>
                      </w:p>
                    </w:tc>
                    <w:tc>
                      <w:tcPr>
                        <w:tcW w:w="4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тема</w:t>
                        </w:r>
                      </w:p>
                    </w:tc>
                    <w:tc>
                      <w:tcPr>
                        <w:tcW w:w="2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оличество часов</w:t>
                        </w:r>
                      </w:p>
                    </w:tc>
                    <w:tc>
                      <w:tcPr>
                        <w:tcW w:w="32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тветственный</w:t>
                        </w:r>
                      </w:p>
                    </w:tc>
                  </w:tr>
                  <w:tr>
                    <w:trPr/>
                    <w:tc>
                      <w:tcPr>
                        <w:tcW w:w="7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-9</w:t>
                        </w:r>
                      </w:p>
                    </w:tc>
                    <w:tc>
                      <w:tcPr>
                        <w:tcW w:w="4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тересы, склонности, способности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Здоровье и професс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ормула выбора профессии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бочие специальности (экскурсия на котельную)</w:t>
                        </w:r>
                      </w:p>
                    </w:tc>
                    <w:tc>
                      <w:tcPr>
                        <w:tcW w:w="2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2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. руководитель</w:t>
                        </w:r>
                      </w:p>
                    </w:tc>
                  </w:tr>
                  <w:tr>
                    <w:trPr/>
                    <w:tc>
                      <w:tcPr>
                        <w:tcW w:w="7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4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спективные направления с точки зрения востребованности их на рынке труд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щение как часть профессиональной деятельности</w:t>
                        </w:r>
                      </w:p>
                    </w:tc>
                    <w:tc>
                      <w:tcPr>
                        <w:tcW w:w="2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2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л. руководитель </w:t>
                        </w:r>
                      </w:p>
                    </w:tc>
                  </w:tr>
                  <w:tr>
                    <w:trPr/>
                    <w:tc>
                      <w:tcPr>
                        <w:tcW w:w="7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«Важно не кем быть, а каким быть»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фессии моих родителей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Я в ситуации выбора</w:t>
                        </w:r>
                      </w:p>
                    </w:tc>
                    <w:tc>
                      <w:tcPr>
                        <w:tcW w:w="2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355" w:leader="none"/>
                    </w:tabs>
                    <w:spacing w:lineRule="exact" w:line="422"/>
                    <w:ind w:left="10" w:right="-1" w:hanging="0"/>
                    <w:rPr/>
                  </w:pPr>
                  <w:r>
                    <w:rPr/>
                    <w:t>Тематика профориентационных   родительских собраний</w:t>
                  </w:r>
                </w:p>
                <w:tbl>
                  <w:tblPr>
                    <w:tblW w:w="103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8"/>
                    <w:gridCol w:w="5183"/>
                    <w:gridCol w:w="4417"/>
                  </w:tblGrid>
                  <w:tr>
                    <w:trPr>
                      <w:trHeight w:val="265" w:hRule="atLeast"/>
                    </w:trPr>
                    <w:tc>
                      <w:tcPr>
                        <w:tcW w:w="7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асс</w:t>
                        </w:r>
                      </w:p>
                    </w:tc>
                    <w:tc>
                      <w:tcPr>
                        <w:tcW w:w="51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тема</w:t>
                        </w:r>
                      </w:p>
                    </w:tc>
                    <w:tc>
                      <w:tcPr>
                        <w:tcW w:w="4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тветственный</w:t>
                        </w:r>
                      </w:p>
                    </w:tc>
                  </w:tr>
                  <w:tr>
                    <w:trPr/>
                    <w:tc>
                      <w:tcPr>
                        <w:tcW w:w="7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-9</w:t>
                        </w:r>
                      </w:p>
                    </w:tc>
                    <w:tc>
                      <w:tcPr>
                        <w:tcW w:w="51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оль семьи в формировании личности ребён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дростковый алкоголиз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ак помочь ребёнку успешно сдать экзамены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. руководител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школы и посёлка</w:t>
                        </w:r>
                      </w:p>
                    </w:tc>
                  </w:tr>
                  <w:tr>
                    <w:trPr/>
                    <w:tc>
                      <w:tcPr>
                        <w:tcW w:w="7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51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ак помочь ребёнку успешно сдать экзамены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акую профессию выбирает ваш ребёнок?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рганизация режима и отдыха с учётом подготовки к ЕГЭ</w:t>
                        </w:r>
                      </w:p>
                    </w:tc>
                    <w:tc>
                      <w:tcPr>
                        <w:tcW w:w="4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. руководител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lineRule="exact" w:line="422"/>
                    <w:ind w:right="-143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276" w:leader="none"/>
                    </w:tabs>
                    <w:spacing w:lineRule="exact" w:line="422"/>
                    <w:ind w:right="3802" w:hanging="0"/>
                    <w:rPr/>
                  </w:pPr>
                  <w:r>
                    <w:rPr/>
                    <w:t>Профилактические мероприятия</w:t>
                  </w:r>
                </w:p>
                <w:tbl>
                  <w:tblPr>
                    <w:tblW w:w="103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0"/>
                    <w:gridCol w:w="4108"/>
                    <w:gridCol w:w="2126"/>
                    <w:gridCol w:w="3454"/>
                  </w:tblGrid>
                  <w:tr>
                    <w:trPr/>
                    <w:tc>
                      <w:tcPr>
                        <w:tcW w:w="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-9</w:t>
                        </w:r>
                      </w:p>
                    </w:tc>
                    <w:tc>
                      <w:tcPr>
                        <w:tcW w:w="4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Подростковый алкоголиз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нняя беременность и её последств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аркотики и психотропные вещества, алкоголь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Как успешно сдать экзамены и противостоять стрессу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школы, администрация посёлка, инспектор по делам несовершеннолетних (круглый стол)</w:t>
                        </w:r>
                      </w:p>
                    </w:tc>
                  </w:tr>
                  <w:tr>
                    <w:trPr>
                      <w:trHeight w:val="2084" w:hRule="atLeast"/>
                    </w:trPr>
                    <w:tc>
                      <w:tcPr>
                        <w:tcW w:w="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4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аркотики и психотропные вещества. Подростковый алкоголизм</w:t>
                        </w:r>
                        <w:r>
                          <w:rPr>
                            <w:bCs/>
                            <w:color w:val="00000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нняя беременность и её последствия</w:t>
                        </w:r>
                        <w:r>
                          <w:rPr>
                            <w:bCs/>
                            <w:color w:val="00000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Как успешно сдать экзамены и противостоять стрессу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асилие и закон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е поддаваться плохому влиянию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лкоголизм и его социальные последств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овые мании и проблемы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жество и трусость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школы, инспектор по делам несовершеннолетних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. руководитель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ind w:left="11" w:right="-53" w:firstLine="556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Другие формы профориентационной работы, реализуемые в учебном заведении</w:t>
                  </w:r>
                  <w:r>
                    <w:rPr>
                      <w:b/>
                      <w:bCs/>
                    </w:rPr>
                    <w:t xml:space="preserve"> – </w:t>
                  </w:r>
                  <w:r>
                    <w:rPr>
                      <w:bCs/>
                    </w:rPr>
                    <w:t>работа с  сайтами учебных заведений, оформление информационных профориентационных стендов.</w:t>
                  </w:r>
                </w:p>
                <w:p>
                  <w:pPr>
                    <w:pStyle w:val="Normal"/>
                    <w:shd w:fill="FFFFFF" w:val="clear"/>
                    <w:ind w:left="-180" w:right="-104" w:firstLine="540"/>
                    <w:jc w:val="both"/>
                    <w:rPr/>
                  </w:pPr>
                  <w:r>
                    <w:rPr/>
                    <w:t xml:space="preserve">Проблемы, с которыми приходится сталкиваться при проведении профориетационной работы – неуверенность родителей и сомнения учащихся в выборе дальнейшего образовательного маршрута, несоответствие выбора между родителями и детьми, недостаточность средств для поступления в учебное заведение в соответствии с интересами и склонностями учащихся. Какая необходима помощь для качественной профориентационной работы в учебном заведении - сотрудничество с приемными комиссии учебных заведений, своевременная информация о подготовительных курсах и условиях приёма в учебные заведения, приезд представителей учебных заведений в школу. </w:t>
                  </w:r>
                </w:p>
                <w:p>
                  <w:pPr>
                    <w:pStyle w:val="Normal"/>
                    <w:spacing w:lineRule="auto" w:line="276" w:before="0" w:after="20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3. МЕТОДИЧЕСКАЯ ДЕЯТЕЛЬНОСТЬ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В 2009-2010 учебном году коллектив школы работал над следующей методической темой: «Внедрение здоровьесохраняющих технологий в учебно-воспитательный процесс». Работа над темой ведётся 5-ый год. Эта тема согласуется с Программой развития школы.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 xml:space="preserve">Целью методической работы является развитие ключевых компетенций обучающихся на основе использования здоровьесохраняющего обучения. В соответствии с целью были поставлены задачи: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/>
                  </w:pPr>
                  <w:r>
                    <w:rPr/>
                    <w:t>обеспечить рост уровня профессиональной компетентности учителей школы как условия реализации целей развития личности учащихся, совершенствования учебно-воспитательного процесса, сохранения здоровья обучающихся и воспитанников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/>
                  </w:pPr>
                  <w:r>
                    <w:rPr/>
                    <w:t>активизировать работу с детьми, имеющими повышенные интеллектуальные способности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/>
                  </w:pPr>
                  <w:r>
                    <w:rPr/>
                    <w:t>продолжить отслеживать работу по накоплению и обобщению, оформлению и распространению передового педагогического опыта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/>
                  </w:pPr>
                  <w:r>
                    <w:rPr/>
                    <w:t>пополнять методическую копилку необходимой информацией для оказания помощи учителю.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>В соответствии с поставленными целями и задачами методическая работа осуществлялась по следующим направлениям деятельности: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работа педагогического совета как коллективная методическая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работа методического совета – коллективная методическая деятельность стабильной творческой группы учителей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подбор и расстановка кадров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повышение квалификации, педагогического мастерства и категорийности кадров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работа с МО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индивидуально-методическая и инновационная деятельность – обобщение опыта работы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обеспечение методической работы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диагностико-аналитическая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обновление методической оснащенности кабинетов школы.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lineRule="auto" w:line="276" w:before="0" w:after="200"/>
                    <w:jc w:val="both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Проведение педсоветов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>В прошедшем учебном году было запланировано шесть педагогических советов, но были внесены корректировку в их тематику и время проведения. Все педагогические советы были подготовлены и проводились исходя из поставленной задачи «педсовет как технология», в связи с чем, в их структуру  были включены следующие технологии: работа творческих групп: по подготовке к педсовету, для решения поставленных задач и обоснования сделанных выводов, анализ и самоанализ деятельности педагогического коллектива, анкетирование учащихся и родителей.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lineRule="auto" w:line="276" w:before="0" w:after="200"/>
                    <w:jc w:val="both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Работа методического совета школы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>Методический совет школы возглавляет заместитель директора школы по УВР Лежнева Е.В. В методический совет школы вошли руководители школьных методических объединений: учителей – предметников  Марамыгина Н.Н., учителей начальных классов и воспитателей  Пушко Т.В., классных руководителей Биндарева Л.В..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>Проведено шесть заседаний, на которых рассматривались следующие вопросы: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>1. Утверждение плана методической работы; утверждение программ вариативной части учебного плана; утверждение графика проведения школьных олимпиад, предметных дней; административных контрольных работ.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>2. Представление передового педагогического опыта учителей; проведение дня открытых дверей. Портфолио ученика.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>3. Рейтинговая система оценивания деятельности педагогов. Портфолио педагога.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 xml:space="preserve">4. Анализ проведения предметных дней. 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/>
                    <w:t>5. Реализация программы развития школы и перспективы на следующее пятилетие.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lineRule="auto" w:line="276" w:before="0" w:after="200"/>
                    <w:jc w:val="both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Работа методических объединений</w:t>
                  </w:r>
                </w:p>
                <w:p>
                  <w:pPr>
                    <w:pStyle w:val="Normal"/>
                    <w:ind w:firstLine="348"/>
                    <w:jc w:val="both"/>
                    <w:rPr/>
                  </w:pPr>
                  <w:r>
                    <w:rPr/>
                    <w:t>Одной из основных задач, сформулированных в результате анализа работы МО школы, в 2010-2011 учебном году была поставлена задача совершенствования педагогического мастерства (профессиональной компетентности), привлечение учащихся к проектной и исследовательской деятельности, создание системы обучения, обеспечивающей потребности каждого ученика в соответствии со склонностями, интересами и возможностями, формирование здоровьесберегающей среды. Над этой задачей работали все методические объединения и педагоги.</w:t>
                  </w:r>
                </w:p>
                <w:p>
                  <w:pPr>
                    <w:pStyle w:val="Normal"/>
                    <w:ind w:firstLine="348"/>
                    <w:jc w:val="both"/>
                    <w:rPr/>
                  </w:pPr>
                  <w:r>
                    <w:rPr/>
                    <w:t>В планировании методической работы МО школы старались отобрать тот комплекс мероприятий, который бы позволил, исходя из особенностей школы, наиболее эффективно решить проблемы и задачи, стоящие перед ними.</w:t>
                  </w:r>
                </w:p>
                <w:p>
                  <w:pPr>
                    <w:pStyle w:val="Normal"/>
                    <w:ind w:firstLine="348"/>
                    <w:jc w:val="both"/>
                    <w:rPr/>
                  </w:pPr>
                  <w:r>
                    <w:rPr/>
                    <w:t>На МО обсуждались следующие вопросы:</w:t>
                  </w:r>
                </w:p>
                <w:p>
                  <w:pPr>
                    <w:pStyle w:val="Normal"/>
                    <w:numPr>
                      <w:ilvl w:val="3"/>
                      <w:numId w:val="5"/>
                    </w:numPr>
                    <w:spacing w:lineRule="auto" w:line="276" w:before="0" w:after="200"/>
                    <w:ind w:left="709" w:hanging="360"/>
                    <w:jc w:val="both"/>
                    <w:rPr/>
                  </w:pPr>
                  <w:r>
                    <w:rPr/>
                    <w:t>утверждение плана работы на год и рабочих программ;</w:t>
                  </w:r>
                </w:p>
                <w:p>
                  <w:pPr>
                    <w:pStyle w:val="Normal"/>
                    <w:numPr>
                      <w:ilvl w:val="3"/>
                      <w:numId w:val="5"/>
                    </w:numPr>
                    <w:spacing w:lineRule="auto" w:line="276" w:before="0" w:after="200"/>
                    <w:ind w:left="709" w:hanging="360"/>
                    <w:jc w:val="both"/>
                    <w:rPr/>
                  </w:pPr>
                  <w:r>
                    <w:rPr/>
                    <w:t>система работы с одарёнными учащимися: подготовка и проведение школьного тура олимпиад, участие в районных, региональных, всероссийский и международных олимпиадах и конкурсах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обсуждение и утверждение проектных работ учащихся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подготовка к ГИА и ЕГЭ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проведение и анализ результатов предэкзаменационных и контрольных работ учащихся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система мер по предупреждению неуспеваемости и пробелов в знаниях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здоровьесберегающий аспект уроков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применение новых технологий обучения на уроках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изучение опыта коллег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взаимопосещение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15. анализ работы МО за год</w:t>
                  </w:r>
                </w:p>
                <w:p>
                  <w:pPr>
                    <w:pStyle w:val="Normal"/>
                    <w:ind w:firstLine="348"/>
                    <w:jc w:val="both"/>
                    <w:rPr/>
                  </w:pPr>
                  <w:r>
                    <w:rPr/>
                    <w:t>Традиционными видами работы МО школы являлись предметные недели, однако при анализе деятельности в мае 2010 года было решено изменить данную форму пропаганды знаний. Поэтому в 2010-2011 году в школе проводились Дни науки (интеллектуальные марафоны и КВНы, конкурсы знатоков и умельцев), которые позволили как учащимся, так и учителям дополнительно раскрыть свой творческий потенциал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В результате прохождения курсовой переподготовки была повышена квалификация следующих педагогов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 xml:space="preserve">Пушко Т.В. –  декабрь 2010 г. «Специфика образовательного процесса при реализации программ </w:t>
                  </w:r>
                  <w:r>
                    <w:rPr>
                      <w:lang w:val="en-US"/>
                    </w:rPr>
                    <w:t>VII</w:t>
                  </w:r>
                  <w:r>
                    <w:rPr/>
                    <w:t xml:space="preserve">  и </w:t>
                  </w:r>
                  <w:r>
                    <w:rPr>
                      <w:lang w:val="en-US"/>
                    </w:rPr>
                    <w:t>VIII</w:t>
                  </w:r>
                  <w:r>
                    <w:rPr/>
                    <w:t xml:space="preserve"> вида для детей с ОВЗ в общеобразовательном учреждении»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Пушко Т.В. – апрель 2011 г. «Организация образовательного процесса в начальной школе в соответствии с ФГОС»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Лежнева Е.В. - апрель 2011 г. «Организация образовательного процесса в начальной школе в соответствии с ФГОС»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76" w:before="0" w:after="200"/>
                    <w:jc w:val="both"/>
                    <w:rPr/>
                  </w:pPr>
                  <w:r>
                    <w:rPr/>
                    <w:t>Лежнева Е.В. – сентябрь 2010 г. «Завуч и учитель как субъекты управления качеством образовательного процесса»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lineRule="auto" w:line="276" w:before="0" w:after="200"/>
                    <w:jc w:val="both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Проведение открытых уроков</w:t>
                  </w:r>
                </w:p>
                <w:p>
                  <w:pPr>
                    <w:pStyle w:val="Normal"/>
                    <w:ind w:left="360" w:firstLine="348"/>
                    <w:jc w:val="both"/>
                    <w:rPr/>
                  </w:pPr>
                  <w:r>
                    <w:rPr/>
                    <w:t>Открытые уроки проводились учителями школы в рамках предметных дней.</w:t>
                  </w:r>
                </w:p>
                <w:p>
                  <w:pPr>
                    <w:pStyle w:val="Normal"/>
                    <w:ind w:left="360" w:firstLine="348"/>
                    <w:jc w:val="both"/>
                    <w:rPr/>
                  </w:pPr>
                  <w:r>
                    <w:rPr/>
                    <w:t>При составлении планов открытых уроков использовались элементы технологий открытого образования, такие как: применение коммуникативных и компьютерных технологий, межпредметные связи и др. В результате открытых уроков создаётся база разработок и электронных материалов.</w:t>
                  </w:r>
                </w:p>
                <w:p>
                  <w:pPr>
                    <w:pStyle w:val="Normal"/>
                    <w:ind w:left="360" w:firstLine="348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lineRule="auto" w:line="276" w:before="0" w:after="200"/>
                    <w:jc w:val="both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Олимпиады, интеллектуальные марафоны, проектная деятельность</w:t>
                  </w:r>
                </w:p>
                <w:p>
                  <w:pPr>
                    <w:pStyle w:val="Normal"/>
                    <w:ind w:left="360" w:firstLine="348"/>
                    <w:jc w:val="both"/>
                    <w:rPr/>
                  </w:pPr>
                  <w:r>
                    <w:rPr/>
                    <w:t>Исходя из сформулированной в программе развития школы модели выпускника, большой упор был сделан на развитие у учащихся ключевых образовательных компетентностей. В частности, такие компетентности, как информационная, коммуникативная и социально-трудовая успешно формируются в результате проектной и исследовательской деятельности учащихся.</w:t>
                  </w:r>
                </w:p>
                <w:p>
                  <w:pPr>
                    <w:pStyle w:val="Normal"/>
                    <w:ind w:left="360" w:firstLine="348"/>
                    <w:rPr/>
                  </w:pPr>
                  <w:r>
                    <w:rPr/>
                    <w:t>Так проектной деятельностью занимаются 6 педагогов и 14 учащихся. Необходимо отметить, что в результате данной деятельности по сравнению с предыдущим годом не только увеличилось количество участников проектно-исследовательской деятельности, но и существенно изменилось качество данных работ.</w:t>
                  </w:r>
                </w:p>
                <w:tbl>
                  <w:tblPr>
                    <w:tblW w:w="10012" w:type="dxa"/>
                    <w:jc w:val="left"/>
                    <w:tblInd w:w="36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70"/>
                    <w:gridCol w:w="2541"/>
                    <w:gridCol w:w="2524"/>
                    <w:gridCol w:w="2477"/>
                  </w:tblGrid>
                  <w:tr>
                    <w:trPr/>
                    <w:tc>
                      <w:tcPr>
                        <w:tcW w:w="2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чащийся, класс</w:t>
                        </w:r>
                      </w:p>
                    </w:tc>
                    <w:tc>
                      <w:tcPr>
                        <w:tcW w:w="2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ероприятие</w:t>
                        </w:r>
                      </w:p>
                    </w:tc>
                    <w:tc>
                      <w:tcPr>
                        <w:tcW w:w="2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ровень</w:t>
                        </w:r>
                      </w:p>
                    </w:tc>
                    <w:tc>
                      <w:tcPr>
                        <w:tcW w:w="24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езультат</w:t>
                        </w:r>
                      </w:p>
                    </w:tc>
                  </w:tr>
                  <w:tr>
                    <w:trPr/>
                    <w:tc>
                      <w:tcPr>
                        <w:tcW w:w="2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ирских Нина, 11 класс</w:t>
                        </w:r>
                      </w:p>
                    </w:tc>
                    <w:tc>
                      <w:tcPr>
                        <w:tcW w:w="2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Зеленый мир»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Человек, страна, природа»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Первые шаги»</w:t>
                        </w:r>
                      </w:p>
                    </w:tc>
                    <w:tc>
                      <w:tcPr>
                        <w:tcW w:w="2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йонный, областной, всероссийский</w:t>
                        </w:r>
                      </w:p>
                    </w:tc>
                    <w:tc>
                      <w:tcPr>
                        <w:tcW w:w="24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 место в области, диплом 1 степени во всероссийском конкурсе «Первые шаги»</w:t>
                        </w:r>
                      </w:p>
                    </w:tc>
                  </w:tr>
                  <w:tr>
                    <w:trPr/>
                    <w:tc>
                      <w:tcPr>
                        <w:tcW w:w="2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Шиян Ярослав, 11 класс</w:t>
                        </w:r>
                      </w:p>
                    </w:tc>
                    <w:tc>
                      <w:tcPr>
                        <w:tcW w:w="2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Вода, вода»</w:t>
                        </w:r>
                      </w:p>
                    </w:tc>
                    <w:tc>
                      <w:tcPr>
                        <w:tcW w:w="2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Районный </w:t>
                        </w:r>
                      </w:p>
                    </w:tc>
                    <w:tc>
                      <w:tcPr>
                        <w:tcW w:w="24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иронова Анастасия, Федорова Наталья</w:t>
                        </w:r>
                      </w:p>
                    </w:tc>
                    <w:tc>
                      <w:tcPr>
                        <w:tcW w:w="2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фильная смена</w:t>
                        </w:r>
                      </w:p>
                    </w:tc>
                    <w:tc>
                      <w:tcPr>
                        <w:tcW w:w="2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Районный </w:t>
                        </w:r>
                      </w:p>
                    </w:tc>
                    <w:tc>
                      <w:tcPr>
                        <w:tcW w:w="24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left="360" w:firstLine="348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lineRule="auto" w:line="276" w:before="0" w:after="200"/>
                    <w:jc w:val="both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Самодиагностика и анкетирование</w:t>
                  </w:r>
                </w:p>
                <w:p>
                  <w:pPr>
                    <w:pStyle w:val="Normal"/>
                    <w:ind w:firstLine="696"/>
                    <w:jc w:val="both"/>
                    <w:rPr/>
                  </w:pPr>
                  <w:r>
                    <w:rPr/>
                    <w:t>Главным способом отслеживания качества преподавания являются экспертиза учебного занятия и самоанализ своей деятельности.</w:t>
                  </w:r>
                </w:p>
                <w:p>
                  <w:pPr>
                    <w:pStyle w:val="Normal"/>
                    <w:ind w:firstLine="696"/>
                    <w:jc w:val="both"/>
                    <w:rPr/>
                  </w:pPr>
                  <w:r>
                    <w:rPr/>
                    <w:t>По окончанию учебного года каждый педагог работает над самоанализом своей деятельности.</w:t>
                  </w:r>
                </w:p>
                <w:p>
                  <w:pPr>
                    <w:pStyle w:val="Normal"/>
                    <w:ind w:firstLine="696"/>
                    <w:jc w:val="both"/>
                    <w:rPr/>
                  </w:pPr>
                  <w:r>
                    <w:rPr/>
                    <w:t>Однако педагогический самоанализ без внешней оценки ограничен в своих возможностях. Поэтому с целью изучения владения педагогами школы различными методами мотивации учащихся было проведено обобщение материалов их самоанализа по данной проблеме. В результате анализа данных можно было сделать выводы о сильных и слабых сторонах каждого педагога, выявить проблемы и дать рекомендации по преодолению выявленных проблем.</w:t>
                  </w:r>
                </w:p>
                <w:p>
                  <w:pPr>
                    <w:pStyle w:val="Normal"/>
                    <w:spacing w:lineRule="auto" w:line="276" w:before="0" w:after="200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Style1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4.Воспитательная деятельность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 xml:space="preserve">Для того, чтобы  повысить уровень  воспитанности  обучающихся  и привлечь их к активной  жизни в школе,   проводился ряд мероприятий: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/>
                  </w:pPr>
                  <w:r>
                    <w:rPr/>
                    <w:t xml:space="preserve">Воспитательная работа  строилась по следующим направлениям: трудовое, патриотическое, экологическое,  эстетическое, спортивно – оздоровительное.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/>
                  </w:pPr>
                  <w:r>
                    <w:rPr/>
                    <w:t xml:space="preserve">Организовывалось  участие  школьников в районных, городских конкурсах.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/>
                  </w:pPr>
                  <w:r>
                    <w:rPr/>
                    <w:t xml:space="preserve">В помощь классным руководителям  для  организации жизнедеятельности  классного коллектива, в планировании работы,  в организации и проведении  внутриклассных дел, в организации  участия класса  в общешкольных  делах  проводились  методические  объединений классных руководителей.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/>
                  </w:pPr>
                  <w:r>
                    <w:rPr/>
                    <w:t xml:space="preserve">С целью  самоутверждения  школьников  продолжило  работу школьное самоуправление (Совет школы).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280"/>
                    <w:rPr/>
                  </w:pPr>
                  <w:r>
                    <w:rPr/>
                    <w:t xml:space="preserve">Туристско-экскурсионная деятельность  традиционно  стала  формой, позволяющей  расширить   позитивный  и эмоционально  – ценностный  опыт  детей  и подростков, обогатить  дополнительными мероприятиями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Школьники были  вовлечены в работу  объединений дополнительного образования. Анализируя воспитательную деятельность за прошедший год, остановимся на следующих сферах деятельности.      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Воспитательная работа классных руководителей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spacing w:before="280" w:after="28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.Планирование и организация работы в классном коллективе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 </w:t>
                  </w:r>
                  <w:r>
                    <w:rPr/>
                    <w:t>а) планы воспитательной работы были составлены всеми классными руководителями, но не всеми сданы своевременно, не все педагоги вели ежедневно и подробно дневник классного руководителя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 </w:t>
                  </w:r>
                  <w:r>
                    <w:rPr/>
                    <w:t xml:space="preserve">б) по завершению учебного года каждым классным руководителем был проведён и написан анализ воспитательной работы с классом за прошедший учебный год. Не все классные руководители детально проанализировали сферы деятельности классного коллектива: не обратили должного внимания на индивидуальную работу с детьми и родителями, на взаимоотношения класса и учителей предметников, на психологический микроклимат класса, на подготовку и проведение тематических классных часов;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 </w:t>
                  </w:r>
                  <w:r>
                    <w:rPr/>
                    <w:t>в) важнейший момент в работе с классом классного руководителя – это взаимодействие с педагогами-предметниками, не все классные руководители уделяют должное внимание этому взаимодействию – результат – раздражение педагогов и учеников, оценки, не соответствуют желаемым, конфликты. Классным руководителям в этом вопросе нужно быть не наблюдателями, а строителями  взаимоотношений, классный руководитель должен обеспечить бесконфликтный процесс обучения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 </w:t>
                  </w:r>
                  <w:r>
                    <w:rPr/>
                    <w:t>г) документация всеми классными руководителями оформлялась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 </w:t>
                  </w:r>
                  <w:r>
                    <w:rPr/>
                    <w:t>д) в большинстве классных коллективов были созданы условия для творческого развития личности, в некоторых недостаточным было количество  мероприятий, требующих раскрытия творческого потенциала ребят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 </w:t>
                  </w:r>
                  <w:r>
                    <w:rPr/>
                    <w:t>е) профессиональная компетентность классных руководителей в основном соответствует требованиям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2.  </w:t>
                  </w:r>
                  <w:r>
                    <w:rPr>
                      <w:i/>
                      <w:iCs/>
                    </w:rPr>
                    <w:t xml:space="preserve">Диагностика и анализ психологического микроклимата в классных  коллективах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Диагностика и анализ психологического микроклимата в классных  коллективах имела место, но не всегда результаты анкетирования доводились до сведения детей, и дальнейшая работа не всегда строилась с учётом выявленных проблем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  </w:t>
                  </w:r>
                  <w:r>
                    <w:rPr/>
                    <w:t xml:space="preserve">а) анкетирование и выводы 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  </w:t>
                  </w:r>
                  <w:r>
                    <w:rPr/>
                    <w:t>б) наблюдения  классного руководителя отражались в дневниках педагогов, но к сожалению не у всех,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  </w:t>
                  </w:r>
                  <w:r>
                    <w:rPr/>
                    <w:t>в) выводы и заключения  о проверке воспитательной работы в классах сделаны своевременно и доведены до педагогов  зам. директора ВР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3</w:t>
                  </w:r>
                  <w:r>
                    <w:rPr>
                      <w:b/>
                      <w:bCs/>
                      <w:i/>
                      <w:iCs/>
                    </w:rPr>
                    <w:t>.  </w:t>
                  </w:r>
                  <w:r>
                    <w:rPr>
                      <w:i/>
                      <w:iCs/>
                    </w:rPr>
                    <w:t xml:space="preserve">Работа классного руководителя с различными категориями учащихся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Работа классного руководителя с различными категориями учащихся велась согласно плану и ситуациям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 </w:t>
                  </w:r>
                  <w:r>
                    <w:rPr/>
                    <w:t>а) опекаемые дети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 </w:t>
                  </w:r>
                  <w:r>
                    <w:rPr/>
                    <w:t>б) «трудные»,  дети из асоциальных семей;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 </w:t>
                  </w:r>
                  <w:r>
                    <w:rPr/>
                    <w:t xml:space="preserve">в) одарённые дети в работе классных руководителей занимают особое место, им создаются условия для творчества и самовыражения;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4. </w:t>
                  </w:r>
                  <w:r>
                    <w:rPr>
                      <w:i/>
                      <w:iCs/>
                    </w:rPr>
                    <w:t>Работа с учреждениями дополнительного образования и организациями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Работа с учреждениями дополнительного образования и организациями ( ЦДТ, СДК) велась в течение года. Ученики школы 1-11 классов побывали на экскурсиях и концертах, спектаклях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5. </w:t>
                  </w:r>
                  <w:r>
                    <w:rPr>
                      <w:i/>
                      <w:iCs/>
                    </w:rPr>
                    <w:t>Работа с родителями</w:t>
                  </w:r>
                  <w:r>
                    <w:rPr/>
                    <w:t xml:space="preserve">  - одно из важнейших звеньев работы с классом, следует отметить работу классных руководителей в этом направлении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 </w:t>
                  </w:r>
                  <w:r>
                    <w:rPr/>
                    <w:t>а) во всех классах регулярно проводились родительские собрания, в следующем учебном году нужно обратить внимание на разнообразие тем собраний, приглашение специалистов и, конечно, на посещаемость собраний родителями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 </w:t>
                  </w:r>
                  <w:r>
                    <w:rPr/>
                    <w:t>б) индивидуальная работа с родителями – залог успешного обучения. Классные руководители работают с родителями индивидуально, приглашают в школу на частные беседы, посещают на дому. В следующем учебном году необходимо индивидуальную работу с родителями сделать основным способом  взаимодействия  школы и семьи в процессе воспитания детей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  <w:r>
                    <w:rPr/>
                    <w:t>В карте деятельности  классного руководителя наиболее подробно, развёрнуто и качественно проанализирована система работы каждого педагога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/>
                      <w:bCs/>
                    </w:rPr>
                    <w:t>Состояние  профилактической работы в школе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1. Профилактика правонарушений, беспризорности и безнадзорности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  </w:t>
                  </w:r>
                  <w:r>
                    <w:rPr/>
                    <w:t>В течение года велась работа по профилактике правонарушений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На внутришкольном учёте состоят 2 ученика. В течение года с ребятами велась регулярная профилактическая работа. </w:t>
                  </w:r>
                </w:p>
                <w:p>
                  <w:pPr>
                    <w:pStyle w:val="Normal"/>
                    <w:spacing w:before="280" w:after="28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нутришкольный учет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Прфилактика семейного неблагополучия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  <w:r>
                    <w:rPr/>
                    <w:t xml:space="preserve">Профилактика семейного неблагополучия в школе поставлена на должный уровень. Семьи, в которых возможны временные проявления неблагополучия, поставлены на внутришкольный учёт, с ними ведётся профилактическая работа согласно плану мероприятий по профилактике семейного неблагополучия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Были проведены заседания МО классных руководителей по теме «Работа классного руководителя с «трудными» детьми и асоциальными семьями»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офилактика наркомании, табакокурения, алкоголизма  и других зависимостей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Профилактика наркомании, табакокурения, алкоголизма  и других зависимостей является приоритетной в воспитательной работе школы. Согласно плану профилактической работы в школе были проведены следующие мероприятия:  школа приняла участие в районной антинаркотической акции,  которая предусматривала проведение классных часов, бесед, экскурсий «Мы выбираем жизнь», психологические тренинги с детьми склонными к неадекватному поведению, конкурс рисунков «Мы за здоровый образ жизни», оформлен стенд «Школа без наркотиков», в помощь классному руководителю по профилактике наркомании, в рамках акции «Мы выбираем жизнь…» проведены конкурс газет «Жить здоровым – это здорово», заседание методического объединения классных руководителей «Школа без наркотиков»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  <w:r>
                    <w:rPr/>
                    <w:t xml:space="preserve">Не менее эффективна профилактическая работа с родителям. Проведены родительские собрания о наркологической ситуации в районе, родителям выданы памятки, рекомендации, номера телефонов доверия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офилактика дорожно-транспортного травматизма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   </w:t>
                  </w:r>
                  <w:r>
                    <w:rPr/>
                    <w:t>Работа по профилактике дорожно-транспортного травматизма  велась в течение года очень активно. В мае  подготовлена викторину для учеников младших классов «Знаешь ли ты дорожные знаки?», «Правила дорожного движения для пассажиров и пешеходов» и др.  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 </w:t>
                  </w:r>
                  <w:r>
                    <w:rPr/>
                    <w:t xml:space="preserve">Профилактическая работа школы, направленная на обучение детей правилам поведения в ЧС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Антитеррористическая защищённость школьников, профилактическая работа в этом направлении была приоритетной в истекшем учебном году. В сентябре был разработан план, организован пропускной режим в школу, который не всегда соблюдался в начале учебного года, установлена тревожная кнопка, регулярно проводились инструктажи с учениками и работниками школы по правилам антитеррористической безопасности, с учащимися изучены правила поведения заложников; беседы по профилактике правонарушений, предусмотренных статьёй 207 УК РФ «Заведомо ложное сообщение об акте терроризма;  проведены тренировочные эвакуации согласно плану, оформлены «Уголки безопасности», оформлена папка с информационно-аналитическими материалами и нормативными актами. Работа по антитеррористической профилактике проводилась чётко в строго указанное время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</w:rPr>
                    <w:t xml:space="preserve">5. Работа МО классных руководителей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В истекшем учебном году МО классных руководителей работало регулярно, согласно составленному плану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Сентябрь. Тема заседания «Педагогическое проектирование». Рассмотрены вопросы диагностики, планирования и анализа работы классного коллектива, обсуждена циклограмма работы классного руководителя, библиотекарем проведён обзор методической литературы по данной теме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Ноябрь.  «Методика проведения родительского собрания». Обсуждена тематика психолого-педагогического лектория для родителей, познакомились с тренингами для детей, родители которых эпизодически употребляют алкоголь, рассмотрены вопросы профилактики детского и подросткового суицида, успеваемости опекаемых детей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  <w:r>
                    <w:rPr/>
                    <w:t>В январе состоялся разговор на тему «Формы и методы внеклассной работы по профилактике употребления  наркотических веществ, алкоголя и табакокурения», даны рекомендации по работе в рамках программы «Школа без наркотиков». Проведено практическое занятие по обмену опытом между классными руководителями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Последнее, апрельское, заседание было посвящено теме «Работа классного руководителя с «трудными» детьми и асоциальными семьями. Были подведены итоги работы МО за год, обсуждены общешкольные воспитательные мероприятия. В следующем учебном году необходимо на заседании МО дать методическую основу, на базе которой будут разработаны  и внедрены воспитательные системы классов, проведено практическое занятие по составлению анализа работы класса, сделать упор на системность любых воспитательных действий классного руководителя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 </w:t>
                  </w:r>
                  <w:r>
                    <w:rPr/>
                    <w:t>Взаимодействие с родителями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Взаимодействие с родителями осуществлялось через работу классных родительских комитетов, собраний по классам, заседание общешкольного родительского комитета, общешкольные родительские собрания и индивидуальную работу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 </w:t>
                  </w:r>
                  <w:r>
                    <w:rPr/>
                    <w:t>Общешкольный родительский комитет проводил свои заседания один раз в четверть. На заседаниях рассматривались вопросы обучения и воспитания, подготовки и проведения общешкольных праздников, ремонт школы, планы на следующий учебный год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В течение учебного года было проведено два общешкольных родительских собрания.  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На них были обсуждены следующие вопросы: профилактическая беседа антитеррористической направленности, ЕГЭ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  <w:r>
                    <w:rPr/>
                    <w:t>В целом можно сделать следующий вывод: родители, имеющие более высокий уровень образования, в большей степени ориентируются при выбо</w:t>
                    <w:softHyphen/>
                    <w:t>ре школы на ее статус, либо на инновационные направления, заявленные в концепции школы. Родители данной группы стремятся в первую очередь «обеспечить» своего ребенка знаниями. Для них наиболее значимым фактором в деятельности школы является получение ребенком высокого уровня подготовки, что обеспечивается работой педагогов-профессионалов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  <w:r>
                    <w:rPr/>
                    <w:t>Результаты анализа эмпирических данных свидетельствуют о том, что ведущим критерием эффективности работы школы, с точки зрения родителей, является успешное осуществление функции передачи знаний, которая в свою очередь зависит от типа школы (инновационных процессов), и не может быть решена без участия квалифицированного педагогического коллектива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 </w:t>
                  </w:r>
                  <w:r>
                    <w:rPr/>
                    <w:t xml:space="preserve">Регулярно учащиеся школы принимают активное участие в конкурсах различного уровня, научно-практических конференциях </w:t>
                  </w:r>
                </w:p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ши достиж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Ежегодно  учащиеся МОУ «Тутаульская СОШ» занимают призовые места, участвуя  в районных, городских конкурсах.  </w:t>
                    <w:br/>
                  </w:r>
                  <w:r>
                    <w:rPr>
                      <w:b/>
                      <w:bCs/>
                    </w:rPr>
                    <w:t> </w:t>
                  </w:r>
                  <w:r>
                    <w:rPr/>
                    <w:t xml:space="preserve">Творческие достижения учащихс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за 2010/2011 учебный год </w:t>
                  </w:r>
                </w:p>
                <w:tbl>
                  <w:tblPr>
                    <w:tblW w:w="9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6"/>
                    <w:gridCol w:w="3242"/>
                    <w:gridCol w:w="3240"/>
                    <w:gridCol w:w="1512"/>
                    <w:gridCol w:w="1260"/>
                  </w:tblGrid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№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Мероприятия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(олимпиады, конференции, конкурсы, фестивали, акции и т.д.) 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Уровень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(районный, областной, Всероссийский, международный) 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ол-во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участников 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482" w:leader="none"/>
                          </w:tabs>
                          <w:ind w:left="-936" w:firstLine="936"/>
                          <w:rPr/>
                        </w:pPr>
                        <w:r>
                          <w:rPr/>
                          <w:t>Кол-в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7" w:leader="none"/>
                          </w:tabs>
                          <w:ind w:left="-828" w:firstLine="828"/>
                          <w:rPr/>
                        </w:pPr>
                        <w:r>
                          <w:rPr/>
                          <w:t xml:space="preserve">призёров 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Гимн воде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День птиц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Учитель будущего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одрост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оя малая родина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Человек на Земле-2010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, областно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веянные славою флаг наш и герб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ожарам заслон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спомним лето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казки мудрого космоса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 далеких мирах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Школьный кутюрье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ыздоравливай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ремена года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риамурье – это мы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6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тицы над Амуром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Жемчужный хоровод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9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8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овогодний калейдоскоп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9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олшебный мир кулис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Узнай поэта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 профессиях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Логотипы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3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Живи, Земля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24 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Листовки «Зеленый мир»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егиональ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5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Зеленая планета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6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 семье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7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ода, вода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аучок и червячок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9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охраним планету голубой и зеленой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аждому ребенку нужна семья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1</w:t>
                        </w:r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Зеленая планета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Районный</w:t>
                        </w:r>
                      </w:p>
                    </w:tc>
                    <w:tc>
                      <w:tcPr>
                        <w:tcW w:w="15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Экологическое воспитание</w:t>
                  </w:r>
                </w:p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 значении природы для человека, о необходимости  беречь и защищать  природу, охранять исчезающих   животных и   растения, оказание реальной помощи школьникам    в защите охране  природе.</w:t>
                    <w:br/>
                  </w:r>
                  <w:r>
                    <w:rPr>
                      <w:b/>
                      <w:bCs/>
                      <w:sz w:val="24"/>
                      <w:szCs w:val="24"/>
                    </w:rPr>
                    <w:t>Трудовое воспитание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 xml:space="preserve">Совершенствование  навыка  организации  коллективного труда, уважение к труду  и людям труда, воспитание   бережливости, аккуратности, ответственности  за результаты труда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 xml:space="preserve">Вооружить учащихся   основными трудовыми  умениями и навыками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280"/>
                    <w:rPr/>
                  </w:pPr>
                  <w:r>
                    <w:rPr/>
                    <w:t xml:space="preserve">Формировать убеждение в том, что  труд по самообслуживанию  –  это  проявление   принципа  справедливости, это способ избежать эксплуатации одного человека  другим   на бытовом уровне. </w:t>
                  </w:r>
                </w:p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рамках этого направления в школе прошли следующие мероприятия:</w:t>
                    <w:br/>
                    <w:t>Уборка закрепленных  территорий,  участие в выставке «Образование и карьера», общешкольный субботник. В школе оформлялся стенд, посвященный  выбору профессии.</w:t>
                    <w:br/>
                    <w:t>На занятиях, связанных со  стратегией   выбора  профессии, классификацией профессии, ребята 9 -11 классов выполняли тесты. Ученикам довались сведения  о психологических аспектах  профессионального самоопределения, темперамента, самооценки, типами мышления, воображения.</w:t>
                    <w:br/>
                    <w:t xml:space="preserve">Наиболее сложными  для восприятия  девятиклассников  были темы  занятий «Условия рынка труда», ученики   определили их как  важные и нужные. </w:t>
                  </w:r>
                </w:p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 </w:t>
                  </w:r>
                  <w:r>
                    <w:rPr>
                      <w:rStyle w:val="StrongEmphasis"/>
                      <w:sz w:val="24"/>
                      <w:szCs w:val="24"/>
                    </w:rPr>
                    <w:t>Результативность образовательной деятельности дополнительного образования.</w:t>
                  </w:r>
                </w:p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нализ  информации о предпосылках  создания  воспитательной   системы  школы показал – наши ученики – это дети, в основном,  из благополучных семей. Почти все родители наших учащихся  много времени   уделяют  своей работе.  В связи с этим  фактором учащимся желательно  находиться  в стенах  школы   длительное время.</w:t>
                    <w:br/>
                    <w:t xml:space="preserve">Школа  должна  становиться   особым пространством, «общим местом»  жизнедеятельности  детей и взрослых, альтернативной анархизму  улицы,  разрушающему  личность и здоровье детей.  </w:t>
                    <w:br/>
                    <w:t xml:space="preserve">Исходя из того, что  там, «где  нет  простора   для проявления  способностей, там нет и способностей». Система  дополнительного образования  позволяет всесторонне  раскрыть  способности. В  школе  насчитывается  7 кружков. В этом учебном году учебный  план состоял  из 9 направлений: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/>
                  </w:pPr>
                  <w:r>
                    <w:rPr/>
                    <w:t xml:space="preserve">художественно-эстетическое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/>
                  </w:pPr>
                  <w:r>
                    <w:rPr/>
                    <w:t xml:space="preserve">физкультурон-спортивное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/>
                  </w:pPr>
                  <w:r>
                    <w:rPr/>
                    <w:t xml:space="preserve">культурологическое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280"/>
                    <w:rPr/>
                  </w:pPr>
                  <w:r>
                    <w:rPr/>
                    <w:t xml:space="preserve">естественно-научное направление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Каждый  ученик  может посещать несколько кружков.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/>
                      <w:bCs/>
                    </w:rPr>
                    <w:t xml:space="preserve">                                             </w:t>
                  </w:r>
                  <w:r>
                    <w:rPr>
                      <w:b/>
                      <w:bCs/>
                    </w:rPr>
                    <w:t xml:space="preserve">Имеющиеся кружки </w:t>
                  </w:r>
                </w:p>
                <w:tbl>
                  <w:tblPr>
                    <w:tblW w:w="9720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7"/>
                    <w:gridCol w:w="1780"/>
                    <w:gridCol w:w="997"/>
                    <w:gridCol w:w="1231"/>
                    <w:gridCol w:w="1665"/>
                    <w:gridCol w:w="967"/>
                    <w:gridCol w:w="1387"/>
                    <w:gridCol w:w="1286"/>
                  </w:tblGrid>
                  <w:tr>
                    <w:trPr/>
                    <w:tc>
                      <w:tcPr>
                        <w:tcW w:w="4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№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п/п</w:t>
                        </w:r>
                      </w:p>
                    </w:tc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 xml:space="preserve">Наименование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кружка</w:t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 xml:space="preserve">Год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открытия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Количество занимаю-щихся</w:t>
                        </w:r>
                      </w:p>
                    </w:tc>
                    <w:tc>
                      <w:tcPr>
                        <w:tcW w:w="16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Преподаватель</w:t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 xml:space="preserve">Нагрузка </w:t>
                        </w:r>
                      </w:p>
                    </w:tc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Время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работы</w:t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Часы работы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Рукоделие</w:t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00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16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Биндарева Л.В.</w:t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 xml:space="preserve">Четверг </w:t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4.30-15.15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Школьный календарь</w:t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000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  <w:tc>
                      <w:tcPr>
                        <w:tcW w:w="16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Гребеньщикова Н.В.</w:t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Понедельник, пятница</w:t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5.00-15.45 13.30-14.15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Поэтическая гостиная</w:t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010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16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Марамыгина Н.Н.</w:t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Среда</w:t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4.30-15.15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Экология для малышей</w:t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010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6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Денисова И.В.</w:t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Среда, четверг, пятница</w:t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2.40-13.25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Мир вокруг нас</w:t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010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6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Пушко Т.В.</w:t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Понедельник, пятница</w:t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3.30-14.15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Хоккей</w:t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987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16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Митина Л.А.</w:t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Четверг, пятница, суббота</w:t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6.00-18.00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Химия вокруг нас</w:t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007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16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Лежнева Е.В.</w:t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Суббота, воскресенье</w:t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6.00-17.40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Народная культура</w:t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000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16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Биндарева Л.В.</w:t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Пятница, суббота</w:t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6.00-17.40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Нотный бал</w:t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2000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  <w:tc>
                      <w:tcPr>
                        <w:tcW w:w="16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Гребеньщикова Н.В.</w:t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8</w:t>
                        </w:r>
                      </w:p>
                    </w:tc>
                    <w:tc>
                      <w:tcPr>
                        <w:tcW w:w="1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Понедельник – пятница</w:t>
                        </w:r>
                      </w:p>
                    </w:tc>
                    <w:tc>
                      <w:tcPr>
                        <w:tcW w:w="12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12.40-17.05</w:t>
                        </w:r>
                      </w:p>
                    </w:tc>
                  </w:tr>
                </w:tbl>
                <w:p>
                  <w:pPr>
                    <w:pStyle w:val="Style12"/>
                    <w:rPr/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 xml:space="preserve">В отличие от общего образования, где процесс выявляется   результатом  образовательной  деятельности, достаточно четко отработан, в дополнительном образовании  этот вопрос   вызывает  реальные затруднения  педагогов, т. к. отсутствуют единые образовательные стандарты. В силу индивидуального  характера  обучения  в идеале  для  каждой  дополнительной  образовательной  программы  необходимо  разрабатывать  свой пакет  диагностических методик, отражающих ее цели и задачи. </w:t>
                  </w:r>
                </w:p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Уровень воспитанности учащихся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rPr/>
                  </w:pPr>
                  <w:r>
                    <w:rPr/>
                    <w:t>Самый высокий уровень  воспитанности  у учащихся  11 класса.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rPr/>
                  </w:pPr>
                  <w:r>
                    <w:rPr/>
                    <w:t>Самый низкий уровень  воспитанности  у учащихся  9 класса.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rPr/>
                  </w:pPr>
                  <w:r>
                    <w:rPr/>
                    <w:t>Повысилась  воспитанность в 2010– 2011 уч. году у учащихся   –  3 и 4 классов.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rPr/>
                  </w:pPr>
                  <w:r>
                    <w:rPr/>
                    <w:t>Понизилась  воспитанность в 2010– 2011 уч. году у учащихся  – 7 класса.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rPr/>
                  </w:pPr>
                  <w:r>
                    <w:rPr/>
                    <w:t xml:space="preserve">Качества  в коллективе учащихся проявляются в большей степени –  </w:t>
                  </w:r>
                  <w:r>
                    <w:rPr>
                      <w:rStyle w:val="StrongEmphasis"/>
                    </w:rPr>
                    <w:t xml:space="preserve">гуманность. 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rPr/>
                  </w:pPr>
                  <w:r>
                    <w:rPr/>
                    <w:t xml:space="preserve">Качества  в коллективе учащихся проявляются в  меньшей  степени – </w:t>
                  </w:r>
                  <w:r>
                    <w:rPr>
                      <w:rStyle w:val="StrongEmphasis"/>
                    </w:rPr>
                    <w:t>трудолюбие.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280"/>
                    <w:rPr/>
                  </w:pPr>
                  <w:r>
                    <w:rPr/>
                    <w:t xml:space="preserve">По всем качествам  отслеживается повышения уровня воспитанности, без изменения остались  </w:t>
                  </w:r>
                  <w:r>
                    <w:rPr>
                      <w:rStyle w:val="StrongEmphasis"/>
                    </w:rPr>
                    <w:t>честность</w:t>
                  </w:r>
                  <w:r>
                    <w:rPr/>
                    <w:t xml:space="preserve">  и </w:t>
                  </w:r>
                  <w:r>
                    <w:rPr>
                      <w:rStyle w:val="StrongEmphasis"/>
                    </w:rPr>
                    <w:t>духовность</w:t>
                  </w:r>
                  <w:r>
                    <w:rPr/>
                    <w:t xml:space="preserve">. </w:t>
                  </w:r>
                </w:p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ля того, чтобы  определить задачи на следующий учебный год  был изучен  социальный заказ. На родительском собрании  классными руководителями  был задан  вопрос: КАКОЕ  ВОСПИТАНИЕ  РЕБЕНОК ДОЛЖЕН ПОЛУЧИТЬ В ШКОЛЕ?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На  первое место родители поставили  личные качества.</w:t>
                    <w:br/>
                    <w:t>На второе – учебу.</w:t>
                    <w:br/>
                    <w:t xml:space="preserve">На третье – отношение к окружающим. </w:t>
                  </w:r>
                </w:p>
                <w:p>
                  <w:pPr>
                    <w:pStyle w:val="Normal"/>
                    <w:ind w:left="75" w:hanging="0"/>
                    <w:jc w:val="both"/>
                    <w:rPr/>
                  </w:pPr>
                  <w:r>
                    <w:rPr>
                      <w:b/>
                    </w:rPr>
                    <w:t>Удовлетворенность родителей качеством образования – 87%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 </w:t>
                  </w:r>
                  <w:r>
                    <w:rPr/>
                    <w:t>Можно предположить, что школа играет большую роль в форми</w:t>
                    <w:softHyphen/>
                    <w:t>ровании личности выпускника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Многие выпускники нашей школы  с теплом и благодарностью вспоминают школу, высказывают самые теплые пожелания. Это подтверждает 74% выпускников, которые полно</w:t>
                    <w:softHyphen/>
                    <w:t>стью довольны качеством образования в школе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 </w:t>
                  </w:r>
                  <w:r>
                    <w:rPr/>
                    <w:t>Таким образом, видно, что модель выпускника соответствует це</w:t>
                    <w:softHyphen/>
                    <w:t>лям и задачам, поставленным перед образовательным учреждением.</w:t>
                  </w:r>
                </w:p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Это еще раз подтверждает о правильности   выбора  школой  направленности, поставив во главу угла НРАВСТВЕННОЕ ВОСПИТАНИЕ УЧАЩИХСЯ. </w:t>
                    <w:br/>
                    <w:t xml:space="preserve">Итоги прошлого года показали, что из всех перечисленных качеств, на самом низком уровне  была активность.   Воспитательная работа строилась таким  образом,  чтобы повысить активность  учащихся  посредством  вовлечения   в активную жизнь школы.  </w:t>
                  </w:r>
                </w:p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rFonts w:eastAsia="Verdana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Целевая  установка  2011– 2012  года</w:t>
                  </w:r>
                  <w:r>
                    <w:rPr>
                      <w:rStyle w:val="StrongEmphasis"/>
                      <w:sz w:val="24"/>
                      <w:szCs w:val="24"/>
                    </w:rPr>
                    <w:t>: Способствовать созданию  условий  для  формирования личности  учащегося – человека, обладающего духовным богатством, готового к самоопределению  в жизни, способного к труду   и самостоятельности   в различных сферах.</w:t>
                  </w:r>
                </w:p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следующем учебном году  воспитательная работа должна строится так, чтобы попытаться развить в ребятах ответственность, доброту, честность, вежливость, жизнерадостность, культуру  поведения, общение, трудолюбие.  То есть продолжить работу по нравственному воспитанию учащихся.</w:t>
                    <w:br/>
                    <w:t xml:space="preserve">Качество  воспитания  необходимо оценивать  не по  количеству  проведенных мероприятий, а по качеству  отношений   между детьми  и взрослыми.  Стиль педагогического воздействия  можно кратко  обозначить  так: </w:t>
                  </w:r>
                </w:p>
                <w:p>
                  <w:pPr>
                    <w:pStyle w:val="Style12"/>
                    <w:rPr>
                      <w:sz w:val="24"/>
                      <w:szCs w:val="24"/>
                    </w:rPr>
                  </w:pPr>
                  <w:r>
                    <w:rPr>
                      <w:rStyle w:val="Emphasis"/>
                      <w:sz w:val="24"/>
                      <w:szCs w:val="24"/>
                    </w:rPr>
                    <w:t>оказывать доверие,</w:t>
                  </w:r>
                  <w:r>
                    <w:rPr>
                      <w:sz w:val="24"/>
                      <w:szCs w:val="24"/>
                    </w:rPr>
                    <w:br/>
                  </w:r>
                  <w:r>
                    <w:rPr>
                      <w:rStyle w:val="Emphasis"/>
                      <w:sz w:val="24"/>
                      <w:szCs w:val="24"/>
                    </w:rPr>
                    <w:t>проявлять уважение,</w:t>
                  </w:r>
                  <w:r>
                    <w:rPr>
                      <w:sz w:val="24"/>
                      <w:szCs w:val="24"/>
                    </w:rPr>
                    <w:br/>
                  </w:r>
                  <w:r>
                    <w:rPr>
                      <w:rStyle w:val="Emphasis"/>
                      <w:sz w:val="24"/>
                      <w:szCs w:val="24"/>
                    </w:rPr>
                    <w:t> обеспечивать успех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/>
                      <w:bCs/>
                    </w:rPr>
                    <w:t>Цель</w:t>
                  </w:r>
                  <w:r>
                    <w:rPr/>
                    <w:t xml:space="preserve"> воспитательной работы — воспитание свободного гражданина с развитыми интеллектуальными способностями, творческим отношением к миру, чувством личной ответственности, твердой моралью, способного к преобразовательной продуктивной деятельности, ориентированного на сохранение ценностей общечеловеческой и национальной культуры и саморазвитие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/>
                      <w:bCs/>
                    </w:rPr>
                    <w:t>Основные задачи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Формировать сознательное отношение к здоровому образу жизни.</w:t>
                    <w:br/>
                    <w:t>Воспитывать гражданина, патриота.</w:t>
                    <w:br/>
                    <w:t>Развивать творческую активность учащихся.</w:t>
                    <w:br/>
                    <w:t>Совершенствовать работу школьного самоуправления.</w:t>
                    <w:br/>
                    <w:t>Создавать условия для организации работы дополнительного образования.</w:t>
                    <w:br/>
                    <w:t>Повышать профессиональное мастерство классных руководителей.</w:t>
                    <w:br/>
                    <w:t>Совершенствовать работу с родителями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/>
                      <w:bCs/>
                    </w:rPr>
                    <w:t>Основные направления воспитательной работы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интеллектуальное;</w:t>
                    <w:br/>
                    <w:t>гражданско-патриотическое;</w:t>
                    <w:br/>
                    <w:t>спортивно-оздоровительное;</w:t>
                    <w:br/>
                    <w:t>нравственно-этическое;</w:t>
                    <w:br/>
                    <w:t>досуговое;</w:t>
                    <w:br/>
                    <w:t>семья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Традиционные мероприятии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/>
                  </w:pPr>
                  <w:r>
                    <w:rPr/>
                    <w:t>Общешкольный праздник День знаний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/>
                  </w:pPr>
                  <w:r>
                    <w:rPr/>
                    <w:t>Поздравление учителей и учителей-ветеранов школы с Днем Учителя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здник «Посвящение в первоклассники»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здник Осени в 1-5 классах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курсы чтецов, посвященные знаменательным датам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тературные викторины, посвященные творчеству русских и зарубежных авторов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курсы сочинений «Слово об учителе», «Моя будущая профессия»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годняя сказка для начальной школы в постановке старшеклассников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А, ну-ка, парни!», посвященные Дню Защитника Отечества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стиваль песен военных лет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учно-исторические конференции, посвященные знаменательным событиям Великой Отечественной войны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 Большой мужской концерт» к 8 Марта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зднование Дня Матери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ячник экологической безопасности Земли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уск весенних экологических листовок «Умылся сам – умой свой поселок!».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«Веселые старты» (5, 6, 7 классы)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оки мужества «Никто не забыт, ничто не забыто»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 Мама, папа, я – счастливая семья» праздник, посвященный Дню Семьи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здник Последнего Звонка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ускные вечера в начальной школе, у девятиклассников и в 11-х классах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              </w:t>
                  </w:r>
                  <w:r>
                    <w:rPr>
                      <w:b/>
                    </w:rPr>
                    <w:t>Воспитание в группе дошкольного образования</w:t>
                  </w:r>
                </w:p>
                <w:tbl>
                  <w:tblPr>
                    <w:tblW w:w="11009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587"/>
                    <w:gridCol w:w="389"/>
                    <w:gridCol w:w="2088"/>
                    <w:gridCol w:w="763"/>
                    <w:gridCol w:w="982"/>
                    <w:gridCol w:w="758"/>
                    <w:gridCol w:w="1680"/>
                    <w:gridCol w:w="498"/>
                    <w:gridCol w:w="2206"/>
                    <w:gridCol w:w="29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TableHeading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68" w:leader="none"/>
                          </w:tabs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Направления работы</w:t>
                        </w:r>
                      </w:p>
                    </w:tc>
                    <w:tc>
                      <w:tcPr>
                        <w:tcW w:w="32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Положительные результаты, достигнутые</w:t>
                        </w: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за год</w:t>
                        </w:r>
                      </w:p>
                    </w:tc>
                    <w:tc>
                      <w:tcPr>
                        <w:tcW w:w="342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Недостаточно освоено в практике работы, отрицательные моменты</w:t>
                        </w:r>
                      </w:p>
                    </w:tc>
                    <w:tc>
                      <w:tcPr>
                        <w:tcW w:w="27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ерспективы работы</w:t>
                        </w:r>
                      </w:p>
                    </w:tc>
                  </w:tr>
                  <w:tr>
                    <w:trPr>
                      <w:trHeight w:val="9036" w:hRule="atLeast"/>
                    </w:trPr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Физическое развитие</w:t>
                        </w:r>
                      </w:p>
                    </w:tc>
                    <w:tc>
                      <w:tcPr>
                        <w:tcW w:w="38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ГДО в основном созданы необходимые условия для физического воспитания и развития детей: имеется физкультурный уголок, оборудована спортивная площадка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Воспитателями  организуются  и проводятся: спортивные праздники, физкультурные развлечения, утренняя гимнастика, физкультурные занятия в зале и на воздухе, подвижные игры, физкультминутки. </w:t>
                        </w:r>
                      </w:p>
                    </w:tc>
                    <w:tc>
                      <w:tcPr>
                        <w:tcW w:w="24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Недостаточно полно созданы  условия для  физического  развития в спортивном зале. Требуют доработки спортивная площадка группы, уголок физического воспитания. </w:t>
                        </w:r>
                      </w:p>
                    </w:tc>
                    <w:tc>
                      <w:tcPr>
                        <w:tcW w:w="27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Создание условий для физического развития (приобретение физ.оборудования и инвентаря для качественного проведения спортивных праздников, досугов, физ.занятий)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sz w:val="20"/>
                            <w:szCs w:val="20"/>
                          </w:rPr>
                          <w:t>- Пополнение оборудованием уголка физ. воспитания и спортивной площадки группы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вершенствование работы по физ.воспитанию в ГДО и семье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8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Охрана и укрепление здоровья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ГДО созданы оптимальные условия для охраны жизни и укрепления здоровья детей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блюдение режима дня в соответствии с «Программой воспитания и обучения в детском саду»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существление питания в соответствии с нормативными документам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закаливающих процедур (воздушные, солнечные ванны, хождение по ребристой доске с целью профилактики плоскостопия, нарушений осанки)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ебывания детей на воздухе в соответствии с режимом дня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рганизация и проведение двигательной  активности в течение дня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4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достаточно внимания уделяется наглядной агитации по оздоровлению детей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тсутствует система проведения закаливания.</w:t>
                        </w:r>
                      </w:p>
                    </w:tc>
                    <w:tc>
                      <w:tcPr>
                        <w:tcW w:w="27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формление наглядной агитации по проблеме сохранения и укрепления здоровья детей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истематическое проведение закаливающих процедур под руководством мед. работников с учетом индивидуальных особенностей детей.</w:t>
                        </w:r>
                      </w:p>
                    </w:tc>
                  </w:tr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Познавательно-речевое развити</w:t>
                        </w:r>
                        <w:r>
                          <w:rPr>
                            <w:b/>
                          </w:rPr>
                          <w:t>е</w:t>
                        </w:r>
                      </w:p>
                    </w:tc>
                    <w:tc>
                      <w:tcPr>
                        <w:tcW w:w="38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ознавательно-речевое развитие в ГДОосуществляется в соответствии с «Программой воспитания и обучения в детском саду. В основном в группе в системе ведется работа по ознакомлению детей с предметным окружением по темам: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«Транспорт», «Предметы быта», «Мебель» и т.д.; явлениями общественной жизни «Семья», «Детский сад», «Труд взрослых», «Наша армия». В группе создан центр познавательно-речевого развития, в котором систематизирован материал по вышеуказанным темам.</w:t>
                        </w:r>
                      </w:p>
                    </w:tc>
                    <w:tc>
                      <w:tcPr>
                        <w:tcW w:w="24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достаточно внимания уделяется планированию работы по разделу «Родная страна»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>В группе мало дидактического материала по ознакомлению детей с родным краем, Родиной – Россией, о главном городе России – Москве.</w:t>
                        </w:r>
                      </w:p>
                    </w:tc>
                    <w:tc>
                      <w:tcPr>
                        <w:tcW w:w="27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существление систематического планирования в работе по разделу «Родная страна»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снащение группы дидактическим материалом по ознакомлению детей с родным краем, Родиной – Россией, главным городом России – Москвой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Пополнение материалом центра познавательно-речевого развития. </w:t>
                        </w:r>
                      </w:p>
                    </w:tc>
                  </w:tr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38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Природное окружение. Экологическое воспитание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области природного окружения и экологического воспитания в ГДО ведется работа по  формированию правильного отношения к природе. В группе оборудован центр экологического развития, в котором собран материал по обогащению и систематизации знаний детей о явлениях живой и неживой природы, растительным и животным мире; создан уголок природы; проведена некоторая работа по созданию центра опытнической деятельности и экспериментирования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Развитие речи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По развитию речи ГДО в основном созданы необходимые условия для  работы по развитию связной речи, формированию словаря и звуковой культуры речи.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группе пополнена развивающая речевая среда наглядным материалом для совершенствования речи, формирования умения самостоятельного восприятия с последующим обсуждением полученных впечатлений.</w:t>
                        </w:r>
                      </w:p>
                    </w:tc>
                    <w:tc>
                      <w:tcPr>
                        <w:tcW w:w="24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тсутствует система в  планировании  опытнической и экспериментальной деятельност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Недостаточно материала в группе для данного вида деятельности.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достаточно полно ведется работа в книжном уголке, не своевременно меняется художественная литература в соответствии с возрастом детей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 в полной мере собран раздаточный материал по подготовке к обучению грамоте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существление системного планирования опытнической и экспериментальной деятельност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обретение материала для данного вида деятельност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здание уголка природы в группе в соответствии с требованиями «Программы воспитания и обучения в детском саду»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существление полноценной работы в книжном уголке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обретение художественной литературы в соответствии с возрастными особенностями детей и своевременная ее смена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ополнение раздаточного материала по подготовке к обучению грамоте.</w:t>
                        </w:r>
                      </w:p>
                    </w:tc>
                  </w:tr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Социально-личностное развитие.</w:t>
                        </w:r>
                      </w:p>
                    </w:tc>
                    <w:tc>
                      <w:tcPr>
                        <w:tcW w:w="38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группе в основном созданы оптимальные условия для социально-личностного развития детей. Приобретен иллюстративный материал на определение нравственных поступков; приобретена художественная литература «Правила поведения для воспитанных детей»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едется работа, направленная на разрабатывание новых традиций учреждения, ориентирующая на социально-личностное развитие детей.</w:t>
                        </w:r>
                      </w:p>
                    </w:tc>
                    <w:tc>
                      <w:tcPr>
                        <w:tcW w:w="24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тсутствует материал по ознакомлению с культурой народа, проживающего в России и родном крае.</w:t>
                        </w:r>
                      </w:p>
                    </w:tc>
                    <w:tc>
                      <w:tcPr>
                        <w:tcW w:w="27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обретение дидактического материала по ознакомлению с культурой, бытом народа, проживающего в России и  родном крае.</w:t>
                        </w:r>
                      </w:p>
                    </w:tc>
                  </w:tr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Художественно-эстетическое развитие.</w:t>
                        </w:r>
                      </w:p>
                    </w:tc>
                    <w:tc>
                      <w:tcPr>
                        <w:tcW w:w="38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Изобразительная деятельность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группе создан центр изобразительной деятельности, в котором находится весь необходимый материал для занятий и индивидуальной работе по рисованию, лепке, аппликаци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обретен некоторый материал народно-прикладного искусства (матрешки, хохлома)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Музыкальная деятельность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узыкальная деятельность в дошкольном учреждении осуществлялась в соответствии с «Программой воспитания и обучения в детском саду»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узыкальные занятия, развлечения были направлены на развитие музыкального слуха, совершенствование певческого голоса, развитие танцевальных движений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ети старшего возраста приняли участие в фестивалях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Театрализованная деятельность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 группе осуществляется театрализованная деятельность: организуются и проводятся кукольные театры, спектакли артистов - школьников. Воспитатели группы проводят музыкальные, кукольные спектакли, сказки-драматизаци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4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Мало  материала для занятий по конструированию (настольный и напольный конструкторы).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достаточно в работе с детьми используются произведения искусства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 приведен в систему материал по всем видам изобразительной деятельност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достаточно внимания уделяется развитию песенного творчества, игре на детских музыкальных инструментах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дко используется дидактический и наглядный материал на занятиях и вне занятий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группе присутствуют не все виды театров. Недостаточно внимания уделяется показу кукольного театра, сказок-драматизаций внутри ГДО детьми старшего дошкольного возраста, детям младшего дошкольного и раннего возраста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обретение конструкторов для занятий и индивидуальной работы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ополнение центров изобразительной деятельности образцами народно-прикладного искусства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спользование произведений искусства в работе с детьми на занятиях и в повседневной жизн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Создание системы материальной базы по всем видам изобразительной деятельности во всех возрастных группах.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существление внимания развитию песенного творчества, игре на детских музыкальных инструментах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спользование дидактического и наглядного материал на занятиях и в повседневной жизн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индивидуальной работы с детьми на занятиях и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не занятий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обретение и обновление театров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деление внимания показу театров внутри группы самими дошкольникам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969" w:hRule="atLeast"/>
                    </w:trPr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Методическое обеспечение</w:t>
                        </w:r>
                      </w:p>
                    </w:tc>
                    <w:tc>
                      <w:tcPr>
                        <w:tcW w:w="38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оспитательно-образовательная работа в ДОУ проводилась в соответствии с годовым планом и была направлена на решение поставленных цели и задач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>В 2010-2011 учебном году проведены следующие семинары: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Основные направления работы в новом учебном году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Познавательно-исследовательская деятельность в детском саду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Художественно-эстетическое воспитание средствами искусства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- «Итоги совместной деятельности педагогов и специалистов».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- «Организация жизни детей в период адаптации»;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Предметно-развивающая, игровая среда в группах раннего возраста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Комплексные мероприятия по оздоровлению детей раннего возраста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Детские болезни, профилактика и способы их устранения»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Новогодняя ярмарка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Зимние участки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Участки, цветники»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 целью повышения педагогического мастерства организованы и проведены открытые просмотры: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Занятия с дидактическим материалом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Занятия по изобразительной деятельности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Прогулки»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методический кабинет приобретена учебно-методическая и художественная литература рекомендуемая «Программой воспитания и обучения в детском саду»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ополнились наглядным и дидактическим материалом разделы: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Семья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Труд взрослых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«Наша армия»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>по природному окружению и экологическому воспитанию, развитию реч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4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течение года не все педагоги принимали активное участие, в мероприятиях проводимых в учреждени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частие всех педагогов в мероприятиях организуемых и проводимых в учреждении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ополнение содержания методического кабинета учебно-методической и художественной литературой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казание методической помощи аттестуемым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воевременная организация работы аттестационной комиссии, направленной на повышение профессионального мастерства педагогов.</w:t>
                        </w:r>
                      </w:p>
                    </w:tc>
                  </w:tr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Материально-технические и медико-социальные условия</w:t>
                        </w:r>
                      </w:p>
                    </w:tc>
                    <w:tc>
                      <w:tcPr>
                        <w:tcW w:w="38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В ГДО созданы оптимальные условия для воспитания и развития детей раннего и дошкольного возраста.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ы косметические ремонты туалетных комнат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ополнено содержание методического кабинета дидактическим и наглядным материалом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а реконструкция дверей.</w:t>
                        </w:r>
                      </w:p>
                    </w:tc>
                    <w:tc>
                      <w:tcPr>
                        <w:tcW w:w="24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тсутствует материал по конструированию (деревянный конструктор)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е в полном объеме оснащена развивающая среда в группе и методическом кабинете по разделам программы: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витие речи; изобразительная деятельность; ребенок и окружающий мир (предметное окружение, явление общественной жизни, природное окружение).</w:t>
                        </w:r>
                      </w:p>
                    </w:tc>
                    <w:tc>
                      <w:tcPr>
                        <w:tcW w:w="273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ополнение содержания методического кабинета и группы дидактическим материалом по всем разделам программы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капитального  ремонта моечной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косметического ремонта приемной, лестничных маршей.</w:t>
                        </w:r>
                      </w:p>
                    </w:tc>
                  </w:tr>
                  <w:tr>
                    <w:trPr/>
                    <w:tc>
                      <w:tcPr>
                        <w:tcW w:w="409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Интегрирование с социумом.</w:t>
                        </w:r>
                      </w:p>
                    </w:tc>
                    <w:tc>
                      <w:tcPr>
                        <w:tcW w:w="250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ДО тесно взаимодействие со школой по установлению преемственности в воспитании и обучении детей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библиотекой по проведению занятий, экскурсий;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7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тсутствует  тесная взаимосвязь между педагогами ДОУ и  школы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чителя школы не проводят отчетных занятий; недостаточно посещают занятия в группе.</w:t>
                        </w:r>
                      </w:p>
                    </w:tc>
                    <w:tc>
                      <w:tcPr>
                        <w:tcW w:w="22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ведение отчетных занятий учителями школы.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осещение занятий в старшей группе учителями начальных классов.</w:t>
                        </w:r>
                      </w:p>
                    </w:tc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ab/>
                    <w:t>Подводя итоги работы за 2010-2011 учебный год, необходимо отметить, что ГДО имеет неплохие возможности по организации   воспитательно-образовательного процесса  и оздоровительных услуг для детей раннего и дошкольного возраста.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Исходя из общего анализа работы школы в 2010-2011 учебном  году необходимо: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 xml:space="preserve">1. сохранить приоритетным направлением в работе совершенствование здоровьесохраняющего образовательного процесса; 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/>
                    <w:t>2. методическую тему «Личностно-ориентированное обучение и воспитание как средство развития школы и саморазвития личности»,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выдвинув на 2011-2012 учебный год следующие </w:t>
                  </w:r>
                  <w:r>
                    <w:rPr>
                      <w:b/>
                      <w:u w:val="single"/>
                    </w:rPr>
                    <w:t>задач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Повышение качества образования и общей культуры обучающихс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1. Формирование компетентностного подхода в приобретении общеучебных  навыков  обучающихс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2. Расширение зоны проектной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3 Профилактика преступности и пагубных привычек обучающихс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4. Расширение зоны использования ИКТ в образовательном процесс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5.Внедрение здоровьесберегающих технологий в урочной и внеурочной деятельност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6. Совершенствование форм  мониторинга качества образования в школ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Управление достижением высоких конечных результатов работы О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1. Обеспечение повышения уровня квалификации педагогов, необходимого для развития школ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2. Совершенствование системы стимулирования педагогов и  работников других категорий с целью обновления и развития методик и технологий, способствующих повышению качества образования в школ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3.Совершенствование аналитической функции управления О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4. Создание материально-технической базы для дальнейшей информатизации образовательного процесс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ПРИЛОЖЕНИЕ</w:t>
                  </w:r>
                </w:p>
                <w:p>
                  <w:pPr>
                    <w:pStyle w:val="Normal"/>
                    <w:spacing w:before="75" w:after="75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ind w:left="1980" w:hanging="0"/>
                    <w:rPr/>
                  </w:pPr>
                  <w:r>
                    <w:rPr>
                      <w:rFonts w:eastAsia="Verdana" w:cs="Verdana" w:ascii="Verdana" w:hAnsi="Verdana"/>
                      <w:b/>
                      <w:bCs/>
                      <w:i/>
                      <w:iCs/>
                      <w:color w:val="000000"/>
                    </w:rPr>
                    <w:t xml:space="preserve">   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>Учебный план школы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</w:t>
                  </w:r>
                  <w:r>
                    <w:rPr/>
                    <w:t>Режим работ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ОУ «Тутаульская СОШ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Режим работы школы определен в соответствии с Уставом школы. Для учащихся 1-9 классов 5-дневная рабочая неделя, для 11 класса 6-дневная рабочая неделя. Количество классов – 10 (1 класс – 6 учащихся, 2 класс – 5 учащихся, 3 класс – 3 учащихся, 4 класс – 4 учащихся, 5 класс – 4 учащихся, 6 класс – 1 учащийся, 7 класс – 3 учащихся, 8 класс – 1 учащийся, 9 класс – 5 учащихся, 11 класс – 2 учащихся), количество классов-комплектов – 8 (1 класс, 3 класс – 9 учащихся; 2 класс, 4 класс – 9 учащихся, 5 класс – 4 учащихся, 6 класс – 1 учащийся, 7 класс – 3 учащихся, 8 класс – 1 учащийся, 9 класс – 5 учащихся, 11 класс – 2 учащихся), 2 совмещенных класса-комплекта (1 класс, 3 класс – 9 учащихся; 2 класс, 4 класс – 9 учащихся)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ые занятия осуществляются в одну смену. Начало учебных занятий в  8:30. Продолжительность уроков во 2-11 классах 45 минут,  в 1 классе 35 минут. Для детей 1 класса организована в середине учебного дня (после 2-го урока) динамическая пауза. Продолжительность каникул в течение учебного года – 30 календарных дней, летом – не менее 8 недель. Для обучающихся 1 класса устанавливаются дополнительные каникул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руппа продленного дня отсутствуе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</w:t>
                  </w:r>
                  <w:r>
                    <w:rPr>
                      <w:b/>
                      <w:i/>
                    </w:rPr>
                    <w:t xml:space="preserve">Годовой календарный график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                             </w:t>
                  </w:r>
                  <w:r>
                    <w:rPr>
                      <w:b/>
                      <w:i/>
                    </w:rPr>
                    <w:t>МОУ «Тутаульская СОШ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ачало учебного года 01.09.2010 года, окончание учебного года 01.06.2011год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00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88"/>
                    <w:gridCol w:w="1444"/>
                    <w:gridCol w:w="1703"/>
                    <w:gridCol w:w="1944"/>
                    <w:gridCol w:w="2833"/>
                  </w:tblGrid>
                  <w:tr>
                    <w:trPr/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тупень/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асс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4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Четверти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(полугодия)</w:t>
                        </w:r>
                      </w:p>
                    </w:tc>
                    <w:tc>
                      <w:tcPr>
                        <w:tcW w:w="364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Дат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родолжительность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(количество учебных недель)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ачало четверти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кончание четверти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 ступень/ 1-4 классы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 ступень/ 5-9 классы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 ступень/11 классы</w:t>
                        </w:r>
                      </w:p>
                    </w:tc>
                    <w:tc>
                      <w:tcPr>
                        <w:tcW w:w="14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</w:t>
                        </w:r>
                        <w:r>
                          <w:rPr/>
                          <w:t xml:space="preserve"> четверт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</w:t>
                        </w:r>
                        <w:r>
                          <w:rPr/>
                          <w:t xml:space="preserve">  четверт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</w:t>
                        </w:r>
                        <w:r>
                          <w:rPr/>
                          <w:t xml:space="preserve">  четверть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1.09.2010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1.09.2010г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1.09.2010г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.10.2010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.10.2010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.10.2010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,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,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,5</w:t>
                        </w:r>
                      </w:p>
                    </w:tc>
                  </w:tr>
                  <w:tr>
                    <w:trPr/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 ступень/ 1-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асс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 ступень/ 5-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лассы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 ступень/11 классы</w:t>
                        </w:r>
                      </w:p>
                    </w:tc>
                    <w:tc>
                      <w:tcPr>
                        <w:tcW w:w="14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I</w:t>
                        </w:r>
                        <w:r>
                          <w:rPr/>
                          <w:t xml:space="preserve"> четверт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I</w:t>
                        </w:r>
                        <w:r>
                          <w:rPr/>
                          <w:t xml:space="preserve"> четверт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I</w:t>
                        </w:r>
                        <w:r>
                          <w:rPr/>
                          <w:t xml:space="preserve"> четверть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08.11.2010г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8.11.2010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8.11.2010г.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.12.2010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1.12.2010г.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.12.2010г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 ступень/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ласс,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-4 классы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 ступень/ 5-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лассы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 ступень/11 классы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II</w:t>
                        </w:r>
                        <w:r>
                          <w:rPr/>
                          <w:t xml:space="preserve"> четверть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II</w:t>
                        </w:r>
                        <w:r>
                          <w:rPr/>
                          <w:t xml:space="preserve"> четверт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II</w:t>
                        </w:r>
                        <w:r>
                          <w:rPr/>
                          <w:t xml:space="preserve"> четверть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II</w:t>
                        </w:r>
                        <w:r>
                          <w:rPr/>
                          <w:t xml:space="preserve"> четверть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.01.2011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.01.2011г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.01.2011г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.01.2011г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.03.2011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24.03.2011г.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.03.2011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.03.2011г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,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,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,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,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 ступень/ 1-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асс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 ступень/ 5-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ассы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9 класс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 ступень/11 классы</w:t>
                        </w:r>
                      </w:p>
                    </w:tc>
                    <w:tc>
                      <w:tcPr>
                        <w:tcW w:w="14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V</w:t>
                        </w:r>
                        <w:r>
                          <w:rPr/>
                          <w:t xml:space="preserve"> четверт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V</w:t>
                        </w:r>
                        <w:r>
                          <w:rPr/>
                          <w:t xml:space="preserve"> четверт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>IV</w:t>
                        </w:r>
                        <w:r>
                          <w:rPr/>
                          <w:t xml:space="preserve"> четверт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 xml:space="preserve">IV </w:t>
                        </w:r>
                        <w:r>
                          <w:rPr/>
                          <w:t>четверть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04.04.2011г.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4.04.2011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4.04.2011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4.04.2011г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.05.2011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1.06.2011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25..05.2011г.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.05.2011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 ступень/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асс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-4 класс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 ступень/ 5-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лассы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9 класс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 ступень/11кл. кл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ТОГО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ставом школы регламентируются содержание и порядок промежуточной аттестации учащихся школы, их перевод по итогам года. Целью промежуточной аттестации является: установление фактического уровня теоретических знаний и пониманий учащихся по предметам обязательного компонента учебного плана, их практических умений и навыков, соответствие уровня с требованиями образовательного Госстандарт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</w:t>
                  </w:r>
                  <w:r>
                    <w:rPr/>
                    <w:t>Промежуточная аттестация подразделяется на текущую, включающую в себя поурочное и почетвертное оценивание результатов учебы учащихся и годовую – по результатам четвертных оценок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</w:t>
                  </w:r>
                  <w:r>
                    <w:rPr/>
                    <w:t>Промежуточная аттестация проводится  по итогам года в рамках учебного времени предмета по русскому языку,  математике и организована в форме итоговых контрольных работ, тестов. К промежуточной аттестации допускаются все учащиеся переводных и выпускных классов. Промежуточная аттестация в 11 классе осуществляется в соответствии с положением о промежуточной аттестации в выпускных класса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Обучение на 2-ой и 3-ей ступенях завершается обязательной государственной (итоговой) аттестацией выпускников: в 9 классах с участием территориальной экзаменационной комиссии по русскому языку и математике, и в традиционной форме по выбору учащихся; в 11 (12 классе) в форме единого государственного экзамена по русскому языку и математике (обязательные предметы), по остальным предметам в форме ЕГЭ по выбору выпускников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 xml:space="preserve">РАСПИСАНИЕ   ЗВОНКОВ МОУ «ТУТАУЛЬСКАЯ СОШ»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ступень обуч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  </w:t>
                  </w:r>
                  <w:r>
                    <w:rPr>
                      <w:b/>
                    </w:rPr>
                    <w:t xml:space="preserve">08:25 – </w:t>
                  </w:r>
                  <w:r>
                    <w:rPr>
                      <w:b/>
                      <w:u w:val="single"/>
                    </w:rPr>
                    <w:t>ЗАРЯДК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</w:t>
                  </w:r>
                  <w:r>
                    <w:rPr>
                      <w:b/>
                    </w:rPr>
                    <w:t xml:space="preserve">Для 2 – 4 классов                                                          Для 1 класса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>1. 08:30 – 09:15                                           1. 08:30 – 09:05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>2. 09:25 – 10:10                                           2 .09:15 – 09:5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>3. 10:20 – 11:05                                            09:50 – 10:30 – динамическая пауз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>4. 11:15 – 12:00                                           3. 10:30 – 11:05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>5.12:40 – 13:25                                            4. 11:15 – 11:5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</w:t>
                  </w:r>
                  <w:r>
                    <w:rPr>
                      <w:b/>
                    </w:rPr>
                    <w:t>2 ступень обучения                                         3 ступень обуч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  </w:t>
                  </w:r>
                  <w:r>
                    <w:rPr>
                      <w:b/>
                    </w:rPr>
                    <w:t xml:space="preserve">08:25 – </w:t>
                  </w:r>
                  <w:r>
                    <w:rPr>
                      <w:b/>
                      <w:u w:val="single"/>
                    </w:rPr>
                    <w:t>ЗАРЯДК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</w:t>
                  </w:r>
                  <w:r>
                    <w:rPr>
                      <w:b/>
                    </w:rPr>
                    <w:t xml:space="preserve">Для 5-9 классов                                                          Для 11 класса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>1. 08:30 – 09:15                                           1. 08:30 – 09: 15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>2. 09:25 – 10:10                                           2. 09:25 – 10:1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 xml:space="preserve">3. 10:20 – 11:05                                           3. 10:20 – 11: 05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>4. 11:15 – 12:00                                           4. 11:15 – 12:0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>5. 12:40 – 13:25                                           5. 12:40 – 13:25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>6. 13:35 – 14:20                                           6. 13:35 – 14:20</w:t>
                  </w:r>
                </w:p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</w:rPr>
                    <w:t>7. 14:30 – 15:15                                           7. 14:30- 15:15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</w:t>
                  </w:r>
                  <w:r>
                    <w:rPr>
                      <w:b/>
                    </w:rPr>
                    <w:t>Продолжительность учебного года: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</w:t>
                  </w:r>
                  <w:r>
                    <w:rPr>
                      <w:b/>
                    </w:rPr>
                    <w:t>1 класс – 33 учебных недел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</w:t>
                  </w:r>
                  <w:r>
                    <w:rPr>
                      <w:b/>
                    </w:rPr>
                    <w:t>2-4 классы – 34 учебных недел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</w:t>
                  </w:r>
                  <w:r>
                    <w:rPr>
                      <w:b/>
                    </w:rPr>
                    <w:t>5-8 классы – 35 учебных недель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</w:t>
                  </w:r>
                  <w:r>
                    <w:rPr>
                      <w:b/>
                    </w:rPr>
                    <w:t xml:space="preserve">9, 11 классы – 34 учебных недели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должительность каникул в течение учебного год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</w:t>
                  </w:r>
                </w:p>
                <w:tbl>
                  <w:tblPr>
                    <w:tblW w:w="100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78"/>
                    <w:gridCol w:w="2080"/>
                    <w:gridCol w:w="2355"/>
                    <w:gridCol w:w="2799"/>
                  </w:tblGrid>
                  <w:tr>
                    <w:trPr/>
                    <w:tc>
                      <w:tcPr>
                        <w:tcW w:w="27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ата начала каникул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ата окончания каникул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должительность в днях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7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сенние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.10.2010г.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7.11.2010г.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 дней</w:t>
                        </w:r>
                      </w:p>
                    </w:tc>
                  </w:tr>
                  <w:tr>
                    <w:trPr/>
                    <w:tc>
                      <w:tcPr>
                        <w:tcW w:w="27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зимние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1.01.2011г.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.01.2011г.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 дней</w:t>
                        </w:r>
                      </w:p>
                    </w:tc>
                  </w:tr>
                  <w:tr>
                    <w:trPr/>
                    <w:tc>
                      <w:tcPr>
                        <w:tcW w:w="27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есенние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.03.2011г.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3.04.2011г.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 дней</w:t>
                        </w:r>
                      </w:p>
                    </w:tc>
                  </w:tr>
                  <w:tr>
                    <w:trPr/>
                    <w:tc>
                      <w:tcPr>
                        <w:tcW w:w="27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полнительные каникулы для 1 класса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.02.2011г.</w:t>
                        </w:r>
                      </w:p>
                    </w:tc>
                    <w:tc>
                      <w:tcPr>
                        <w:tcW w:w="2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.02.2010г.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 дней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</w:t>
                  </w:r>
                  <w:r>
                    <w:rPr>
                      <w:b/>
                    </w:rPr>
                    <w:t>Пояснительная запис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к учебному плану МОУ «Тутаульская СОШ»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 2010-2011 учебный год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 xml:space="preserve">Учебный план составлен на основе нормативных документов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Закон РФ «Об образовании» от10.07.1992 № 3266-1 статьи 9,15,32 (ред. от 27.12.2009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Типовое  положение  об общеобразовательном учреждении, утвержденное постановлением Правительства РФ от 10.03.20001 г. № 196 – пункты 41,42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анитарно-эпидемиологические правила и нормативы (СанПиН 2.4.2 № 1178-02), зарегистрированные Минюстом России 05.12.2002 г., регистрационный номер 3997;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Концепция профильного обучения на старшей ступени общего образования, утвержденная приказом Министерства образования РФ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Федеральный закон от 21.07.2005 г. № 100-ФЗ «О воинской обязанности и военной службе»;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Федеральный базисный учебный план и примерные учебные планы для общеобразовательных учреждений РФ, реализующие программы общего образования, утвержденные приказом Министерства образования РФ от 09.03.2004 г. № 1312;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Письмо Министерства образования Российской Федерации от 20.04.2004 г. № 14-51-102/13 «О направлении рекомендаций по организации профильного обучения на основе индивидуальных учебных планов обучающихся»;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Приказ  Минобрнауки РФ от20.08.2008 г. № 241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Ф от 09.03.2004 г. №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;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Приказ Министерства образования РФ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Примерные образовательные программы по предметам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Методические рекомендации по организации образовательного процесса в общеобразовательных учреждениях по курсу «Основы безопасности жизнедеятельности» (приложение к письму Министерства образования и науки РФ от 27.04.2007 г. № 03-898)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Методические рекомендации по реализации элективных курсов (приложение к письму Министерства образования и науки РФ от 04.03.2010 г. № 03-413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Распоряжение Правительства Амурской области от 10.08.2010 № 87-р «О проведении в 2010-2011 учебном году эксперимента по введению федерального государственного образовательного стандарта начального общего образования в муниципальных общеобразовательных учреждениях Амурской области»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Приказ министерства  образования и науки  Амурской области от 28.10.2009 № 1614 «О введении третьего дополнительного часа физической культуры в общеобразовательных учреждениях области»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Приказ министерства образования и науки Амурской области от 31.03.2010 № 509 «О реализации национальной образовательной инициативы «Наша новая школа»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Приказ министерства образования и науки Амурской области от 19.04.2010 № 635 «О введении федеральных государственных образовательных стандартов начального общего образования» (с изменениями)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Инструктивное письмо министерства образования и науки Амурской области от 20.08.2010 г. № 02-3478 «Об использовании БУП в общеобразовательных учреждениях области в 2010-2011 учебном году»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Приказ управления образования администрации Тындинского района от 10.09.20010 г. № 224-П «О согласовании учебных планов общеобразовательных учреждений Тындинского района»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Устав МОУ «Тутаульская СОШ»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Приказ МОУ «Тутаульская СОШ»  «Об утверждении учебного плана на 2010- 2011 учебный год» от 31 .08.2010 г.   № 48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Целевая направленность образования школы предусматривает выполнение государственной                     функции школы – обеспечение базового среднего образования, развитие ребенка в процессе обучения и создание оптимальных условий для обеспечения образовательного процесс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ab/>
                    <w:t xml:space="preserve">Школа работает в режиме 5-дневной учебной недели (1-9 классы) и 6-дневной учебной недели (10-11 классы). Обучение ведется в одну смену. Уроки начинаются в 8.30. Учебный час в первом классе – 35 минут, в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XI</w:t>
                  </w:r>
                  <w:r>
                    <w:rPr/>
                    <w:t xml:space="preserve"> классы – 45 минут. Продолжительность учебного года в 1 классе – 33 недели; во 2-4 классах – 34 недели;  в  5-8 классах – 35 недель;  в 9, 11 классах – 34 недел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ab/>
                    <w:t>Федеральный компонент учебного плана выполнен в полном объеме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 xml:space="preserve">В соответствии с БУП-2004 в </w:t>
                  </w:r>
                  <w:r>
                    <w:rPr>
                      <w:lang w:val="en-US"/>
                    </w:rPr>
                    <w:t>III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IV</w:t>
                  </w:r>
                  <w:r>
                    <w:rPr/>
                    <w:t xml:space="preserve"> классах в рамках предмета «Технология» изучается предмет «Информатика и ИКТ» в качестве учебного модуля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 xml:space="preserve">Учебный план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ступени представлен учебными предметами: русский язык, литературное чтение, иностранный язык (английский), математика, окружающий мир (человек, природа, общество), музыка, изобразительное искусство, труд, физическая культура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 xml:space="preserve">Учебный план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 xml:space="preserve"> ступени представлен учебными предметами: русский язык, литература, иностранный язык (английский), математика, информатика и ИКТ, природоведение, история, обществознание, физика, география, химия, биология, музыка, изобразительное искусство, технология, ОБЖ, физическая культура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 xml:space="preserve">Учебный план </w:t>
                  </w:r>
                  <w:r>
                    <w:rPr>
                      <w:lang w:val="en-US"/>
                    </w:rPr>
                    <w:t>III</w:t>
                  </w:r>
                  <w:r>
                    <w:rPr/>
                    <w:t xml:space="preserve"> ступени представлен учебными предметами: русский язык, литература, иностранный язык (английский), математика, информатика и ИКТ, история, обществознание, физика, география, химия, биология, МХК, технология, ОБЖ, физическая культура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/>
                    <w:t>Обязательные предметы регионального компонента «Физическая культура и здоровье» в 4 классе, «Литературное краеведение» в 5 классе, «Географическое краеведение» в 6-9 классах, «Историческое краеведение» в 6-9 классах реализуются через интегрирование в учебные предметы физическая культура, литература, география, история в соответствующих классах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b/>
                      <w:i/>
                    </w:rPr>
                    <w:t xml:space="preserve">Компонент образовательного учреждения </w:t>
                  </w:r>
                  <w:r>
                    <w:rPr/>
                    <w:t>представлен обязательными учебными предметами по выбору учащихся.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jc w:val="both"/>
                    <w:rPr/>
                  </w:pPr>
                  <w:r>
                    <w:rPr/>
                    <w:t xml:space="preserve">Для увеличения количества часов, отведенных на преподавание федерального компонента в соответствии с программой учебного предмета федерального компонента дополнительно отведено: «Математика» в </w:t>
                  </w:r>
                  <w:r>
                    <w:rPr>
                      <w:lang w:val="en-US"/>
                    </w:rPr>
                    <w:t>XI</w:t>
                  </w:r>
                  <w:r>
                    <w:rPr/>
                    <w:t xml:space="preserve"> классе 1ч.; «Технология» в </w:t>
                  </w:r>
                  <w:r>
                    <w:rPr>
                      <w:lang w:val="en-US"/>
                    </w:rPr>
                    <w:t>VIII</w:t>
                  </w:r>
                  <w:r>
                    <w:rPr/>
                    <w:t xml:space="preserve"> классе – 1ч,  «Информатика и ИКТ» в 11 классе – 1ч., ОБЖ в 5-7, 9 классах – 1 час.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jc w:val="both"/>
                    <w:rPr/>
                  </w:pPr>
                  <w:r>
                    <w:rPr/>
                    <w:t xml:space="preserve">Для удовлетворения запросов учащихся в соответствии с результатами анкетирования и личного заявления родителей   «Черчение» в </w:t>
                  </w:r>
                  <w:r>
                    <w:rPr>
                      <w:lang w:val="en-US"/>
                    </w:rPr>
                    <w:t>IX</w:t>
                  </w:r>
                  <w:r>
                    <w:rPr/>
                    <w:t xml:space="preserve"> классе – 1ч.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jc w:val="both"/>
                    <w:rPr/>
                  </w:pPr>
                  <w:r>
                    <w:rPr/>
                    <w:t xml:space="preserve">Для подготовки к итоговой государственной  аттестации учащихся в </w:t>
                  </w:r>
                  <w:r>
                    <w:rPr>
                      <w:lang w:val="en-US"/>
                    </w:rPr>
                    <w:t>XI</w:t>
                  </w:r>
                  <w:r>
                    <w:rPr/>
                    <w:t xml:space="preserve">  классе отведены  групповые занятия по предмету «Литература» - 1ч.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jc w:val="both"/>
                    <w:rPr/>
                  </w:pPr>
                  <w:r>
                    <w:rPr/>
                    <w:t>Для преподавания элективных курсов в учебном плане отведены часы.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jc w:val="both"/>
                    <w:rPr/>
                  </w:pPr>
                  <w:r>
                    <w:rPr/>
                    <w:t xml:space="preserve">Для введения третьего часа «Физической культуры» в </w:t>
                  </w:r>
                  <w:r>
                    <w:rPr>
                      <w:lang w:val="en-US"/>
                    </w:rPr>
                    <w:t>V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XI</w:t>
                  </w:r>
                  <w:r>
                    <w:rPr/>
                    <w:t xml:space="preserve"> классах по 1 часу.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В </w:t>
                  </w:r>
                  <w:r>
                    <w:rPr>
                      <w:lang w:val="en-US"/>
                    </w:rPr>
                    <w:t>XI</w:t>
                  </w:r>
                  <w:r>
                    <w:rPr/>
                    <w:t xml:space="preserve"> классе обучение организовано по учебному плану для универсального обучения. Содержание предлагаемых курсов соответствует концепции профильного обучения в 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XI</w:t>
                  </w:r>
                  <w:r>
                    <w:rPr/>
                    <w:t xml:space="preserve"> классах. Данные курсы относятся к типу элективных курсов и направлены на удовлетворение познавательных  запросов учащихся в различных областях и углубление знаний учащихся.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«Научная и деловая лексика» (русский язык) - 2 час.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«Гуманитарные науки в современном развитии общества» (литература) – 2 час.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«Химия для гуманитариев» - 1 час.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«Биология растений» - 1 час.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На первой ступени проведение третьего часа физкультуры запланировано в расписании внеурочной деятельности в форме спортивного часа еженедельно.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 xml:space="preserve">С целью удовлетворения потребностей учащихся, укрепления здоровья, для развития творческих интересов, способностей учащихся в школе организованы кружки, реализуемые за счет бюджетного финансирования за пределами учебного плана. В соответствии возраста и индивидуальных возможностей, способностей  детей  кружковая работа организована по направлениям: художественное творчество, спортивное, эколого-биологическое.   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</w:t>
                  </w:r>
                  <w:r>
                    <w:rPr/>
                    <w:t>Расписание школьных кружко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03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8"/>
                    <w:gridCol w:w="2108"/>
                    <w:gridCol w:w="1875"/>
                    <w:gridCol w:w="1123"/>
                    <w:gridCol w:w="1554"/>
                    <w:gridCol w:w="3060"/>
                  </w:tblGrid>
                  <w:tr>
                    <w:trPr/>
                    <w:tc>
                      <w:tcPr>
                        <w:tcW w:w="6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п/п</w:t>
                        </w:r>
                      </w:p>
                    </w:tc>
                    <w:tc>
                      <w:tcPr>
                        <w:tcW w:w="2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аименование кружка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.И.О. руководителя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л-во часов</w:t>
                        </w:r>
                      </w:p>
                    </w:tc>
                    <w:tc>
                      <w:tcPr>
                        <w:tcW w:w="15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ласс </w:t>
                        </w:r>
                      </w:p>
                    </w:tc>
                    <w:tc>
                      <w:tcPr>
                        <w:tcW w:w="30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ремя прове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6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.</w:t>
                        </w:r>
                      </w:p>
                    </w:tc>
                    <w:tc>
                      <w:tcPr>
                        <w:tcW w:w="2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«Рукоделие»    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индарева Л.В.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5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-11 классы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четверг  14.30-15.15</w:t>
                        </w:r>
                      </w:p>
                    </w:tc>
                  </w:tr>
                  <w:tr>
                    <w:trPr/>
                    <w:tc>
                      <w:tcPr>
                        <w:tcW w:w="6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.</w:t>
                        </w:r>
                      </w:p>
                    </w:tc>
                    <w:tc>
                      <w:tcPr>
                        <w:tcW w:w="2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«Школьный календарь»   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ребеньщикова Н.В.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5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5-11 классы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-4 классы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понедельник 15.00-15.45,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ятница 13.30 – 14.15</w:t>
                        </w:r>
                      </w:p>
                    </w:tc>
                  </w:tr>
                  <w:tr>
                    <w:trPr/>
                    <w:tc>
                      <w:tcPr>
                        <w:tcW w:w="6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.</w:t>
                        </w:r>
                      </w:p>
                    </w:tc>
                    <w:tc>
                      <w:tcPr>
                        <w:tcW w:w="2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«Поэтическая гостиная»   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арамыгина Н.Н.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5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5-11 классы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реда 14.30 – 15.15</w:t>
                        </w:r>
                      </w:p>
                    </w:tc>
                  </w:tr>
                  <w:tr>
                    <w:trPr/>
                    <w:tc>
                      <w:tcPr>
                        <w:tcW w:w="6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.</w:t>
                        </w:r>
                      </w:p>
                    </w:tc>
                    <w:tc>
                      <w:tcPr>
                        <w:tcW w:w="2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«Спортивный час»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«Волейбол» 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«Хоккей»  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луянова О.В.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5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-4 классы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7-11 классы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5-11 классы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вторник 14.00-15.00  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торник, четверг  19.00- 21.00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онедельник, среда, пятница  17.00 – 18.00</w:t>
                        </w:r>
                      </w:p>
                    </w:tc>
                  </w:tr>
                  <w:tr>
                    <w:trPr/>
                    <w:tc>
                      <w:tcPr>
                        <w:tcW w:w="6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.</w:t>
                        </w:r>
                      </w:p>
                    </w:tc>
                    <w:tc>
                      <w:tcPr>
                        <w:tcW w:w="2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Экология для малышей»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енисова И.В.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5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1, 3 классы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реда, четверг, пятница 12.40-13.25</w:t>
                        </w:r>
                      </w:p>
                    </w:tc>
                  </w:tr>
                  <w:tr>
                    <w:trPr/>
                    <w:tc>
                      <w:tcPr>
                        <w:tcW w:w="6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.</w:t>
                        </w:r>
                      </w:p>
                    </w:tc>
                    <w:tc>
                      <w:tcPr>
                        <w:tcW w:w="2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«Мир вокруг нас»   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ушко Т.В.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5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 4 классы</w:t>
                        </w:r>
                      </w:p>
                    </w:tc>
                    <w:tc>
                      <w:tcPr>
                        <w:tcW w:w="30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понедельник  13.30 -14.15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пятница 12.40-13.25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УЧЕБНЫЙ ПЛА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ОУ «ТУТАУЛЬСКАЯ СОШ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 2010-2011 учебный г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10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40"/>
                    <w:gridCol w:w="900"/>
                    <w:gridCol w:w="1080"/>
                    <w:gridCol w:w="900"/>
                    <w:gridCol w:w="900"/>
                    <w:gridCol w:w="630"/>
                    <w:gridCol w:w="630"/>
                    <w:gridCol w:w="720"/>
                    <w:gridCol w:w="900"/>
                    <w:gridCol w:w="1080"/>
                    <w:gridCol w:w="900"/>
                  </w:tblGrid>
                  <w:tr>
                    <w:trPr/>
                    <w:tc>
                      <w:tcPr>
                        <w:tcW w:w="234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чебные предметы</w:t>
                        </w:r>
                      </w:p>
                    </w:tc>
                    <w:tc>
                      <w:tcPr>
                        <w:tcW w:w="8640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оличество часов в неделю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640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5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6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7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8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9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Русский язык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Литература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Литературное чтение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остранный язык (английский)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Математика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форматика и ИКТ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кружающий мир (человек, природа, общество)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риродоведение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История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ществознание (включая экономику и право)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Физика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География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Химия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Биология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скусство (музыка и ИЗО)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,5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,5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,5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,5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ХК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ехнология (труд)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Ж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изическая культура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6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7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9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9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6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омпонент образовательного учреждения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Ж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форматика и ИКТ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Математика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Технология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изическая культура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Черчение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Групповые и индивидуальные занятия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Литература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Элективные курсы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усский язык: «Научная и деловая лексика»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Литература: «Гуманитарные науки в современном развитии общества»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имия: «Химия для гуманитариев»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Биология растений»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едельно допустимая недельная нагрузка при 6-дневной неделе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6</w:t>
                        </w:r>
                      </w:p>
                    </w:tc>
                  </w:tr>
                  <w:tr>
                    <w:trPr/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едельно допустимая недельная нагрузка при 5-дневной неделе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9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1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УЧЕБНЫЙ ПЛА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ОУ «ТУТАУЛЬСКАЯ СОШ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 2010-2011 учебный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110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0"/>
                    <w:gridCol w:w="540"/>
                    <w:gridCol w:w="720"/>
                    <w:gridCol w:w="720"/>
                    <w:gridCol w:w="900"/>
                    <w:gridCol w:w="880"/>
                    <w:gridCol w:w="880"/>
                    <w:gridCol w:w="928"/>
                    <w:gridCol w:w="928"/>
                    <w:gridCol w:w="928"/>
                    <w:gridCol w:w="929"/>
                  </w:tblGrid>
                  <w:tr>
                    <w:trPr/>
                    <w:tc>
                      <w:tcPr>
                        <w:tcW w:w="270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чебные предметы</w:t>
                        </w:r>
                      </w:p>
                    </w:tc>
                    <w:tc>
                      <w:tcPr>
                        <w:tcW w:w="8353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Количество часов в год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Русский язык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5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0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0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Литература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2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2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Литературное чтение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2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6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2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2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остранный язык (английский)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5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2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2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Математика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2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6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6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6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5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0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6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форматика и ИКТ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кружающий мир (человек, природа, общество)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6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родоведение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История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ществознание (включая экономику и право)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Физика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География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Химия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Биология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скусство (музыка и ИЗО)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ХК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ехнология (труд)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Ж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изическая культура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6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660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748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748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74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91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94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01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05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986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850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омпонент образовательного учреждения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Ж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форматика и ИКТ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Математика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Технология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изическая культура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Черчение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Групповые и индивидуальные занятия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Литература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Элективные курсы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усский язык: «Научная и деловая лексика»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Литература: «Гуманитарные науки в современном развитии общества»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имия для гуманитариев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иология растений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7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7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02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7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сего по учебному плану: Предельно допустимая недельная нагрузка по 6-дневной неделе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24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сего по учебному плану: Предельно допустимая недельная нагрузка по 5-дневной неделе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60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48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48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4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4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2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2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5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90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2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25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8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24</w:t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ind w:left="360" w:hanging="0"/>
                    <w:rPr>
                      <w:rFonts w:ascii="Verdana" w:hAnsi="Verdana" w:cs="Verdana"/>
                      <w:bCs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before="75" w:after="75"/>
                    <w:jc w:val="right"/>
                    <w:rPr>
                      <w:rFonts w:ascii="Verdana" w:hAnsi="Verdana" w:cs="Verdana"/>
                      <w:bCs/>
                      <w:color w:val="000000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spacing w:before="75" w:after="75"/>
                    <w:rPr>
                      <w:rFonts w:ascii="Verdana" w:hAnsi="Verdana" w:cs="Verdana"/>
                      <w:b/>
                      <w:b/>
                      <w:color w:val="333333"/>
                    </w:rPr>
                  </w:pPr>
                  <w:r>
                    <w:rPr>
                      <w:rFonts w:cs="Verdana" w:ascii="Verdana" w:hAnsi="Verdana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drawing>
          <wp:inline distT="0" distB="0" distL="0" distR="0">
            <wp:extent cx="7620" cy="95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238" w:right="24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333333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33333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33333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33FF"/>
      <w:u w:val="single"/>
    </w:rPr>
  </w:style>
  <w:style w:type="character" w:styleId="VisitedInternetLink">
    <w:name w:val="FollowedHyperlink"/>
    <w:basedOn w:val="Style11"/>
    <w:rPr>
      <w:color w:val="2255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Verdana" w:hAnsi="Verdana" w:cs="Verdana"/>
      <w:b/>
      <w:bCs/>
      <w:color w:val="333333"/>
      <w:sz w:val="27"/>
      <w:szCs w:val="27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cs="Verdana"/>
      <w:b/>
      <w:bCs/>
      <w:color w:val="333333"/>
      <w:sz w:val="27"/>
      <w:szCs w:val="27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b/>
      <w:bCs/>
      <w:color w:val="333333"/>
      <w:sz w:val="27"/>
      <w:szCs w:val="27"/>
    </w:rPr>
  </w:style>
  <w:style w:type="paragraph" w:styleId="H3">
    <w:name w:val="h3"/>
    <w:basedOn w:val="Normal"/>
    <w:qFormat/>
    <w:pPr>
      <w:spacing w:before="280" w:after="280"/>
    </w:pPr>
    <w:rPr>
      <w:rFonts w:ascii="Verdana" w:hAnsi="Verdana" w:cs="Verdana"/>
      <w:b/>
      <w:bCs/>
      <w:color w:val="333333"/>
    </w:rPr>
  </w:style>
  <w:style w:type="paragraph" w:styleId="Kathead">
    <w:name w:val="kathead"/>
    <w:basedOn w:val="Normal"/>
    <w:qFormat/>
    <w:pPr>
      <w:spacing w:before="280" w:after="280"/>
    </w:pPr>
    <w:rPr>
      <w:rFonts w:ascii="Arial" w:hAnsi="Arial" w:cs="Arial"/>
      <w:b/>
      <w:bCs/>
      <w:color w:val="833636"/>
      <w:sz w:val="32"/>
      <w:szCs w:val="32"/>
    </w:rPr>
  </w:style>
  <w:style w:type="paragraph" w:styleId="Head2">
    <w:name w:val="head2"/>
    <w:basedOn w:val="Normal"/>
    <w:qFormat/>
    <w:pPr>
      <w:spacing w:before="280" w:after="280"/>
    </w:pPr>
    <w:rPr>
      <w:rFonts w:ascii="Arial" w:hAnsi="Arial" w:cs="Arial"/>
      <w:b/>
      <w:bCs/>
      <w:color w:val="833636"/>
      <w:sz w:val="32"/>
      <w:szCs w:val="3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1:41:00Z</dcterms:created>
  <dc:creator>Тутаул</dc:creator>
  <dc:description/>
  <cp:keywords/>
  <dc:language>en-US</dc:language>
  <cp:lastModifiedBy>1</cp:lastModifiedBy>
  <cp:lastPrinted>2012-02-14T07:43:00Z</cp:lastPrinted>
  <dcterms:modified xsi:type="dcterms:W3CDTF">2012-02-20T10:53:00Z</dcterms:modified>
  <cp:revision>17</cp:revision>
  <dc:subject/>
  <dc:title> Публичный доклад МОУ Тутаульская СОШ является аналитическим отчетом о деятельности школы за период 2007 -2008 учебного  года</dc:title>
</cp:coreProperties>
</file>