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5 класс. Урок развития речи.Что такое текст?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итель:Карпенко М.Е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ать учащимся представление о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знать основные признаки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вторить  понятия: сравнение, творительный сравнения.</w:t>
      </w:r>
    </w:p>
    <w:p>
      <w:pPr>
        <w:pStyle w:val="Normal"/>
        <w:rPr/>
      </w:pPr>
      <w:r>
        <w:rPr>
          <w:sz w:val="28"/>
          <w:szCs w:val="28"/>
        </w:rPr>
        <w:t>4.Продолжать формировать умение конструировать текст, составлять текст на заданную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овершенствовать навыки орфографии и пунк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Работа над темой урока</w:t>
      </w:r>
      <w:r>
        <w:rPr>
          <w:sz w:val="28"/>
          <w:szCs w:val="28"/>
        </w:rPr>
        <w:t>. (Слайд 1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ово учител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 часто сталкиваетесь с понятием текст. Читаете в в заданиях к упражнения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читайте текс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пишите текс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ерескажите текст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задумывались ли вы, что такое текст? Вот с этим вопросом мы сегодня и попробуем разобра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Аналитическая беседа.</w:t>
      </w:r>
      <w:r>
        <w:rPr>
          <w:sz w:val="28"/>
          <w:szCs w:val="28"/>
        </w:rPr>
        <w:t xml:space="preserve"> (Слайд 2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Чтение текста.</w:t>
      </w:r>
      <w:r>
        <w:rPr>
          <w:sz w:val="28"/>
          <w:szCs w:val="28"/>
        </w:rPr>
        <w:t xml:space="preserve"> (Он размножен и выведен на слайд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лето листья подставляли солнцу свои ладошки и щечки, спинки и животики. И до того налились и пропитались солнцем, что к осени сами стали как солнышки – багряными и золотыми. Налились, отяжелели и потекли. Полетели иволгами по ветру. Запрыгали белками по сучкам. Понеслись куницами по земле. Зашумел в лесу золотой дожд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Н. Слад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еред нами текс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 вы считаете, что это текст, а не просто группа предложени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Он на одну тему, в нем рассказывается об осенних листьях, у него есть автор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Текст написан на одну тему ( осенние литья) и подчинен одной мысли ( начался листопад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Тематическое и смысловое единство – необходимые призна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кста</w:t>
      </w:r>
      <w:r>
        <w:rPr>
          <w:sz w:val="28"/>
          <w:szCs w:val="28"/>
        </w:rPr>
        <w:t>.(Слайд 3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связанный по смыслу, текст м.б. озаглавлен.Текст вместе с заголовком представляет собой единое це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озаглавить текст, какой вопрос можно поставить?</w:t>
      </w:r>
    </w:p>
    <w:p>
      <w:pPr>
        <w:pStyle w:val="Normal"/>
        <w:rPr/>
      </w:pPr>
      <w:r>
        <w:rPr>
          <w:b/>
          <w:sz w:val="28"/>
          <w:szCs w:val="28"/>
        </w:rPr>
        <w:t>( О чем говориться в тексте?)</w:t>
      </w:r>
      <w:r>
        <w:rPr>
          <w:sz w:val="28"/>
          <w:szCs w:val="28"/>
        </w:rPr>
        <w:t xml:space="preserve"> Слайд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ожно озаглавить этот текст? ( Золотой дождь, осенние листья) (слайд с заголовком 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олотой дожд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лето листья подставляли солнцу свои ладошки и щечки, спинки и животики. И до того налились и пропитались солнцем, что к осени сами стали как солнышки – багряными и золотыми. Налились, отяжелели и потекли. Полетели иволгами по ветру. Запрыгали белками по сучкам. Понеслись куницами по земле. Зашумел в лесу золотой дожд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Н. Слад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ть еще обязательные признаки текс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олжен быть </w:t>
      </w:r>
      <w:r>
        <w:rPr>
          <w:b/>
          <w:sz w:val="28"/>
          <w:szCs w:val="28"/>
        </w:rPr>
        <w:t>зачин (начало). Это такое предложение, которое требует развертывания, поясн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кажите это предложение . 1 пр-е (Слайд 6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роме того текст д.б</w:t>
      </w:r>
      <w:r>
        <w:rPr>
          <w:b/>
          <w:sz w:val="28"/>
          <w:szCs w:val="28"/>
        </w:rPr>
        <w:t>. завершен, в нем д.б. законченность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ое предложение завершает текст? Последнее (Слайд 7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роме того существует целый ряд </w:t>
      </w:r>
      <w:r>
        <w:rPr>
          <w:b/>
          <w:sz w:val="28"/>
          <w:szCs w:val="28"/>
        </w:rPr>
        <w:t>способов соединения предложений в тексте. Это: ( слайд 8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рядок предложений в текст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рядок слов в предложен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нтонац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вторы сл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мена имен существительных местоимениями или словами, близкими по значе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ите эти средства связи в тексте.(Слайд с подчеркнутыми словами 9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олотой дожд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се лето листья подставляли солнцу свои ладошки и щечки, спинки и животики. 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 xml:space="preserve"> до того </w:t>
      </w:r>
      <w:r>
        <w:rPr>
          <w:sz w:val="28"/>
          <w:szCs w:val="28"/>
          <w:u w:val="single"/>
        </w:rPr>
        <w:t>налились</w:t>
      </w:r>
      <w:r>
        <w:rPr>
          <w:sz w:val="28"/>
          <w:szCs w:val="28"/>
        </w:rPr>
        <w:t xml:space="preserve"> и пропитались солнцем, что к осени </w:t>
      </w:r>
      <w:r>
        <w:rPr>
          <w:sz w:val="28"/>
          <w:szCs w:val="28"/>
          <w:u w:val="single"/>
        </w:rPr>
        <w:t xml:space="preserve">сами </w:t>
      </w:r>
      <w:r>
        <w:rPr>
          <w:sz w:val="28"/>
          <w:szCs w:val="28"/>
        </w:rPr>
        <w:t xml:space="preserve">стали как солнышки – багряными и золотыми. </w:t>
      </w:r>
      <w:r>
        <w:rPr>
          <w:sz w:val="28"/>
          <w:szCs w:val="28"/>
          <w:u w:val="single"/>
        </w:rPr>
        <w:t>Налились</w:t>
      </w:r>
      <w:r>
        <w:rPr>
          <w:sz w:val="28"/>
          <w:szCs w:val="28"/>
        </w:rPr>
        <w:t xml:space="preserve">, отяжелели и потекли. </w:t>
      </w:r>
      <w:r>
        <w:rPr>
          <w:sz w:val="28"/>
          <w:szCs w:val="28"/>
          <w:u w:val="single"/>
        </w:rPr>
        <w:t>Полетели</w:t>
      </w:r>
      <w:r>
        <w:rPr>
          <w:sz w:val="28"/>
          <w:szCs w:val="28"/>
        </w:rPr>
        <w:t xml:space="preserve"> иволгами по ветру. </w:t>
      </w:r>
      <w:r>
        <w:rPr>
          <w:sz w:val="28"/>
          <w:szCs w:val="28"/>
          <w:u w:val="single"/>
        </w:rPr>
        <w:t>Запрыгали</w:t>
      </w:r>
      <w:r>
        <w:rPr>
          <w:sz w:val="28"/>
          <w:szCs w:val="28"/>
        </w:rPr>
        <w:t xml:space="preserve"> белками по сучкам. </w:t>
      </w:r>
      <w:r>
        <w:rPr>
          <w:sz w:val="28"/>
          <w:szCs w:val="28"/>
          <w:u w:val="single"/>
        </w:rPr>
        <w:t>Понеслись</w:t>
      </w:r>
      <w:r>
        <w:rPr>
          <w:sz w:val="28"/>
          <w:szCs w:val="28"/>
        </w:rPr>
        <w:t xml:space="preserve"> куницами по земле. Зашумел в лесу золотой дожд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Н. Слад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м итоги. Какие признаки текста мы наз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лайд 10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текс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динство те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ная мысл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голов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язность изложения (по смыслу и грамматическ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онченность, завершенность, полно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ичие авто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кроем учебник на с. 24 . Прочитаем еще раз определение тек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работа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рочитайте предложения из упр. 29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Это текст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Почему? ( Предложения «разбежались», нет смыслового единства, зачина, законченности, нарушен порядок предложений в тексте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- Попробуем собрать предложения в текст, исходя из признаков текста.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онструирование текста. Работа в парах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роверка по слайду 11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  <w:u w:val="single"/>
        </w:rPr>
        <w:t>Начался листопа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Листья</w:t>
      </w:r>
      <w:r>
        <w:rPr>
          <w:sz w:val="28"/>
          <w:szCs w:val="28"/>
        </w:rPr>
        <w:t xml:space="preserve"> падали дни и ночи. </w:t>
      </w:r>
      <w:r>
        <w:rPr>
          <w:sz w:val="28"/>
          <w:szCs w:val="28"/>
          <w:u w:val="single"/>
        </w:rPr>
        <w:t>Они</w:t>
      </w:r>
      <w:r>
        <w:rPr>
          <w:sz w:val="28"/>
          <w:szCs w:val="28"/>
        </w:rPr>
        <w:t xml:space="preserve"> то косо летели по ветру, то отвесно ложились в сырую траву. Леса моросили </w:t>
      </w:r>
      <w:r>
        <w:rPr>
          <w:sz w:val="28"/>
          <w:szCs w:val="28"/>
          <w:u w:val="single"/>
        </w:rPr>
        <w:t>дождем</w:t>
      </w:r>
      <w:r>
        <w:rPr>
          <w:sz w:val="28"/>
          <w:szCs w:val="28"/>
        </w:rPr>
        <w:t xml:space="preserve"> облетевшей листвы. Этот </w:t>
      </w:r>
      <w:r>
        <w:rPr>
          <w:sz w:val="28"/>
          <w:szCs w:val="28"/>
          <w:u w:val="single"/>
        </w:rPr>
        <w:t xml:space="preserve">дождь </w:t>
      </w:r>
      <w:r>
        <w:rPr>
          <w:sz w:val="28"/>
          <w:szCs w:val="28"/>
        </w:rPr>
        <w:t>шел неделями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( отмечаем зачин, концовку, порядок предложений в тексте и др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Как можно озаглавить текст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Если успеваем, записываем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Словарный диктант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Тексты  по жанру могут быть разными.  Правописание некоторых из текстовых жанров, с которыми вы уже встречались на уроках литературы и русского языка, мы сейчас повторим. ( ученик к доске)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ение, отзыв, сочинение, стихотворение, сказка, басня, письмо, рассказ, объявление, пьеса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Проверка по слайду.12 В парах. Выставляем оценки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ра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сейчас мы обратимся к одному из этих жанров – сочине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наши тексты сегодня были посвящены осени. На урок вы принесли осенние листья: разные, красивые, разноцветны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робуем описать свой осенний листочек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обы описание получилось красивым, мы можем использовать </w:t>
      </w:r>
      <w:r>
        <w:rPr>
          <w:b/>
          <w:sz w:val="28"/>
          <w:szCs w:val="28"/>
        </w:rPr>
        <w:t>образные средства языка или фигуры речи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О каких средствах выразительности мы говорили на последнем уроке по развитию речи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Что такое сравнение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Творительный сравнения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( слайд 13)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Найдите эти образные средства в тексте Н.Сладкова (возвращение к слайду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А теперь сами соберите сравнения  с помощью стрелочек. (слайд 14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Лист осины, … будто оранжевая звезд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Лист клена,…  точно золотая рыбк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Лист ивы,…как солнышко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Лист березы, …словно золотая монетка</w:t>
      </w:r>
    </w:p>
    <w:p>
      <w:pPr>
        <w:pStyle w:val="Normal"/>
        <w:ind w:left="180" w:hanging="0"/>
        <w:rPr>
          <w:sz w:val="28"/>
          <w:szCs w:val="28"/>
        </w:rPr>
      </w:pPr>
      <w:bookmarkStart w:id="1" w:name="OLE_LINK1"/>
      <w:bookmarkEnd w:id="1"/>
      <w:r>
        <w:rPr>
          <w:sz w:val="28"/>
          <w:szCs w:val="28"/>
        </w:rPr>
        <w:t>Обратите внимание на союзы, с помощью которых присоединяются сравнения, и знаки препинания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мотрите упр.45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Читаем задание, составляем и записываем предложения с Тв. Сравнения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А теперь опишите свой листок, подумайте, с чем его можно сравнить, пофантазируйте. Определите форму, цвет, размер вашего листочка, не забудьте о зачине, порядке предложений в тексте, завершенности текста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в парах или в группах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лушаем описания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урока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Что нового о тексте вы узнали сегодня на уроке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Готовы ли вы написать дома свой текст?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. задание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чинение-миниатюра. Описание осеннего листочка.</w:t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ценки за урок.</w:t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к уроку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1.Прочитайте текст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лето листья подставляли солнцу свои ладошки и щечки, спинки и животики. И до того налились и пропитались солнцем, что к осени сами стали как солнышки – багряными и золотыми. Налились, отяжелели и потекли. Полетели иволгами по ветру. Запрыгали белками по сучкам. Понеслись куницами по земле. Зашумел в лесу золотой дожд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Н. Слад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2.Соберите сравнения  с помощью стрелочек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Лист осины, … будто оранжевая звезд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Лист клена,…  точно золотая рыбк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Лист ивы,…как солнышко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Лист березы, …словно золотая монетк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Обратите внимание на союзы, с помощью которых присоединяются сравнения, и знаки препинания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40"/>
          <w:szCs w:val="40"/>
        </w:rPr>
        <w:t>Начался листопад.                                                          Листья падали дни и ночи.                                                                  Они то косо летели по ветру, то отвесно ложились в сырую траву.                                                                       Леса моросили дождем облетевшей листвы.                          Этот дождь шел неделями.</w:t>
      </w:r>
    </w:p>
    <w:p>
      <w:pPr>
        <w:pStyle w:val="Normal"/>
        <w:ind w:left="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1:26:00Z</dcterms:created>
  <dc:creator>Admin</dc:creator>
  <dc:description/>
  <cp:keywords/>
  <dc:language>en-US</dc:language>
  <cp:lastModifiedBy>Admin</cp:lastModifiedBy>
  <dcterms:modified xsi:type="dcterms:W3CDTF">2012-02-21T19:46:00Z</dcterms:modified>
  <cp:revision>7</cp:revision>
  <dc:subject/>
  <dc:title>Р</dc:title>
</cp:coreProperties>
</file>