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t>Русский язык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Тема. </w:t>
      </w:r>
      <w:r>
        <w:rPr>
          <w:rFonts w:cs="Comic Sans MS" w:ascii="Comic Sans MS" w:hAnsi="Comic Sans MS"/>
          <w:sz w:val="22"/>
          <w:szCs w:val="22"/>
        </w:rPr>
        <w:t>Описание внешности. Слова, отвечающие на вопросы: «какой?», «какая?», «какое?», «какие?»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rFonts w:cs="Comic Sans MS" w:ascii="Comic Sans MS" w:hAnsi="Comic Sans MS"/>
          <w:b/>
          <w:sz w:val="22"/>
          <w:szCs w:val="22"/>
        </w:rPr>
        <w:t>Тип урока:</w:t>
      </w:r>
      <w:r>
        <w:rPr>
          <w:sz w:val="20"/>
          <w:szCs w:val="20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урок получения новых знаний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Цель:</w:t>
        <w:tab/>
        <w:t xml:space="preserve"> </w:t>
      </w:r>
      <w:r>
        <w:rPr>
          <w:rFonts w:cs="Comic Sans MS" w:ascii="Comic Sans MS" w:hAnsi="Comic Sans MS"/>
          <w:sz w:val="22"/>
          <w:szCs w:val="22"/>
        </w:rPr>
        <w:t>изучение и первичное закрепление знаний о словах-признаках, используемых в речи   при описании внешности человека, предмета и отработка навыка составления слогоударных схем.</w:t>
      </w:r>
    </w:p>
    <w:p>
      <w:pPr>
        <w:pStyle w:val="Normal"/>
        <w:ind w:left="900" w:hanging="90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Задачи: </w:t>
      </w:r>
      <w:r>
        <w:rPr>
          <w:rFonts w:cs="Comic Sans MS" w:ascii="Comic Sans MS" w:hAnsi="Comic Sans MS"/>
          <w:sz w:val="22"/>
          <w:szCs w:val="22"/>
        </w:rPr>
        <w:t xml:space="preserve">формировать умение подбирать подходящие по смыслу слова-признаки для описания предметов, распознавать их в тексте, составлять словосочетания </w:t>
      </w:r>
      <w:r>
        <w:rPr>
          <w:rFonts w:cs="Comic Sans MS" w:ascii="Comic Sans MS" w:hAnsi="Comic Sans MS"/>
          <w:i/>
          <w:sz w:val="22"/>
          <w:szCs w:val="22"/>
        </w:rPr>
        <w:t>(познавательные УУД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отрабатывать навык составления слогоударных схем </w:t>
      </w:r>
      <w:r>
        <w:rPr>
          <w:rFonts w:cs="Comic Sans MS" w:ascii="Comic Sans MS" w:hAnsi="Comic Sans MS"/>
          <w:i/>
          <w:sz w:val="22"/>
          <w:szCs w:val="22"/>
        </w:rPr>
        <w:t>(познавательные УУД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создавать   условия  для проявления обучающимися интереса к учебному материалу и      учебной деятельности </w:t>
      </w:r>
      <w:r>
        <w:rPr>
          <w:rFonts w:cs="Comic Sans MS" w:ascii="Comic Sans MS" w:hAnsi="Comic Sans MS"/>
          <w:i/>
          <w:sz w:val="22"/>
          <w:szCs w:val="22"/>
        </w:rPr>
        <w:t>(личностные УУД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формировать умение принимать и сохранять учебную задачу </w:t>
      </w:r>
      <w:r>
        <w:rPr>
          <w:rFonts w:cs="Comic Sans MS" w:ascii="Comic Sans MS" w:hAnsi="Comic Sans MS"/>
          <w:i/>
          <w:sz w:val="22"/>
          <w:szCs w:val="22"/>
        </w:rPr>
        <w:t>(регулятивные УУД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22"/>
          <w:szCs w:val="22"/>
        </w:rPr>
        <w:t>воспитывать  активное отношение к приобретаемым на уроке знаниям и умениям;</w:t>
      </w:r>
    </w:p>
    <w:p>
      <w:pPr>
        <w:pStyle w:val="Normal"/>
        <w:ind w:left="9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воспитывать навыки учебного сотрудничества </w:t>
      </w:r>
      <w:r>
        <w:rPr>
          <w:rFonts w:cs="Comic Sans MS" w:ascii="Comic Sans MS" w:hAnsi="Comic Sans MS"/>
          <w:i/>
          <w:sz w:val="22"/>
          <w:szCs w:val="22"/>
        </w:rPr>
        <w:t>(коммуникативные УУД)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Оборудование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. лотки (11 штук)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. набор предметов (по 11 штук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Сетка кроссворда (11 штук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Слова-отгадки (11 штук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Карточка «слова-признаки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Схемы звуковые и слогоударные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7. Задания для групп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Наборы слов-подсказок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 Фонограмма песни «Моя мама…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.  Карточки с вопросами «Какой, какая, какое, какие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Ход  уро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Орг. момент.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Все друг дружке улыбнулись,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Лень прогнали, подтянулись.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Ладошка к ладошке, 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Мы вместе, дружок!</w:t>
      </w:r>
    </w:p>
    <w:p>
      <w:pPr>
        <w:pStyle w:val="Style15"/>
        <w:spacing w:before="0" w:after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Теперь потихоньку начнём наш урок.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Мотивационный этап, подведение к теме урока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- Ребята, в народе говорят:  </w:t>
      </w:r>
      <w:r>
        <w:rPr>
          <w:rFonts w:cs="Propisi" w:ascii="Propisi" w:hAnsi="Propisi"/>
          <w:b/>
          <w:sz w:val="36"/>
          <w:szCs w:val="36"/>
        </w:rPr>
        <w:t>Как дело начнёшь, так его и закончишь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Я предлагаю начать наш урок необычно, с  исследования некоторых предметов, которые лежат в ваших лоточках. В конце нашего исследования мы сможем определить ключевое слово темы урока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Исследовательская работа в парах</w:t>
      </w:r>
    </w:p>
    <w:p>
      <w:pPr>
        <w:pStyle w:val="Normal"/>
        <w:rPr>
          <w:rFonts w:ascii="Propisi" w:hAnsi="Propisi" w:cs="Propisi"/>
          <w:b/>
          <w:b/>
          <w:sz w:val="36"/>
          <w:szCs w:val="36"/>
        </w:rPr>
      </w:pPr>
      <w:r>
        <w:rPr>
          <w:rFonts w:cs="Comic Sans MS" w:ascii="Comic Sans MS" w:hAnsi="Comic Sans MS"/>
          <w:sz w:val="22"/>
          <w:szCs w:val="22"/>
        </w:rPr>
        <w:t xml:space="preserve">- В народе говорят:  </w:t>
      </w:r>
      <w:r>
        <w:rPr>
          <w:rFonts w:cs="Propisi" w:ascii="Propisi" w:hAnsi="Propisi"/>
          <w:b/>
          <w:sz w:val="36"/>
          <w:szCs w:val="36"/>
        </w:rPr>
        <w:t>Один в поле не воин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 А ещё говорят  </w:t>
      </w:r>
      <w:r>
        <w:rPr>
          <w:rFonts w:cs="Propisi" w:ascii="Propisi" w:hAnsi="Propisi"/>
          <w:b/>
          <w:sz w:val="36"/>
          <w:szCs w:val="36"/>
        </w:rPr>
        <w:t>Ум хорошо, а два лучше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Поэтому исследовательскую работу мы будем проводить в парах. Хорошо, когда рядом есть товарищ, который всегда может прийти на помощь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Перед вами лежат листочки с сеткой кроссворда и слова-отгадки.  (Приложение 1) Я сейчас по очереди буду называть предметы, а вы, исследуя их,  будете отвечать на мои вопросы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Итак, положите перед собой кроссворд и разложите слова-отгадки. Первым исследуем предмет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Цветок      Какой у цветка запах? Понюхайте? Найдите слово отгадку.   (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п</w:t>
      </w:r>
      <w:r>
        <w:rPr>
          <w:rFonts w:cs="Comic Sans MS" w:ascii="Comic Sans MS" w:hAnsi="Comic Sans MS"/>
          <w:sz w:val="22"/>
          <w:szCs w:val="22"/>
        </w:rPr>
        <w:t>риятный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Монета     Какую форму имеет монета? Рассмотрите…  (к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р</w:t>
      </w:r>
      <w:r>
        <w:rPr>
          <w:rFonts w:cs="Comic Sans MS" w:ascii="Comic Sans MS" w:hAnsi="Comic Sans MS"/>
          <w:sz w:val="22"/>
          <w:szCs w:val="22"/>
        </w:rPr>
        <w:t xml:space="preserve">углая)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Лимон      Какой по вкусу лимон? Попробуйте.   (к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и</w:t>
      </w:r>
      <w:r>
        <w:rPr>
          <w:rFonts w:cs="Comic Sans MS" w:ascii="Comic Sans MS" w:hAnsi="Comic Sans MS"/>
          <w:sz w:val="22"/>
          <w:szCs w:val="22"/>
        </w:rPr>
        <w:t>слый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Воздушный шарик     Какой по составу шарик?   (ре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з</w:t>
      </w:r>
      <w:r>
        <w:rPr>
          <w:rFonts w:cs="Comic Sans MS" w:ascii="Comic Sans MS" w:hAnsi="Comic Sans MS"/>
          <w:sz w:val="22"/>
          <w:szCs w:val="22"/>
        </w:rPr>
        <w:t>иновый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Карандаш  Какой цвет имеет карандаш?  (зелё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н</w:t>
      </w:r>
      <w:r>
        <w:rPr>
          <w:rFonts w:cs="Comic Sans MS" w:ascii="Comic Sans MS" w:hAnsi="Comic Sans MS"/>
          <w:sz w:val="22"/>
          <w:szCs w:val="22"/>
        </w:rPr>
        <w:t>ый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Нитка        Какая по толщине?    (тонк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а</w:t>
      </w:r>
      <w:r>
        <w:rPr>
          <w:rFonts w:cs="Comic Sans MS" w:ascii="Comic Sans MS" w:hAnsi="Comic Sans MS"/>
          <w:sz w:val="22"/>
          <w:szCs w:val="22"/>
        </w:rPr>
        <w:t>я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7. Бусинка      Какая по размеру?    (малень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к</w:t>
      </w:r>
      <w:r>
        <w:rPr>
          <w:rFonts w:cs="Comic Sans MS" w:ascii="Comic Sans MS" w:hAnsi="Comic Sans MS"/>
          <w:sz w:val="22"/>
          <w:szCs w:val="22"/>
        </w:rPr>
        <w:t>ая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Пух           Какой по весу?          (лёгк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и</w:t>
      </w:r>
      <w:r>
        <w:rPr>
          <w:rFonts w:cs="Comic Sans MS" w:ascii="Comic Sans MS" w:hAnsi="Comic Sans MS"/>
          <w:sz w:val="22"/>
          <w:szCs w:val="22"/>
        </w:rPr>
        <w:t>й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Какое ключевое слово получится из выделенных букв? Прочитайте.  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(признаки)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t>Изучая предметы, ребята, вы называли характерные черты или по-другому – ПРИЗНАКИ предметов. Как вы думаете, для чего в русском языке нужны слова-признаки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3366FF"/>
          <w:sz w:val="22"/>
          <w:szCs w:val="22"/>
        </w:rPr>
        <w:t>(Они помогают нам описывать предметы, делать рассказ  более красочным</w:t>
      </w:r>
      <w:r>
        <w:rPr>
          <w:rFonts w:cs="Comic Sans MS" w:ascii="Comic Sans MS" w:hAnsi="Comic Sans MS"/>
          <w:color w:val="000000"/>
          <w:sz w:val="22"/>
          <w:szCs w:val="22"/>
        </w:rPr>
        <w:t>)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Сообщение темы, постановка задач урока.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- Мы отгадали ключевое слово нашей темы.  Кто сможет сформулировать тему урока?</w:t>
      </w:r>
    </w:p>
    <w:p>
      <w:pPr>
        <w:pStyle w:val="Normal"/>
        <w:rPr>
          <w:rFonts w:ascii="Propisi" w:hAnsi="Propisi" w:cs="Propisi"/>
          <w:b/>
          <w:b/>
          <w:i/>
          <w:i/>
        </w:rPr>
      </w:pPr>
      <w:r>
        <w:rPr>
          <w:rFonts w:cs="Comic Sans MS" w:ascii="Comic Sans MS" w:hAnsi="Comic Sans MS"/>
          <w:sz w:val="22"/>
          <w:szCs w:val="22"/>
        </w:rPr>
        <w:t xml:space="preserve">- Сегодня на уроке мы будем учиться описывать предметы. Значит,  в конце урока мы должны </w:t>
      </w:r>
      <w:r>
        <w:rPr>
          <w:rFonts w:cs="Comic Sans MS" w:ascii="Comic Sans MS" w:hAnsi="Comic Sans MS"/>
          <w:b/>
          <w:i/>
          <w:sz w:val="22"/>
          <w:szCs w:val="22"/>
        </w:rPr>
        <w:t>знать</w:t>
      </w:r>
      <w:r>
        <w:rPr>
          <w:rFonts w:cs="Comic Sans MS" w:ascii="Comic Sans MS" w:hAnsi="Comic Sans MS"/>
          <w:sz w:val="22"/>
          <w:szCs w:val="22"/>
        </w:rPr>
        <w:t xml:space="preserve">……. (какие слова называют признаками предмета),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уметь</w:t>
      </w:r>
      <w:r>
        <w:rPr>
          <w:rFonts w:cs="Comic Sans MS" w:ascii="Comic Sans MS" w:hAnsi="Comic Sans MS"/>
          <w:sz w:val="22"/>
          <w:szCs w:val="22"/>
        </w:rPr>
        <w:t xml:space="preserve"> …….. (находить сходство и различие между предметами, подбирать подходящие по смыслу слов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Минутка чистопис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1. Подготовим наши пальчики – выполним пальчиковую гимнастику: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аждый пальчик мой проснулся,  (встряхнуть пальцами)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Улыбнулся, потянулся,                  ( в замок – выгнуть в улыбку)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Поприветствовал соседа,              (смыкание пальцев)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И продолжилась беседа…..             (растягиваем и поглаживаем пальцы)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,,,,,,,,,,,,,,,,,,,,,,,,,,,,,,,,,,,,,,,,,,,,,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А теперь – давай за дело!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Ручку в руки взяли смело!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За осанкой все следите!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Буквы правильно пишите!</w:t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2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.  Откройте, пожалуйста, тетрадь на с.33   </w:t>
      </w:r>
    </w:p>
    <w:p>
      <w:pPr>
        <w:pStyle w:val="Normal"/>
        <w:rPr>
          <w:rFonts w:ascii="Propisi" w:hAnsi="Propisi" w:cs="Propisi"/>
          <w:b/>
          <w:b/>
          <w:sz w:val="36"/>
          <w:szCs w:val="36"/>
        </w:rPr>
      </w:pPr>
      <w:r>
        <w:rPr>
          <w:rFonts w:cs="Comic Sans MS" w:ascii="Comic Sans MS" w:hAnsi="Comic Sans MS"/>
          <w:sz w:val="22"/>
          <w:szCs w:val="22"/>
        </w:rPr>
        <w:t>Какие буквы мы сегодня будем прописывать?  (</w:t>
      </w:r>
      <w:r>
        <w:rPr>
          <w:rFonts w:cs="Propisi" w:ascii="Propisi" w:hAnsi="Propisi"/>
          <w:b/>
          <w:sz w:val="36"/>
          <w:szCs w:val="36"/>
        </w:rPr>
        <w:t>е Е з З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Какие буквы между собой похожи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На первой строке пропишите только строчные буквы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На второй строке – только заглавные буквы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Для  чего нужны заглавные буквы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на доске написаны имена на букву Е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Назовите женские имена на букву  Е?   (Елена, Евдокия, Ефросинья, Екатерина, Елизавета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</wp:posOffset>
                </wp:positionV>
                <wp:extent cx="2286000" cy="422910"/>
                <wp:effectExtent l="8255" t="139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23000"/>
                          <a:chOff x="0" y="0"/>
                          <a:chExt cx="2286000" cy="423000"/>
                        </a:xfrm>
                      </wpg:grpSpPr>
                      <wpg:grpSp>
                        <wpg:cNvGrpSpPr/>
                        <wpg:grpSpPr>
                          <a:xfrm>
                            <a:off x="0" y="194400"/>
                            <a:ext cx="22860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85pt;width:180pt;height:33.3pt" coordorigin="6120,17" coordsize="3600,666">
                <v:group id="shape_0" style="position:absolute;left:6120;top:323;width:3600;height:360">
                  <v:rect id="shape_0" fillcolor="green" stroked="t" o:allowincell="f" style="position:absolute;left:6120;top:323;width:359;height:359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6480;top:323;width:359;height:3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6840;top:323;width:359;height:35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7200;top:323;width:359;height:3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7560;top:323;width:359;height:359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7920;top:323;width:359;height:3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8280;top:323;width:359;height:359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8640;top:323;width:359;height:3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9000;top:323;width:359;height:35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9360;top:323;width:359;height:3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120;top:17;width:1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7;width:1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7;width:1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7" to="8999,19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Запишите имя, которое соответствует звуковой модели: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Назовите мужские имена на букву Е?   (Евгений, Емельян, Егор)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95250" distR="98425" simplePos="0" locked="0" layoutInCell="0" allowOverlap="1" relativeHeight="8">
                <wp:simplePos x="0" y="0"/>
                <wp:positionH relativeFrom="column">
                  <wp:posOffset>4794250</wp:posOffset>
                </wp:positionH>
                <wp:positionV relativeFrom="paragraph">
                  <wp:posOffset>55880</wp:posOffset>
                </wp:positionV>
                <wp:extent cx="1730375" cy="363220"/>
                <wp:effectExtent l="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363240"/>
                          <a:chOff x="0" y="0"/>
                          <a:chExt cx="1730520" cy="363240"/>
                        </a:xfrm>
                      </wpg:grpSpPr>
                      <wps:wsp>
                        <wps:cNvSpPr/>
                        <wps:spPr>
                          <a:xfrm rot="10676400">
                            <a:off x="5760" y="10080"/>
                            <a:ext cx="571680" cy="343080"/>
                          </a:xfrm>
                          <a:prstGeom prst="blockArc">
                            <a:avLst>
                              <a:gd name="adj1" fmla="val 12078429"/>
                              <a:gd name="adj2" fmla="val 20321571"/>
                              <a:gd name="adj3" fmla="val 8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76400">
                            <a:off x="581040" y="10080"/>
                            <a:ext cx="571680" cy="343080"/>
                          </a:xfrm>
                          <a:prstGeom prst="blockArc">
                            <a:avLst>
                              <a:gd name="adj1" fmla="val 12078429"/>
                              <a:gd name="adj2" fmla="val 20321571"/>
                              <a:gd name="adj3" fmla="val 8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76400">
                            <a:off x="1152720" y="10080"/>
                            <a:ext cx="571680" cy="343080"/>
                          </a:xfrm>
                          <a:prstGeom prst="blockArc">
                            <a:avLst>
                              <a:gd name="adj1" fmla="val 12078429"/>
                              <a:gd name="adj2" fmla="val 20321571"/>
                              <a:gd name="adj3" fmla="val 8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1008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pt;margin-top:5.15pt;width:135.3pt;height:27pt" coordorigin="7558,103" coordsize="2706,540">
                <v:rect id="shape_0" fillcolor="white" stroked="t" o:allowincell="f" style="position:absolute;left:7559;top:104;width:899;height:539;mso-wrap-style:none;v-text-anchor:middle;rotation:17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5;top:104;width:899;height:539;mso-wrap-style:none;v-text-anchor:middle;rotation:17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5;top:104;width:899;height:539;mso-wrap-style:none;v-text-anchor:middle;rotation:178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6,104" to="9185,28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Запишите мужское имя, которое соответствует слогоударной схеме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Назовите женские имена на букву З.  (Зинаида, Зоя)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Назовите мужские имена на букву З.  (Зиновий)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 слову, в котором меньше всего букв, составьте звуковую схему.  (самостоятельно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Обменяйтесь тетрадями, проверьте друг у друга.  (Под каким номером верная схема?)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52095</wp:posOffset>
                </wp:positionV>
                <wp:extent cx="685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9.85pt;width:54pt;height:18pt" coordorigin="2340,397" coordsize="1080,360">
                <v:rect id="shape_0" fillcolor="blue" stroked="t" o:allowincell="f" style="position:absolute;left:2340;top:397;width:359;height:35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2700;top:397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060;top:397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5209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9.85pt;width:72pt;height:18pt" coordorigin="4500,397" coordsize="1440,360">
                <v:rect id="shape_0" fillcolor="blue" stroked="t" o:allowincell="f" style="position:absolute;left:4500;top:397;width:359;height:35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4860;top:397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5220;top:397;width:359;height:359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5580;top:397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52095</wp:posOffset>
                </wp:positionV>
                <wp:extent cx="914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9.85pt;width:72pt;height:18pt" coordorigin="6480,397" coordsize="1440,360">
                <v:rect id="shape_0" fillcolor="blue" stroked="t" o:allowincell="f" style="position:absolute;left:6480;top:397;width:359;height:35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6840;top:397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7200;top:397;width:359;height:359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7560;top:397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914400" cy="342900"/>
                <wp:effectExtent l="5080" t="139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5pt;width:72pt;height:27pt" coordorigin="0,217" coordsize="1440,540">
                <v:group id="shape_0" style="position:absolute;left:0;top:397;width:1440;height:360">
                  <v:rect id="shape_0" fillcolor="blue" stroked="t" o:allowincell="f" style="position:absolute;left:0;top:397;width:359;height:35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60;top:397;width:359;height:3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720;top:397;width:359;height:359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1080;top:397;width:359;height:35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20;top:217;width:1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217" to="719,39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13970" t="1397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52.95pt,19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13970" t="13970" r="1397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60.95pt,19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13970" t="1397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85pt" to="395.95pt,19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8255" t="1079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1.                                 2.                               3.                             4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Физкультминутка- правило «Буква обычная выросла вдруг»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Актуализация опроных знаний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) Индивидуальная работа за доской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Найди исправь ошибки: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Бабушка валя купила маше красные бантики. Тётя ира заплела девочке косы. А сестра катя завязала маше банты.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Распредели слова в два столбика: (одуш., неодуш.)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Пенал, портфель, собака, сорока, корова, карандаш, ученик, учитель, тетрадь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) Фронтальная работа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Работа в тетради с. 34 у. 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) Проверка индивидуальной работы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акие задачи перед тобой стояли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Что ты сделал, чтобы решить эти  задачи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ак ты считаешь, справился с заданием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Давайте проверим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Новая тема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3600" w:hanging="360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Работа по учебнику с. 37 у. 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Чтение диалога.  (хорошо читающие дети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Ответы на вопросы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Музыкальный портрет мамы.  Песня «Моя мама лучшая на свете…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Слушая песню, закройте глаза, представьте сейчас свою маму. Подумайте, какие слова-признаки вы бы подобрали, описывая её внешность, характер. Можете пользоваться словами-</w:t>
      </w:r>
      <w:r>
        <w:rPr>
          <w:rFonts w:cs="Comic Sans MS" w:ascii="Comic Sans MS" w:hAnsi="Comic Sans MS"/>
          <w:color w:val="3366FF"/>
          <w:sz w:val="22"/>
          <w:szCs w:val="22"/>
        </w:rPr>
        <w:t>подсказками на карточках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то хочет рассказать о своей маме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На какие вопросы отвечают слова-признаки?   (Какой? Какая? Какое?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3600" w:hanging="360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Работа в группах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Руководители групп, распределите обязанности между членами группы. Выберите выступающего (спикера). Спланируйте выполнение задани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группа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Задание: Выполните упражнение 5 с. 39  (на отдельном листе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 группа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Задание. Из набора слов подберите подходящие по смыслу слова-признаки к следующим словам: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орабль (какой?) …..,  книга (какая?) ………, слово (какое?) …………., земля (какая?)…….., лето (какое?) ,,,,,,,,,,, зима (какая?) ,……………, ночь (какая?) ……………, погода (какая?) …………., небо (какое?) …………..,  мама (какая?) ………………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чистое,  милая,  доброе, большой,  холодная, круглая,  жаркое, тёмная, пасмурная, интересная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группа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Задание. Составить из слов предложения.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Моя мама самая красивая.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акая у тебя мама?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акая моя мама красивая!</w:t>
      </w:r>
    </w:p>
    <w:p>
      <w:pPr>
        <w:pStyle w:val="Normal"/>
        <w:ind w:left="153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3600" w:hanging="360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Самостоятельная работа с взаимопроверкой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Тетрадь с. 35 у. 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Итог урока – «Коротко, но ясно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В народе говорят: </w:t>
      </w:r>
      <w:r>
        <w:rPr>
          <w:rFonts w:cs="Propisi" w:ascii="Propisi" w:hAnsi="Propisi"/>
          <w:b/>
          <w:sz w:val="36"/>
          <w:szCs w:val="36"/>
        </w:rPr>
        <w:t>Коротко, но ясно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Вот и мы</w:t>
      </w:r>
      <w:r>
        <w:rPr>
          <w:rFonts w:cs="Propisi" w:ascii="Propisi" w:hAnsi="Propisi"/>
          <w:b/>
          <w:sz w:val="36"/>
          <w:szCs w:val="36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  подведём сейчас итог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ab/>
        <w:t xml:space="preserve">         а не зря ль  прошёл урок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Какая была тема урока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Какие ставились задачи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Как отличит слово-признаки от других слов? (задать вопросы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Для чего нужны слова-признаки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Как вы думаете, мы справились с задачами урока?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Рефлексия.</w:t>
      </w:r>
    </w:p>
    <w:p>
      <w:pPr>
        <w:pStyle w:val="Normal"/>
        <w:tabs>
          <w:tab w:val="clear" w:pos="708"/>
          <w:tab w:val="left" w:pos="375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ого бы вы хотели  похвалить за активную работу?</w:t>
      </w:r>
    </w:p>
    <w:p>
      <w:pPr>
        <w:pStyle w:val="Normal"/>
        <w:tabs>
          <w:tab w:val="clear" w:pos="708"/>
          <w:tab w:val="left" w:pos="375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то доволен своей работой, подарите себе аплодисменты.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Propis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1 класс  Михайлова Е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97"/>
        </w:tabs>
        <w:ind w:left="189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u w:val="none"/>
      </w:rPr>
    </w:lvl>
    <w:lvl w:ilvl="2">
      <w:start w:val="1"/>
      <w:numFmt w:val="bullet"/>
      <w:lvlText w:val=""/>
      <w:lvlJc w:val="left"/>
      <w:pPr>
        <w:tabs>
          <w:tab w:val="num" w:pos="2377"/>
        </w:tabs>
        <w:ind w:left="2377" w:hanging="397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53:00Z</dcterms:created>
  <dc:creator>Admin</dc:creator>
  <dc:description/>
  <cp:keywords/>
  <dc:language>en-US</dc:language>
  <cp:lastModifiedBy>Чебурашка</cp:lastModifiedBy>
  <cp:lastPrinted>2012-01-30T02:03:00Z</cp:lastPrinted>
  <dcterms:modified xsi:type="dcterms:W3CDTF">2012-02-21T12:31:00Z</dcterms:modified>
  <cp:revision>7</cp:revision>
  <dc:subject/>
  <dc:title>МАТЕМАТИКА</dc:title>
</cp:coreProperties>
</file>