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амоанализ открытого урока в 10 –ом классе.</w:t>
      </w:r>
    </w:p>
    <w:tbl>
      <w:tblPr>
        <w:tblW w:w="95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063"/>
      </w:tblGrid>
      <w:tr>
        <w:trPr>
          <w:trHeight w:val="918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го заня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работы педагога на уро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ив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м замыслом проведенного мною урока, было личностное ориентирование на учащихся. Я считаю, что основные цели поставленные на уроке были достигнут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торили и применили на практике изученную лексику на тему «Моя семья. От головы до пят!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ли систематическое проговаривание фраз и предложений по теме внешний вид моей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ли навык говорения, с помощью немецких послов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лись составлять связный рассказ о своей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ипу урок  - личностно ориентированный. На нем я использовала следующие прие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уд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вор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овые прие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наглядн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й взгляд, перечисленные приемы работы на уроке мне уда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проведенном мною уроке постаралась использовать проблемное творческое задание «Опиши  картинку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алась создать на уроке эмоциональный  положительный настрой на работу всех учащихся и каждого ученика в отдельности. Создавала ситуации для проявления инициативы: игровые приемы, работа с наглядностью. Старалась развить способность действовать в разнообразных ситуациях, испытать ощущение чувства успеха. Я считаю, что урок соответствовал принципам личностно ориентированно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замысел урока был реализован. Цели были достигнуты.  Недостатки лично мне небыли заметны. В целом я довольна уроком. Вместе с детьми я получила только положительные эмоции и приобрела дополнительный педагогический опы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Тема: «Мой внешний вид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04:00Z</dcterms:created>
  <dc:creator>2</dc:creator>
  <dc:description/>
  <cp:keywords/>
  <dc:language>en-US</dc:language>
  <cp:lastModifiedBy>2</cp:lastModifiedBy>
  <cp:lastPrinted>2008-02-16T17:30:00Z</cp:lastPrinted>
  <dcterms:modified xsi:type="dcterms:W3CDTF">2008-02-17T13:05:00Z</dcterms:modified>
  <cp:revision>2</cp:revision>
  <dc:subject/>
  <dc:title>                     Самоанализ открытого урока в 10 –ом классе</dc:title>
</cp:coreProperties>
</file>