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220"/>
      </w:tblGrid>
      <w:tr>
        <w:trPr>
          <w:trHeight w:val="540" w:hRule="atLeast"/>
        </w:trPr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уроков немецкого языка проведенных в 6-ом и в 3-ем   классах.</w:t>
            </w:r>
          </w:p>
        </w:tc>
      </w:tr>
      <w:tr>
        <w:trPr>
          <w:trHeight w:val="3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екты анали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стигнутого и недостигнутого на уроках.</w:t>
            </w:r>
          </w:p>
        </w:tc>
      </w:tr>
      <w:tr>
        <w:trPr>
          <w:trHeight w:val="47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и и задачи уро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ым замыслом проведенных мною уроков было личностное ориентирование на учащихся. Я считаю, что основных целей поставленных на уроках были мною достигнуты. В 6-ом классе мы отработали новую тему, разыгрывали роли, что способствовало развитиюкоммуникативных навыков, в ходе урока употребляли лексику речевого этикета в разыгрываемых ситуациях, т.е все поставленные цели были достигнуты.</w:t>
            </w:r>
          </w:p>
          <w:p>
            <w:pPr>
              <w:pStyle w:val="Normal"/>
              <w:jc w:val="both"/>
              <w:rPr/>
            </w:pPr>
            <w:r>
              <w:rPr/>
              <w:t>Во втором классе отрабатывали новую тему «Вещи».Основной задачей на уроке было, проговаривание и заучивание элементарных фраз и предложений на уроке. Я считаю, что эта задача была выполнена.Также дети употребляли отрицание на уроке с помощью наглядных пособий.</w:t>
            </w:r>
          </w:p>
        </w:tc>
      </w:tr>
      <w:tr>
        <w:trPr>
          <w:trHeight w:val="41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держание и организация учебных зан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типу уроки были личностно ориентированные, на обоих уроках использовались игровые приемы, что способствовало ситуации успеха для каждого ученика и мотивировало их на самостоятельную деятельность и самостоятельность. В 6-ом классе дети инсценировали диалоги, что на мой взгляд, развивает творческую активность у учащихся. Во втором классе дети работали с наглядными пособиями, что также стимулировало детей и развивало их творческую способность. Я считаю, что уроки соответствовали принципам личностно ориентированного урока и поставленным целям.</w:t>
            </w:r>
          </w:p>
        </w:tc>
      </w:tr>
      <w:tr>
        <w:trPr>
          <w:trHeight w:val="340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я работы педагог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 проведенных мною уроках я старалась использовать проблем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Старалась создать положительный эмоциональный настрой  на работу всех учащихся и каждого ученика в отд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здавала ситуации для проявления учениками инициативы, самовыражения;</w:t>
            </w:r>
          </w:p>
          <w:p>
            <w:pPr>
              <w:pStyle w:val="Normal"/>
              <w:jc w:val="both"/>
              <w:rPr/>
            </w:pPr>
            <w:r>
              <w:rPr/>
              <w:t>Строило учебное взаимодействие на основе диало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мой взгляд, перечисленные мною приемы работы на уроках мне удалис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ивность проведенных урок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 считаю, что основной замысел обоих уроков мною был реализован. Цели , поставленные мною, были достигнуты. Данные занятия были направлены на:</w:t>
            </w:r>
          </w:p>
          <w:p>
            <w:pPr>
              <w:pStyle w:val="Normal"/>
              <w:jc w:val="both"/>
              <w:rPr/>
            </w:pPr>
            <w:r>
              <w:rPr/>
              <w:t>- становление и проявление индивидуальности учащихс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творческих способностей школьников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оложительной « Я- концепции» личности учеников;</w:t>
            </w:r>
          </w:p>
          <w:p>
            <w:pPr>
              <w:pStyle w:val="Normal"/>
              <w:jc w:val="both"/>
              <w:rPr/>
            </w:pPr>
            <w:r>
              <w:rPr/>
              <w:t>- выработку у детей индивидуального стиля познания.</w:t>
            </w:r>
          </w:p>
          <w:p>
            <w:pPr>
              <w:pStyle w:val="Normal"/>
              <w:jc w:val="both"/>
              <w:rPr/>
            </w:pPr>
            <w:r>
              <w:rPr/>
              <w:t>Я считаю, что достоинства моих уроков в том, что они направлены на творческую деятельность, недостатки лично мне небыли заметны, лишь небольшие оплошности такие, как с наглядными пособиями. Был выбран неправильны фон, что отвлекало детей от картинки. Небольшая заминка в 6-ом классе в конце уроке. Осталось время, я не сориентировалась и дала нетто задание. Это, я считаю, было моим упущением. В будущем нужно будет четче прорабатывать урок, и иметь что то дополнительное, если остается время. А в целом, я довольна моими уроками. Получила только положительные эмоции и приобрела дополнительный педагогический опы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59:00Z</dcterms:created>
  <dc:creator>2</dc:creator>
  <dc:description/>
  <cp:keywords/>
  <dc:language>en-US</dc:language>
  <cp:lastModifiedBy>2</cp:lastModifiedBy>
  <dcterms:modified xsi:type="dcterms:W3CDTF">2007-02-21T12:16:00Z</dcterms:modified>
  <cp:revision>2</cp:revision>
  <dc:subject/>
  <dc:title>Самоанализ уроков немецкого языка проведенных в 6-ом и в 3-ем   классах</dc:title>
</cp:coreProperties>
</file>