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ОСТРОВ СОКРОВИЩ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музыку выходят выпускники </w:t>
      </w:r>
    </w:p>
    <w:p>
      <w:pPr>
        <w:pStyle w:val="Normal"/>
        <w:ind w:firstLine="709"/>
        <w:rPr/>
      </w:pPr>
      <w:r>
        <w:rPr>
          <w:sz w:val="28"/>
          <w:szCs w:val="28"/>
        </w:rPr>
        <w:t>Ведущий :Добрый день!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:Мы рады видеть в этом зале Учеников, Родителей, Учителей И всех пришедших к нам гостей! Ведь в школе праздник –праздник Последнего звонка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у, вот -11 класс оконче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 не из легких, между прочи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черашние девчонки и мальчиш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друг повзрослели, кто-то даже слишком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ть, не только ростом, и умом! И им 17 дашь уже с трудом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1 лет упорного учень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а набрались без сомненья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1 лет старанья и тру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знанием сдружились навсегда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лающим продлить сии мгнов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а года есть еще на размышление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 это будет новый сериал. Сейчас же мы даем наш первый бал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зал приглашаются выпускники 2011 года!!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 в зал под музыку входят выпускники 11 класса, 9-а, 9-б классов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класс  - на сцене.</w:t>
      </w:r>
    </w:p>
    <w:p>
      <w:pPr>
        <w:pStyle w:val="Normal"/>
        <w:ind w:firstLine="709"/>
        <w:jc w:val="center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  <w:t xml:space="preserve"> </w:t>
      </w:r>
      <w:r>
        <w:rPr>
          <w:i/>
          <w:sz w:val="32"/>
          <w:szCs w:val="28"/>
          <w:u w:val="single"/>
        </w:rPr>
        <w:t>Песня на мотив КВ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нова в нашем зале, в нашем зале нет пустого мес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значит юность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ит юность провожает нас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этот день весен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вучит для нас звонок послед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егодня скаж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ем как мы как мы любим вас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перед вами все стои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? Для чего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е осталось в стороне никого, никог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не решит он всех проблем…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пускники! Сегодня вам чуть-чуть тревожн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егодня радостно чуть-чу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ас понять, конечно, мож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ь перед вами новый пу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ждет, зовет, страшит немножк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нят великие дела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пусть запомниться дорож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в школу каждый день вела!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(видеоклип 11 класса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сцен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Действующие лица: Царь, Забава, Мудрец, Шут, богатыри-Илья Муромец( в шлеме с мечом), Добрыня Никитич ( в каске с ружьем), Алеша Попович ( в берете , с автоматом), Ведущий, ведущая, </w:t>
      </w:r>
      <w:r>
        <w:rPr>
          <w:sz w:val="28"/>
          <w:szCs w:val="28"/>
        </w:rPr>
        <w:t xml:space="preserve">11-ки стоят на переднем краю сцены. На правом краю сцены стоят ведущие.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вучит мелодия песни </w:t>
      </w:r>
      <w:r>
        <w:rPr>
          <w:sz w:val="28"/>
          <w:szCs w:val="28"/>
          <w:u w:val="single"/>
        </w:rPr>
        <w:t xml:space="preserve">«Остров невезения»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ыпускники поют: </w:t>
      </w:r>
      <w:r>
        <w:rPr>
          <w:sz w:val="28"/>
          <w:szCs w:val="28"/>
        </w:rPr>
        <w:t xml:space="preserve">В море просвещения абсолютно весь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ров обучения на планете есть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агоценных кладов там не перечесть-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ров обучения на планете есть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 не волки страшные, а учител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ают прекрасные детям табел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ходе обучения, если все зубрить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х без исключения можно научить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11-ки садятся по сторонам, освобождая центральную часть сцены, где сидят Царь, Забава, по краям стоят Шут и Мудрец. Царица вяжет носок, Царь подшивает валенок. Звучит мелодия «Светит месяц, светит ясный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едущий (нараспев):</w:t>
      </w:r>
      <w:r>
        <w:rPr>
          <w:sz w:val="28"/>
          <w:szCs w:val="28"/>
        </w:rPr>
        <w:t xml:space="preserve"> В некотором царстве, в некотором государстве… </w:t>
      </w:r>
      <w:r>
        <w:rPr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 xml:space="preserve">Жил был цар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арь(напевает): Светит месяц , светит ясный. Светит полна-ая луна. Мудрец (напевает)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у, а без о-обра-зо-ва-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м не све-е-тит ни шиша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т:</w:t>
      </w:r>
      <w:r>
        <w:rPr>
          <w:sz w:val="28"/>
          <w:szCs w:val="28"/>
        </w:rPr>
        <w:t xml:space="preserve"> Ученье –свет, а неученых- тьма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бава: Ничего, мы и во тьме со своей державою управимся, было бы чем управлять! Правда, дядюшка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А чё там управлять? Сиди на печи и царствуй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дрец:</w:t>
      </w:r>
      <w:r>
        <w:rPr>
          <w:sz w:val="28"/>
          <w:szCs w:val="28"/>
        </w:rPr>
        <w:t xml:space="preserve"> А вот и нет, ваше величество, царствовать тоже нужно квалифицированно и профессионально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бава:</w:t>
      </w:r>
      <w:r>
        <w:rPr>
          <w:sz w:val="28"/>
          <w:szCs w:val="28"/>
        </w:rPr>
        <w:t xml:space="preserve"> Ну-ка Шут, переведи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ут:</w:t>
      </w:r>
      <w:r>
        <w:rPr>
          <w:sz w:val="28"/>
          <w:szCs w:val="28"/>
        </w:rPr>
        <w:t xml:space="preserve"> Чтобы ничего не делать, надо очень много учиться. Ну, типа, получить хорошее образование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дрец:</w:t>
      </w:r>
      <w:r>
        <w:rPr>
          <w:sz w:val="28"/>
          <w:szCs w:val="28"/>
        </w:rPr>
        <w:t xml:space="preserve"> Но если вам дали хорошее образование, это еще не значит, что вы его получили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Да ладно, не получим, так отнимем, ты скажи, где его дают? </w:t>
      </w:r>
      <w:r>
        <w:rPr>
          <w:b/>
          <w:sz w:val="28"/>
          <w:szCs w:val="28"/>
        </w:rPr>
        <w:t xml:space="preserve">Забава: </w:t>
      </w:r>
      <w:r>
        <w:rPr>
          <w:sz w:val="28"/>
          <w:szCs w:val="28"/>
        </w:rPr>
        <w:t>Нам какого-нибудь средненького такого, пусть  хоть немножк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дрец:</w:t>
      </w:r>
      <w:r>
        <w:rPr>
          <w:sz w:val="28"/>
          <w:szCs w:val="28"/>
        </w:rPr>
        <w:t xml:space="preserve"> Понимаете, Ваше величество, образование-это клад! Его нужно добывать по крупицам, биться за каждую частичку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 xml:space="preserve">А-а, ну если биться, то кликнуть сюда моих трех богатырей! Они всегда знают, кого бить и что добывать!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ри девицы:</w:t>
      </w:r>
      <w:r>
        <w:rPr>
          <w:b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Ой, вы гой-еси, добры молодцы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почто ещё во рядах своих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днем - сидючи, не выходите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е же, не стесняйтеся,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творим хвалу в честь учительску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есть учительску, в честь родительску…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воспомним всех, да воспомним всё…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езжают на палочках-конях богатыри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Богатыри (хором):</w:t>
      </w:r>
      <w:r>
        <w:rPr>
          <w:sz w:val="28"/>
          <w:szCs w:val="28"/>
          <w:u w:val="single"/>
        </w:rPr>
        <w:t xml:space="preserve"> Чего изволишь, Царь –батюшка?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арь: Значит так, идите туда, не знаю куда, и раздобудьте мне клад под названием « среднее образование»! А я пойду, полежу на печи, о судьбах державы подумаю. (уходит).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и богатыря выходят на край сцены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омец: Ну и задал нам царь задачу! (чешет затылок)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ович: И что ж в этом кладе? Жемчуга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ыня: Брильянты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омец: Наверное, одно золото в слитках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льный проигрыш «Остров невезения»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ий: И поехали богатыри куда глаза глядят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гатыри на палочках поворачиваются на 360 ° и обходят сцену по кругу. Останавливаются перед камнем с надписью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ая: Ехали-ехали, и вдруг перед ними камень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ий: А на камне том надпись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омец (читает , окая): Направо пойдешь- жену найдешь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ович: Не, такого клада нам не надо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ромец: Налево пойдешь- денег найдеш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ня: Да зачем нам денег, нас держава всем обеспечит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пович: прямо пойдешь-будешь 11  лет над науками биться! Муромец: Вот сюда мы, братишки, и направимся! Нам что биться, что учиться- мы ж богатыри или не богатыри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: Богатыри!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ущая: </w:t>
      </w:r>
      <w:r>
        <w:rPr>
          <w:i/>
          <w:sz w:val="28"/>
          <w:szCs w:val="28"/>
        </w:rPr>
        <w:t xml:space="preserve">И поехали богатыри прямо и прямо и оказались прямо в школе номер три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омец: Тут школьный дух, тут кладом пахнет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ыня: Так, где копать будем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ыбегает школьни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ович: Ой, школьник бежит, он точно знает! Слушай, школьник, а где тут у вас сокровища закопаны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ик: Да идите на любой урок и там сокровища знаний гребите сколько влезет! Вот вам дневник! (вручает Муромцу свиток с печатью) Муромец : (разворачивает свиток) Так-так, что у нас там первое по расписанию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кольник: Русский язы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ня и Попович: Да мы ж ни читать, ни писать не можем! Школьник: Тогда вам, пацаны, конкретно, только в первый класс! (убегает)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ором исполняется песня первому учителю на мотив песни «Чему учат в школе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гатыри изображают процесс учения: калякают в пространстве буквы, разворачивают свиток, считают на пальцах и т.п. 1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уквы разные писать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нким перышком в тетрадь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е ленились, не ленились, не ленились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читать и умножать, И пятерки получать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ы стремились, мы стремились, мы стремились(2 раза)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К четырем прибавит два,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логам читать слов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Мы трудились, мы трудились, мы трудились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ижки добрые любить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 воспитанными быть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учились, научились, научились(2 раза)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Крикунова Лена – стих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сю жизнь мы будем вспоминать, как, не тая улыбки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 возвращали нам тетрадь, где не было ошибки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к были Вы огорчены, когда, хотя и редко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авить были Вы должны плохую нам отметку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ьми мы были и подчас, увы. не замечал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 взгляде Ваших добрых глаз заботы и печали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ы Вас за все благодарим, для нас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 вечно - первые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ы Вам спасибо говорим!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омец : Ну , вот мы и получили образование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ович: Голова стала такая тяжелая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брыня: Можно возвращаться к царю и получать полцарства в подарок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вич: Погоди, а как же мы докажем, что мы образование добыли? Муромец (скандирует): Чтобы получить презент, тебе нужен документ! Попович: А документа нам не дали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ня: Значит, мы еще не все клады раскопали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ович: И дадут нам эту штуку, когда пройдем по всем наукам! Муромец : Так, получаем знания строго по расписанию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ыня: Мы посмотрим в свой дневник(разворачивает свиток) Попович: Что сейчас за урок?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р: Русский язык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ромец: Так, давайте мы на этот урок из-за двери посмотрим.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( На сцене – парты – за партами – ученики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Послушаем, как вы выучили домашнее задание. Кто пойдёт отвечать первым, тот получит на балл выш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Мухин (тянет руку и кричит): Александра Валерьевна, я буду первым, ставьте мне сразу три!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Учитель: Твоё сочинение о собаке, Быткин, слово в слово похоже на сочинение Кремлевой!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Ученик Быткин: Александра Валерьевна, так мы же с Катей живёмпочти  в одном дворе, а там у нас одна собака на всех!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Учитель: Панарин, признайся, кто тебе написал сочинение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Ученик Панарин: Не знаю. Я рано лёг спать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Учитель: А что касается тебя, Черных Павел, то пусть завтра ко мне зайдёт твой дедушка!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Ученик Черных: Дедушка? Может быть, папа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Нет, дедушка. Я хочу показать ему, какие грубые ошибки допускает его сын, когда пишет за тебя сочинени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Учитель:Черных Виталий, выйди к доске, запиши и разбери предложени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Ученик Черных  выходит к доске.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диктует, а ученик записывает: «Папа ушёл в гараж»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Готово? Слушаем тебя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Черных: Папа - подлежащее, ушёл - сказуемое, в гараж - ... предлог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чителю русского языка»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уточные частушки)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на русский, как на праздник,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сять лет подряд ходил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глаголов я тащился,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склонений кайф ловил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рок литературы,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на крыльях, я лечу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х писателей прочёл я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 писателем хочу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б сначала научился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зошибочно писать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бе с двойкой по диктантам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к писателем не стать!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и шутки-прибаутки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души для вас пропели,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педагога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радовать хотели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авес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ович: Культура речи- это то богатство, которое из Золушки делает принцессу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омец : А из дикаря сделает богатыря!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обрыня: Так, куда же нам дальше?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пович: Где сокровища прячутся? Ой, опять ученик бежит. Эй, парень, куда нам дальше-то? Тут как-то непонятно написано?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ченик: Чего же непонятного. Вам к директору надо(убегает)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ромец: Во, кажется попали по настоящему! Я тут в коридоре слышал, что директор у них сама Шамаханская Царица – как глянет на тебя, так насквозь видит! Че делать то будем?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ня: Че, че, поехали. Авось не пропадем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вич: А я знаю, братцы что делать. Срочно по мобильной связи Юлия нашего вызываем. Он нам поможет. Он не конь, а голова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звонят) Первый, первый я второй. Срочно выезжай на подмогу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олос из-за двери: «Да иду я, иду! Пять минут подождать не может». Слышится звук цокающих копыт. Входит Юлий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Ну, наконец-то! Тебя не дозовешься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Не смешите мои подковы! Какие такие срочные дела оторвали меня от философских размышлений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Срочные, богатырские! Не перевелись еще на Руси богатыри, способные постоять за дело доброе! Ты со мной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Подумать надо… что за дело-то? А то шум подняли, а в чем дело не говорят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 Шамаханскую Царицу нам надо одолеть. А как не знаем. Подскаж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Тьфу ты! Невидаль, какая! Нет ничего проще! А кто вам сказал, что ее одолевать надо? Эх, вы, темнота, не знаете правильного подхода к женщине. Учу! </w:t>
      </w:r>
      <w:r>
        <w:rPr>
          <w:sz w:val="28"/>
          <w:szCs w:val="28"/>
          <w:u w:val="single"/>
        </w:rPr>
        <w:t>Во первых</w:t>
      </w:r>
      <w:r>
        <w:rPr>
          <w:sz w:val="28"/>
          <w:szCs w:val="28"/>
        </w:rPr>
        <w:t xml:space="preserve"> надо начинать с комплиментов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Во-вторых  слова должны быть от души! (подходит к директору с цветами и читает стих)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г создал Женщину когда-то из ребра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ожив в неё все лучшие творенья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бви планету, космодром Добра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лактику Заботы и Терпенья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ы комету, метеор Страстей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еманности туманность и Кокетства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инственности радужную тень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прочие космические средства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с Космосом магическая связь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 Вас для подчинённых безусловна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ь Вам дана космическая власть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ать вопросы сложности огромной!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Вами, как за каменной стеной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дай вам Бог огромного терпенья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А неудачи  пусть обходят стороной!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лена Валерьевна, примите  знак любви и уваженья!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вручает букет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едущие: Слово предоставляется директору школы Сальковой Е.В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лий: Понятно, темнот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вич: Понятно, понятно! А дальше – то нам куда? Чего ты не спросил у директора про образовани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лий: ну чего зря человека беспокоить. Я сам вам сейчас подскажу. О, а вот бежит замечательный ребенок. Мы сейчас у него спроси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леш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 мы уже спрашивал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лий: и что? Эй, мальчик! Куда нам за аттестато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ик: Так, у директора был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гатыри: Ага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ик: Не помог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гатыри: Не помо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ик: Тогда только по урока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пович: Мы С каждым уроком все больше обогащаемся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: А если пойдете на математику, вы там найдете настоящую золотую жилу!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ромец: А чё она изучает, эта математика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еник: Цифры, числа, геометрические фигур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пович: Вот это нам, богатырям, нужно как рыбке зонтик!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брыня: Потухни! Вот это нам как раз и нужно, иначе как же мы стоимость клада посчитаем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ик: А еще математика научит вас думат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ромец: Не, мы люди служивые, за нас держава дума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: Ну, а наши школьники привыкли жить своим умом!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пович:</w:t>
      </w:r>
      <w:r>
        <w:rPr>
          <w:sz w:val="28"/>
          <w:szCs w:val="28"/>
        </w:rPr>
        <w:t xml:space="preserve"> Да и нам ума немного досталось! Я уже эти задачки щелкаю, как семечки!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Ну-ка , реши, например, такую: царь дал тебе за хорошую службу 10 конфет, нужно разделить их на троих друзей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Это ж по сколько конфет достанется каждому богатырю? Попович: По 8 каждому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как это по 8, если их 10?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пович:</w:t>
      </w:r>
      <w:r>
        <w:rPr>
          <w:sz w:val="28"/>
          <w:szCs w:val="28"/>
        </w:rPr>
        <w:t xml:space="preserve"> Не знаю, но я свои 8 уже съел!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Хорошая наука!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Конкретно обогащает!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обрыня :</w:t>
      </w:r>
      <w:r>
        <w:rPr>
          <w:sz w:val="28"/>
          <w:szCs w:val="28"/>
        </w:rPr>
        <w:t xml:space="preserve"> Ой, девчонки! А вы конфеты любите? Давайте так – мы вам конфеты – а вы нам  - знания счета по математике! ( в это время появляются девочки 11 класса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учителю математик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елодию песни "Восточные сказки" гр. "Блестящие"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есня-диалог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(выступление будет эффектнее смотреться, если будет поставлен небольшой танец, как в клипе "Блестящих"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арень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Эй, девушки-красавицы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Экзамен приближается!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то решит мне алгебру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ому подарок подарю!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(показывает коробочку с кольцом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ервая девушка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чи так твои смешны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 подарки не нужны,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торая девушка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 фиг нам жених такой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Если он ни в зуб ногой!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…</w:t>
      </w:r>
      <w:r>
        <w:rPr>
          <w:b/>
        </w:rPr>
        <w:t>.(проигрыш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.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ак важно учи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об в жизни всего доби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у, а балбесом быть - небольшая честь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ы будем стара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упей не хотим каза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 знанья покажем, какие только есть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арень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евчоночки, хорошие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чему же брошен 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ые все жел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сполню ваши вмиг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ервая девушка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ак ты не поймешь никак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о учеба не пустяк?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торая девушка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 учебник сядь скорей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аш назойливый жених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.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ак важно учи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Чтоб в жизни всего доби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у, а балбесом быть - небольшая честь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ы будем стара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упей не хотим казаться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 знанья покажем, какие только есть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u w:val="single"/>
        </w:rPr>
        <w:t>Моргачева Катя: Нас, мальчики математике учила Демина С.В. И мы говорим ей за это огромное спасибо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пович:</w:t>
      </w:r>
      <w:r>
        <w:rPr>
          <w:sz w:val="28"/>
          <w:szCs w:val="28"/>
        </w:rPr>
        <w:t xml:space="preserve">  Какие вредные здесь барышни! Поехали дальше. Где там еще у них по расписанию клады прячутся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брыня: (</w:t>
      </w:r>
      <w:r>
        <w:rPr>
          <w:sz w:val="28"/>
          <w:szCs w:val="28"/>
        </w:rPr>
        <w:t>разворачивает свиток) А дальше физика. Нет. Сюда соваться не будем. Я слышал тут от учеников 9-б  - физик – учитель строгий. Давайте лучше  в замочную скважину посмотрим, что там происходит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) (на сцене – 9б класс)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Школьные годы чудесные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 дружбою, с книгою, с песнею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к они быстро летят, их не воротишь назад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азве они пролетят без следа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ауза. Один ученик громко бьет другого учебником по голов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Нет, не забудет никто никогд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Школьные годы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ченики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ы знаешь что-нибудь по физике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ра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е знаю ничего, в башке дыр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Я знаю: Архимед любил купаться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у а Ньютон под яблоней слонятьс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 Менделеев - дядька с бородой..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При чем тут физи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венит звон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Щас будет ой-ей-е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Входит учитель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Заходим в класс, спокойно, снять портфель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то не принес учебник? Вон за дверь..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уда пошли все? Я не отпускала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 я принес!</w:t>
      </w:r>
    </w:p>
    <w:p>
      <w:pPr>
        <w:pStyle w:val="Normal"/>
        <w:ind w:firstLine="709"/>
        <w:rPr/>
      </w:pPr>
      <w:r>
        <w:rPr/>
        <w:t>Все: - Уж лучше б ты молчал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ак вот, скажите что я задавала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 я не помню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ак, дневник достала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А ты иди к доске к доске и отвечай урок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 я вчера болел... и позвонить не мог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огда к доске пойдет сейчас... Ранит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Я не могу, меня весь день тошнит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огда по списку, вот же, Иванов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 я... а мне..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Без отговорок только снов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о мне... ведь я..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Сейчас поставлю ноль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О нет, о нет..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ванова: Какая боль, какая боль!</w:t>
      </w:r>
    </w:p>
    <w:p>
      <w:pPr>
        <w:pStyle w:val="Normal"/>
        <w:ind w:firstLine="709"/>
        <w:rPr/>
      </w:pPr>
      <w:r>
        <w:rPr/>
        <w:t>Все: Иванова получит опять ноль.</w:t>
      </w:r>
    </w:p>
    <w:p>
      <w:pPr>
        <w:pStyle w:val="Normal"/>
        <w:ind w:firstLine="709"/>
        <w:rPr/>
      </w:pPr>
      <w:r>
        <w:rPr/>
        <w:t>Иванова: Какая боль, какая боль!</w:t>
      </w:r>
    </w:p>
    <w:p>
      <w:pPr>
        <w:pStyle w:val="Normal"/>
        <w:ind w:firstLine="709"/>
        <w:rPr/>
      </w:pPr>
      <w:r>
        <w:rPr/>
        <w:t>Все: Иванова получит опять нол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чинается тихая музыка Чайковского, сцена умирающего лебедя. Иванова что-то отвечает, но зритель не слышит, что конкретно. Во время ответа она танцует танец умирающего лебед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читель: Ладно уж, садись четыре.</w:t>
      </w:r>
    </w:p>
    <w:p>
      <w:pPr>
        <w:pStyle w:val="Normal"/>
        <w:ind w:firstLine="709"/>
        <w:rPr/>
      </w:pPr>
      <w:r>
        <w:rPr/>
        <w:t>Все (поют): Нет оценки лучше в мире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читель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ак, до звонка, еще минут так сорок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И если чистый ваш дневник еще вам дорог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останьте ручки и тетрадь я объясню урок...</w:t>
      </w:r>
    </w:p>
    <w:p>
      <w:pPr>
        <w:pStyle w:val="Normal"/>
        <w:ind w:firstLine="709"/>
        <w:rPr/>
      </w:pPr>
      <w:r>
        <w:rPr/>
        <w:t>Опаздывающий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Позвольте мне зайти, через поро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ы вовремя, и что же приключилось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Сломался лифт, будильник не звонил, дверь отключилась..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х вот как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В ЖЕКе был и потерял ключи,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Я поняла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Трамвай ушел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Ну хватит, помол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Могу я сесть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Садись, но не споткнись дорогой!</w:t>
      </w:r>
    </w:p>
    <w:p>
      <w:pPr>
        <w:pStyle w:val="Normal"/>
        <w:ind w:firstLine="709"/>
        <w:rPr/>
      </w:pPr>
      <w:r>
        <w:rPr/>
        <w:t>Начинает плакать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Зачем вы так со мной, надменно, строго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Я слишком что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О нет, сейчас заплачу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о мне предвзяты вы, а это значит..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Что на уроке получить могу лишь ноль!</w:t>
      </w:r>
    </w:p>
    <w:p>
      <w:pPr>
        <w:pStyle w:val="Normal"/>
        <w:ind w:firstLine="709"/>
        <w:rPr/>
      </w:pPr>
      <w:r>
        <w:rPr/>
        <w:t>Учитель ехидничает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Какая боль.</w:t>
      </w:r>
    </w:p>
    <w:p>
      <w:pPr>
        <w:pStyle w:val="Normal"/>
        <w:ind w:firstLine="709"/>
        <w:rPr/>
      </w:pPr>
      <w:r>
        <w:rPr/>
        <w:t>Весь класс начинает петь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кая боль, какая боль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Учил урок, но он получит ноль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Крамская Алина: Ирина Петровна, мы вам хотим сказать спасибо за ваше терпение с нами и труд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ы самая лучшая  и родная, пусть счастье и радость с вами рядом идут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ромец (</w:t>
      </w:r>
      <w:r>
        <w:rPr>
          <w:sz w:val="28"/>
          <w:szCs w:val="28"/>
        </w:rPr>
        <w:t>выходит держась за спину) : Да, дела! Я после этого урока аж взмок! Уж больно мудреная наука!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леша:</w:t>
      </w:r>
      <w:r>
        <w:rPr>
          <w:sz w:val="28"/>
          <w:szCs w:val="28"/>
        </w:rPr>
        <w:t xml:space="preserve"> Да, а дальше еще круче!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Что?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Хор: Химия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брыня: Идем на химию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 переходят на другой край сцен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пович:</w:t>
      </w:r>
      <w:r>
        <w:rPr>
          <w:sz w:val="28"/>
          <w:szCs w:val="28"/>
        </w:rPr>
        <w:t xml:space="preserve"> Так-так, значица, химия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и что тут у них за драгоценности? Выходит на сцену Змей Горыныч и баба Яга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Горыныч, родной! Ты как здесь нарисовался? Вау, и подружку себе нашел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ыныч:</w:t>
      </w:r>
      <w:r>
        <w:rPr>
          <w:sz w:val="28"/>
          <w:szCs w:val="28"/>
        </w:rPr>
        <w:t xml:space="preserve"> да я, да мы… Мы тут это, образование получаем. Сейчас без образования никуда! А это знакомьтесь – главный химик нашего леса – Яга – краса, русая коса! А еще она мой консультант. У меня с химией туговато, так она мне помогае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А Золотишко у вас есть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ыныч:</w:t>
      </w:r>
      <w:r>
        <w:rPr>
          <w:sz w:val="28"/>
          <w:szCs w:val="28"/>
        </w:rPr>
        <w:t xml:space="preserve"> Да не только золотишко, тут вся таблица Менделеева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Так, парни. Я сейчас вас проэкзаменую и скажу -  по плечу вам будет такой предмет или нет. Кто скажет, какие вещества не растворяются в воде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гатыри: Рыб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га: А какие вещества испаряются?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атыри: Деньги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га: А какие вещества летучие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атыри: Птицы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га: А какие вещества горючие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атыри: Спички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га: В каком состоянии бывает вода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: В твердом, жидком и газированном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ыныч: Вот и наши знания были на таком же уровн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когда мы начали изучать химию, нам открылся волшебный мир химических веществ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я- это солнце, воздух и вода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напитки, и е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увь, топливо, пос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екарство от простуды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добрения, косметик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дежда из синтетики!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елегко добывали мы зна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Через муки прошли и страдания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апрасными были все му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годится нам эта наука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нашему учителю – Ерохиной И.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брыня: Да, получается что все предметы в школе важ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пович: Эй, Горыныч, А где тут документ получить можно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ыныч: А он в заветном ларце лежит – сейф называется. Да у меня и ключи от него есть. Давайте-ка посмотрим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ткрывают сейф, вынимают записку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есь был Тугарин Змей». Ничего не понимаю! Что же это получается - неужели сам Тугарин Змей забрал наш волшебный документ?! Что же нам делать? Кто  нам поможет?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(Звучит фонограмма песни из мультфильма «Алеша Попович и Тугарин Змей». </w:t>
      </w:r>
    </w:p>
    <w:p>
      <w:pPr>
        <w:pStyle w:val="Normal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Эх, направить бы мою силушку на добрые дела! ЮлиЙ!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Не смешите мои подковы! Какие такие срочные дела опять оторвали меня от философских размышлений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Срочные, богатырские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брыня:</w:t>
      </w:r>
      <w:r>
        <w:rPr>
          <w:sz w:val="28"/>
          <w:szCs w:val="28"/>
        </w:rPr>
        <w:t xml:space="preserve">Мы собирались документ забрать, а его унес Тугарин Змей!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Скажи ты на милость! Невидаль, какая! Нет ничего проще! Нужно просто пойти по его следу, догнать и забрать портфель назад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Муромец:</w:t>
      </w:r>
      <w:r>
        <w:rPr>
          <w:sz w:val="28"/>
          <w:szCs w:val="28"/>
        </w:rPr>
        <w:t xml:space="preserve"> Но ведь Тугарин Змей очень хитрый! Как же нам у него портфель забрать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А голова на что? Здесь хитрость нужна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Придумал тоже! Лучше действовать на прямую! Честный бой - вот самый справедливый судья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Ну-ну! Так тебе и поверили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А что! Вон здесь сколько богатырей! Вместе мы - сила! Правда, ребята?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атыри, все выходи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ою ловкость покажи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вместе соберете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 победы вы добьетесь!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еографическая композиция в исполнении мальчиков «Богатырская сила». (Ряжских Максим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от у нас какие богатыри! С такими молодцами победа будет за нами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Ну, допустим, вступите вы в бой! Ну, покалечат вас немного! Так ведь тогда и в школу не все пойдут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И что же теперь делать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Что, что! План нужно составить! Вот как, например, охрану Тугаринову отвлекать будем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Нет ничего проще! Инструменты мы возьмем,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у отвлекать начне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Юлий: </w:t>
      </w:r>
      <w:r>
        <w:rPr>
          <w:sz w:val="28"/>
          <w:szCs w:val="28"/>
        </w:rPr>
        <w:t>Ну, хорошо! Отвлекли вы охрану, проникли в лагерь, и вас там сразу же схватили! Почему? А потому, что выделяетесь вы своей одеждой! Маскироваться то, как будете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>: Ничего сложного! Мы переоденемся.  Сейчас – погоди мину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уходят за сцену – оттуда выходят </w:t>
      </w:r>
      <w:r>
        <w:rPr>
          <w:sz w:val="28"/>
          <w:szCs w:val="28"/>
          <w:u w:val="single"/>
        </w:rPr>
        <w:t>восточные красавицы. (Танец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оворят слова инструктору ОБЖ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а уроках ваших научилис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олько автоматы собира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для себя надежно уяснили как и кого да и когда спаса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ваши мудрые советы пригодятс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не раз на жизненном пу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ы вам искренне хотим сказать спасиб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о что жизни нас учили в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Юлий: </w:t>
      </w:r>
      <w:r>
        <w:rPr>
          <w:sz w:val="28"/>
          <w:szCs w:val="28"/>
        </w:rPr>
        <w:t>Что же, вижу, готовы вы к встрече с Тугарином. Можно отправляться в путь. Счастливого пути! А мы с Алешей домой пойдем. Вдруг еще кому помощь понадобится, а мы устали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Юлий! Как тебе не стыдно! Тугарина просто так не возьмешь! Я то уж знаю!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Юлий: </w:t>
      </w:r>
      <w:r>
        <w:rPr>
          <w:sz w:val="28"/>
          <w:szCs w:val="28"/>
        </w:rPr>
        <w:t>Не смешите мои подковы! Они и без нас справятся! Не идти же нам с ним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Вот именно - идти! А вдруг им наша помощь понадобится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Ну ладно, уговорил. Только пусть они идут впереди - разведка, значит. А мы сзади пойдем. Если что, то мы всегда успеем  наутек…то есть  всегда на помощь придем. Ну что встали - то? Пошли скорее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Пошл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на сцене появляется Хан Бекет со своей ордо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Слысал я однако, богатыри к нам собираются, документ хотят забрать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да: вай – вай – вай!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н: Нам никак допустить того нельзя!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рда: да-да-д!1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н : мы следы должны запутать! Эй, орда моя, ползите  - следы заметите!   Да и поаккуратней на местности! Помните, География в нашем деле – на первом месте!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они все уползают. Занавес закрывается) </w:t>
      </w:r>
      <w:r>
        <w:rPr>
          <w:b/>
          <w:i/>
          <w:sz w:val="28"/>
          <w:szCs w:val="28"/>
        </w:rPr>
        <w:t>Выходят учащиеся 9-а класса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вящается классному руководителю 9-а класса, и одновременно нашему учителю географии Толстых А.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ография вещь полезна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тем паче – с таким учителем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рвы стали струной железною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зга вырос объем значительно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ний скудные прояв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вратились в ответы внятные…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усть и Вам наши поздрав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анут нужными и приятными!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ходят ученики 9-х классов и поют песню своим классным руководителям!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классным ( На мотив «Мир не прост»)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не прост, совсем не прост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нелегко в нем дотянутся до звезд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т пришла расставанья пора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 знаем мы точно – вы наша семья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тится быстро судьбы колесо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ам было с нами совсем нелегко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вот сегодня мы здесь стоим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а благодарности вам говорим!</w:t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-в:</w:t>
      </w:r>
      <w:r>
        <w:rPr>
          <w:i/>
          <w:sz w:val="28"/>
          <w:szCs w:val="28"/>
        </w:rPr>
        <w:t xml:space="preserve"> Мир, в котором все мы живем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р, мы этот школой зовем!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есь прошли учебы года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 моя ты со мной навсегда!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ейчас сделать должн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шим классным признанье в любви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– просто супер, вы – просто класс!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 всегда горой за наш класс!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кай нас разлучает судьб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ы не забудем вас никогда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мир огромный открыли для нас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ас все любим, вы мама для нас!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 в зал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Алеша: </w:t>
      </w:r>
      <w:r>
        <w:rPr>
          <w:sz w:val="28"/>
          <w:szCs w:val="28"/>
        </w:rPr>
        <w:t>Кажется, пришли. Вот оно какое царство тугариново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Ну посмотрели и ладненько! Можно домой возвращатьс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Добрыня: </w:t>
      </w:r>
      <w:r>
        <w:rPr>
          <w:sz w:val="28"/>
          <w:szCs w:val="28"/>
        </w:rPr>
        <w:t>Стой, Юлий! Мы пришли дело пытать, а не от дела лытать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Так страшновато что-то! А вдруг и, правда, Тугарина встретим! Кто же нас тогда спасать будет? Никто и не услышит моего крика о помощ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Муромец:</w:t>
      </w:r>
      <w:r>
        <w:rPr>
          <w:sz w:val="28"/>
          <w:szCs w:val="28"/>
        </w:rPr>
        <w:t xml:space="preserve"> Да не переживай ты так!  Эй, Хан Бекет. Где ты там? Выходи, дело есть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н Бекет:</w:t>
      </w:r>
      <w:r>
        <w:rPr>
          <w:sz w:val="28"/>
          <w:szCs w:val="28"/>
        </w:rPr>
        <w:t xml:space="preserve"> (выходит из-за кулис) Кето посмел меня будить? На кол посажу!Ой, Добринюшка! А я-то думаю, кто это ножками топ-топ. А это ти!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Кричат громче. Из за кустов поднимается Тугарин, потягивается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sz w:val="28"/>
          <w:szCs w:val="28"/>
        </w:rPr>
        <w:t xml:space="preserve"> Да тише вы! Так и оглохнуть можно! Как будто и, правда, Тугарина увидели. Не стоит же он у меня за спино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нно за спиной и стоит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Юл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смешите мои подковы! Откуда бы ему здесь взяться! (поворачивает голову). И-И-ГО-ГО! Спасайся, кто может! (убегает из зала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Тугарин:</w:t>
      </w:r>
      <w:r>
        <w:rPr>
          <w:sz w:val="28"/>
          <w:szCs w:val="28"/>
        </w:rPr>
        <w:t xml:space="preserve"> Чего шум подняли? Ни сна, ни отдыха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Вот ты где Тугарин Змей! Отдавай сейчас же волшебный документ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Тугарин:</w:t>
      </w:r>
      <w:r>
        <w:rPr>
          <w:sz w:val="28"/>
          <w:szCs w:val="28"/>
        </w:rPr>
        <w:t xml:space="preserve"> Еще чего! Это мой портфель! Я первый его взял!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Алеша:</w:t>
      </w:r>
      <w:r>
        <w:rPr>
          <w:sz w:val="28"/>
          <w:szCs w:val="28"/>
        </w:rPr>
        <w:t xml:space="preserve"> А коли так - выходи на бой честный! Кто победит, тот и заберет волшебный портф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угарин:</w:t>
      </w:r>
      <w:r>
        <w:rPr>
          <w:sz w:val="28"/>
          <w:szCs w:val="28"/>
        </w:rPr>
        <w:t xml:space="preserve"> Нет! Я сегодня не могу! У меня войско в отпуске. (уходит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Вон какой мешок тяжелый! (поднимает мешок с надписью «Образование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Попович:</w:t>
      </w:r>
      <w:r>
        <w:rPr>
          <w:sz w:val="28"/>
          <w:szCs w:val="28"/>
        </w:rPr>
        <w:t xml:space="preserve"> Три килограмма интеллекта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Пять килограммов кругозора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Килограмм логического мышлени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пович</w:t>
      </w:r>
      <w:r>
        <w:rPr>
          <w:sz w:val="28"/>
          <w:szCs w:val="28"/>
        </w:rPr>
        <w:t xml:space="preserve">: и пятнадцать килограммов любви…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к природе и погоде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К литературе и культу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Попович:</w:t>
      </w:r>
      <w:r>
        <w:rPr>
          <w:sz w:val="28"/>
          <w:szCs w:val="28"/>
        </w:rPr>
        <w:t xml:space="preserve"> К грамматике и математик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Задание выполни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брыня:</w:t>
      </w:r>
      <w:r>
        <w:rPr>
          <w:sz w:val="28"/>
          <w:szCs w:val="28"/>
        </w:rPr>
        <w:t xml:space="preserve"> Образование добыл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Попович:</w:t>
      </w:r>
      <w:r>
        <w:rPr>
          <w:sz w:val="28"/>
          <w:szCs w:val="28"/>
        </w:rPr>
        <w:t xml:space="preserve"> Пора и полцарства в награду получ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рут мешок и перемещаются на левый край сцены. С правого края сцены выбегает ученик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Постойте, это еще не все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Богатыри </w:t>
      </w:r>
      <w:r>
        <w:rPr>
          <w:sz w:val="28"/>
          <w:szCs w:val="28"/>
        </w:rPr>
        <w:t xml:space="preserve">(трагически) : А что еще?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ы чего, не понимаете, что ли ? Это же только образование. А  вам что велели искать? Аттестат. Эх, бестолковые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гатыри:</w:t>
      </w:r>
      <w:r>
        <w:rPr>
          <w:sz w:val="28"/>
          <w:szCs w:val="28"/>
        </w:rPr>
        <w:t xml:space="preserve"> Ну и что нам теперь делать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Как это что! Я вас сейчас с главной специалисткой по добыванию образования познакомлю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Богатыри:</w:t>
      </w:r>
      <w:r>
        <w:rPr>
          <w:sz w:val="28"/>
          <w:szCs w:val="28"/>
        </w:rPr>
        <w:t xml:space="preserve"> Кто такая? (из-за кулис выходит МАШ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Маша 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Кт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 : Маша 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Ты Маш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 я Маш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Это Маш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ы знаешь где взять аттеста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 ты знаешь где он леж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: А ты можешь его доста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 это не ты его случайно из сейфа достал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 кт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а: Маш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Но Маша это т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а: 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Так значит ты все-таки знаешь кт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Не исключе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Так да или не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Ил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 откуда Маш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Из Ельц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: А что Маша тут делае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Маша очень голодная был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Так отсюда до Ельца 500 километр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? Маша очень голодная был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 как Маша добирала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-да-да-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, поездо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(рули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: А на машин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 : 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втостопо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: А у Маши есть деньг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 как Маша расплачивала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А Маша учит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а: Нет, Маша уже уме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Так ты что, уже и аттестат получил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ри:Слушай, а откуда ты такая веселая взялась? У вас что тут все таки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а: Да нет, это я с вами сценку для смотра художественной самодеятельности повторял! Мы же в школе с эстетическим уклоном!  У нас завуч по воспитательной работе занимается отбором номеров для концертов. А что не прокатил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огатыри: Нет, здорово у тебя получилось!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еще вы тут може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а: А вы сами посмотрите!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нец «Чикаго»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асибо нашему завучу – Баршиной С.М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навес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ходят учителя на сцену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отова Е.В.:</w:t>
      </w:r>
      <w:r>
        <w:rPr>
          <w:sz w:val="28"/>
          <w:szCs w:val="28"/>
        </w:rPr>
        <w:t xml:space="preserve"> Девочки, вы видели, как наши дети сейчас выступали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стых А.В.:</w:t>
      </w:r>
      <w:r>
        <w:rPr>
          <w:sz w:val="28"/>
          <w:szCs w:val="28"/>
        </w:rPr>
        <w:t xml:space="preserve"> Боже мой – это самый запоминающийся выпуск школы! Какие дети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Ряполова И.П.: </w:t>
      </w:r>
      <w:r>
        <w:rPr>
          <w:sz w:val="28"/>
          <w:szCs w:val="28"/>
        </w:rPr>
        <w:t>Да, жалко будет с ними расставаться! Но на последок нам хочется сказать следующе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юньский вечер, синь без кр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школьных дней уж не верну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, дети, провожа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ас в нелегкий, долгий пу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здельничать способен каждый челове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жить бездушно каждый может тож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ремя мчится, ускоряя бе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рашивает: кто ты в жизни, кто же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стых А.В.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ж коль расти, так с юности рас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не годами, а делами зрееш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, что не успел до 30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, скорей всего уж, не успееш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будут весны, будут соловь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милых горячо и свят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се же в труд идите, как в бо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ите биографии сво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упускайте времени, ребята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яполова И.П.:</w:t>
      </w:r>
      <w:r>
        <w:rPr>
          <w:sz w:val="28"/>
          <w:szCs w:val="28"/>
        </w:rPr>
        <w:t xml:space="preserve"> Вас провожая в путь, мы каждый раз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заем сердце, от разлуки муча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олстых А.В.:  </w:t>
      </w:r>
      <w:r>
        <w:rPr>
          <w:sz w:val="28"/>
          <w:szCs w:val="28"/>
        </w:rPr>
        <w:t>Мы помним каждого, мы любим ва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ыпуск наш, бесспорно, самый лучший!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отова Е.В.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егодня, обращаясь к своим детям – ставшим выпускниками, я хочу сказать, что лучших детей в моей педагогической деятельности не было. И хотя я их часто ругала за прогулы, поведение, я делала это не напрасно! Потому что в моем сердце они занимают большое мест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наши дет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пройдите, не петляя око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ломав у невзгод остри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есь в этой жизни достой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верьте в назначенье сво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перед. И движенье, движень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 трудным пройдя адрес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оси у судьбы снисхождени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 судьбу свою вылепи, са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ю в корни твои. И в нау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знелюбие силы тво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едь скоро возьмешь в свои ру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т мир, эту землю людей!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-пожелание « Спроси у жизни строгой»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проси у жизни строго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акой идти дорогой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уда по свету белом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правиться с ут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 за солнцем следом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Хоть этот путь неведом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, мой друг, всегда и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 за солнцем следом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Хоть этот путь неведом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, мой друг, всегда и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Забудь свои заботы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адения и взлёты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е хнычь, когда судьба себ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едёт не как сест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 если с другом худо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е уповай на чудо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пеши к нему, всегда ве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 если с другом худо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е уповай на чудо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пеши к нему, всегда ве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х, сколько будет разны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омнений и соблазнов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е забывай, что это жизнь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е детская иг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ы прочь гони соблазны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свой закон негласный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, мой друг, всегда и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ы прочь гони соблазны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свой закон негласный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, мой друг, всегда и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проси у жизни строго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акой идти дорогой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уда по свету белом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правиться с ут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ы прочь гони соблазны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свой закон негласный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, мой друг, всегда и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ы прочь гони соблазны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свой закон негласный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ди, мой друг, всегда ид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рогою доб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гатыри: Так, прибыли мы наконец-т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а: Ау! Есть тут кто-нибуд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ромец: Куда же все подевались-то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ня: А вот девчонки стоят в сторонк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ромец: Девчата, а выут классного руководителя 11 класса не виде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и: Видели! А вам она зачем нужн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леша: Да, говорят , она знает, где тут образованье можно получи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очки: Зна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ромец: А она строга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вочки: Да нет! Она – для нас самая -  самая!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нчарова-Ряжских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изменится и все забудется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забудетесь лишь В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шей памяти вы останетесь воплощением доброты!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любили нас искренне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 детей своих родных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 примите же благодарность от учеников своих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 Танец «Все дело в шляпе»)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ходит на сцену Е.В и богатыри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.В : </w:t>
      </w:r>
      <w:r>
        <w:rPr>
          <w:sz w:val="28"/>
          <w:szCs w:val="28"/>
        </w:rPr>
        <w:t>Так, что вы хотели у меня узнать – спрашивайт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еша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ят вы знаете, где можно образование получить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Е.В.:</w:t>
      </w:r>
      <w:r>
        <w:rPr>
          <w:sz w:val="28"/>
          <w:szCs w:val="28"/>
        </w:rPr>
        <w:t xml:space="preserve"> Знаю. Пройти курс обучения за 11 лет, получить сертификат с результатами ЕГЭ и  аттестат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гатыри:</w:t>
      </w:r>
      <w:r>
        <w:rPr>
          <w:sz w:val="28"/>
          <w:szCs w:val="28"/>
        </w:rPr>
        <w:t xml:space="preserve"> Ох мы и попали! Мы тут уже все предметы прошли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.В.:</w:t>
      </w:r>
      <w:r>
        <w:rPr>
          <w:sz w:val="28"/>
          <w:szCs w:val="28"/>
        </w:rPr>
        <w:t xml:space="preserve"> Да нет, Интернет не освоили, трудовым обучение не занимались, в столовую  не ходили в конце конц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пройти со м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ходя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ин, Кривопусков,  Кремлева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ш любимый информатик не зайдет к нам больше в клас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покажет на компе он программы высший класс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ресурсы Интернета мы продолжим изуч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а Ольгу Николаевну никогда не забыв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бя я буду вечно помнить, столовая – любовь мо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варам сказать хочу 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благодарности слов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ому персоналу мы наш привет горячий шл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и на страже чистоты утром, вечером и дн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уходя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ромец: Что-то притомился я , братц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брыня: Да, дорога у на с была длинна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леша: Эх, сейчас бы дома оказатьс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ромец: Да, там матушка с батюшкой тебя молочком бы напоили!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ня: Ага! И на перинку бы спать уложили!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ля Баранова: О вера наших матер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век не знающая мер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ятая, трепетная вера в нас, подрастающих дете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ианна: Ее, как свет в березняк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вытравит ничто на све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единицы в дневнике, ни злые жалобы соседе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я Лысикова: Уж матери – такой народ – вздохнут, нас долгим взглядом мер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перебесятся. Пройд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нова верят. Верят. Верят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родителя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ропинку не забуд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едёт в родимый д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инать всё время буд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одителях с тепл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они нам посвятил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 лучшие сво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 это мы спасиб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сегодня говор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пасибо говор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кто с детства нас люб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кто лучшее на све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у -жизнь нам подар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, папа -это в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тёплые сл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, папа ,мама, пап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дороже в мире н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быстро пробежа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зрослели мы дав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для вас так и остали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ами всё-рав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мы будем малыш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останемся деть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бы не расставали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й жизни с нами 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пасибо говор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кто с детства нас люб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кто лучшее на све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у -жизнь нам подар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, папа -это в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тёплые сл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, папа ,мама, пап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дороже в мире н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  <w:t>Вед: Слово для поздравления предоставляется _______________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(ходит взад-впере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ава, Забава! Посмотри в окно, не видать ли там молодцев наши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ва: Да вот они, дядюшка! Прибыли. Ну, привезли документ?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Алеша:</w:t>
      </w:r>
      <w:r>
        <w:rPr>
          <w:sz w:val="28"/>
          <w:szCs w:val="28"/>
        </w:rPr>
        <w:t xml:space="preserve"> Берите выше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ромец:</w:t>
      </w:r>
      <w:r>
        <w:rPr>
          <w:sz w:val="28"/>
          <w:szCs w:val="28"/>
        </w:rPr>
        <w:t xml:space="preserve">  Берите круче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брыня:  </w:t>
      </w:r>
      <w:r>
        <w:rPr>
          <w:sz w:val="28"/>
          <w:szCs w:val="28"/>
        </w:rPr>
        <w:t>Привезли не документ, а целый указ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А что там говорится?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ша:</w:t>
      </w:r>
      <w:r>
        <w:rPr>
          <w:sz w:val="28"/>
          <w:szCs w:val="28"/>
        </w:rPr>
        <w:t xml:space="preserve"> А говорится в нем то, что мы допущены к государственной итоговой аттестации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риказ о допуске учащихся к государственной итоговой аттестации зачитывает заместитель директора по УВР Толстых А.В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читывается приказ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лант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гда тебе всего семнадцать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ставшись с ученической скамьей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ой бывает трудно разобраться: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да идти, дорогою какой?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 хоть мы со школой расстаемся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а нет для грусти и тоски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равно мы сердцем остаемся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ле школьной парты и доск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щальная пес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щальная песня для 11 класса на последний звонок, на мотив (Трофим "Московская песня"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ять на улице вес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м сегодня не до с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шел и наш с тобой сейчас прощанья ча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я школа о ЕГЭ тверди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то-то по двору бежи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 от души по-русски здесь поздравить на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ждали праздника дав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имем всем о нём ки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, которого всю жизнь нам вспомина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вам сейчас несем цве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ворим слова люб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на прощанье невозможно не сказа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знаем точ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тает лед, в тиши полночной иволга запо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шу школу в сердце нежно мы сбереж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 вам не раз еще прид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ь наш 1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м говорит : «Простите нас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огорчали мы порой невольно ва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слушались мы не всег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ижались иног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вы прощали, понимали нас всег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от мы дружно все сто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руг на дружку мы гляд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ь стали мы теперь одной большой семь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повзрослели – в этом су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ы, пришла пора взгрустну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ь мы прощаемся со школой навсег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знаем точ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тает лед, в тиши полночной иволга запо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шу школу в сердце нежно мы сбереж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 вам не раз еще прид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сех слезинки на глаз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чонки с тушью на щек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м очень грустно расставаться навсег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мы придем еще сю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упят взрослые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наш лицей мы не забудем никогд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скоро нам ЕГЭ писа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институты поступа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мы с тоскою бум школу вспомина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обещаем мы вам вс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а будет без пробл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ы в разлуке будем все по вам скуч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ЗВЕНИТ ЗВОНОК)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0:00Z</dcterms:created>
  <dc:creator>Анна</dc:creator>
  <dc:description/>
  <cp:keywords/>
  <dc:language>en-US</dc:language>
  <cp:lastModifiedBy>Анюта</cp:lastModifiedBy>
  <dcterms:modified xsi:type="dcterms:W3CDTF">2012-02-21T11:36:00Z</dcterms:modified>
  <cp:revision>10</cp:revision>
  <dc:subject/>
  <dc:title>Сценарий выпускного праздника:  «Алеша Попович спешит на помощь»</dc:title>
</cp:coreProperties>
</file>