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униципаль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«Детский сад компенсирующего вида» № 22 («Почемучка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епартамент социально-культурных и дошкольных образовательных учре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О ГО «Воркут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нспект театрализованного развлече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разновозрастной старшей групп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i/>
          <w:i/>
          <w:color w:val="000080"/>
          <w:sz w:val="56"/>
          <w:szCs w:val="56"/>
        </w:rPr>
      </w:pPr>
      <w:r>
        <w:rPr>
          <w:rFonts w:cs="Times New Roman" w:ascii="Times New Roman" w:hAnsi="Times New Roman"/>
          <w:sz w:val="32"/>
          <w:szCs w:val="32"/>
        </w:rPr>
        <w:t>Тема:</w:t>
      </w:r>
      <w:r>
        <w:rPr>
          <w:rFonts w:cs="Times New Roman" w:ascii="Times New Roman" w:hAnsi="Times New Roman"/>
          <w:sz w:val="56"/>
          <w:szCs w:val="56"/>
        </w:rPr>
        <w:t xml:space="preserve"> </w:t>
      </w:r>
      <w:r>
        <w:rPr>
          <w:rFonts w:cs="Monotype Corsiva" w:ascii="Monotype Corsiva" w:hAnsi="Monotype Corsiva"/>
          <w:b/>
          <w:i/>
          <w:color w:val="000080"/>
          <w:sz w:val="56"/>
          <w:szCs w:val="56"/>
        </w:rPr>
        <w:t>Лесная аптека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i/>
          <w:i/>
          <w:color w:val="000080"/>
          <w:sz w:val="56"/>
          <w:szCs w:val="56"/>
        </w:rPr>
      </w:pPr>
      <w:r>
        <w:rPr>
          <w:rFonts w:cs="Monotype Corsiva" w:ascii="Monotype Corsiva" w:hAnsi="Monotype Corsiva"/>
          <w:b/>
          <w:i/>
          <w:color w:val="000080"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i/>
          <w:i/>
          <w:color w:val="333399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b/>
          <w:i/>
          <w:color w:val="333399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44805</wp:posOffset>
            </wp:positionV>
            <wp:extent cx="3048000" cy="2295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333399"/>
          <w:sz w:val="24"/>
          <w:szCs w:val="24"/>
          <w:lang w:val="en-US" w:eastAsia="en-US"/>
        </w:rPr>
      </w:pPr>
      <w:r>
        <w:rPr>
          <w:rFonts w:cs="Courier New" w:ascii="Courier New" w:hAnsi="Courier New"/>
          <w:b/>
          <w:i/>
          <w:color w:val="33339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269875</wp:posOffset>
            </wp:positionV>
            <wp:extent cx="1209675" cy="1619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076" t="11981" r="12870" b="14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ьется тропка в темной чаще.                                                                                                                                               Под листвою шелестящей                                                                                                                 Скрыт от взора человека                                                                                                                 Домик с вывеской «Аптека».                                                                                                        В домике одна без страха                                                                                                                         Проживает черепаха.                                                                                                               Заболеет зверь иль птица,                                                                                                                      Он сюда скорее мчится…     </w:t>
      </w:r>
      <w:r>
        <w:rPr>
          <w:rFonts w:cs="Times New Roman" w:ascii="Times New Roman" w:hAnsi="Times New Roman"/>
          <w:b/>
          <w:i/>
          <w:sz w:val="24"/>
          <w:szCs w:val="24"/>
        </w:rPr>
        <w:t>Выбегает, озираясь, заяц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репаха:</w:t>
      </w:r>
      <w:r>
        <w:rPr>
          <w:rFonts w:cs="Times New Roman" w:ascii="Times New Roman" w:hAnsi="Times New Roman"/>
          <w:sz w:val="24"/>
          <w:szCs w:val="24"/>
        </w:rPr>
        <w:t xml:space="preserve"> (размешивает ложечкой в чашке лекарство)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дравствуй, зайчик длинноухий                                                                                                          Что ты хочешь от старух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Бедный зайчик чуть не плач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я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й, скорей лекарство дай!                                                                                                                          Сердце прямо так и скачет:                                                                                                      Слышал я собачий ла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репах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Дам лекарство, как не дать!                                                                                                              Это, зайчик мой, пустяк.                                                                                                                   Но оно, ты должен знать,                                                                                                                           Не спасает от собак.                                                                                                                Выпей, брат, из этой склянки                                                                                                        Десять капель валерьянки.   </w:t>
      </w:r>
      <w:r>
        <w:rPr>
          <w:rFonts w:cs="Times New Roman" w:ascii="Times New Roman" w:hAnsi="Times New Roman"/>
          <w:b/>
          <w:sz w:val="24"/>
          <w:szCs w:val="24"/>
        </w:rPr>
        <w:t>(капает из пипетки в стаканчик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едущая:   </w:t>
      </w:r>
      <w:r>
        <w:rPr>
          <w:rFonts w:cs="Times New Roman" w:ascii="Times New Roman" w:hAnsi="Times New Roman"/>
          <w:sz w:val="24"/>
          <w:szCs w:val="24"/>
        </w:rPr>
        <w:t>Зайчик выпил, ободрился, и спокойно удалил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дет Медведица с компрессом на лбу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дведица:</w:t>
      </w:r>
      <w:r>
        <w:rPr>
          <w:rFonts w:cs="Times New Roman" w:ascii="Times New Roman" w:hAnsi="Times New Roman"/>
          <w:sz w:val="24"/>
          <w:szCs w:val="24"/>
        </w:rPr>
        <w:t xml:space="preserve">  Что со мной? Ай – ай – ай!                                                                                                           Черепаха, отворяй!                                                                                                                               Вся горю я, как в огне.                                                                                                                        Помоги скорее мн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Черепаха говори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репах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Что ж, поможем, раз болит.                                                                                                       Вот настойка, вот и мед –                                                                                                             Мигом твой недуг пройдет.                                                                                                       Что ты хочешь – выбирай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дведица:</w:t>
      </w:r>
      <w:r>
        <w:rPr>
          <w:rFonts w:cs="Times New Roman" w:ascii="Times New Roman" w:hAnsi="Times New Roman"/>
          <w:sz w:val="24"/>
          <w:szCs w:val="24"/>
        </w:rPr>
        <w:t xml:space="preserve">   Поскорее меду дай! </w:t>
      </w:r>
      <w:r>
        <w:rPr>
          <w:rFonts w:cs="Times New Roman" w:ascii="Times New Roman" w:hAnsi="Times New Roman"/>
          <w:b/>
          <w:i/>
          <w:sz w:val="24"/>
          <w:szCs w:val="24"/>
        </w:rPr>
        <w:t>(выпивает из чашки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Мед медведица взяла,                                                                                                                      Быстро съела и ушла.                                                                                                                         Вскоре вновь стучатся в дверь.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Черепаха: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то там – птица или зверь?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В домик входит лис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Лиса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острадала я, бедняжка,                                                                                                           Пострадала очень тяжко.                                                                                                            Вся в ужасных синяках,                                                                                                                      Чуть держусь я на нога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репаха:</w:t>
      </w:r>
      <w:r>
        <w:rPr>
          <w:rFonts w:cs="Times New Roman" w:ascii="Times New Roman" w:hAnsi="Times New Roman"/>
          <w:sz w:val="24"/>
          <w:szCs w:val="24"/>
        </w:rPr>
        <w:t xml:space="preserve">    Сделаем компресс из лука,   Прекратится твоя мук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А лисицу голод гложет.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   Может мясо мне поможет…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 Говорит она опя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репах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ясо тоже можно дать.                                                                                                                          Коль желаешь, я не прочь,                                                                                                              Рада всем тебе помочь.                                                                                                              Вместе с луком мясо тоже                                                                                                             К синякам твоим приложи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а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 лиса, всё мясо съев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лиса быстро ест из миски и убегает)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на лук не посмотрев,                                                                                                            Вдруг куда – то быстро скрылась.                                                                                                  Черепаха удивилась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ходят белка с ёжик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  Белка беленьким платочком,     Повязала обе щеч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ел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Твердый желудь мне попался,                                                                                                 Хрустнул зуб и зашатался,                                                                                                          Так болит, нет сил терпеть.                                                                                                Можешь зуб мой посмотрет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едущая:  </w:t>
      </w:r>
      <w:r>
        <w:rPr>
          <w:rFonts w:cs="Times New Roman" w:ascii="Times New Roman" w:hAnsi="Times New Roman"/>
          <w:sz w:val="24"/>
          <w:szCs w:val="24"/>
        </w:rPr>
        <w:t>Бедный Ёжик заявил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Ёж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Я вот лапку занозил                                                                                                                                             И теперь на костыле                                                                                                                 Ковыляю по земл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 xml:space="preserve"> Черепаха им сказала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Черепаха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, кого лечить сначала?                                                                                                           Первым делом – для зубов                                                                                                          Отрубей дам и грибов,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даёт мешочек белке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 потом уж не спеша                                                                                                                           Лапку вылечу ежа… </w:t>
      </w:r>
      <w:r>
        <w:rPr>
          <w:rFonts w:cs="Times New Roman" w:ascii="Times New Roman" w:hAnsi="Times New Roman"/>
          <w:b/>
          <w:i/>
          <w:sz w:val="24"/>
          <w:szCs w:val="24"/>
        </w:rPr>
        <w:t>перевязывает лапу еж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елка с ежом уходят. К аптеке подходит филин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илин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стучит в окно, кашляе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Черепаха: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то там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илин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знаешь? Я твой сосед.                                                                                                             Очень нужен мне сов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репах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дравствуй, Филин, друг ушастый!                                                                                   Расскажи мне что с тобой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или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Днем и ночью кашель частый                                                                                                  Нарушает мой покой!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Черепаха в тот же миг,                                                                                                                 Взяв одну из толстых книг,                                                                                                           В ней находит предписань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репах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Нужно делать полосканье ,                                                                                                            Пить ромашковый настой –                                                                                                        Будет вновь здоров больн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илин:</w:t>
      </w:r>
      <w:r>
        <w:rPr>
          <w:rFonts w:cs="Times New Roman" w:ascii="Times New Roman" w:hAnsi="Times New Roman"/>
          <w:sz w:val="24"/>
          <w:szCs w:val="24"/>
        </w:rPr>
        <w:t xml:space="preserve">     Вот спасибо за совет!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Улетае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Филин прохрипел в отв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репах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х, сегодня я устала,                                                                                                                 Поработала немало.                                                                                                                Очень хочется мне спать,                                                                                                                Лягу я теперь в кровать!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Закрывает шторки в окошк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ходит волк, громко стучит в двер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олк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олку отворяй, старуха!                                                                                                                 У меня распухло брюхо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репах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подает ему лекарство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й настой из горицвет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олк:   </w:t>
      </w:r>
      <w:r>
        <w:rPr>
          <w:rFonts w:cs="Times New Roman" w:ascii="Times New Roman" w:hAnsi="Times New Roman"/>
          <w:sz w:val="24"/>
          <w:szCs w:val="24"/>
        </w:rPr>
        <w:t xml:space="preserve">Нет, мне не подходит это!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Черепаха:    </w:t>
      </w:r>
      <w:r>
        <w:rPr>
          <w:rFonts w:cs="Times New Roman" w:ascii="Times New Roman" w:hAnsi="Times New Roman"/>
          <w:sz w:val="24"/>
          <w:szCs w:val="24"/>
        </w:rPr>
        <w:t>Ну, возьми напиток мятны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олк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ет, он тоже неприятный!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Щелкает зубами, топает ногами.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Лишь когда тебя я съем,                                                                                                             Буду вновь здоров совсем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ерепаха громко всхлипывает, трет глаза кулаками. Прилетает Фили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или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ты делаешь, злодей,                                                                                                          Здесь у запертых дверей?!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олк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Эту дверь хочу разбить,                                                                                                         Черепахой закусит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илин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кружит по залу, размахивает крыльями</w:t>
      </w:r>
      <w:r>
        <w:rPr>
          <w:rFonts w:cs="Times New Roman" w:ascii="Times New Roman" w:hAnsi="Times New Roman"/>
          <w:b/>
          <w:sz w:val="24"/>
          <w:szCs w:val="24"/>
        </w:rPr>
        <w:t xml:space="preserve"> 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тицы, звери, выходите,                                                                                                  Черепаху защитите!                                                                                                                Выходите все, кто смел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с тревожно загудел.                                                                                                        Смотрит Филин – там и тут                                                                                                          Звери к домику бегут. </w:t>
      </w:r>
      <w:r>
        <w:rPr>
          <w:rFonts w:cs="Times New Roman" w:ascii="Times New Roman" w:hAnsi="Times New Roman"/>
          <w:b/>
          <w:i/>
          <w:sz w:val="24"/>
          <w:szCs w:val="24"/>
        </w:rPr>
        <w:t>(Выбегают все звери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Белка: </w:t>
      </w:r>
      <w:r>
        <w:rPr>
          <w:rFonts w:cs="Times New Roman" w:ascii="Times New Roman" w:hAnsi="Times New Roman"/>
          <w:sz w:val="24"/>
          <w:szCs w:val="24"/>
        </w:rPr>
        <w:t>Все её мы защитим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Ёжик:</w:t>
      </w:r>
      <w:r>
        <w:rPr>
          <w:rFonts w:cs="Times New Roman" w:ascii="Times New Roman" w:hAnsi="Times New Roman"/>
          <w:sz w:val="24"/>
          <w:szCs w:val="24"/>
        </w:rPr>
        <w:t xml:space="preserve"> На тебя мы налетим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Будем грызть тебя зубам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дведица:</w:t>
      </w:r>
      <w:r>
        <w:rPr>
          <w:rFonts w:cs="Times New Roman" w:ascii="Times New Roman" w:hAnsi="Times New Roman"/>
          <w:sz w:val="24"/>
          <w:szCs w:val="24"/>
        </w:rPr>
        <w:t xml:space="preserve"> Будем рвать тебя когтям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к от страха задрожал                                                                                                                И куда – то убежал..    </w:t>
      </w:r>
      <w:r>
        <w:rPr>
          <w:rFonts w:cs="Times New Roman" w:ascii="Times New Roman" w:hAnsi="Times New Roman"/>
          <w:b/>
          <w:i/>
          <w:sz w:val="24"/>
          <w:szCs w:val="24"/>
        </w:rPr>
        <w:t>Волк убегае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нова тётя черепаха                                                                                                                        В домике живет без страха                                                                                                             И встречает всех с приветом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        (черепаха выходит из дома и обнимает всех зверей)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могает всем советом. 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е артисты выходят на поклон!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7:20:00Z</dcterms:created>
  <dc:creator>Admin</dc:creator>
  <dc:description/>
  <cp:keywords/>
  <dc:language>en-US</dc:language>
  <cp:lastModifiedBy>Admin</cp:lastModifiedBy>
  <dcterms:modified xsi:type="dcterms:W3CDTF">2012-02-21T17:20:00Z</dcterms:modified>
  <cp:revision>2</cp:revision>
  <dc:subject/>
  <dc:title>Сказка «Лесная аптека»</dc:title>
</cp:coreProperties>
</file>