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филактической работы в школе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Мурзина М.Н.,заместитель директора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по воспитательной работе МОУ «Средняя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 xml:space="preserve">общеобразовательная татарско-русская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школа №66» Московского района г.Казани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 России наиболее остро стоит проблема злоупотребления среди подростков  алкоголем, табаком, наркотическими и токсическими веществами. В нашей школе профилактическая работа по злоупотреблению ПАВ ведется по трем основным направления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филактических антинаркотических програм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словий для развития навыков здорового образа жизн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- Индивидуальная работа с семьями и учащимися, требующими особого вним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мках реализации целевой программы профилактики наркотизации населения в Республике Татарстан на 2011 – 2015 годы работа проводится активная профилактическая работа по следующим программам: «Корабль», «Все цвета, кроме черного», «Здоровье и развитие школьников», «Предупреждение употребления алкоголя и наркотиков в школе 1-11 классы», «Основы лидерства» и «Поддержка».  Куратор по профилактике наркомании Г.Н.Хуснутдинова, являясь одновременно классным руководителем 8 А класса проводит работу с родителями по программе «Путь к успеху». Школьным психологом организуются  занятия с волонтерами по программе «Основы лидерства» и обеспечивается методическая консультация для куратора по профилактике наркомании, классных руководителей учащихся и их роди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ятый год работает кабинет по профилактике злоупотребления ПАВ, который располагается в отдельном кабинете. В 2007 году кабинет награжден грамотой Управления образования за победу в городском смотре кабинетов первичной профилактики ПАВ в номинации «Творческий подход в организации и проведении профилактической работы среди детей и подростков в учреждениях образования».  В кабинете представлен богатый методический материал в виде книг, буклетов, методичек, плакатов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 аудио – дисков. Здесь проводятся занятия с психологом, заседания Совета старшеклассников, штаба отряда профилактики «Школьный дозор», родительского комитета и МО классных руководителей. Кабинет используется также для проведения внеклассных мероприятий, связанных с профилактикой ПАВ и родительских собраний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формирования устойчивых основ здорового образа жизни, положительных жизненных навыков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рицательного отношения к употреблению ПАВ среди детей, подростков и молодежи в</w:t>
      </w:r>
      <w:r>
        <w:rPr>
          <w:color w:val="000000"/>
          <w:sz w:val="28"/>
          <w:szCs w:val="28"/>
        </w:rPr>
        <w:t xml:space="preserve"> школе  используются разнообразные формы работы.  П</w:t>
      </w:r>
      <w:r>
        <w:rPr>
          <w:sz w:val="28"/>
          <w:szCs w:val="28"/>
        </w:rPr>
        <w:t xml:space="preserve">режде всего, это ежедневные физкультминутки до начала занятий. В каждом классе выбраны члены спортивной комиссии, которые разрабатывают комплекс упражнений для класса вместе с учителем физической культуры и проводят сами физкультминутки. Традиционно в феврале в школе проводятся занятия Школы Здорового образа жизни. Ее сотрудники, через лекции и психологические тренинги, помогают формированию у детей позитивных жизненных навыков, позволяющих учащимся сопротивляться негативным явлениям. </w:t>
      </w:r>
      <w:r>
        <w:rPr>
          <w:color w:val="000000"/>
          <w:sz w:val="28"/>
          <w:szCs w:val="28"/>
        </w:rPr>
        <w:t xml:space="preserve">Ежегодно в ноябре проводится школьная научно-практическая конференция «Первые шаги», где работает секция «Экология и здоровье школьника». В газете «Школьный меридиан» есть рубрика «Пятилетка здоровья», отражающая ЗОЖ наших учеников, родителей и педагогов. Традиционно проводится конкурс фотографий «Мы за здоровый образ жизни!», лучшие фотографии размещаются  в фойе школы и на школьном сайте. Учащиеся, посещающие школьный драмкружок, ежегодно принимают участие в районном конкурсе агитбригад «Анти-СПИД» и театров здоровья. 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месячников по профилактике наркомании в ноябре и марте </w:t>
      </w:r>
      <w:r>
        <w:rPr>
          <w:rFonts w:cs="Times New Roman" w:ascii="Times New Roman" w:hAnsi="Times New Roman"/>
          <w:sz w:val="28"/>
          <w:szCs w:val="28"/>
        </w:rPr>
        <w:t>организуются родительские собрания,  классные часы, тренинги, просмотр и обсуждение видеофильмов, игровые программы, акции, спортивные соревнования и турниры. 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щиеся готовят компьютерные презентации  на тему: «Самый здоровый класс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каты "Мы за здоровый образ жизни", рисун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р моих увлечени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декабре традиционно проходит акция «Количество свечек зависит от тебя», в ходе которой выступает агитбригада старшеклассников. С 2010-2011 уч.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ся  Интернет  -  уроки «Имею право знать». Учащиеся и их родители ознакомлены с адресами сайтов Федеральной службы РФ и РТ по контролю за оборотом наркотиков, а так же со специальным разделом на официальном сайте Федеральной службы РФ по контролю за оборотом наркотиков и иными Интернет-ресурсами антинаркотической направленности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кольном сайте в электронном правительстве есть страничка по профилактике злоупотребления ПАВ, где выставлены планы, программы, фотографии и разработки некоторых мероприят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проводится большая работа по профилактике законопослушного поведения учащихся с привлечением специалистов различных учреждений системы профилактики. С 2010-2011 учебного года школа сотрудничает с ТИН-клиник, клиникой, дружественной к молодежи, которая находится в микрорайоне Жилплощадка. Медицинские работники клиники оказывают подросткам и молодежи психологическую и медицинскую помощь, приходят в школу с лекциями. В 2011 году были организованы лекции с участием представителей «</w:t>
      </w: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illette</w:t>
      </w:r>
      <w:r>
        <w:rPr>
          <w:sz w:val="28"/>
          <w:szCs w:val="28"/>
        </w:rPr>
        <w:t xml:space="preserve">». Старшеклассники по графику посещают видеолекторий в республиканском центре медицинской профилактики. В течение 2010-2011 учебного года на базе школы проводились занятия старшеклассников с координатором проекта «Неприкосновенный запас – дети Отечества» </w:t>
      </w:r>
      <w:r>
        <w:rPr/>
        <w:t xml:space="preserve"> </w:t>
      </w:r>
      <w:r>
        <w:rPr>
          <w:sz w:val="28"/>
          <w:szCs w:val="28"/>
        </w:rPr>
        <w:t>по Республике Татарстан Сибгатуллиной Венерой Шарифовной. Сегодня эти занятия проводятся  в ДК «Юность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рганизована работа кружков и спортивных секций. В текущем учебном году общий охват допобразованием составляет 65,56% от общего числа учащихся школы.  Школьный Совет по профилактике безнадзорности, правонарушений и употребления ПАВ среди учащихся координирует деятельность педагогического коллектива и отслеживает результативность профилактической работы. На заседаниях, которые проходят не реже одного раза в месяц, своевременно выносятся текущие вопросы, принимаются решения об организации психолого-педагогической помощи семьям и детя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имеется план совместной работы с комиссией ПДН по выполнению районной программы «Подросток», на основании которого проводится постоянный учет детей, требующих повышенного педагогического внимания, организуются различные формы работы с ними. Ежегодно учащиеся 14-15-летнего возраста участвуют в профилактическом медицинском осмотре.  Отказавшихся от осмотра не быва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воспитательной работе школы уделяется физическому воспитанию учащихся. Уроки физической культуры проводятся на спортивной площадке, в спортзалах школы и на ледовой арене СК «Форвард». Учащиеся 1-2-х классов занимаются в спортивной секции по теннису в ДЮСШ «Смена». В течение  2010-2011 учебного года классные руководители по графику проводили «Олимпийские урок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 сотрудничество и поддержку детской инициативы по реализа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проекта «Апплодисменты» по профилактике наркомании и формированию здорового образа жизни детей и подростков,  школа получила благодарственное письмо Управления образования г.Казани. В этом же году была разработана и введена в действие программа по профилактике суицидального поведения учащихся «Перекресток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филактическую работу с правонарушениями в школе помогает вести правоохранительный отряд «Школьный дозор». Члены отряда активные помощники в организации различных мероприятий, дискотек, патрулей по внешнему виду и Парада мальчишей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говорят о том, что если молодого человека в возрасте от 10 лет до 21 года удержать от курения, спиртного или наркотиков, то вероятность того, что этот человек окажется в числе наркоманов, почти равна нулю. Как правило, человек не начинает употреблять кокаин на последнем курсе юридического института или метамфетамины - на своем первом рабочем месте. Известно, что когда работа организована на уровне местной общественности, когда в ней участвуют профессионалы и когда у детей есть положительный пример, они гораздо реже становятся на путь наркомании, даже если в их семьях не все благополучно. Просвещение и профилактика в сфере наркотиков представляют собой стержень национальной программы по борьбе с ни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3:00Z</dcterms:created>
  <dc:creator>Марина</dc:creator>
  <dc:description/>
  <dc:language>en-US</dc:language>
  <cp:lastModifiedBy>Марина</cp:lastModifiedBy>
  <dcterms:modified xsi:type="dcterms:W3CDTF">2011-12-13T11:53:00Z</dcterms:modified>
  <cp:revision>2</cp:revision>
  <dc:subject/>
  <dc:title/>
</cp:coreProperties>
</file>