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36"/>
          <w:szCs w:val="36"/>
        </w:rPr>
        <w:tab/>
        <w:t>«Утверждаю»                             «Согласовано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>Директор МБОУ Дубровская                 Зам. По УВР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1 СОШ_____ А.И. Соловьёв     _____ И.Н. Глушанков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«  »____ 2011г.                              «  »____ 2011г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Стрелковая подготовка как средство      воспитания патрио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вторская программа кружка «СНАЙПЕР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илимоненкова Сергея Анатольевича,</w:t>
      </w:r>
    </w:p>
    <w:p>
      <w:pPr>
        <w:pStyle w:val="Normal"/>
        <w:rPr/>
      </w:pPr>
      <w:r>
        <w:rPr>
          <w:sz w:val="40"/>
          <w:szCs w:val="40"/>
        </w:rPr>
        <w:t>преподавателя-организатора ОБ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БОУ Дубровской №1 СО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1 – 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триотизм – это олицетворение любви к Отечеству, сопричастность с его историей, составляющая духовно-нравственной основы личности, гражданская позиция и потребность в достойном служении Родине, то военно-патриотическое воспитание призвано готовить подрастающее поколение к достойному служению Отечеству, умению защищать интересы страны. А это многокомпонентное образование, соответствующее всей системе требований общества и Вооруженны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-патриотическое воспитание основывае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жданском долге – внутренней потребности в высоконравственном отношении к воинским и иным социально значимым требованиям госу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инском долге – системе социально значимых ценностей и морально-правовых обязанностей военнослужащих, выражающихся в готовности отстаивать интересы народа и защищать Родину, верности военной прися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инском мастерстве – уровне профессиональной подготовленности к выполнению военной службы в мирное время, в период подготовки и ведения боевы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ессионализме – степени овладения военными специальностями и умения успешно выполнять поставлен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аляя роли уроков ОБЖ и НВП, которые призваны закрепить уже имеющиеся у учащихся знания по допризывной подготовке, привести их в систему, дополнить новыми знаниями, научить применять на практике полученные знания и умения помогут внеклассные занятия и элективные 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умают по этому поводу выпускники, которым возможно предстоит служить в арм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о сделать процесс военно-патриотической подготовки не только полезным, но и интере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кардинально изменить отношение учителей и администрации школы к преподаванию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количество часов на ОБЖ в целом и на практические занятия в ча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родить в школах клуб “Допризывни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о уделять внимание подготовке по стрельбе и другим военно-прикладным видам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это воплотить в жизнь, то такое обучение будет предполагать не только военную подготовку, но и психологическую. Занятия должны носить как обучающий, так и воспитывающий характер. Для обеспечения более полной реализации функций учебного процесса необходимо определить исходные методологические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стрелковой подготовки – совершенствование разностороннего физического развития детей и подростков для их последующей трудовой деятельности и подготовка к службе в Вооруженных Силах. Особое внимание обращается на обучение мерам безопасности при обращении с оружием и поведение в тире. Учебные занятия включают как теоретическую (политико-воспитательную работу, изучение основ военно-прикладного искусства, воинские ритуалы, история создания стрелкового оружия, назначение оружия и обращение с ним, теоретические основы стрельбы), так и практическую подготовку (техника выполнения выстрела, тренировки, квалификационные соревн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кружка “Меткий стрелок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ние разностороннего физического развития детей 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к службе в Вооруженны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ирокое привлечение детей к занятиям пулевой стрел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занимающихся в кружке – 14 – 16 лет</w:t>
      </w:r>
    </w:p>
    <w:p>
      <w:pPr>
        <w:pStyle w:val="Normal"/>
        <w:rPr/>
      </w:pPr>
      <w:r>
        <w:rPr>
          <w:sz w:val="28"/>
          <w:szCs w:val="28"/>
        </w:rPr>
        <w:t>Количество занимающихся одновременно – 20 – 2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учебного имущества, необходимого для занятий:</w:t>
      </w:r>
    </w:p>
    <w:tbl>
      <w:tblPr>
        <w:tblW w:w="696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76"/>
        <w:gridCol w:w="1392"/>
      </w:tblGrid>
      <w:tr>
        <w:trPr/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невматические винтовки 4,5 мм ИЖ – 38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;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невматические винтовки 4,5 мм Р – 512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;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шень спортивная “П”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штук;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шень № 6 “б”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ук;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шени разные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ук;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цельные станки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ое планирование:</w:t>
      </w:r>
    </w:p>
    <w:tbl>
      <w:tblPr>
        <w:tblW w:w="816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6"/>
        <w:gridCol w:w="4800"/>
        <w:gridCol w:w="2393"/>
      </w:tblGrid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мета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о-воспитательная подготовка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енного дела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 по стрельбе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тем (с использованием учебно-методического комплекса кабинета ОБЖ)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литико-воспитательная подготовка.</w:t>
      </w:r>
      <w:r>
        <w:rPr>
          <w:sz w:val="28"/>
          <w:szCs w:val="28"/>
        </w:rPr>
        <w:t xml:space="preserve"> История создания оружия. Виды оружия и их специфика (занятия проводятся на базе школьного музе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ские и патриотические ритуалы. История российских знамен, герба, гимна (видеофильм). История памятников воинской славы родн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ша история в лицах”. (Использование набора плакатов с описанием: “Герои и военачальники гражданской войны”, “Полководцы и военачальники Великой Отечественной войны”, “Герои Советского Союза”, “Герои – ДОСААФ”, “Мы – интернационалисты”.</w:t>
      </w:r>
    </w:p>
    <w:p>
      <w:pPr>
        <w:pStyle w:val="Normal"/>
        <w:rPr/>
      </w:pPr>
      <w:r>
        <w:rPr>
          <w:sz w:val="28"/>
          <w:szCs w:val="28"/>
        </w:rPr>
        <w:t>Пост № 1 в посёлке. Почетная и ответственная миссия несения караула на посту № 1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ы военного дела.</w:t>
      </w:r>
      <w:r>
        <w:rPr>
          <w:sz w:val="28"/>
          <w:szCs w:val="28"/>
        </w:rPr>
        <w:t xml:space="preserve"> Назначение, боевые свойства, общее устройство и принцип работы автомата. Неполная разборка и сборка автомата. Меры безопасности при обращении с автоматом и патронами. Совершенствование знаний и навыков по разборке и сборке автомата. Принадлежности к автомату. Порядок чистки и смазки автомата после стрельбы. Хранение оружия. Осмотр и подготовка АК и патронов к стрельбе. Возможные задержки при стрельбе и способы их устранения. Строевые приемы с оружием. (Использование плакатов, макетов автоматов, магазинов с патронами)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пециальная подготовка.</w:t>
      </w:r>
      <w:r>
        <w:rPr>
          <w:sz w:val="28"/>
          <w:szCs w:val="28"/>
        </w:rPr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1"/>
        <w:gridCol w:w="7156"/>
        <w:gridCol w:w="1776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овый спорт. История развития стрелкового спорта. Место пулевой стрельбы в российской системе физического воспитания. Роль снайперов в Великой Отечественной войне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стрельбы. Общие понятия о внутренней и внешней баллистике. Выстрел. Отдача оружия. Образование угла вылета, его зависимость от изготовки стрелка. Элементы траектории полета пули. Силы, действующие на пулю при полете. Рассеивание, кучность, меткость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взаимодействие частей пневматической винтовки. Материальная часть оружия. Наименование, назначение, основные технические характеристики. Взаимодействие частей винтовки. Уход за оружием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тире. Инструктаж по обеспечению мер безопасности при проведении стрельб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безопасности при обращении с оружием. Правила поведения стрелка на линии огня. Порядок обращения с оружием на линии огня до и во время стрельбы, во время чистки оружия. Меры безопасности при проведении соревнований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выстрела. Основные элементы техники выполнения выстрела. Изготовка, прицеливание, методика дыхания стрелка. Техника стрельбы с упора и с руки, с опорой на стол или стойку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 изготовке к стрельбе из пневматической винтовки стоя, с опорой на стол, на стойку. Производство холостого выстрела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 стрельбе с упора. Стрельбы из малокалиберной винтовки на 5 м по белому листу 10 на 10 см, затем по мишеням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 стрельбе на кучность и результат. Стрельба из ПВ по мишеням. Стрельба на кучность по спортивным мишеням “П” на 5 м с опорой на стол или стойку. Стрельба на кучность и результат и ПВ на 5 м с руки, с опорой на стол по спортивной мишени “П”. Контроль стрельбы с помощью учебных приборов. Подготовка к соревнованиям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соревнования. Условия выполнения упражнения на результа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выполняется из пневматической винтовки типа ИЖ – 38 и Р - 51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танция стрельбы – 5 м и 1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трелов – 3 пробных, 5 заче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тив – выбить не менее 40 оч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ба на результат. Подведение итогов соревнований и занятий в кружке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лковая подготовка, стремление научиться владеть оружием вызывает повышенный интерес у учащихся. Поэтому эта форма работы позволяет заниматься формированием устойчивого интереса к воинской службе, ответственности, дисциплине; развитием морально-психологических, организаторских и других качеств, необходимых человеку в любых видах деятельности. Ребята на занятиях получают представление о военной службе, воинской обязанности и профессии офиц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27:00Z</dcterms:created>
  <dc:creator>comp</dc:creator>
  <dc:description/>
  <cp:keywords/>
  <dc:language>en-US</dc:language>
  <cp:lastModifiedBy>Филимоненков С.А.</cp:lastModifiedBy>
  <cp:lastPrinted>2010-10-07T23:38:00Z</cp:lastPrinted>
  <dcterms:modified xsi:type="dcterms:W3CDTF">2011-09-08T14:25:00Z</dcterms:modified>
  <cp:revision>5</cp:revision>
  <dc:subject/>
  <dc:title>Стрелковая подготовка как средство воспитания патриота (внеклассная работа по ОБЖ)</dc:title>
</cp:coreProperties>
</file>