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атрализованная деятельность детей с ограниченными возможностями здоровья как средство социальной адаптации и реализации индивидуальных возможностей каждого ребе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руппа «Особый ребенок», в настоящее время «Дети со сложным дефектом», открылась в нашем дошкольном учреждении (ГБДОУ д/с № 2 компенсирующего вида Кировского района СПб) в 1993 году. Уже тогда у педагогов группы и психолога детского сада возникло желание интегрировать детей с проблемами в развитии в группы со здоровыми детьми. Однако сразу это было сделать невозможн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ти, поступающие в группу «Особый ребенок»,  совершенно разные и по своим личностным характеристикам, и по умственному, и по физическому развитию. Большинство детей поступало в группу без речи или с тяжелым недоразвитием речи, где страдали все ее стороны: и смысловая, и грамматическая, и звуковая, а также отмечалась ограниченность и бедность слова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ледует отметить и то, что ребята не умели вступать в контакт с детьми и взрослыми. У них не было потребности в общении, не  были сформированы слуховое внимание и восприятие. Многие дети страдали от неустойчивого внимания, испытывали трудности при ориентировке в пространстве, у всех недостаточно развита познавательная деятельность, отмечалась незрелость эмоционально-волевой сферы. Эмоциональные проявления их оставались на очень низком уровне. Часть детей была пассивна, не выражала каких-либо эмоций.  Другая, наоборот, слишком возбудима и неорганизованна. Почти у всех детей отмечались в той или иной степени выраженности аутичные черты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изучения научной литературы по теме и практической работы, используя самые разнообразные методы и приемы обучения и воспитания детей с особыми нуждами, а также опираясь на знания о тенденциях развития детей дошкольного возраста, мы пришли к определенным выводам о том, что театрализованная деятельность является наиболее эффективным средством для социальной адаптации детей с ограниченными возможностями здоровья, а также развитии у них коммуникативных навыков. Участвуя в театрализованных постановках, музыкальных спектаклях и играх-драматизациях, «особые» дети быстрее адаптируются в среде детского сада. Положительные изменения проявляются у них как в личностном, так и психическом развитии. Способность к вступлению во взаимодействие с другими детьми и взрослыми у этих детей значительно выше и формируется гораздо быстрее, чем у детей, которые не участвовали в театрализова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уя этот проект, мы поставили перед собой несколько задач. Все они тесно переплетены между собой, дополняют друг друга и, выполняя одну невозможно не поставить перед собой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 и  самая  главная  задача –  это  социальная  адаптация </w:t>
      </w:r>
    </w:p>
    <w:p>
      <w:pPr>
        <w:pStyle w:val="Normal"/>
        <w:jc w:val="both"/>
        <w:rPr/>
      </w:pPr>
      <w:r>
        <w:rPr>
          <w:sz w:val="28"/>
          <w:szCs w:val="28"/>
        </w:rPr>
        <w:t>детей с ограниченными возможностями здоровья. Все годы работы мы стремимся научить детей самому необходимому для выживания в обществе, поскольку неизвестно как в дальнейшем сложится судьба каждого из них. Для выполнения этой задачи мы использовали разные виды деятельнос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ая деятельность и развитие моторики. На этом этапе дети обучались самым необходимым умениям и навыкам, которые впоследствии могут являться основой для участия в театрализованных играх, музыкальных спектаклях и праздниках (игры типа «Нарядим куклу Машу на праздник», «Большая уборка в доме», «Подготовим игрушки к спектаклю» и т.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южетные игры («У нас гости», «Угостим кукол чаем», «Дочки-матери») В сюжетно-ролевой игре дети отражают впечатления, полученные из жизни. В игре легче происходит формирование бытовых навыков, элементарных навыков общения друг с другом и взрослы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ые игры с использованием разных видов театра (пальчиковый, настольный, плоскостной театр на ковролине, би-ба-бо). Проводя такие игры, мы стимулируем развитие диалогической речи у детей с ОВ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ая деятельность. В процессе занятий дети имеют возможность вспомнить сказки, персонажей разных произведений, воспроизвести некоторые диалог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этой задачи, рождаются и последующи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й сферы де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на музыкальных инструментах. Каждому ребенку в зависимости от двигательных нарушений подбирается свой инструмен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есен с использованием игрушек (кукол, мягких игрушек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нцы под яркую, эмоциональную музыку разного характера (минорную и мажорную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я    на    музыкальных   инструментах,    исполняя     танцы,   песн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ые роли, где эмоциональные характеристики каждого героя позволяют детям испытать разнообразные чувства (гнев, страх, радость, печаль и т.д.), мы значительно обогащаем эмоциональный опыт детей. Все эти задания очень удачно выполняются на музыкальных занятиях, и умения, полученные на них, впоследствии, используются  на музыкальных праздниках и спектаклях, в театрализованных играх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самооценки у детей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На этом этапе очень важно сформировать у детей уверенность в себе,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 силы, свои возможности и способности. Выступая на праздниках, принимая посильное участие в музыкальных постановках и театрализованных играх, перед зрителями (родители,  дети из других групп, студенты педагогического университета,  гости), дети учатся преодолевать тревожность, робость и страх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Коллективная театрализованная деятельность и разработан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ами детского сада сценарии, учитывающие индивидуальные особенности каждого ребенка, предоставляют детям равные  возможности для участия в инсценировках и праздниках. При таком подходе даже самые робкие дети учатся справляться с волнением и страхо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ворческих возможностей каждого ребенк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любом  музыкальном  празднике, в любой театрализова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ке, не зависимо от выраженности диагноза (двигательных способностей детей, уровня умственного развития), каждый ребенок исполняет доступную для него роль. И если в самом начале нашей работы педагоги выступали в разных ролях, также как и дети, то в последующем, мы свели наше участие к минимуму. Теперь оно выглядит как чуткое, мало заметное руководство, незначительная помощь детям, поддержка в затруднительных ситуациях (например, когда ребенок не может самостоятельно передвигаться, педагог поддерживает его, давая возможность действовать наравне с другими детьми)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Формирование умения вступать в диалогическое взаимодействие с детьми и взрослы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театрализованной деятельности, применение элементов театрализованной игры на занятиях по изобразительной деятельности (например, аппликация по сказке «Под грибом»: диалог между героями, т.е. между педагогом и ребенком или между двумя детьми, как часть занятия) положительно влияет на речевое развитие детей. Оно способствует обогащению словарного запаса, формированию грамматического строя речи, формированию монолога и самое главное диалога. Таким образом, можно подчеркнуть, что в театрализованной игре формирование диалогической, эмоционально насыщенной речи происходит легче, чем на обыкновенных занятиях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риобретают  опыт  разного рода во взаимоотношениях меж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ями сказки или инсценировки. Ребята учатся согласовывать свои действия с действиями своего партнера: слушать не перебивая; говорить, обращаясь к партнеру, уважительно относиться друг к другу. Это очень важно, т.к. является основой для дальнейшего общения со здоровыми сверстниками, педагогами и взросл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льзя не отметить еще и такой момент. Принимая участие в разных постановках, дети устанавливают и визуальный, т.е. зрительный контакт не только с взрослыми, но и другими детьми. Следя взглядом за одним из детей или взрослым, ребенок может исполнить практически самостоятельно достаточно сложный танец или повторить какие-либо движения в игре, песне с движения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заимодействие детей с ограниченными возможностями здоровья с их здоровыми сверстник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м детском саду контакт между детьми с ограниченными возможностями и их здоровыми сверстниками происходит на разных уровнях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бинете педагога-псхолога взаимодействие осуществляется сначала в диадных группах (больной – здоровый ребенок), затем в малых подгрупп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Экскурсии в группы («Поход к друзьям»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ые праздники на улице («Здравствуй, Осень золотая», «Масленица»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ение выставок художественных работ в группах здоровых детей и детей с особыми потребностя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ллективных выставок работ из природного материала («Осень золотая»), бросового материала («Зимушка-зима»), поделок из бумаги (использование разных техник работы с бумагой «Весна-красна»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вручение подарков именинникам из других групп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ение музыкальных занятий и праздников друг друг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здоровых детей в музыкальных постановках и праздниках «особых» де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ая игровая деятельност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ие родителей детей с особыми потребностями в жизнь группы и детского са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поддержка детей родителями, обсуждение роли, помощь в разучивание роли или стихов, рассказ о своих впечатлениях после праздни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родителей на музыкальных спектаклях и праздника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родителями костюмов для де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ашение группы и музыкального зала к праздникам, изготовление декораций для спектакл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вместных праздничных чаепити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пенсаторных возможностей у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воей  работе мы стремимся использовать любые способ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зможности детей. Самостоятельно не передвигающиеся дети читают стихи, поют песни, исполняют в танцах доступные им движения. Дети с тяжелым недоразвитием речи,  танцуют в группе, парами  или индивидуально. Дети с глубокими умственными нарушениями исполняют танцы совместно с взрослыми, договаривают слова в конце строчки в стихотворе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все дети принимают активное участие в играх, песнях, танцах и инсценировках. Благодаря этому у детей стимулируется развитие сохранных возможностей. Неговорящие дети учатся общаться с другими детьми и взрослыми с помощью мимики, жестов, системы символов (пиктограмм). Дети с выраженными двигательными нарушениями – петь, двигать ручками, ножками или головой в такт музыке. Пассивные дети преодолевали свои страхи, возбудимые, испытывая эмоции своих героев, становились более спокойными и уравновеше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и группы не делят детей по принципу сохранности интеллекта, по уровню двигательных возможностей детей, и поэтому каждый ребенок, чувствуя поддержку взрослого и других детей, испытывает радость и желание участвовать в следующих постанов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оказывают наши наблюдения, участие детей в театрализованной деятельности положительно влияет на многие факторы в их развит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я и умения детей об окружающем мире значительно расширяются и углубляютс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тся психические процессы, такие как память, внимание, восприятие, мышлени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уется собственная речь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ее  и успешнее формируются навыки невербального общ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ается словарный запас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уется моторика, координация движений, плавность и целенаправленность движений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ется эмоционально-волевая сфер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тируется поведени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самостоятельность и активн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детей, впоследствии, с легкостью вступают в контакт со здоровыми сверстниками и взрослыми. Таким образом, можно сделать вывод, что через театрализованную деятельность происходит всестороннее развитие ребенка, значительно облегчается его социализация и адаптация к условиям жизни в обще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2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.А.  Жолоб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-дефектолог высш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ДОУ д/с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пенсирующего ви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р-на СП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7:45:00Z</dcterms:created>
  <dc:creator>Ирина</dc:creator>
  <dc:description/>
  <cp:keywords/>
  <dc:language>en-US</dc:language>
  <cp:lastModifiedBy>Ирина</cp:lastModifiedBy>
  <cp:lastPrinted>2011-02-24T13:34:00Z</cp:lastPrinted>
  <dcterms:modified xsi:type="dcterms:W3CDTF">2012-02-06T19:55:00Z</dcterms:modified>
  <cp:revision>33</cp:revision>
  <dc:subject/>
  <dc:title>Театрализованная деятельность детей с ограниченными возможностями здоровья как средство социальной адаптации и реализации индивидуальных возможностей каждого ребенка</dc:title>
</cp:coreProperties>
</file>