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val="en-US" w:eastAsia="ru-RU"/>
        </w:rPr>
        <w:t>The Finest Chapters of my Lif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childhood often comes back to me. Every summer I spent my holidays in the country. There lived my grandparents. I enjoyed living there on summer holidays. My grandmother cooked tasty pies for me and my grandfather took me in the forest. He was huntsman. What a beautiful time was it! I went swimming and sunbathing every day and read book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ce I went to the river, it was a nice day and I enjoyed myself by the fresh and healthy air of the morning. When I came to the river I saw some horses drinking water in the river. They were graceful, strong and very beautiful! They didn`t afraid of me and I was surprised. I saw clever living beings, they took care of their foals, and they were quite and peaceful. I had read much about them but I didn`t understand that they were sometimes very dangerous. I asked my grandfather to learn riding a horse. It wasn`t easy for me. My horse didn`t yield to me; it tried to throw me dow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ime had gone and I was allowed sometimes to ride grandfather`s horse. I remembered that day when I imagined myself a tamer of horses. But I couldn`t make that horse obedient to me and fell to the ground. How had it happened? I didn`t know then. I know it now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 hadn`t to torment that poor anima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et`s respect every living being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e kind and patien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часто вспоминается детство. Каждое лето я проводила в деревне. Там жили мои бабушка с дедушкой. Мне нравилось жить там на летних каникулах. Моя бабушка готовила для меня вкусные пирожки, а дедушка брал с собой в лес. Он был егерем. Какое это было прекрасное время! Я ходила каждый день купаться и загорать, читала книг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я пошла к реке, был прекрасный день, и я наслаждалась свежим и здоровым воздухом утра. Когда я подошла к реке, я увидела несколько лошадей, которые пили воду у реки. Они были такие величественные, сильные и очень красивые. Они не испугались меня, и я очень удивилась. Я увидела умных созданий, которые заботились о своих жеребятах, они были спокойными и миролюбивыми. Я много читала о лошадях, но не знала, что иногда они бывают опасными. Я попросила дедушку научить меня кататься на лошади. Это было нелегко. Моя лошадь не подчинялась мне, она пыталась сбросить ме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летело, и мне иногда разрешалось кататься на лошади. Я вспоминаю тот день, когда я представила себя укротительницей лошадей. Но я не могла подчинить то животное своей воле и упала на землю. Как это случилось? Тогда я не знала. Я знаю это теперь. Я не должна была мучить то бедное животно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уважать каждое живое существо! Давайте будем добрыми и терпеливы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6:00Z</dcterms:created>
  <dc:creator>андрей</dc:creator>
  <dc:description/>
  <dc:language>en-US</dc:language>
  <cp:lastModifiedBy>андрей</cp:lastModifiedBy>
  <dcterms:modified xsi:type="dcterms:W3CDTF">2012-02-21T13:07:00Z</dcterms:modified>
  <cp:revision>1</cp:revision>
  <dc:subject/>
  <dc:title/>
</cp:coreProperties>
</file>