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географии, 11клас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Техногенез: глобальные масштабы и региональные проявления».</w:t>
      </w:r>
    </w:p>
    <w:p>
      <w:pPr>
        <w:pStyle w:val="Normal"/>
        <w:rPr>
          <w:b/>
          <w:b/>
        </w:rPr>
      </w:pPr>
      <w:r>
        <w:rPr>
          <w:b/>
        </w:rPr>
        <w:t>Учитель географии Пархоменко Е. А. МАОУ «СОШ №5» г. Усть-Илимс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</w:t>
      </w:r>
      <w:r>
        <w:rPr>
          <w:i/>
        </w:rPr>
        <w:t>образовательные</w:t>
      </w:r>
      <w:r>
        <w:rPr/>
        <w:t xml:space="preserve">: сформировать представление учащихся о техногенезе; рассмотреть этапы техногенеза и его параметры; определить следствия техногенеза. 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Воспитательные:</w:t>
      </w:r>
      <w:r>
        <w:rPr/>
        <w:t xml:space="preserve"> способствовать формированию мировоззренческих понятий (установление причинно-следственных связей и отношений, познаваемости мира и любви к природе, активной жизненной позиции).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Развивающие:</w:t>
      </w:r>
      <w:r>
        <w:rPr/>
        <w:t xml:space="preserve"> обеспечить в ходе урока у учащихся познавательный интерес к предмету; создать условия для развития творческих способностей, самостоятельности мышления; обеспечить ситуацию эмоциональных переживаний.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Оборудование:</w:t>
      </w:r>
      <w:r>
        <w:rPr/>
        <w:t xml:space="preserve"> компьютер, проектор, экран; карточки заданий № 1, 2,3, карта Иркут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Здравствуйте, ребята. Я прошу всех подойти к столу и выбрать роль, которую вам придётся выполнять сегодня на уроке. Займите своё место в соответствии с выбранной ролью.</w:t>
      </w:r>
    </w:p>
    <w:p>
      <w:pPr>
        <w:pStyle w:val="Normal"/>
        <w:rPr/>
      </w:pPr>
      <w:r>
        <w:rPr/>
        <w:t xml:space="preserve">   </w:t>
      </w:r>
      <w:r>
        <w:rPr/>
        <w:t xml:space="preserve">Приём «Удивляй»: Состояние больного тяжёлое. Симптомов множество. Изо рта исходит нездоровый запах. Его лихорадит так, как никогда прежде. Все попытки снять лихорадку безуспешны. В жидкостях организма обнаружен яд. Не успеют врачи побороть одни симптомы, как возникают другие. Если бы это был обычный пациент, они сочли бы, что он болен хронически и безнадёжно. Не зная, что ещё можно предпринять, они делали всё возможное чтобы облегчить страдания больного до тех пор, пока не наступит его смерть. Но в данном случае болен не человек. Больна земля - наш общий дом. </w:t>
      </w:r>
    </w:p>
    <w:p>
      <w:pPr>
        <w:pStyle w:val="Normal"/>
        <w:rPr/>
      </w:pPr>
      <w:r>
        <w:rPr/>
        <w:t>-А кто мы в этом доме? Соучастники, сторонние наблюдатели, пострадавшие или вершители судеб…?</w:t>
      </w:r>
    </w:p>
    <w:p>
      <w:pPr>
        <w:pStyle w:val="Normal"/>
        <w:rPr/>
      </w:pPr>
      <w:r>
        <w:rPr/>
        <w:t>-Что вызвало болезнь? Определите своё участие в этом процессе и попробуйте назвать причины болезни.</w:t>
      </w:r>
    </w:p>
    <w:p>
      <w:pPr>
        <w:pStyle w:val="Normal"/>
        <w:rPr/>
      </w:pPr>
      <w:r>
        <w:rPr/>
        <w:t xml:space="preserve"> </w:t>
      </w:r>
      <w:r>
        <w:rPr/>
        <w:t>Дополняю группу медиков: Из многих известных сегодня химических веществ на «вредность» изучены совсем немногие. Их возможная токсичность (ядовитость), канцерогенность (способность вызывать рак), мутагенность (способность влиять на наследственность) и тератогенность (способность вызывать рождение уродов) остаются малоисследованными.</w:t>
      </w:r>
    </w:p>
    <w:p>
      <w:pPr>
        <w:pStyle w:val="Normal"/>
        <w:rPr>
          <w:lang w:val="en-US"/>
        </w:rPr>
      </w:pPr>
      <w:r>
        <w:rPr/>
        <w:t>Радиационное загрязнение губительно для всего живого на планете. Альфа, бета, гамма частицы попадая в организм вызывают соматические явления, что приводит к генетическим изменениям. Для количественной характеристики воздействия излучения на человека используют единицы: биологический эквивалент рентгена - бэр или зиверт ( 100 бэр). В результате внутреннего и внешнего облучения человек  в течение года в среднем получает дозу 0.1 бэр (за жизнь =7 бэр).</w:t>
      </w:r>
    </w:p>
    <w:p>
      <w:pPr>
        <w:pStyle w:val="Normal"/>
        <w:rPr/>
      </w:pPr>
      <w:r>
        <w:rPr/>
        <w:t xml:space="preserve"> </w:t>
      </w:r>
      <w:r>
        <w:rPr/>
        <w:t>Давайте попробуем обобщить всё выше сказанное. Всё-таки,  в чём же причины болезни нашей планеты? (Производственная деятельность человека). – Совершенно верно. Молодцы!</w:t>
      </w:r>
    </w:p>
    <w:p>
      <w:pPr>
        <w:pStyle w:val="Normal"/>
        <w:rPr/>
      </w:pPr>
      <w:r>
        <w:rPr/>
        <w:t xml:space="preserve"> </w:t>
      </w:r>
      <w:r>
        <w:rPr/>
        <w:t>Учёные ввели специальный термин « Техногенез», который обозначает следующее ( на экране дано определение) Техногенез – процесс изменения природных компонентов под воздействием производственной деятельности человека.</w:t>
      </w:r>
    </w:p>
    <w:p>
      <w:pPr>
        <w:pStyle w:val="Normal"/>
        <w:rPr/>
      </w:pPr>
      <w:r>
        <w:rPr/>
        <w:t>Итак, тема сегодняшнего урока: ТЕХНОГЕНЕЗ.</w:t>
      </w:r>
    </w:p>
    <w:p>
      <w:pPr>
        <w:pStyle w:val="Normal"/>
        <w:rPr/>
      </w:pPr>
      <w:r>
        <w:rPr/>
        <w:t>- Попробуйте  сформулировать цели сегодняшнего урока. Молодцы!  ( Я согласна с вами, хочу дополнить…) Понятно, то, что мы наблюдаем  сегодня, произошло не в одночасье. Это долгий и длительный процесс, в котором можно выделить несколько этапов. У вас на столах есть информация, которую вы можете видеть и на экране. Попробуйте проследить этапы техногенеза на примере нашего региона (Иркутской области), который удалён от основных центров, не является главным, но, тем не менее, испытывает не меньшую техногенную нагрузку на окружающую среду.</w:t>
      </w:r>
    </w:p>
    <w:p>
      <w:pPr>
        <w:pStyle w:val="Normal"/>
        <w:rPr/>
      </w:pPr>
      <w:r>
        <w:rPr/>
        <w:t xml:space="preserve"> </w:t>
      </w:r>
      <w:r>
        <w:rPr/>
        <w:t>- Какой вы можете сделать вывод?  (Практически не осталось не изменённых ландшафтов).</w:t>
      </w:r>
    </w:p>
    <w:p>
      <w:pPr>
        <w:pStyle w:val="Normal"/>
        <w:rPr/>
      </w:pPr>
      <w:r>
        <w:rPr/>
        <w:t xml:space="preserve">  </w:t>
      </w:r>
      <w:r>
        <w:rPr/>
        <w:t>Все мы, живущие на планете, находимся в опасности и люди и животные. (Появление пингвина).</w:t>
      </w:r>
    </w:p>
    <w:p>
      <w:pPr>
        <w:pStyle w:val="Normal"/>
        <w:rPr/>
      </w:pPr>
      <w:r>
        <w:rPr/>
        <w:t>- Какие эмоции у вас вызывает это существо?</w:t>
      </w:r>
    </w:p>
    <w:p>
      <w:pPr>
        <w:pStyle w:val="Normal"/>
        <w:rPr/>
      </w:pPr>
      <w:r>
        <w:rPr/>
        <w:t>- Так спасём ли мы этот мир? А это зависит,  в том числе и от вас!</w:t>
      </w:r>
    </w:p>
    <w:p>
      <w:pPr>
        <w:pStyle w:val="Normal"/>
        <w:rPr/>
      </w:pPr>
      <w:r>
        <w:rPr/>
        <w:t>- Используя предложенные приёмы и принципы ТРИЗа (теория решения изобретательских задач) предложите пути лечения нашей планеты:</w:t>
      </w:r>
    </w:p>
    <w:p>
      <w:pPr>
        <w:pStyle w:val="Normal"/>
        <w:rPr/>
      </w:pPr>
      <w:r>
        <w:rPr/>
        <w:t>1). Предприниматели-промышленники и экологи – « Принцип заранее подложенной подушки»;</w:t>
      </w:r>
    </w:p>
    <w:p>
      <w:pPr>
        <w:pStyle w:val="Normal"/>
        <w:rPr/>
      </w:pPr>
      <w:r>
        <w:rPr/>
        <w:t>2). Законодатели – «Принцип местного качества»;</w:t>
      </w:r>
    </w:p>
    <w:p>
      <w:pPr>
        <w:pStyle w:val="Normal"/>
        <w:rPr/>
      </w:pPr>
      <w:r>
        <w:rPr/>
        <w:t>3). Медицинские работники – «Бином фантазии»;</w:t>
      </w:r>
    </w:p>
    <w:p>
      <w:pPr>
        <w:pStyle w:val="Normal"/>
        <w:rPr/>
      </w:pPr>
      <w:r>
        <w:rPr/>
        <w:t>4). Население – « обрати вред в пользу».</w:t>
      </w:r>
    </w:p>
    <w:p>
      <w:pPr>
        <w:pStyle w:val="Normal"/>
        <w:rPr/>
      </w:pPr>
      <w:r>
        <w:rPr/>
        <w:t>Свои предложения вы фиксируете на листах, затем выходите к доске, прикрепляете и озвучиваете.</w:t>
      </w:r>
    </w:p>
    <w:p>
      <w:pPr>
        <w:pStyle w:val="Normal"/>
        <w:rPr/>
      </w:pPr>
      <w:r>
        <w:rPr/>
        <w:t>Ваши ответы хочу дополнить словами русского писателя Л. Леонова: « Прошлое учит настоящее не повторять ошибок в будущем».</w:t>
      </w:r>
    </w:p>
    <w:p>
      <w:pPr>
        <w:pStyle w:val="Normal"/>
        <w:rPr/>
      </w:pPr>
      <w:r>
        <w:rPr/>
        <w:t>Сегодня на уроке прозвучало много предложений, которые не должны быть не услышанными. Вы знаете, что у нас есть организация, основной деятельностью которой является спасение нашего общего дома. –  Как она называется? ( Гринпис). Я могу предложить вам адрес, а вы в качестве домашнего задания можете написать письмо со своими предложениями и направить их в Гринпис России 101428, Москва ГСП-4.</w:t>
      </w:r>
    </w:p>
    <w:p>
      <w:pPr>
        <w:pStyle w:val="Normal"/>
        <w:rPr/>
      </w:pPr>
      <w:r>
        <w:rPr/>
        <w:t xml:space="preserve">Напутствие детям: Берегите эти земли, эти воды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Даже малую былиночку любя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Берегите всех зверей природы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Убивайте лишь зверей внутри себя.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Евтушенко.</w:t>
      </w:r>
    </w:p>
    <w:p>
      <w:pPr>
        <w:pStyle w:val="Normal"/>
        <w:rPr/>
      </w:pPr>
      <w:r>
        <w:rPr/>
        <w:t xml:space="preserve">Рефлексия: </w:t>
      </w:r>
    </w:p>
    <w:p>
      <w:pPr>
        <w:pStyle w:val="Normal"/>
        <w:rPr/>
      </w:pPr>
      <w:r>
        <w:rPr/>
        <w:t>- Я хочу узнать, с каким настроением вы уйдёте сегодня с урока.</w:t>
      </w:r>
    </w:p>
    <w:p>
      <w:pPr>
        <w:pStyle w:val="Normal"/>
        <w:rPr/>
      </w:pPr>
      <w:r>
        <w:rPr/>
        <w:t>1). Красная полоска – я понял, что всё плохо, уже ничего изменить нельзя.</w:t>
      </w:r>
    </w:p>
    <w:p>
      <w:pPr>
        <w:pStyle w:val="Normal"/>
        <w:rPr/>
      </w:pPr>
      <w:r>
        <w:rPr/>
        <w:t>2). Зелёная полоска – я понял, что ничего опасного нет, это естественный процесс, пусть всё идёт так, как идёт.</w:t>
      </w:r>
    </w:p>
    <w:p>
      <w:pPr>
        <w:pStyle w:val="Normal"/>
        <w:rPr/>
      </w:pPr>
      <w:r>
        <w:rPr/>
        <w:t>3). Жёлтая полоска – я понял. Что ситуация очень сложная, но в наших силах изменить её.</w:t>
      </w:r>
    </w:p>
    <w:p>
      <w:pPr>
        <w:pStyle w:val="Normal"/>
        <w:rPr/>
      </w:pPr>
      <w:r>
        <w:rPr/>
        <w:t>Учащиеся прикрепляют полоски.</w:t>
      </w:r>
    </w:p>
    <w:p>
      <w:pPr>
        <w:pStyle w:val="Normal"/>
        <w:rPr/>
      </w:pPr>
      <w:r>
        <w:rPr/>
        <w:t xml:space="preserve">- Что же мы видим?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1:00Z</dcterms:created>
  <dc:creator>LENA</dc:creator>
  <dc:description/>
  <cp:keywords/>
  <dc:language>en-US</dc:language>
  <cp:lastModifiedBy>лена</cp:lastModifiedBy>
  <dcterms:modified xsi:type="dcterms:W3CDTF">2012-02-21T08:31:00Z</dcterms:modified>
  <cp:revision>3</cp:revision>
  <dc:subject/>
  <dc:title>Урок географии, 11класс</dc:title>
</cp:coreProperties>
</file>