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 урока:</w:t>
      </w:r>
      <w:r>
        <w:rPr>
          <w:b/>
          <w:sz w:val="28"/>
          <w:szCs w:val="28"/>
          <w:u w:val="single"/>
        </w:rPr>
        <w:t xml:space="preserve"> Испарение воды  листьями. Листопад</w:t>
      </w:r>
    </w:p>
    <w:p>
      <w:pPr>
        <w:pStyle w:val="Style1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урока:</w:t>
      </w:r>
    </w:p>
    <w:p>
      <w:pPr>
        <w:pStyle w:val="Style18"/>
        <w:ind w:left="360" w:hanging="0"/>
        <w:rPr>
          <w:sz w:val="28"/>
          <w:szCs w:val="28"/>
        </w:rPr>
      </w:pPr>
      <w:r>
        <w:rPr/>
        <w:br/>
        <w:t>1</w:t>
      </w:r>
      <w:r>
        <w:rPr>
          <w:sz w:val="28"/>
          <w:szCs w:val="28"/>
        </w:rPr>
        <w:t>. Раскрыть сущность процесса испарения, его роль в жизни растения.</w:t>
        <w:br/>
        <w:br/>
        <w:t>2. Развивать логическое мышление через формирование навыков самостоятельной работы, умение делать выводы из анализа результатов эксперимента и предъявлять результаты своей деятельности.</w:t>
        <w:br/>
        <w:br/>
        <w:t>3. Воспитывать коммуникативные качества личности через включение учащихся в  работу в паре.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>4. Формировать бережное отношение к зеленым растениям, исходя из знаний об их роли в жизни человека и всех живых организмов на Земле.</w:t>
        <w:br/>
      </w: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>: за 3-4 дня до урока  заложить опыты</w:t>
      </w:r>
      <w:r>
        <w:rPr>
          <w:b/>
          <w:sz w:val="28"/>
          <w:szCs w:val="28"/>
        </w:rPr>
        <w:t xml:space="preserve">.(Приложение1), </w:t>
      </w:r>
      <w:r>
        <w:rPr>
          <w:sz w:val="28"/>
          <w:szCs w:val="28"/>
        </w:rPr>
        <w:t xml:space="preserve">подготовить кроссворды </w:t>
      </w:r>
      <w:r>
        <w:rPr>
          <w:b/>
          <w:sz w:val="28"/>
          <w:szCs w:val="28"/>
        </w:rPr>
        <w:t xml:space="preserve">(Приложение 2) </w:t>
      </w:r>
      <w:r>
        <w:rPr>
          <w:sz w:val="28"/>
          <w:szCs w:val="28"/>
        </w:rPr>
        <w:t>и тесты</w:t>
      </w:r>
      <w:r>
        <w:rPr>
          <w:b/>
          <w:sz w:val="28"/>
          <w:szCs w:val="28"/>
        </w:rPr>
        <w:t>(приложение 3)</w:t>
      </w:r>
      <w:r>
        <w:rPr>
          <w:sz w:val="28"/>
          <w:szCs w:val="28"/>
        </w:rPr>
        <w:t>.</w:t>
        <w:br/>
      </w:r>
    </w:p>
    <w:p>
      <w:pPr>
        <w:pStyle w:val="Style1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Презентация.</w:t>
      </w:r>
    </w:p>
    <w:p>
      <w:pPr>
        <w:pStyle w:val="Style18"/>
        <w:jc w:val="both"/>
        <w:rPr/>
      </w:pPr>
      <w:r>
        <w:rPr>
          <w:b/>
          <w:bCs/>
          <w:i/>
          <w:iCs/>
          <w:sz w:val="28"/>
          <w:szCs w:val="28"/>
        </w:rPr>
        <w:t>Преобладающие методы обучения:</w:t>
      </w:r>
      <w:r>
        <w:rPr>
          <w:sz w:val="28"/>
          <w:szCs w:val="28"/>
        </w:rPr>
        <w:t xml:space="preserve"> частично-поисковые (связанные с постановкой и объяснением опытов), проблемный метод (при решении проблемных заданий).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8"/>
        <w:numPr>
          <w:ilvl w:val="0"/>
          <w:numId w:val="1"/>
        </w:numPr>
        <w:spacing w:before="280" w:after="280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Организационный момент(1-2 мин)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. Меня зовут Татьяна Николаевна. Сегодня урок биологии проведу у вас я. Ребята, давайте это  урок проведем как  урок - исследование, все Вы будите не просто ученики, а  юные исследователи, которым предстоит решать важные научные задачи. А т.к. одна голова - хорошо, а две - лучше, то некоторые задания вы будете выполнять, работая в пар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ученый, прежде чем начинать исследование, оценивает, какие знания у него есть, а каких не хватает. Начнем с этого и мы.  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вайте вспомним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побег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ли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функции выполняет лист? (дыхание  и фотосинтез) </w:t>
      </w:r>
    </w:p>
    <w:p>
      <w:pPr>
        <w:pStyle w:val="Normal"/>
        <w:rPr>
          <w:color w:val="333333"/>
          <w:sz w:val="32"/>
          <w:szCs w:val="32"/>
        </w:rPr>
      </w:pPr>
      <w:r>
        <w:rPr>
          <w:sz w:val="28"/>
          <w:szCs w:val="28"/>
        </w:rPr>
        <w:t>Какой газ поглощают растения при дыхании?</w:t>
      </w:r>
    </w:p>
    <w:p>
      <w:pPr>
        <w:pStyle w:val="Style18"/>
        <w:jc w:val="both"/>
        <w:rPr/>
      </w:pPr>
      <w:r>
        <w:rPr>
          <w:sz w:val="28"/>
          <w:szCs w:val="28"/>
        </w:rPr>
        <w:t>Почему ночью в комнате, где много цветов становится тяжелее дышать?</w:t>
      </w:r>
    </w:p>
    <w:p>
      <w:pPr>
        <w:pStyle w:val="Normal"/>
        <w:jc w:val="both"/>
        <w:rPr/>
      </w:pPr>
      <w:r>
        <w:rPr>
          <w:sz w:val="28"/>
          <w:szCs w:val="28"/>
        </w:rPr>
        <w:t>Чем покрыт ли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называются отверстия между двумя клетками расположенные в кожице листа?</w:t>
      </w:r>
    </w:p>
    <w:p>
      <w:pPr>
        <w:pStyle w:val="Style18"/>
        <w:jc w:val="both"/>
        <w:rPr/>
      </w:pPr>
      <w:r>
        <w:rPr>
          <w:sz w:val="28"/>
          <w:szCs w:val="28"/>
        </w:rPr>
        <w:t>Молодцы! Знания у вас есть,  вы можете стать настоящими учеными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сегодня мы расширим ваши знания о функциях листа  и познакомимся с одной очень важной его функцией, а какой давайте разгадаем.</w:t>
      </w:r>
    </w:p>
    <w:p>
      <w:pPr>
        <w:pStyle w:val="Style18"/>
        <w:ind w:left="142" w:firstLine="142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ус                            Слайд 1-2</w:t>
      </w:r>
    </w:p>
    <w:p>
      <w:pPr>
        <w:pStyle w:val="Style18"/>
        <w:ind w:left="142" w:firstLine="142"/>
        <w:rPr>
          <w:sz w:val="28"/>
          <w:szCs w:val="28"/>
        </w:rPr>
      </w:pPr>
      <w:r>
        <w:rPr>
          <w:sz w:val="28"/>
          <w:szCs w:val="28"/>
        </w:rPr>
        <w:t>Верно – испарение воды растениями. А также поговорим о литопаде.</w:t>
      </w:r>
    </w:p>
    <w:p>
      <w:pPr>
        <w:pStyle w:val="Style18"/>
        <w:ind w:left="142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Запишите в тетради число и тему урока: «Испарение воды растениями. Листопад».                                                                                          </w:t>
      </w:r>
      <w:r>
        <w:rPr>
          <w:b/>
          <w:sz w:val="40"/>
          <w:szCs w:val="40"/>
        </w:rPr>
        <w:t>Слайд 3</w:t>
      </w:r>
    </w:p>
    <w:p>
      <w:pPr>
        <w:pStyle w:val="Style18"/>
        <w:ind w:left="142" w:hanging="0"/>
        <w:jc w:val="both"/>
        <w:rPr/>
      </w:pPr>
      <w:r>
        <w:rPr>
          <w:sz w:val="28"/>
          <w:szCs w:val="28"/>
        </w:rPr>
        <w:t>Ребята, а  какие вопросы возникают у вас, когда вы читаете название темы урока? Что бы вы хотели узнать об испарении воды растениями и о листопаде?</w:t>
      </w:r>
    </w:p>
    <w:p>
      <w:pPr>
        <w:pStyle w:val="Style18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уч-ся)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>Хорошо. Я вам хочу сказать, поскольку сегодня вы не просто ученики, а юные исследователи, то  нам  всем вместе предстоит найти ответы на все ваши вопросы:</w:t>
      </w:r>
      <w:r>
        <w:rPr>
          <w:b/>
          <w:sz w:val="28"/>
          <w:szCs w:val="28"/>
        </w:rPr>
        <w:t xml:space="preserve">                                                                             Слайд № 4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акой орган испаряет воду?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ожно ли увидеть воду испаряемую растениями?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акое значение имеет испарение в жизни растения?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акое количество воды испаряют разные растения? И от чего это будет зависеть?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акое значение имеет листопад в жизни растений?</w:t>
      </w:r>
    </w:p>
    <w:p>
      <w:pPr>
        <w:pStyle w:val="Style18"/>
        <w:ind w:left="142" w:firstLine="142"/>
        <w:jc w:val="both"/>
        <w:rPr/>
      </w:pPr>
      <w:r>
        <w:rPr>
          <w:sz w:val="28"/>
          <w:szCs w:val="28"/>
        </w:rPr>
        <w:t xml:space="preserve">И так, ребята, вы уже изучали природоведение, (естествознание) и знакомились с испарением. </w:t>
      </w:r>
    </w:p>
    <w:p>
      <w:pPr>
        <w:pStyle w:val="Style1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помните и приведите примеры испарения, дома в быту. (кипит вода в кастрюльке, чайнике).</w:t>
      </w:r>
    </w:p>
    <w:p>
      <w:pPr>
        <w:pStyle w:val="Style18"/>
        <w:ind w:firstLine="142"/>
        <w:jc w:val="both"/>
        <w:rPr/>
      </w:pPr>
      <w:r>
        <w:rPr>
          <w:sz w:val="28"/>
          <w:szCs w:val="28"/>
        </w:rPr>
        <w:t>А в природе? Можем наблюдать это явление? Приведите примеры. (туман, облака, испарение из лужи, роса и т.д.)</w:t>
      </w:r>
    </w:p>
    <w:p>
      <w:pPr>
        <w:pStyle w:val="Style1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 кто мне скажет, что такое испарение?(ответы учеников)</w:t>
      </w:r>
    </w:p>
    <w:p>
      <w:pPr>
        <w:pStyle w:val="Style1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Это превращение жидкости в пар. (парообразование)</w:t>
      </w:r>
    </w:p>
    <w:p>
      <w:pPr>
        <w:pStyle w:val="Style1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огда частички воды отрываются и улетают.</w:t>
      </w:r>
    </w:p>
    <w:p>
      <w:pPr>
        <w:pStyle w:val="Style18"/>
        <w:ind w:left="142" w:firstLine="142"/>
        <w:jc w:val="both"/>
        <w:rPr/>
      </w:pPr>
      <w:r>
        <w:rPr>
          <w:sz w:val="28"/>
          <w:szCs w:val="28"/>
        </w:rPr>
        <w:t>Парообразование, происходящее с поверхности жидкости, называется испарением.</w:t>
      </w:r>
    </w:p>
    <w:p>
      <w:pPr>
        <w:pStyle w:val="Style18"/>
        <w:ind w:left="142" w:firstLine="142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арение – это процесс перехода жидкой воды в газообразную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8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рших класса вы будите изучать такой предмет, как физика и там уже более глубоко познакомитесь и изучите это явление.</w:t>
      </w:r>
    </w:p>
    <w:p>
      <w:pPr>
        <w:pStyle w:val="Style18"/>
        <w:numPr>
          <w:ilvl w:val="0"/>
          <w:numId w:val="1"/>
        </w:numPr>
        <w:spacing w:before="280" w:after="2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учение нового материала.</w:t>
      </w:r>
    </w:p>
    <w:p>
      <w:pPr>
        <w:pStyle w:val="Style18"/>
        <w:ind w:left="108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А теперь пришло время ответить на вопросы, которые возникли у вас в связи с новой темой урок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 помогут нам в этом ребята, вашего класса. Они провели ряд исследований и сегодня расскажут, что узнали об испарении, (демонстрация опытов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ебята, учёные когда проводят исследование, все полученные данные записываю, и мы с вами не будем отступать от правила, по ходу изучения нового материала будем заполнять кроссворд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пыт №1  На вопрос: </w:t>
      </w:r>
      <w:r>
        <w:rPr>
          <w:b/>
          <w:sz w:val="28"/>
          <w:szCs w:val="28"/>
        </w:rPr>
        <w:t xml:space="preserve"> «Какой орган испаряет воду?» искала ответ  Фомченко Даша.    </w:t>
      </w:r>
      <w:r>
        <w:rPr>
          <w:sz w:val="28"/>
          <w:szCs w:val="28"/>
        </w:rPr>
        <w:t xml:space="preserve">(А вы слушайте внимательно и заполните в кроссворде ответ №3 по вертикали)                                                               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ебята, почему в пробирке, где находился лист и стебель с листочками, воды стало меньше?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ой вывод можем сделать?                                                                   </w:t>
      </w:r>
      <w:r>
        <w:rPr>
          <w:b/>
          <w:sz w:val="28"/>
          <w:szCs w:val="28"/>
        </w:rPr>
        <w:t>Слайд 7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ующий вопрос, на который мы должны найти ответ – это 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Какой поверхностью лист испаряет воду? </w:t>
      </w:r>
      <w:r>
        <w:rPr>
          <w:b/>
          <w:color w:val="FF0000"/>
          <w:sz w:val="28"/>
          <w:szCs w:val="28"/>
        </w:rPr>
        <w:t>Опыт №2</w:t>
      </w:r>
      <w:r>
        <w:rPr>
          <w:b/>
          <w:sz w:val="28"/>
          <w:szCs w:val="28"/>
        </w:rPr>
        <w:t xml:space="preserve">  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 на этот вопрос вам может дать Антипина Кристина, она вам расскажет о своём эксперименте?                 </w:t>
      </w:r>
      <w:r>
        <w:rPr>
          <w:b/>
          <w:sz w:val="28"/>
          <w:szCs w:val="28"/>
        </w:rPr>
        <w:t>Слайд 8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лайд 9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Почему лист испаряет воду через нижнюю поверхность? (анализ таблицы)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лайд № -10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                                                                                           Слайд 12</w:t>
      </w:r>
    </w:p>
    <w:p>
      <w:pPr>
        <w:pStyle w:val="Style18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Физкультминутка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>Давайте вспомним, какое строение имеет устьице?</w:t>
      </w:r>
      <w:r>
        <w:rPr>
          <w:b/>
          <w:sz w:val="28"/>
          <w:szCs w:val="28"/>
        </w:rPr>
        <w:t xml:space="preserve">   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пишите ответ на вопрос №3 по горизонтали                        Слайд №13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>Как происходит испарение воды клетками листа?</w:t>
      </w:r>
      <w:r>
        <w:rPr>
          <w:b/>
          <w:sz w:val="28"/>
          <w:szCs w:val="28"/>
        </w:rPr>
        <w:t xml:space="preserve"> Рассказ учителя                  Запишите ответ на вопрос №4 по горизонтали                 Слайд 14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 сейчас представьте себе, что вы маленькая капелька воды, которая путешествует по растению. Рассмотрите внимательно рисунок испарение воды растением и расскажите о том пути, который вы совершите по  растению. </w:t>
      </w:r>
    </w:p>
    <w:p>
      <w:pPr>
        <w:pStyle w:val="Style18"/>
        <w:jc w:val="right"/>
        <w:rPr/>
      </w:pPr>
      <w:r>
        <w:rPr>
          <w:b/>
          <w:sz w:val="32"/>
          <w:szCs w:val="32"/>
        </w:rPr>
        <w:t>Транспирация – испарение воды растением</w:t>
      </w:r>
      <w:r>
        <w:rPr>
          <w:b/>
          <w:sz w:val="28"/>
          <w:szCs w:val="28"/>
        </w:rPr>
        <w:t xml:space="preserve">           Слайд 15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пись определения транспирации в тетрадь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в кроссворде  ответ на вопрос №1 по вертикали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А можно ли увидеть воду, которую испаряют растения? Выяснял  Олег Цыплаков</w:t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16-17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уда взялась вода в колбе? </w:t>
      </w:r>
    </w:p>
    <w:p>
      <w:pPr>
        <w:pStyle w:val="Style18"/>
        <w:rPr/>
      </w:pPr>
      <w:r>
        <w:rPr>
          <w:b/>
          <w:sz w:val="28"/>
          <w:szCs w:val="28"/>
        </w:rPr>
        <w:t>Значит какой вывод мы можем сделать Испаряемую растениями воду мы можем увидеть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ое количество воды, испаряют разные растения? Расскажет Панюкова Верони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резентация Панюковой Вероники)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, скажите,  а от чего будет зависеть количество воды испаряемое  растениями?                                                                                         Слайд 18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Испарение зависит от состояния устьиц.</w:t>
      </w:r>
    </w:p>
    <w:p>
      <w:pPr>
        <w:pStyle w:val="Normal"/>
        <w:spacing w:before="280" w:after="28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2. Площади листовой поверхности. 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При солнечном освещении испаряется больше воды, чем в тени. (от температуры) </w:t>
      </w:r>
    </w:p>
    <w:p>
      <w:pPr>
        <w:pStyle w:val="Normal"/>
        <w:spacing w:before="280" w:after="28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4.Много воды испаряют молодые листья. </w:t>
      </w:r>
    </w:p>
    <w:p>
      <w:pPr>
        <w:pStyle w:val="Normal"/>
        <w:spacing w:before="280" w:after="28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5.При сильном сухом ветре испарение сильнее, чем в тихую погоду. </w:t>
      </w:r>
    </w:p>
    <w:p>
      <w:pPr>
        <w:pStyle w:val="Normal"/>
        <w:spacing w:before="280" w:after="280"/>
        <w:ind w:left="1440" w:hanging="0"/>
        <w:rPr>
          <w:sz w:val="28"/>
          <w:szCs w:val="28"/>
        </w:rPr>
      </w:pPr>
      <w:r>
        <w:rPr>
          <w:sz w:val="28"/>
          <w:szCs w:val="28"/>
        </w:rPr>
        <w:t>6.Время суток.</w:t>
      </w:r>
    </w:p>
    <w:p>
      <w:pPr>
        <w:pStyle w:val="Normal"/>
        <w:spacing w:before="280" w:after="280"/>
        <w:ind w:left="1440" w:hanging="0"/>
        <w:rPr>
          <w:sz w:val="28"/>
          <w:szCs w:val="28"/>
        </w:rPr>
      </w:pPr>
      <w:r>
        <w:rPr>
          <w:sz w:val="28"/>
          <w:szCs w:val="28"/>
        </w:rPr>
        <w:t>7.Влажность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значение, по вашему мнению,  имеет испарение для растения?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амостоятельная работа с учебником с 159 -160) обсудите в паре и запишите ответ в тетрадь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ответна вопрос №2 по вертикали</w:t>
      </w:r>
    </w:p>
    <w:p>
      <w:pPr>
        <w:pStyle w:val="Normal"/>
        <w:spacing w:before="280" w:after="280"/>
        <w:ind w:left="720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Значение испарения                           Слайд 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способствует передвижению воды и минеральных солей в растени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хлаждает лист, предохраняет от перегр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пад, листопад,</w:t>
        <w:br/>
        <w:t>Листья кружатся, летят.</w:t>
        <w:br/>
        <w:t>Полетели, покружи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землю опустились.</w:t>
        <w:br/>
        <w:t>Ветер дунул, вновь взлетели,</w:t>
        <w:br/>
        <w:t>И за парты тихо сел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ы, наверное, догадались, дальше  речь пойдёт о листопад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смотришь на эти картины, невольно вспоминаются стихи: </w:t>
      </w:r>
      <w:r>
        <w:rPr>
          <w:b/>
          <w:bCs/>
          <w:sz w:val="28"/>
          <w:szCs w:val="28"/>
        </w:rPr>
        <w:t>(Слайд20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ес, точно терем расписной,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иловый, золотой, багряный,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тоит над солнечной поляной</w:t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t xml:space="preserve">                   </w:t>
      </w:r>
      <w:r>
        <w:rPr>
          <w:color w:val="333333"/>
          <w:sz w:val="32"/>
          <w:szCs w:val="32"/>
        </w:rPr>
        <w:t>Завороженный тишиной."(И.Бунин)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ылая пора</w:t>
        <w:br/>
        <w:t>Очей, очарованье</w:t>
        <w:br/>
        <w:t>Приятна мне</w:t>
        <w:br/>
        <w:t>Твоя прощальная краса</w:t>
        <w:br/>
        <w:t>Люблю я пышное природы увяданье</w:t>
        <w:br/>
        <w:t>В багрец и золото одет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а красота, не оставила равнодушными не только поэтов, которые сочиняют стихи о прелестях осеннего леса, но и художники, пишут завораживающей красоты картины осени. Мне кажется,  ни кого не оставят равнодушными изумительные картины осени написанные Остроуховым или Шишкиным и другими художниками.                                                                    </w:t>
      </w:r>
      <w:r>
        <w:rPr>
          <w:b/>
          <w:sz w:val="28"/>
          <w:szCs w:val="28"/>
        </w:rPr>
        <w:t>(Слайд 21)</w:t>
      </w:r>
    </w:p>
    <w:p>
      <w:pPr>
        <w:pStyle w:val="Normal"/>
        <w:rPr>
          <w:color w:val="333333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наверное, и вы не можете удержаться, чтобы не нарисовать осеннюю природу. Ребята, поднимите руку, кто из вас хоть раз рисовал осенние пейзажи. Значит, я не ошиблась. Красота осенней природы не может ни кого оставить равнодушным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происходит с листьями осенью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зменяют окраску, старею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падаю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как вы думаете, почему листья осенью меняют окраску? (демонстрация опыта с вытяжкой из краснокочанной капусты с добавлением кислоты в одну пробирку, а в другую щелочи. Дети видят, что окраска растворов меняется, как  окраска листьев  осень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листопада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опад – это приспособление к уменьшению  испарению воды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b/>
          <w:sz w:val="28"/>
          <w:szCs w:val="28"/>
        </w:rPr>
        <w:t xml:space="preserve">удаление вредных и ненужных веществ. </w:t>
      </w:r>
    </w:p>
    <w:p>
      <w:pPr>
        <w:pStyle w:val="Normal"/>
        <w:spacing w:before="0" w:after="240"/>
        <w:ind w:left="10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ответ на вопрос №1 по горизонтали в кроссворде.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крепление</w:t>
      </w:r>
      <w:r>
        <w:rPr>
          <w:sz w:val="28"/>
          <w:szCs w:val="28"/>
        </w:rPr>
        <w:t xml:space="preserve"> (рефлексия)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вы сегодня узнали на уроке?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е тестовое задание 2-3 мин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заимопроверка </w:t>
      </w:r>
      <w:r>
        <w:rPr>
          <w:sz w:val="28"/>
          <w:szCs w:val="28"/>
        </w:rPr>
        <w:t xml:space="preserve"> проставить количество баллов.(обменяться с соседом по парте литом с выполненным заданием, на одной стороне кроссворд, на другой тест)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аллы за кроссворд и тест 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«5» - 10 -11 баллов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«4» -8- 9 баллов</w:t>
      </w:r>
      <w:r>
        <w:rPr>
          <w:lang w:val="en-US" w:eastAsia="en-US"/>
        </w:rPr>
        <w:t xml:space="preserve"> </w:t>
      </w:r>
    </w:p>
    <w:p>
      <w:pPr>
        <w:pStyle w:val="Style18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«3» - 6- 7 баллов</w:t>
      </w:r>
    </w:p>
    <w:p>
      <w:pPr>
        <w:pStyle w:val="Style18"/>
        <w:ind w:left="142" w:firstLine="142"/>
        <w:jc w:val="right"/>
        <w:rPr/>
      </w:pPr>
      <w:r>
        <w:rPr>
          <w:sz w:val="28"/>
          <w:szCs w:val="28"/>
        </w:rPr>
        <w:t xml:space="preserve">Загадки о листопаде                                                                       </w:t>
      </w:r>
      <w:r>
        <w:rPr>
          <w:b/>
          <w:sz w:val="28"/>
          <w:szCs w:val="28"/>
        </w:rPr>
        <w:t>Слайд №24</w:t>
      </w:r>
    </w:p>
    <w:p>
      <w:pPr>
        <w:pStyle w:val="Normal"/>
        <w:spacing w:before="0" w:after="240"/>
        <w:ind w:left="360" w:hanging="0"/>
        <w:rPr/>
      </w:pPr>
      <w:r>
        <w:rPr>
          <w:sz w:val="28"/>
          <w:szCs w:val="28"/>
        </w:rPr>
        <w:t>Решение проблемных ситуаций</w:t>
      </w:r>
      <w:r>
        <w:rPr>
          <w:b/>
          <w:sz w:val="28"/>
          <w:szCs w:val="28"/>
        </w:rPr>
        <w:t xml:space="preserve">:                                               </w:t>
      </w:r>
      <w:r>
        <w:rPr>
          <w:sz w:val="28"/>
          <w:szCs w:val="28"/>
        </w:rPr>
        <w:br/>
        <w:t>ПРОБЛЕМНЫЕ ВОПРОСЫ:</w:t>
        <w:br/>
        <w:br/>
        <w:t>1. У большинства растений устьичные клетки располагаются на нижней стороне листа. А как вы считаете: где находятся устьица у кувшинки и кубышки?</w:t>
        <w:br/>
        <w:br/>
        <w:t>2. Анечка очень любит свои комнатные растения и, чтобы лучше они смотрелись, она смазала листья фикуса с двух сторон вазелином. Но через некоторое время листья пожелтели, а фикус погиб.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3. Я дума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ие из вас наблюдали такую картину: идет человек по улице и от нечего делать срывает листья с растений вдоль дороги. Вроде бы ничего особенно страшного он не делает, ведь растение то он не сломал под корень! Но давайте подумаем, что будет с растением, если с него оборвать все ли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Я уверена, что теперь, зная какой вред, наносит растению обрывание листьев, никто из Вас не будет этого делать!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4.Людмила Сергеевна узнала, что листья березы можно использовать как лекарственное средство при воспалительных процессах.</w:t>
        <w:br/>
        <w:t>Была уже осень и Л.С. заготовила опавшие листья. «Какая беда. Ведь в них такие же вещества, как и в зеленых» - рассуждала женщина.</w:t>
        <w:br/>
        <w:t>(Вместе с опавшей листвой удаляются вредные продукты обмен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Домашнее задание. 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36.  Придумайте кроссворд или ребус по параграфу, можно придумать тест из 5-6 вопросов, найдите загадки о листопаде.(одно из заданий на выбор) </w:t>
      </w:r>
    </w:p>
    <w:p>
      <w:pPr>
        <w:pStyle w:val="Normal"/>
        <w:spacing w:before="0" w:after="240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цените своё отношение к уроку на «Дереве знаний»,   красный кружок – урок понравился, было интересно, жёлтый кружок – было скучно и неинтересно.</w:t>
      </w:r>
    </w:p>
    <w:p>
      <w:pPr>
        <w:pStyle w:val="Normal"/>
        <w:spacing w:before="0" w:after="240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ручение сертификатов </w:t>
      </w:r>
    </w:p>
    <w:p>
      <w:pPr>
        <w:pStyle w:val="Normal"/>
        <w:spacing w:before="0" w:after="240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Слайд № 25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класс сильный и осталось немного времени можно предложить иг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ошибку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Потянулись птицы на юг, похолодало, приближались первые заморозки. Чтобы не погибнуть от недостатка влаги, </w:t>
      </w: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деревья сбрасывают листву.</w:t>
        <w:br/>
        <w:t>(Хвойные деревья не сбрасывают листья - иголки. Мелкие листья этих растений слабо испаряют воду) 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шо хвойным растениям. У них дереву не надо расставаться со своими листочками- иголками. Как появились, так и растут до старости. (Они живут несколько лет и опадают, но неравномерно)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Куда подевался зеленый цвет у растений?» - спросила синичка мудрую сову. В землю ушел, чтобы на следующий год все снова окрасить? А куда на самом деле подевался зелёный цв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6:00Z</dcterms:created>
  <dc:creator>Kab211</dc:creator>
  <dc:description/>
  <cp:keywords/>
  <dc:language>en-US</dc:language>
  <cp:lastModifiedBy>Admin</cp:lastModifiedBy>
  <cp:lastPrinted>2012-02-07T09:05:00Z</cp:lastPrinted>
  <dcterms:modified xsi:type="dcterms:W3CDTF">2012-02-03T07:40:00Z</dcterms:modified>
  <cp:revision>40</cp:revision>
  <dc:subject/>
  <dc:title/>
</cp:coreProperties>
</file>