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Я расскажу о лучшем папе - Белоус Геннадии Павлович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оего папу я очень люблю и обращаюсь  к папе вот так: «папуля, папулечка, папоч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е приятно его так называть. Я с ним вообще хорошо обращаюсь. Меня папа называет: «ромашечка, цветочек мой».</w:t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Он обращается со мной ласково. Никогда на меня не кричит и не бьёт. Гордится мной, что я хорошо учусь. Папа умеет готовить, убираться, поднимать гири, водить машину, всё мастерить и зарабатывать деньги. Еще он  умеет оберегать нашу семью. Мой папа отличается от других пап характером. В отличие от других пап он  добрый, ласковый, весёлый и радостный. Его все уважаю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А выглядит папа вот так: высокий, красивый, сильный, умный и очень трудолюбивый. Мне кажется, что он самый лучший из всех пап! Мы с ним по лицам одинаковые. У меня такие же глаза и волосы, как у пап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люблю и ценю своего папу. Он это чувствует и понимает, что я для него сделаю все. Когда я вырасту, то всегда буду помогать папе, заботиться о нём, всё ему покуп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люблю папу за то, что он кормит, одевает и любит меня и всю нашу семью.</w:t>
      </w:r>
    </w:p>
    <w:p>
      <w:pPr>
        <w:pStyle w:val="Normal"/>
        <w:jc w:val="both"/>
        <w:rPr/>
      </w:pPr>
      <w:r>
        <w:rPr>
          <w:b/>
        </w:rPr>
        <w:t>Мой папа всегда обо мне заботится. Я вижу от него добро. Мой папа делает для меня вот что: покупает одежду, игрушки, книжки и всё для школы. Мне нужен мой папа для того, чтобы он меня воспитывал, кормил, покупал модную одежду и оберег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рошо иметь папу потому, что он всё делает для нашей семьи. Мне плохо без папы. Я берегу своего папу и хочу, чтобы жил долго, долго. Если он устаёт, я ему помогаю.</w:t>
      </w:r>
    </w:p>
    <w:p>
      <w:pPr>
        <w:pStyle w:val="Normal"/>
        <w:rPr>
          <w:b/>
          <w:b/>
        </w:rPr>
      </w:pPr>
      <w:r>
        <w:rPr>
          <w:b/>
        </w:rPr>
        <w:t>Я нужен своему папе для того, чтобы быть с ним ласковым, добрым и во всём ему помогать. Я для папы клёвый. Папа меня любит, ценит и бережёт. Мой папа любит всю нашу хорошую семью и заботится о на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ольше всего на свете папа любит тишину, покой и отдых. Я люблю вместе с папой делать поделки, что-нибудь мастерить, играть во всякие игры, допустим, в футбол. Люблю заниматься с папой хоть чем, особенно - разговаривать о чём-нибуд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гда я вырасту, то к своей жене буду относиться с нежностью. Буду для неё трудиться. Буду её защищать. О своих детях я буду заботиться и буду их беречь. Буду делать для них всё только хорошее: покупать им одежду и всякие игрушки. Я научу своих детей, как надо относиться к моему папе. И что нельзя смеяться над старенькими дедушкам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Й ПАПА-ЛУЧШЕ ВСЕХ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Белоус Роман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1:00Z</dcterms:created>
  <dc:creator>Admin</dc:creator>
  <dc:description/>
  <cp:keywords/>
  <dc:language>en-US</dc:language>
  <cp:lastModifiedBy>Admin</cp:lastModifiedBy>
  <dcterms:modified xsi:type="dcterms:W3CDTF">2012-02-21T10:42:00Z</dcterms:modified>
  <cp:revision>1</cp:revision>
  <dc:subject/>
  <dc:title/>
</cp:coreProperties>
</file>