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правление образования и на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убки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935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О                      Педагогическим советом                        </w:t>
            </w:r>
          </w:p>
          <w:p>
            <w:pPr>
              <w:pStyle w:val="Normal"/>
              <w:rPr/>
            </w:pPr>
            <w:r>
              <w:rPr/>
              <w:t xml:space="preserve">МОУ «СОШ  № 7» г. Губкина  </w:t>
            </w:r>
          </w:p>
          <w:p>
            <w:pPr>
              <w:pStyle w:val="Normal"/>
              <w:rPr/>
            </w:pPr>
            <w:r>
              <w:rPr/>
              <w:t>Протокол от «____» сентября 2010г. № 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ОУ «СОШ №7»</w:t>
            </w:r>
          </w:p>
          <w:p>
            <w:pPr>
              <w:pStyle w:val="Normal"/>
              <w:ind w:left="255" w:hanging="0"/>
              <w:jc w:val="right"/>
              <w:rPr/>
            </w:pPr>
            <w:r>
              <w:rPr/>
              <w:t>_______ /Щетинина С.Н./</w:t>
            </w:r>
          </w:p>
          <w:p>
            <w:pPr>
              <w:pStyle w:val="Normal"/>
              <w:ind w:left="255" w:hanging="0"/>
              <w:jc w:val="right"/>
              <w:rPr/>
            </w:pPr>
            <w:r>
              <w:rPr/>
              <w:t>«____»   ______________   2010 г.</w:t>
            </w:r>
          </w:p>
          <w:p>
            <w:pPr>
              <w:pStyle w:val="Normal"/>
              <w:ind w:left="255" w:hanging="0"/>
              <w:jc w:val="right"/>
              <w:rPr/>
            </w:pPr>
            <w:r>
              <w:rPr/>
              <w:t>Приказ от «___» сентября 2010г. №__</w:t>
            </w:r>
          </w:p>
          <w:p>
            <w:pPr>
              <w:pStyle w:val="Normal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Авторская образовате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Юный корреспонден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 год (2010-2013гг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 воспитан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(обучающиеся 9-11 клас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Жиленкова Ирина Михайл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бкин – 201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>: Авторская образовательная программа «Юный корреспондент», художественно – эстетическая направленность, твор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р программы: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Жиленкова Ирина Михайловна</w:t>
      </w:r>
    </w:p>
    <w:p>
      <w:pPr>
        <w:pStyle w:val="Normal"/>
        <w:ind w:left="288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ограмма рассмотрена на заседании педагогического совета </w:t>
      </w:r>
      <w:r>
        <w:rPr>
          <w:sz w:val="28"/>
          <w:szCs w:val="28"/>
        </w:rPr>
        <w:t>от «____» _____________ 2010г., протокол №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_______________              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                            Ф.И.О.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яснительная записка</w:t>
      </w:r>
    </w:p>
    <w:p>
      <w:pPr>
        <w:pStyle w:val="TextBody"/>
        <w:rPr>
          <w:b/>
          <w:b/>
          <w:i w:val="false"/>
          <w:i w:val="false"/>
          <w:szCs w:val="28"/>
          <w:u w:val="single"/>
        </w:rPr>
      </w:pPr>
      <w:r>
        <w:rPr>
          <w:b/>
          <w:i w:val="false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ые социально-экономические условия и тенденции развития общества требуют существенного совершенствования образования в нашей стране. Ведущая функция системы дополнительного образования направлена на создание условий для развития у воспитанников способностей и познавательных интересов, процессуальных умений и навыков самообразования, содействие их профессиональному самоопределению и социальной адаптации.</w:t>
      </w:r>
    </w:p>
    <w:p>
      <w:pPr>
        <w:pStyle w:val="TextBody"/>
        <w:ind w:firstLine="708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Актуально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предназначена для организации и обучения школьников работе со средствами массовой информации. Программа направлена на формирование у воспитанников жизненной позиции, развитие интереса к самостоятельному, творческому подходу в разработке школьной газеты, подготовка материалов в различные издания массовой информации, периодические газеты. Занятие школьной газетой позволяет избавиться от единообразия, открывает широкие возможности для творчества, то есть расширяет диапазон информации учащихся. </w:t>
      </w:r>
    </w:p>
    <w:p>
      <w:pPr>
        <w:pStyle w:val="TextBody"/>
        <w:ind w:firstLine="720"/>
        <w:rPr/>
      </w:pPr>
      <w:r>
        <w:rPr>
          <w:i w:val="false"/>
          <w:szCs w:val="28"/>
        </w:rPr>
        <w:t>Создание объединения «Юный корреспондент» в общеобразовательной школе является общественно – политическое, нравственное и политическое воспитание учащихся, развитие эстетического вкуса, инициативы и творческих способностей учащихся.</w:t>
      </w:r>
    </w:p>
    <w:p>
      <w:pPr>
        <w:pStyle w:val="TextBody"/>
        <w:rPr/>
      </w:pPr>
      <w:r>
        <w:rPr>
          <w:i w:val="false"/>
          <w:szCs w:val="28"/>
        </w:rPr>
        <w:t xml:space="preserve">Основное направление деятельности объединения «Юный корреспондент» - 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szCs w:val="28"/>
        </w:rPr>
      </w:pPr>
      <w:r>
        <w:rPr>
          <w:i w:val="false"/>
          <w:szCs w:val="28"/>
        </w:rPr>
        <w:t>приобретение навыков по сбору, анализу материалов для газеты;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szCs w:val="28"/>
        </w:rPr>
      </w:pPr>
      <w:r>
        <w:rPr>
          <w:i w:val="false"/>
          <w:szCs w:val="28"/>
        </w:rPr>
        <w:t>овладение навыками оформления стенной газеты;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szCs w:val="28"/>
        </w:rPr>
      </w:pPr>
      <w:r>
        <w:rPr>
          <w:i w:val="false"/>
          <w:szCs w:val="28"/>
        </w:rPr>
        <w:t>знакомство с историей Отечественной и мировой журналистики;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  <w:szCs w:val="28"/>
        </w:rPr>
        <w:t>сотрудничество с газетой «Новое время», публикация в газете статей членов объединения «Юный корреспондент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овизна</w:t>
      </w:r>
      <w:r>
        <w:rPr>
          <w:sz w:val="28"/>
          <w:szCs w:val="28"/>
        </w:rPr>
        <w:t xml:space="preserve"> заключается в создании школьного информационного издания «Калейдоскоп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 организации   деятельности  кружка   целесообразно  опираться  на  работу  учащихся  на  уроках  русского  языка  и  литературы.</w:t>
      </w:r>
      <w:r>
        <w:rPr>
          <w:b/>
          <w:i/>
          <w:sz w:val="44"/>
          <w:szCs w:val="44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 методики  проведения  занятий  в  кружке  является  объединение  теоретической  и  практической  ча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некоторых  занятиях  можно  избрать  дедуктивно-индуктивный  метод, когда  учащиеся  сначала  прослушивают  сообщение  о  каком-либо  из  газетных  жанров, а   затем  анализируют  работы  кружковцев, связанные  с  изучением  определённой  темы. Другие  занятия  строятся  на  основе  индуктивно-дедуктивного  способа. В  этом  случае  проводятся  практические  занятия, на  которых  анализируются  соответствующие  газетные  публикации, а  затем  изучается   теоретический  матери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 учитывать, что  при  организации  работы  над  сочинениями  в  жанре  газетных  публикаций  важную  роль  играет  умение  писать  на  заданную  тему  и  подчинять  свои  высказывания  определённой  мысли, собирать  и  систематизировать  материал, пользоваться  черновиком, редактировать  написанное  и  т.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ю  поставленных  целей  поможет  составление  рабочих  материалов, использование  записных  книжек, блокнотов  корреспондента. В рабочих  материалах  следует  также  записывать  слова, фразеологические  сочетания, которые  могут  понадобиться  для  раскрытия  темы .Можно  предложить  учащимся  делать  заготовки  различного 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 помнить, что  существуют  газетные  жанры, с  которыми  дети  знакомятся  в  кружке. Это  жанры  так  называемой   информационной  группы: хроника, интервью, отчёт, зарисовка, путевые  заметки, репортаж.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  <w:t>Большое  значение  для  формирования  самостоятельности  имеет  приобщение  учащихся  к  работе  со  справочной  литературой</w:t>
      </w:r>
    </w:p>
    <w:p>
      <w:pPr>
        <w:pStyle w:val="TextBody"/>
        <w:ind w:firstLine="708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Социальная значимость:</w:t>
      </w:r>
    </w:p>
    <w:p>
      <w:pPr>
        <w:pStyle w:val="TextBody"/>
        <w:rPr/>
      </w:pPr>
      <w:r>
        <w:rPr>
          <w:i w:val="false"/>
          <w:szCs w:val="28"/>
        </w:rPr>
        <w:tab/>
        <w:t>Благодаря занятиям в объединении «Юный корреспондент» воспитанники учатся работать коллективно, решать вопросы с учётом интересов окружающих людей, учатся контактировать с разными людьми, помогать друг другу, учатся оценивать события с нравственных позиций, приобретают навыки контролировать себя, становятся более эрудированными и коммуникабельными людьми; повышается общий уровень культуры учащихся;  учащиеся объединения  ограждены от отрицательного влияния окружающей сред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и развитие навыков работы со средствами массовой информации, привлечение школьников для ознакомления и получения первоначальных навыков и умений профессии корреспондента.</w:t>
      </w:r>
    </w:p>
    <w:p>
      <w:pPr>
        <w:pStyle w:val="TextBody"/>
        <w:ind w:firstLine="708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Задачи: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  <w:t>-способствовать развитию инициативы и творческих способностей учащихся;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  <w:t>-воспитывать эстетический вкус;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  <w:t>-учить оформлять газету иллюстрациями, фотографиями, рисунками;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  <w:t>-учить учащихся оценивать события с высоких нравственных позиций, отражать в газете честно и объективно главные школьные события;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  <w:t>-учить общаться в коллективе;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  <w:t>-воспитывать усидчивость, целеустремлённость, трудолюбие, аккуратность;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-способствовать социальной адаптации учащихся в коллективе. </w:t>
      </w:r>
    </w:p>
    <w:p>
      <w:pPr>
        <w:pStyle w:val="TextBody"/>
        <w:ind w:firstLine="708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Возраст детей:</w:t>
      </w:r>
    </w:p>
    <w:p>
      <w:pPr>
        <w:pStyle w:val="TextBody"/>
        <w:rPr/>
      </w:pPr>
      <w:r>
        <w:rPr>
          <w:i w:val="false"/>
          <w:szCs w:val="28"/>
        </w:rPr>
        <w:t>Данная программа рассчитана на учащихся 9 – 11 классов (14 - 17 лет)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три год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год обучения предполагает овладение первичными навыками оформления газет, написания отзывов, статей, воспитание интереса к журналистике, выявление индивидуальных особенностей учащихся, развитие творческих способностей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й год обучения расширяет понятия, учащиеся работают более самостоятельно, начинают писать статьи для окружной газеты, развивается инициатива и творчество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тий год обучения даёт возможность реализовать творческие способности учащихся, члены объединения выпускают школьные газеты.</w:t>
      </w:r>
    </w:p>
    <w:p>
      <w:pPr>
        <w:pStyle w:val="TextBody"/>
        <w:ind w:firstLine="708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Формы и режим занятий: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  <w:t>Традиционными видами занятий являются: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  <w:t>-   беседа;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-    игра, 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  <w:t>-    просмотр кинофильмов, их обсуждение;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szCs w:val="28"/>
        </w:rPr>
      </w:pPr>
      <w:r>
        <w:rPr>
          <w:i w:val="false"/>
          <w:szCs w:val="28"/>
        </w:rPr>
        <w:t>чтение и обсуждение статей из газет;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szCs w:val="28"/>
        </w:rPr>
      </w:pPr>
      <w:r>
        <w:rPr>
          <w:i w:val="false"/>
          <w:szCs w:val="28"/>
        </w:rPr>
        <w:t>экскурсии;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szCs w:val="28"/>
        </w:rPr>
      </w:pPr>
      <w:r>
        <w:rPr>
          <w:i w:val="false"/>
          <w:szCs w:val="28"/>
        </w:rPr>
        <w:t>обсуждение материалов экскурсий, написание отзывов и статей;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szCs w:val="28"/>
        </w:rPr>
      </w:pPr>
      <w:r>
        <w:rPr>
          <w:i w:val="false"/>
          <w:szCs w:val="28"/>
        </w:rPr>
        <w:t>выпуск стенных школьных газет, журналов;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szCs w:val="28"/>
        </w:rPr>
      </w:pPr>
      <w:r>
        <w:rPr>
          <w:i w:val="false"/>
          <w:szCs w:val="28"/>
        </w:rPr>
        <w:t>подготовка статей для публикации в молодёжных газетах.</w:t>
      </w:r>
    </w:p>
    <w:p>
      <w:pPr>
        <w:pStyle w:val="TextBody"/>
        <w:ind w:left="36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Форма работы – коллективная, групповая, индивидуальная.</w:t>
      </w:r>
    </w:p>
    <w:p>
      <w:pPr>
        <w:pStyle w:val="TextBody"/>
        <w:ind w:left="36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Продолжительность занятий – 1 часа. Занятия проводятся по расписанию.</w:t>
      </w:r>
    </w:p>
    <w:p>
      <w:pPr>
        <w:pStyle w:val="TextBody"/>
        <w:ind w:left="360"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Ожидаемый 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личностных компетентн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Выявление и осмысление участниками проекта социальной проблематики и возможных путей ее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ыработка личного мнения и определение собственной жизненной позиции через выявленные актуальные возрастные, социальные проблемы, проблемы поколений, идеологические и образовательные дефиц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Расширение спектра образовательных областей, позволяющих пробудить школьника к самостоятельному мышлению и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стабильного коллективного объед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интересованность воспитанников в выбранном виде деятельности.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• </w:t>
      </w:r>
      <w:r>
        <w:rPr>
          <w:i w:val="false"/>
          <w:szCs w:val="28"/>
        </w:rPr>
        <w:t>Создание творческой атмосферы в группе на основе взаимопонимания и сотрудничеств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ники должны знать и уме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 концу первого год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ть характеристику текста публицистического сти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оответствии с темой и идеей отбирать материал, составлять план и пользоваться  им в устных и письменных высказыв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ать стилевое единство в творческих рабо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ксировать и систематизировать рабочий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редактирование и правку тек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 концу второго год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вершенствование базовых навыков корреспондента (анализ информации, написание творческих работ и др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мение включаться в коллективную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ирование активной позиции по отношению к окружающей действительности, стремление к авторскому творчес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итие основ профессиональных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 концу третьего год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ориентироваться в потоке информации, отбирать конкретную и значимую информ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формулировать вопросы и находить на них отв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передавать полученные знания и опыт своим товарищ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емление проявить себя и добиться успе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грамотно конструировать тексты, придумывать заголовки, продуктивно работать со сло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ние основных элементов газеты, умение разработать модель газетного номера и реализовать ее на практике.</w:t>
      </w:r>
    </w:p>
    <w:p>
      <w:pPr>
        <w:pStyle w:val="TextBody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"/>
        <w:rPr>
          <w:i w:val="false"/>
          <w:i w:val="false"/>
          <w:sz w:val="36"/>
          <w:szCs w:val="28"/>
          <w:u w:val="single"/>
        </w:rPr>
      </w:pPr>
      <w:r>
        <w:rPr>
          <w:i w:val="false"/>
          <w:sz w:val="36"/>
          <w:szCs w:val="28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sz w:val="36"/>
          <w:u w:val="single"/>
        </w:rPr>
      </w:pPr>
      <w:r>
        <w:rPr>
          <w:b/>
          <w:i w:val="false"/>
          <w:sz w:val="36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sz w:val="36"/>
          <w:u w:val="single"/>
        </w:rPr>
      </w:pPr>
      <w:r>
        <w:rPr>
          <w:b/>
          <w:i w:val="false"/>
          <w:sz w:val="36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sz w:val="36"/>
          <w:u w:val="single"/>
        </w:rPr>
      </w:pPr>
      <w:r>
        <w:rPr>
          <w:b/>
          <w:i w:val="false"/>
          <w:sz w:val="36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sz w:val="36"/>
          <w:u w:val="single"/>
        </w:rPr>
      </w:pPr>
      <w:r>
        <w:rPr>
          <w:b/>
          <w:i w:val="false"/>
          <w:sz w:val="36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sz w:val="36"/>
          <w:u w:val="single"/>
        </w:rPr>
      </w:pPr>
      <w:r>
        <w:rPr>
          <w:b/>
          <w:i w:val="false"/>
          <w:sz w:val="36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sz w:val="36"/>
          <w:u w:val="single"/>
        </w:rPr>
      </w:pPr>
      <w:r>
        <w:rPr>
          <w:b/>
          <w:i w:val="false"/>
          <w:sz w:val="36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sz w:val="36"/>
          <w:u w:val="single"/>
        </w:rPr>
      </w:pPr>
      <w:r>
        <w:rPr>
          <w:b/>
          <w:i w:val="false"/>
          <w:sz w:val="36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sz w:val="36"/>
          <w:u w:val="single"/>
        </w:rPr>
      </w:pPr>
      <w:r>
        <w:rPr>
          <w:b/>
          <w:i w:val="false"/>
          <w:sz w:val="36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sz w:val="36"/>
          <w:u w:val="single"/>
        </w:rPr>
      </w:pPr>
      <w:r>
        <w:rPr>
          <w:b/>
          <w:i w:val="false"/>
          <w:sz w:val="36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sz w:val="36"/>
          <w:u w:val="single"/>
        </w:rPr>
      </w:pPr>
      <w:r>
        <w:rPr>
          <w:b/>
          <w:i w:val="false"/>
          <w:sz w:val="36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sz w:val="36"/>
          <w:u w:val="single"/>
        </w:rPr>
      </w:pPr>
      <w:r>
        <w:rPr>
          <w:b/>
          <w:i w:val="false"/>
          <w:sz w:val="36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sz w:val="36"/>
          <w:u w:val="single"/>
        </w:rPr>
      </w:pPr>
      <w:r>
        <w:rPr>
          <w:b/>
          <w:i w:val="false"/>
          <w:sz w:val="36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sz w:val="36"/>
          <w:szCs w:val="28"/>
          <w:u w:val="single"/>
        </w:rPr>
      </w:pPr>
      <w:r>
        <w:rPr>
          <w:b/>
          <w:i w:val="false"/>
          <w:sz w:val="36"/>
          <w:szCs w:val="28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"/>
        <w:jc w:val="center"/>
        <w:rPr/>
      </w:pPr>
      <w:r>
        <w:rPr>
          <w:b/>
          <w:i w:val="false"/>
          <w:szCs w:val="28"/>
        </w:rPr>
        <w:t xml:space="preserve">Учебно-тематический план занятий </w:t>
      </w:r>
    </w:p>
    <w:p>
      <w:pPr>
        <w:pStyle w:val="TextBody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ервого года обучения</w:t>
      </w:r>
    </w:p>
    <w:p>
      <w:pPr>
        <w:pStyle w:val="TextBody"/>
        <w:rPr>
          <w:b/>
          <w:b/>
          <w:i w:val="false"/>
          <w:i w:val="false"/>
          <w:sz w:val="32"/>
          <w:szCs w:val="28"/>
        </w:rPr>
      </w:pPr>
      <w:r>
        <w:rPr>
          <w:b/>
          <w:i w:val="false"/>
          <w:sz w:val="32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Длительность занятия – 1ч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Часов в неделю – 1ч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Всего – 36ч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68"/>
        <w:gridCol w:w="1168"/>
        <w:gridCol w:w="1168"/>
        <w:gridCol w:w="1169"/>
      </w:tblGrid>
      <w:tr>
        <w:trPr>
          <w:trHeight w:val="153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\п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звание тем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Кол-во часов 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Кол-во часов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теор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Кол-во часов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рактики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Вводное занят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История мировой журналист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44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накомство с оформительским делом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анализ материалов периодической печати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написание отзывов на заданную тему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написание статей в газету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иллюстративное оформление газеты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роль рисунка в газете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роль фотографии в газете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использование разнообразных шрифтов</w:t>
            </w:r>
          </w:p>
          <w:p>
            <w:pPr>
              <w:pStyle w:val="TextBody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  <w:t>для оформления газеты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графическое оформление газеты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дизайн газеты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выпуск газет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работа   на П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rPr/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>9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</w:tr>
      <w:tr>
        <w:trPr>
          <w:trHeight w:val="5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Экскурс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бсуждение нравственных, патриотических, эстетических и художественных проблем журналист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тоговое занят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5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ит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4</w:t>
            </w:r>
          </w:p>
        </w:tc>
      </w:tr>
    </w:tbl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Содержание программы первого года обучения</w:t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1. Вводное занятие. </w:t>
      </w:r>
    </w:p>
    <w:p>
      <w:pPr>
        <w:pStyle w:val="TextBody"/>
        <w:rPr/>
      </w:pPr>
      <w:r>
        <w:rPr>
          <w:i w:val="false"/>
        </w:rPr>
        <w:t xml:space="preserve"> </w:t>
      </w:r>
      <w:r>
        <w:rPr>
          <w:i w:val="false"/>
        </w:rPr>
        <w:t>Ознакомление с планом работы объединения «Юный корреспондент», с целями, задачами. Правила работы  и поведения. Правила по технике безопасности. Ознакомление с творческими успехами членов объединения «Юный корреспондент».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2.Знакомство с материалами периодической печати.</w:t>
      </w:r>
    </w:p>
    <w:p>
      <w:pPr>
        <w:pStyle w:val="TextBody"/>
        <w:rPr/>
      </w:pPr>
      <w:r>
        <w:rPr>
          <w:i w:val="false"/>
        </w:rPr>
        <w:t>Знакомство с газетой «Новое время». Чтение некоторых статей, их анализ, просмотр иллюстраций. Обсуждение статей, авторами которых являются члены объединения «Юный корреспондент».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>
          <w:u w:val="single"/>
        </w:rPr>
      </w:pPr>
      <w:r>
        <w:rPr>
          <w:b/>
          <w:u w:val="single"/>
        </w:rPr>
        <w:t>3.История журналистики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Выпуск первых газет в Китае. Просмотр кадров из к/ф. «Древние цивилизации мира. Древний Китай»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Выпуск первых газет в Европе. Влияние газет на формирование общественного сознания.</w:t>
      </w:r>
    </w:p>
    <w:p>
      <w:pPr>
        <w:pStyle w:val="TextBody"/>
        <w:rPr/>
      </w:pPr>
      <w:r>
        <w:rPr>
          <w:i w:val="false"/>
        </w:rPr>
        <w:t xml:space="preserve">Выпуск первой газеты  в России «Ведомости» при Петре </w:t>
      </w:r>
      <w:r>
        <w:rPr>
          <w:i w:val="false"/>
          <w:lang w:val="en-US"/>
        </w:rPr>
        <w:t>I</w:t>
      </w:r>
      <w:r>
        <w:rPr>
          <w:i w:val="false"/>
        </w:rPr>
        <w:t xml:space="preserve"> в </w:t>
      </w:r>
      <w:r>
        <w:rPr>
          <w:i w:val="false"/>
          <w:lang w:val="en-US"/>
        </w:rPr>
        <w:t>XVIII</w:t>
      </w:r>
      <w:r>
        <w:rPr>
          <w:i w:val="false"/>
        </w:rPr>
        <w:t xml:space="preserve"> в. Влияние газеты на общественную мысль в России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4. Выпуск газеты (сентябрь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5.Работа  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Обучение работы на ПК, печатание материала, подбор шрифта, оформление заголовков, выведение материалов на принтер. 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6.Изучение шрифт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Знакомство с классическим шрифтом. Особенности шрифта. Упражнения в написании классическим шрифтом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Знакомство с видами современного шрифта по различным изданиям периодической печати. Упражнения в написании современным шрифтом. Выбор шрифта для различных по содержанию статей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7. Анализ материалов периодической печати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Чтение и обсуждение в газете «Новое время» статей, написанных различными авторами. Просмотр иллюстраций в газете. Обсуждение используемого шрифта, цветового решения статей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8. Выпуск газеты (октябрь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пределение темы. Подбор иллюстраций, фотографий. Подбор шрифта. Обсуждение дизайна. Выбор цветовой композиции газеты. Написание статей. Печатание статей. Оформление названия газеты. Оформление газеты рисунками.</w:t>
      </w:r>
    </w:p>
    <w:p>
      <w:pPr>
        <w:pStyle w:val="TextBody"/>
        <w:rPr/>
      </w:pPr>
      <w:r>
        <w:rPr>
          <w:b/>
          <w:u w:val="single"/>
        </w:rPr>
        <w:t>9.Работа  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Обучение работы на ПК, печатание материала, подбор шрифта, оформление заголовков, выведение материалов на принтер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10.Дизайн газет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лассический дизайн газеты. Просмотр газет с классическим дизайном, выявление особенностей, основных черт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Современный дизайн газет. Просмотр газет с современным дизайном, модернистским дизайном. Цели дизайна газет. Черты различных дизайнов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11. Оформление материалов в газете.</w:t>
      </w:r>
    </w:p>
    <w:p>
      <w:pPr>
        <w:pStyle w:val="TextBody"/>
        <w:rPr/>
      </w:pPr>
      <w:r>
        <w:rPr>
          <w:i w:val="false"/>
        </w:rPr>
        <w:t>Понятие главное и второстепенное в газете. Роль газеты в формировании нравственности, честности, толерантности. Просмотр иллюстраций на тему «День матери» из книг, журналов, материалов Интернета. Рисование на тему «Моя мама  - лучше всех»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12.Выпуск газеты ко Дню матери (ноябрь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одбор материалов из рисунков учащихся, составление текста к рисункам, общее оформление газеты.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13.Работа  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Обучение работы на ПК, печатание материала, подбор шрифта, оформление заголовков, выведение материалов на принтер. 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14.Иллюстративное оформление газет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Просмотр школьных газет, анализ подобранных иллюстраций. Просмотр материалов периодической печати. Выбор наиболее  лучших решений, их  обсуждение. 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15.Оформление газеты к юбилею школы.</w:t>
      </w:r>
    </w:p>
    <w:p>
      <w:pPr>
        <w:pStyle w:val="TextBody"/>
        <w:rPr/>
      </w:pPr>
      <w:r>
        <w:rPr>
          <w:i w:val="false"/>
        </w:rPr>
        <w:t xml:space="preserve">Просмотр различных газетных иллюстраций по данной тематике. Оформление рисунков в общую газету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16.Выпуск  газеты (декабрь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Выпуск газеты к 50-летию школы «Гордится школа учителями, ученики приносят славу ей». Подготовка материалов о школе, выпускниках и учителях. Подбор фотографий из школьного архива. Написание статей. 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17.Работа  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Обучение работы на ПК, печатание материала, подбор шрифта, оформление заголовков, выведение материалов на принтер. 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18.Роль газеты в формировании духовно-нравственных качеств личности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Чтение и обсуждение статей  из периодической печати о православных праздниках: Рождество, Крещение. 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19.Экскурсия в Спасо – Преображенский собор.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20.Выпуск  газеты (январь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Придумывание рождественской газеты, ее составление, рисование или компьютерное оформление. Объяснение символов рождества. 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21.Работа  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Обучение работы на ПК, печатание материала, подбор шрифта, оформление заголовков, выведение материалов на принтер. 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22.Роль газеты в воспитании патриотизма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23.Оформление  газеты ко Дню защитника Отечеств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одбор стихов, иллюстраций, фотографий, материалов о выпускниках школы, избравших военную профессию. Оформление газеты.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 xml:space="preserve">24. Выпуск газеты ко Дню защитника Отечества (февраль)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одбор стихов, иллюстраций, фотографий, материалов. Оформление газеты.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25.Работа  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Обучение работы на ПК, печатание материала, подбор шрифта, оформление заголовков, выведение материалов на принтер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26.Клубный ден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Приглашение на занятие всех желающих. Показ творческих работ. Беседа   о роли газеты в жизни современного человека, роли газеты в передаче информации и воспитании человека. 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27.Оформление  газеты к 8 Март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одбор стихов, иллюстраций, фотографий, материалов. Оформление газет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28.Выпуск газеты к празднику «8 Марта» (март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бсуждение материалов газеты, фотографирование, блиц-опрос, написание статей, отбор накопленных материалов, оформление газеты.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29.Работа  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Обучение работы на ПК, печатание материала, подбор шрифта, оформление заголовков, выведение материалов на принтер. 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30.Что такое «репортаж»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Беседа с журналистом. Чтение репортажей из газеты. Упражнения в составлении репортажей. </w:t>
      </w:r>
    </w:p>
    <w:p>
      <w:pPr>
        <w:pStyle w:val="TextBody"/>
        <w:rPr/>
      </w:pPr>
      <w:r>
        <w:rPr>
          <w:b/>
          <w:u w:val="single"/>
        </w:rPr>
        <w:t>31.Оформление  газеты ко Дню косманавтики.</w:t>
      </w:r>
    </w:p>
    <w:p>
      <w:pPr>
        <w:pStyle w:val="TextBody"/>
        <w:rPr/>
      </w:pPr>
      <w:r>
        <w:rPr>
          <w:i w:val="false"/>
        </w:rPr>
        <w:t>Подбор стихов, иллюстраций, фотографий, материалов. Оформление газет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32.Выпуск газеты ко Дню космонавтики (апрель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росмотр к/ф. «Звёздный отряд», «Семь секунд до неба». Просмотр рисунков космонавта Леонова. Подбор материала, фотографий, печатание текста. Оформление газеты рисунками.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 xml:space="preserve">33.Работа на ПК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Работа творческими группами. Выбор темы. Подбор иллюстраций. Печатание текста. Выбор дизайна заголовков. Цветовое оформление проекта. Динамическое оформление проект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34.Выпуск «Боевых листков» к 9 Мая - Дню Победы в Великой Отечественной войне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росмотр к/ф. «Россия. Кровь на снегу».  Подвиг, любовь к Родине, ответственность – главные проблемы темы. Беседа с ветеранами войны. Выпуск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«Боевых листков» со стихами, рассказами о героизме советского народа, о его любви к Родине.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35. Выпуск газеты ко Дню Победы (май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одбор стихов, иллюстраций, фотографий, материалов о ветеранах ВОВ.  Оформление газеты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36.Итоговое занятие.</w:t>
      </w:r>
    </w:p>
    <w:p>
      <w:pPr>
        <w:pStyle w:val="TextBody"/>
        <w:rPr/>
      </w:pPr>
      <w:r>
        <w:rPr>
          <w:i w:val="false"/>
        </w:rPr>
        <w:t xml:space="preserve">Подведение итогов работы кружка «Юный корреспондент». Анкетирование на тему «Мои успехи в журналистике». Анализ анкет о творческих достижениях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/>
      </w:pPr>
      <w:r>
        <w:rPr>
          <w:b/>
          <w:i w:val="false"/>
          <w:szCs w:val="28"/>
        </w:rPr>
        <w:t xml:space="preserve">Учебно-тематический план занятий </w:t>
      </w:r>
    </w:p>
    <w:p>
      <w:pPr>
        <w:pStyle w:val="TextBody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второго года обучения</w:t>
      </w:r>
    </w:p>
    <w:p>
      <w:pPr>
        <w:pStyle w:val="TextBody"/>
        <w:rPr>
          <w:b/>
          <w:b/>
          <w:i w:val="false"/>
          <w:i w:val="false"/>
          <w:szCs w:val="28"/>
          <w:u w:val="single"/>
        </w:rPr>
      </w:pPr>
      <w:r>
        <w:rPr>
          <w:b/>
          <w:i w:val="false"/>
          <w:szCs w:val="28"/>
          <w:u w:val="single"/>
        </w:rPr>
      </w:r>
    </w:p>
    <w:p>
      <w:pPr>
        <w:pStyle w:val="TextBody"/>
        <w:jc w:val="left"/>
        <w:rPr/>
      </w:pPr>
      <w:r>
        <w:rPr>
          <w:i w:val="false"/>
        </w:rPr>
        <w:t>Длительность занятий – 1ч.</w:t>
      </w:r>
    </w:p>
    <w:p>
      <w:pPr>
        <w:pStyle w:val="TextBody"/>
        <w:jc w:val="left"/>
        <w:rPr/>
      </w:pPr>
      <w:r>
        <w:rPr>
          <w:i w:val="false"/>
        </w:rPr>
        <w:t>Часов в неделю – 1 ч.</w:t>
      </w:r>
    </w:p>
    <w:p>
      <w:pPr>
        <w:pStyle w:val="TextBody"/>
        <w:jc w:val="left"/>
        <w:rPr/>
      </w:pPr>
      <w:r>
        <w:rPr>
          <w:i w:val="false"/>
        </w:rPr>
        <w:t>Всего часов – 36ч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134"/>
        <w:gridCol w:w="1134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i w:val="false"/>
                <w:i w:val="false"/>
              </w:rPr>
            </w:pPr>
            <w:r>
              <w:rPr>
                <w:i w:val="false"/>
              </w:rPr>
              <w:t>п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069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</w:t>
            </w:r>
            <w:r>
              <w:rPr>
                <w:i w:val="false"/>
              </w:rPr>
              <w:t xml:space="preserve">Название 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Кол-во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часов 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Кол-во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часов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те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Кол-во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часов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рак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вод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стория мировой  и российской журнал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ind w:right="-108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ind w:right="-108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ind w:right="-108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ind w:right="-108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ind w:right="-108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ind w:right="-108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накомство с оформительским делом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знакомство с материалами периодической печати, анализ материалов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эстетика классического дизайн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эстетика модернистского дизайн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новые технологии в оформлении газеты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выпуск школьных газет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работа на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</w:t>
            </w:r>
            <w:r>
              <w:rPr>
                <w:i w:val="false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Экскур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бсуждение различных нравственных, патриотических, художественных и эстетических проблем журнал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Итогов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  </w:t>
            </w:r>
            <w:r>
              <w:rPr>
                <w:i w:val="false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7</w:t>
            </w:r>
          </w:p>
        </w:tc>
      </w:tr>
    </w:tbl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center"/>
        <w:rPr/>
      </w:pPr>
      <w:r>
        <w:rPr>
          <w:b/>
          <w:i w:val="false"/>
        </w:rPr>
        <w:t>Содержание программы второго года  обучения</w:t>
      </w:r>
    </w:p>
    <w:p>
      <w:pPr>
        <w:pStyle w:val="TextBody"/>
        <w:jc w:val="left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>
          <w:i w:val="false"/>
          <w:i w:val="false"/>
        </w:rPr>
      </w:pPr>
      <w:r>
        <w:rPr>
          <w:b/>
          <w:u w:val="single"/>
        </w:rPr>
        <w:t>1.Вводное занятие</w:t>
      </w:r>
      <w:r>
        <w:rPr>
          <w:b/>
        </w:rPr>
        <w:t>.</w:t>
      </w:r>
    </w:p>
    <w:p>
      <w:pPr>
        <w:pStyle w:val="TextBody"/>
        <w:rPr/>
      </w:pPr>
      <w:r>
        <w:rPr>
          <w:i w:val="false"/>
        </w:rPr>
        <w:t>Знакомство с целями, задачами объединения «Юный корреспондент». Знакомство с творческими работами членов объединения за предыдущие годы. Правила поведения во время занятий. Правила техники безопасности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  <w:u w:val="single"/>
        </w:rPr>
      </w:pPr>
      <w:r>
        <w:rPr>
          <w:i w:val="false"/>
          <w:u w:val="single"/>
        </w:rPr>
        <w:t>2</w:t>
      </w:r>
      <w:r>
        <w:rPr>
          <w:b/>
          <w:u w:val="single"/>
        </w:rPr>
        <w:t>.Анализ материалов периодической печати.</w:t>
      </w:r>
    </w:p>
    <w:p>
      <w:pPr>
        <w:pStyle w:val="TextBody"/>
        <w:rPr/>
      </w:pPr>
      <w:r>
        <w:rPr>
          <w:i w:val="false"/>
        </w:rPr>
        <w:t>Знакомство с газетой «Новое время». Анализ некоторых рубрик, статей, шрифтов, цветовых решений и др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</w:rPr>
      </w:pPr>
      <w:r>
        <w:rPr>
          <w:b/>
        </w:rPr>
        <w:t>3.История журналистики.</w:t>
      </w:r>
    </w:p>
    <w:p>
      <w:pPr>
        <w:pStyle w:val="TextBody"/>
        <w:rPr/>
      </w:pPr>
      <w:r>
        <w:rPr>
          <w:i w:val="false"/>
        </w:rPr>
        <w:t>Знакомство с изданием «Писаные новости Венеции». Роль СМИ в развитии общества, формировании его мировоззрения. Кто такой «спецкор»? Нравственные взгляды журналиста. Кто такой «собкор»? Этическое поведение журналист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4. Выпуск газеты (сентябрь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5.Работа  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Обучение работы на ПК, печатание материала, подбор шрифта, оформление заголовков, выведение материалов на принтер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6.Дизайн газеты.</w:t>
      </w:r>
    </w:p>
    <w:p>
      <w:pPr>
        <w:pStyle w:val="TextBody"/>
        <w:rPr/>
      </w:pPr>
      <w:r>
        <w:rPr>
          <w:i w:val="false"/>
        </w:rPr>
        <w:t>Эстетика классического дизайна газеты. Главные черты, особенности, самостоятельный подбор примеров из прессы. Оформление эскиза газеты с использованием классического дизайн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7.Практическая работ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формление эскиза газеты с использованием классического дизайна.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>
          <w:b/>
          <w:b/>
        </w:rPr>
      </w:pPr>
      <w:r>
        <w:rPr>
          <w:b/>
        </w:rPr>
        <w:t>8.Экскурсия в городскую полиграфию.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/>
      </w:pPr>
      <w:r>
        <w:rPr>
          <w:b/>
        </w:rPr>
        <w:t>9. Творческая работ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Работа творческими группами по материалам экскурсии. Написание отзывов, статей, подбор фотографий, выбор стиля оформления, печатание статей, оформление газеты рисунками. Обучение работать дружно в коллективе, находя общие решени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b/>
          <w:u w:val="single"/>
        </w:rPr>
        <w:t>10. Выпуск газеты (октябрь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Выпуск газеты ко Дню учителя. Обсуждение направлений газеты, определение рубрик, фотографирование, выбор стиля, цветового и графического решения, оформление газеты.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11.Работа  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бучение работы на ПК, печатание материала, подбор шрифта, оформление заголовков, выведение материалов на принтер.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12.Модернистская эстетика в журналистике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Знакомство с новыми модернистскими направлениями в эстетике оформления газет и журналов, значение поиска нового, оправданность новой эстетики и её значение. Самостоятельный поиск новых направлений в материалах периодической печати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13.Практическая работ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формление обложки журнала в новом стиле. Просмотр творческих работ и их обсуждение. Повторение видов шрифтов. Оформление плаката различными шрифтами на нравственную  тему. Работа выполнятся творческими группами. Учащиеся учатся работать дружно, приходя к консенсусу в решении спорных вопросов. Анализ работ и их обсуждение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b/>
          <w:u w:val="single"/>
        </w:rPr>
        <w:t>14. Выпуск газеты (ноябрь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одбор материалов из рисунков учащихся, составление текста к рисункам, общее оформление газет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15. Работа  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бучение работы на ПК, печатание материала, подбор шрифта, оформление заголовков, выведение материалов на принтер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16-17. Новые технологии издательского дел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Знакомство учащихся с новыми технологиями издательского дела, ролью компьютерной вёрстки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b/>
          <w:u w:val="single"/>
        </w:rPr>
        <w:t>18. Выпуск газеты (декабрь).</w:t>
      </w:r>
    </w:p>
    <w:p>
      <w:pPr>
        <w:pStyle w:val="TextBody"/>
        <w:rPr/>
      </w:pPr>
      <w:r>
        <w:rPr>
          <w:i w:val="false"/>
        </w:rPr>
        <w:t xml:space="preserve">Придумывание новогодней газеты, ее составление, рисование или компьютерное оформление. Объяснение новогодних  символов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19. Работа  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бучение работы на ПК, печатание материала, подбор шрифта, оформление заголовков, выведение материалов на принтер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20.Иллюстративное оформление газет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оказать, как с помощью иллюстраций «оживает» газета.  Рассмотреть и обсудить на примере различных периодических изданий как оформляется газета. Попробовать самостоятельно подобрать на выбранную тему иллюстрации для оформления газеты.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>
          <w:i w:val="false"/>
          <w:i w:val="false"/>
        </w:rPr>
      </w:pPr>
      <w:r>
        <w:rPr>
          <w:b/>
          <w:u w:val="single"/>
        </w:rPr>
        <w:t>21. Выпуск газеты (январь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Выпуск Новогодней газеты. Работа редактора, художника, журналиста, дизайнера, корректора. Согласование всех направлений для гармоничной работы. Распределение работы, помощь друг другу. Оформление газеты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</w:rPr>
        <w:t>22. Работа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Обучение работы на ПК. Выбор шрифта. Печатание текста. Подбор иллюстраций. Рисование. Оформление заголовков. 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23. Фотографирование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Роль фотографии в газете.  «Портрет», «Пейзаж», «Композиция». Фотографирование живых объектов. Просмотр работ, их обсуждение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</w:rPr>
        <w:t>24. Клубный ден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«Газета – это новости жизни». Как корреспонденты добывают материал. Как определить актуальность темы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b/>
          <w:u w:val="single"/>
        </w:rPr>
        <w:t>25. Выпуск газеты (февраль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Выпуск газеты ко Дню защитника Отечества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одбор материала. Поиск фотографий и материалов о выпускниках – офицерах нашей школы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</w:rPr>
        <w:t>26. Работа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бучение работы на ПК. Выбор шрифта. Печатание текста. Подбор иллюстраций. Рисование. Оформление заголовков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27. Журнал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тличительные особенности журнала. Просмотр современных журналов, анализ статей, иллюстраций графического оформления и др. Пробное оформление журнал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 xml:space="preserve">28. Беседа об особенностях и трудностях труда корреспондента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Нравственные позиции корреспондента. Соблюдение этики поведени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b/>
          <w:u w:val="single"/>
        </w:rPr>
        <w:t>29. Выпуск газеты (март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Выпуск газеты ко Дню 8 Марта. Подбор материала: стихов, иллюстраций, фотографий, написание статей, оформление газет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30. Работа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Обучение работы на ПК. Выбор шрифта. Печатание текста. Подбор иллюстраций. Рисование. Оформление заголовков. 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31. Школьный сайт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Эстетика и дизайн сайта. Просмотр материалов школьного сайта. Оформление пробной страницы.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32.Выпуск газеты ко Дню космонавтики (апрель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росмотр к/ф. «Звёздный отряд», «Семь секунд до неба». Просмотр рисунков космонавта Леонова. Подбор материала, фотографий, печатание текста. Оформление газеты рисунками.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 xml:space="preserve">33.Работа на ПК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Работа творческими группами. Выбор темы. Подбор иллюстраций. Печатание текста. Выбор дизайна заголовков. Цветовое оформление проекта. Динамическое оформление проекта 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34. Беседа о современных компьютерных технологиях.</w:t>
      </w:r>
    </w:p>
    <w:p>
      <w:pPr>
        <w:pStyle w:val="TextBody"/>
        <w:rPr/>
      </w:pPr>
      <w:r>
        <w:rPr>
          <w:i w:val="false"/>
        </w:rPr>
        <w:t xml:space="preserve">Самостоятельная творческая работа на ПК. Работа творческими группами. Выпуск газет с использованием современных компьютерных технологий. </w:t>
      </w:r>
      <w:r>
        <w:rPr>
          <w:i w:val="false"/>
          <w:lang w:val="en-US"/>
        </w:rPr>
        <w:t>WWW</w:t>
      </w:r>
      <w:r>
        <w:rPr>
          <w:i w:val="false"/>
        </w:rPr>
        <w:t xml:space="preserve">. </w:t>
      </w:r>
      <w:r>
        <w:rPr>
          <w:i w:val="false"/>
          <w:lang w:val="en-US"/>
        </w:rPr>
        <w:t>YNDEX</w:t>
      </w:r>
      <w:r>
        <w:rPr>
          <w:i w:val="false"/>
        </w:rPr>
        <w:t xml:space="preserve">. </w:t>
      </w:r>
      <w:r>
        <w:rPr>
          <w:i w:val="false"/>
          <w:lang w:val="en-US"/>
        </w:rPr>
        <w:t>RU</w:t>
      </w:r>
      <w:r>
        <w:rPr>
          <w:i w:val="false"/>
        </w:rPr>
        <w:t>. Работа в Интернете. Просмотр материалов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35. Выпуск газеты ко Дню Победы (май).</w:t>
      </w:r>
    </w:p>
    <w:p>
      <w:pPr>
        <w:pStyle w:val="TextBody"/>
        <w:rPr>
          <w:b/>
          <w:b/>
          <w:u w:val="single"/>
        </w:rPr>
      </w:pPr>
      <w:r>
        <w:rPr>
          <w:i w:val="false"/>
        </w:rPr>
        <w:t>Обсуждение газеты, подбор материала об участниках Великой Отечественной войны. Отбор и сканирование фотографий, написание статей. Оформление газеты</w:t>
      </w:r>
      <w:r>
        <w:rPr>
          <w:b/>
          <w:u w:val="single"/>
        </w:rPr>
        <w:t xml:space="preserve">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36.Итоговое занятие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одведение итогов работы объединения за год. Анкетирование. Анализ анкет. Награждения лучших юных корреспондентов дипломами и грамотами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/>
      </w:pPr>
      <w:r>
        <w:rPr>
          <w:b/>
          <w:i w:val="false"/>
        </w:rPr>
        <w:t>Учебно-тематический план занятий</w:t>
      </w:r>
    </w:p>
    <w:p>
      <w:pPr>
        <w:pStyle w:val="TextBody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третьего года обучения</w:t>
      </w:r>
    </w:p>
    <w:p>
      <w:pPr>
        <w:pStyle w:val="TextBody"/>
        <w:jc w:val="left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left"/>
        <w:rPr/>
      </w:pPr>
      <w:r>
        <w:rPr>
          <w:i w:val="false"/>
        </w:rPr>
        <w:t>Длительность занятий – 1ч.</w:t>
      </w:r>
    </w:p>
    <w:p>
      <w:pPr>
        <w:pStyle w:val="TextBody"/>
        <w:jc w:val="left"/>
        <w:rPr/>
      </w:pPr>
      <w:r>
        <w:rPr>
          <w:i w:val="false"/>
        </w:rPr>
        <w:t xml:space="preserve">Часов в неделю – 1ч. </w:t>
      </w:r>
    </w:p>
    <w:p>
      <w:pPr>
        <w:pStyle w:val="TextBody"/>
        <w:jc w:val="left"/>
        <w:rPr/>
      </w:pPr>
      <w:r>
        <w:rPr>
          <w:i w:val="false"/>
        </w:rPr>
        <w:t>Всего часов – 36ч.</w:t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168"/>
        <w:gridCol w:w="1168"/>
        <w:gridCol w:w="11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i w:val="false"/>
              </w:rPr>
              <w:t xml:space="preserve">№ </w:t>
            </w:r>
            <w:r>
              <w:rPr>
                <w:i w:val="false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звание тем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ол-во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асов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сего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ол-во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асов теор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ол-во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часов 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рактики</w:t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водное занят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стория мировой и российской журналист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бсуждение нравственных, патриотических, эстетических и художественных проблем в журналистик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бсуждение материалов периодической печа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Знакомство с оформительским делом:</w:t>
            </w:r>
          </w:p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-правила нового графического дизайна</w:t>
            </w:r>
          </w:p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-отличительные черты газеты</w:t>
            </w:r>
          </w:p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-отличительные черты журнала</w:t>
            </w:r>
          </w:p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-выпуск школьных газет</w:t>
            </w:r>
          </w:p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-работа на ПК</w:t>
            </w:r>
          </w:p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Экскурс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Клубные дн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тоговые занят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ит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7</w:t>
            </w:r>
          </w:p>
        </w:tc>
      </w:tr>
    </w:tbl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center"/>
        <w:rPr/>
      </w:pPr>
      <w:r>
        <w:rPr>
          <w:b/>
          <w:i w:val="false"/>
        </w:rPr>
        <w:t>Содержание программы третьего года обучения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1.Вводное занятие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Знакомство с целями и задачами объединения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2-3.История мировой журналистики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Знакомство с журналистикой современного Запад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Знакомство с журналистикой современного Восток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Сравнительная характеристика общих черт и отличительных особенностей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4. Выпуск газеты (сентябрь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одбор материала ко Дню знаний.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5.Работа  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Обучение работы на ПК, печатание материала, подбор шрифта, оформление заголовков, выведение материалов на принтер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6.Дискуссия «Что такое «жёлтая» пресса?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Знакомство с материалами «жёлтой» прессы, обсуждение нравственных и эстетических сторон проблем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7. Экскурсия в городскую редакцию «Новое время»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>
          <w:i w:val="false"/>
          <w:i w:val="false"/>
        </w:rPr>
      </w:pPr>
      <w:r>
        <w:rPr>
          <w:b/>
          <w:u w:val="single"/>
        </w:rPr>
        <w:t>8. Выпуск газеты (октябрь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Выпуск газеты ко Дню учителя. Обсуждение направлений газеты, определение рубрик, фотографирование, выбор стиля, цветового и графического решения, оформление газеты.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9.Работа   на ПК.</w:t>
      </w:r>
    </w:p>
    <w:p>
      <w:pPr>
        <w:pStyle w:val="TextBody"/>
        <w:rPr>
          <w:b/>
          <w:b/>
          <w:u w:val="single"/>
        </w:rPr>
      </w:pPr>
      <w:r>
        <w:rPr>
          <w:i w:val="false"/>
        </w:rPr>
        <w:t>Обучение работы на ПК, печатание материала, подбор шрифта, оформление заголовков, выведение материалов на принтер</w:t>
      </w:r>
      <w:r>
        <w:rPr>
          <w:b/>
          <w:u w:val="single"/>
        </w:rPr>
        <w:t xml:space="preserve">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10-14.Знакомство с оформительским делом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равила нового графического дизайна. Просмотр примеров в материалах периодической печати. Подготовка самостоятельных примеров дизайн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b/>
          <w:u w:val="single"/>
        </w:rPr>
        <w:t>15. Выпуск газеты ко Дню Матери (ноябрь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одбор материалов из рисунков учащихся, составление текста к рисункам, общее оформление газет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16. Работа  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Обучение работы на ПК, печатание материала, подбор шрифта, оформление заголовков, выведение материалов на принтер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17-18.Отличительные черты газет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бзор прессы. Выявление целей, задач выпуска газет. Сравнение различных изданий газет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b/>
          <w:u w:val="single"/>
        </w:rPr>
        <w:t>19. Выпуск газеты (декабрь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Придумывание предновогодней газеты, ее составление, рисование или компьютерное оформление. Объяснение новогодних  символов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20. Работа  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бучение работы на ПК, печатание материала, подбор шрифта, оформление заголовков, выведение материалов на принтер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21. Отличительные черты журнал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Знакомство с отличительными чертами журнала. Сравнение детских, молодёжных спортивных, деловых и женских журналов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b/>
          <w:u w:val="single"/>
        </w:rPr>
        <w:t>22. Выпуск газеты (январь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Выпуск Новогодней газеты. Работа редактора, художника, журналиста, дизайнера, корректора, корреспондента. Согласование всех направлений для гармоничной работы. Распределение работы, помощь друг другу. Оформление газеты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</w:rPr>
        <w:t>23. Работа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Обучение работы на ПК. Выбор шрифта. Печатание текста. Подбор иллюстраций. Рисование. Оформление заголовков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24.Дискуссия на тему «Как газета воспитывает чувство патриотизма»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одбор различных статей по теме, их обсуждение. Просмотр фрагментов из документального кинофильма. «Неизвестная война». Бесед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25.СМИ</w:t>
      </w:r>
      <w:r>
        <w:rPr>
          <w:i w:val="false"/>
        </w:rPr>
        <w:t xml:space="preserve">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Беседа о СМИ в  РФ и за рубежом. Как молодёжь относится к СМИ. Что такое интересная газет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b/>
          <w:u w:val="single"/>
        </w:rPr>
        <w:t>26. Выпуск газеты (февраль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Выпуск газеты ко Дню защитника Отечества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одбор материала. Поиск фотографий и материалов.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/>
      </w:pPr>
      <w:r>
        <w:rPr>
          <w:b/>
        </w:rPr>
        <w:t>27. Работа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бучение работы на ПК. Выбор шрифта. Печатание текста. Подбор иллюстраций. Рисование. Оформление заголовков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28. Клубный день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Открытый день занятий для всех желающих. Знакомство с творчеством членов объединения «Юный корреспондент». «Проба пера» для желающих печататься в газете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29-30.Обсуждение материалов периодической печати.</w:t>
      </w:r>
    </w:p>
    <w:p>
      <w:pPr>
        <w:pStyle w:val="TextBody"/>
        <w:rPr/>
      </w:pPr>
      <w:r>
        <w:rPr>
          <w:i w:val="false"/>
        </w:rPr>
        <w:t>Знакомство со статьями газеты «Эфир Губкина» и их обсуждение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b/>
          <w:u w:val="single"/>
        </w:rPr>
        <w:t>31. Выпуск газеты (март-апрель).</w:t>
      </w:r>
    </w:p>
    <w:p>
      <w:pPr>
        <w:pStyle w:val="TextBody"/>
        <w:rPr/>
      </w:pPr>
      <w:r>
        <w:rPr>
          <w:i w:val="false"/>
        </w:rPr>
        <w:t>Выпуск газеты ко Дню 8 Марта и Дню Земли. Подбор материала: стихов, иллюстраций, фотографий, написание статей, оформление газет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32. Работа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Обучение работы на ПК. Выбор шрифта. Печатание текста. Подбор иллюстраций. Рисование. Оформление заголовков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33.О чём пишут газет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нализ главных тем в СМИ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/>
          <w:u w:val="single"/>
        </w:rPr>
        <w:t>34. Выпуск газеты ко Дню Победы (май).</w:t>
      </w:r>
    </w:p>
    <w:p>
      <w:pPr>
        <w:pStyle w:val="TextBody"/>
        <w:rPr>
          <w:b/>
          <w:b/>
          <w:u w:val="single"/>
        </w:rPr>
      </w:pPr>
      <w:r>
        <w:rPr>
          <w:i w:val="false"/>
        </w:rPr>
        <w:t xml:space="preserve">Обсуждение газеты, подбор материала об участниках Великой Отечественной войны. Отбор и сканирование фотографий, написание статей. Оформление газеты. </w:t>
      </w:r>
      <w:r>
        <w:rPr>
          <w:b/>
          <w:u w:val="single"/>
        </w:rPr>
        <w:t xml:space="preserve"> 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35. Работа на ПК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Обучение работы на ПК. Выбор шрифта. Печатание текста. Подбор иллюстраций. Рисование. Оформление заголовков. 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>
          <w:b/>
          <w:u w:val="single"/>
        </w:rPr>
        <w:t>36. Итоговое занятие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нкетирование «Мои успехи в корреспонденции». Подведение итогов занятия за год. Просмотр лучших работ. Награждения дипломами и грамотами. Музыкальный вечер объединения «Юный корреспондент»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Методическое обеспечение программы предполага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истематическую работу с литературой научно-методического характера в области педагогики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оиск эффективных методов и образовательных технологий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бор и систематизацию материал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етодическое обеспечение включает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азработки педагога для обеспечения образовательного процесса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азработки информационного характера и для проведения занят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ебно-дидактическое обеспече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инструкции по ТБ и пожарной безопасности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цы школьных газет прошлых лет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ополнительная литература для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хническое оснащение программы: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помещение для общей работы – учебный кабинет (компьютерный класс);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во время групповой работы у учащихся должна быть возможность работать с фото-архивами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компьютерная сеть для монтажа школьной газеты;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Установленное соответствующее программное обеспечение на компьютерах (Microsoft Office Publisher, Word, Photoshop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ой формой обучения является учебное занятие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омбинированное занятие сочетает теорию и практику освоения новых знаний, умений и навыков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занятие - самостоятельная работа формирует навык самостоятельного выполнения заданий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занятие – практикум – отработка практических навыков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Календарно - тематический план занятий </w:t>
      </w:r>
    </w:p>
    <w:p>
      <w:pPr>
        <w:pStyle w:val="TextBody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ервого года обучения</w:t>
      </w:r>
    </w:p>
    <w:p>
      <w:pPr>
        <w:pStyle w:val="TextBody"/>
        <w:rPr>
          <w:b/>
          <w:b/>
          <w:i w:val="false"/>
          <w:i w:val="false"/>
          <w:sz w:val="20"/>
          <w:szCs w:val="32"/>
        </w:rPr>
      </w:pPr>
      <w:r>
        <w:rPr>
          <w:b/>
          <w:i w:val="false"/>
          <w:sz w:val="20"/>
          <w:szCs w:val="32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Длительность занятия – 1ч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Часов в неделю – 1ч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Всего – 36 ч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tbl>
      <w:tblPr>
        <w:tblW w:w="1139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12"/>
        <w:gridCol w:w="2968"/>
        <w:gridCol w:w="4860"/>
        <w:gridCol w:w="14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тем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накомление с планом работы объединения «Юный корреспондент», с целями, задачами. Правила работы  и поведения. Правила по технике безопасности. Ознакомление с творческими успехами членов объединения «Юный корреспондент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накомство с материалами периодической печ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накомство с газетой «Новое время». Чтение некоторых статей, их анализ, просмотр иллюстраций. Обсуждение статей, авторами которых являются члены объединения «Юный корреспондент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тория журналист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  <w:sz w:val="24"/>
                <w:szCs w:val="24"/>
              </w:rPr>
              <w:t xml:space="preserve">Выпуск первых газет в Китае. Просмотр кадров из к/ф. «Древние цивилизации мира. Древний Китай». Выпуск первых газет в Европе. Влияние газет на формирование общественного сознания. Выпуск первой газеты  в России «Ведомости» при Петре </w:t>
            </w:r>
            <w:r>
              <w:rPr>
                <w:i w:val="false"/>
                <w:sz w:val="24"/>
                <w:szCs w:val="24"/>
                <w:lang w:val="en-US"/>
              </w:rPr>
              <w:t>I</w:t>
            </w:r>
            <w:r>
              <w:rPr>
                <w:i w:val="false"/>
                <w:sz w:val="24"/>
                <w:szCs w:val="24"/>
              </w:rPr>
              <w:t xml:space="preserve"> в </w:t>
            </w:r>
            <w:r>
              <w:rPr>
                <w:i w:val="false"/>
                <w:sz w:val="24"/>
                <w:szCs w:val="24"/>
                <w:lang w:val="en-US"/>
              </w:rPr>
              <w:t>XVIII</w:t>
            </w:r>
            <w:r>
              <w:rPr>
                <w:i w:val="false"/>
                <w:sz w:val="24"/>
                <w:szCs w:val="24"/>
              </w:rPr>
              <w:t xml:space="preserve"> в. Влияние газеты на общественную мысль в Росс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>
          <w:trHeight w:val="4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(сентябрь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уск газеты, посвященной Первому звонк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учение работы на ПК, печатание материала, подбор шрифта, оформление заголовков, выведение материалов на принтер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учение шрифт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  <w:sz w:val="24"/>
                <w:szCs w:val="24"/>
              </w:rPr>
              <w:t>Знакомство с классическим шрифтом. Особенности шрифта. Упражнения в написании классическим шрифтом. Знакомство с видами современного шрифта по различным изданиям периодической печати. Упражнения в написании современным шрифтом. Выбор шрифта для различных по содержанию стат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ализ материалов периодической печ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Чтение и обсуждение в газете «Новое время» статей, написанных различными авторами. Просмотр иллюстраций в газете. Обсуждение используемого шрифта, цветового решения стат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>
          <w:trHeight w:val="18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(октябрь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пределение темы. Подбор иллюстраций, фотографий. Подбор шрифта. Обсуждение дизайна. Выбор цветовой композиции газеты. Написание статей. Печатание статей. Оформление названия газеты. Оформление газеты рисунк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учение работы на ПК, печатание материала, подбор шрифта, оформление заголовков, выведение материалов на принтер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изайн газе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лассический дизайн газеты. Просмотр газет с классическим дизайном, выявление особенностей, основных черт. Современный дизайн газет. Просмотр газет с современным дизайном, модернистским дизайном. Цели дизайна газет. Черты различных дизайн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ормление материалов в газет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нятие главное и второстепенное в газете. Роль газеты в формировании нравственности, честности, толерантности. Просмотр иллюстраций на тему «День матери» из книг, журналов, материалов Интернета. Рисование на тему «Моя мама  - лучше всех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ко Дню матери (ноябрь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бор материалов из рисунков учащихся, составление текста к рисункам, общее оформление газе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учение работы на ПК, печатание материала, подбор шрифта, оформление заголовков, выведение материалов на принтер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</w:rPr>
              <w:t>Иллюстративное оформление газе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смотр школьных газет, анализ подобранных иллюстраций. Просмотр материалов периодической печати. Выбор наиболее  лучших решений, их  обсуждение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ормление газеты к юбилею школ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смотр различных газетных иллюстраций по данной тематике. Оформление рисунков в общую газету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 газеты (декабрь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ыпуск газеты к 50-летию школы «Гордится школа учителями, ученики приносят славу ей». Подготовка материалов о школе, выпускниках и учителях. Подбор фотографий из школьного архива. Написание статей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учение работы на ПК, печатание материала, подбор шрифта, оформление заголовков, выведение материалов на принтер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ль газеты в формировании духовно-нравственных качеств лич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Чтение и обсуждение статей  из периодической печати о православных праздниках: Рождество, Крещение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скурсия в Спасо- Преображенский соб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уск  газеты (январь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думывание рождественской газеты, ее составление, рисование или компьютерное оформление. Объяснение символов рожд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учение работы на ПК, печатание материала, подбор шрифта, оформление заголовков, выведение материалов на принтер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</w:rPr>
              <w:t>Роль газеты в воспитании патриотиз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тение и обсуждение статей  из периодической печати о воспитании патриотизм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ормление  газеты ко Дню защитника Отечеств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дбор стихов, иллюстраций, фотографий, материалов о выпускниках школы, избравших военную профессию. Оформление газе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ыпуск газеты ко Дню защитника Отечества (февраль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дбор стихов, иллюстраций, фотографий, материалов. Оформление газеты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учение работы на ПК, печатание материала, подбор шрифта, оформление заголовков, выведение материалов на принтер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лубный д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иглашение на занятие всех желающих. Показ творческих работ. Беседа   о роли газеты в жизни современного человека, роли газеты в передаче информации и воспитании человек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ормление  газеты к 8 Март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дбор стихов, иллюстраций, фотографий, материалов. Оформление газе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к празднику «8 Марта» (март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уждение материалов газеты, фотографирование, блиц-опрос, написание статей, отбор накопленных материалов, оформление газе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учение работы на ПК, печатание материала, подбор шрифта, оформление заголовков, выведение материалов на принтер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Что такое «репортаж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 w:val="24"/>
                <w:szCs w:val="24"/>
              </w:rPr>
              <w:t>Беседа с корреспондентами.</w:t>
            </w:r>
            <w:r>
              <w:rPr/>
              <w:t xml:space="preserve"> </w:t>
            </w:r>
            <w:r>
              <w:rPr>
                <w:i w:val="false"/>
                <w:sz w:val="24"/>
                <w:szCs w:val="24"/>
              </w:rPr>
              <w:t xml:space="preserve">Чтение репортажей из газеты. Упражнения в составлении репортажей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ормление  газеты ко Дню космонавтик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бор стихов, иллюстраций, фотографий, материалов. Оформление газе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ко Дню космонавтики (апрель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смотр к/ф. «Звёздный отряд», «Семь секунд до неба». Просмотр рисунков космонавта Леонова. Подбор материала, фотографий, печатание текста. Оформление газеты рисунк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абота на ПК. </w:t>
            </w:r>
          </w:p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творческими группами. Выбор темы. Подбор иллюстраций. Печатание текста. Выбор дизайна заголовков. Цветовое оформление проекта. Динамическое оформление проек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уск «Боевых листков» к 9 Мая - Дню Победы в Великой Отечественной вой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смотр к/ф. «Россия. Кровь на снегу».  Подвиг, любовь к Родине, ответственность – главные проблемы темы. Беседа с ветеранами войны. Выпуск «Боевых листков» со стихами, рассказами о героизме советского народа, о его любви к Родин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уск газеты ко Дню Победы (май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дбор стихов, иллюстраций, фотографий, материалов о ветеранах ВОВ.  Оформление газе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работы кружка «Юный корреспондент». Анкетирование на тему «Мои успехи в журналистике». Анализ анкет о творческих достижениях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Календарно - тематический план занятий </w:t>
      </w:r>
    </w:p>
    <w:p>
      <w:pPr>
        <w:pStyle w:val="TextBody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второго года обучения</w:t>
      </w:r>
    </w:p>
    <w:p>
      <w:pPr>
        <w:pStyle w:val="TextBody"/>
        <w:rPr>
          <w:b/>
          <w:b/>
          <w:i w:val="false"/>
          <w:i w:val="false"/>
          <w:sz w:val="20"/>
          <w:szCs w:val="32"/>
        </w:rPr>
      </w:pPr>
      <w:r>
        <w:rPr>
          <w:b/>
          <w:i w:val="false"/>
          <w:sz w:val="20"/>
          <w:szCs w:val="32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Длительность занятия – 1ч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Часов в неделю – 1ч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Всего – 36 ч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tbl>
      <w:tblPr>
        <w:tblW w:w="1139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12"/>
        <w:gridCol w:w="2968"/>
        <w:gridCol w:w="4860"/>
        <w:gridCol w:w="14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тем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накомство с целями, задачами объединения «Юный корреспондент». Знакомство с творческими работами членов объединения за предыдущие годы. Правила поведения во время занятий. Правила техники безопас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ализ материалов периодической печати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накомство с газетой «Новое время». Анализ некоторых рубрик, статей, шрифтов, цветовых решений и д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тория журналист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накомство с изданием «Писаные новости Венеции». Роль СМИ в развитии общества, формировании его мировоззрения. Кто такой «спецкор»? Нравственные взгляды журналиста. Кто такой «собкор»? Этическое поведение журналис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>
          <w:trHeight w:val="4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(сентябрь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уск газеты, посвященной Первому звонк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учение работы на ПК. Выбор шрифта. Печатание текста. Подбор иллюстраций. Рисование. Оформление заголовков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изайн газеты.</w:t>
            </w:r>
          </w:p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стетика классического дизайна газеты. Главные черты, особенности, самостоятельный подбор примеров из прессы. Оформление эскиза газеты с использованием классического дизай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актическая работа.</w:t>
            </w:r>
          </w:p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ормление эскиза газеты с использованием классического дизай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>
          <w:trHeight w:val="9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скурсия в городскую полиграфию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ворческая работ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творческими группами по материалам экскурсии. Написание отзывов, статей, подбор фотографий, выбор стиля оформления, печатание статей, оформление газеты рисунками. Обучение работать дружно в коллективе, находя общие реш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(октябрь).</w:t>
            </w:r>
          </w:p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ко Дню учителя. Обсуждение направлений газеты, определение рубрик, фотографирование, выбор стиля, цветового и графического решения, оформление газе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чение работы на ПК, печатание материала, подбор шрифта, оформление заголовков, выведение материалов на принте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одернистская эстетика в журналистик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накомство с новыми модернистскими направлениями в эстетике оформления газет и журналов, значение поиска нового, оправданность новой эстетики и её значение. Самостоятельный поиск новых направлений в материалах периодической печа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актическая работ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ормление обложки журнала в новом стиле. Просмотр творческих работ и их обсуждение. Повторение видов шрифтов. Оформление плаката различными шрифтами на нравственную  тему. Работа выполнятся творческими группами. Учащиеся учатся работать дружно, приходя к консенсусу в решении спорных вопросов. Анализ работ и их обсужд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(ноябрь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дбор материалов из рисунков учащихся, составление текста к рисункам, общее оформление газе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чение работы на ПК, печатание материала, подбор шрифта, оформление заголовков, выведение материалов на принте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овые технологии издательского дел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накомство учащихся с новыми технологиями издательского дела, ролью компьютерной вёрстк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(декабрь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идумывание новогодней газеты, ее составление, рисование или компьютерное оформление. Объяснение новогодних  символов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чение работы на ПК, печатание материала, подбор шрифта, оформление заголовков, выведение материалов на принте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ллюстративное оформление газет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казать, как с помощью иллюстраций «оживает» газета.  Рассмотреть и обсудить на примере различных периодических изданий как оформляется газета. Попробовать самостоятельно подобрать на выбранную тему иллюстрации для оформления газе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уск  газеты (январь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Новогодней газеты. Работа редактора, художника, журналиста, дизайнера, корректора. Согласование всех направлений для гармоничной работы. Распределение работы, помощь друг другу. Оформление газе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учение работы на ПК. Выбор шрифта. Печатание текста. Подбор иллюстраций. Рисование. Оформление заголовков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отографирование.</w:t>
            </w:r>
          </w:p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ль фотографии в газете.  «Портрет», «Пейзаж», «Композиция». Фотографирование живых объектов. Просмотр работ, их обсужд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лубный день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«Газета – это новости жизни». Как корреспонденты добывают материал. Как определить актуальность темы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ыпуск газеты (февраль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ыпуск газеты ко Дню защитника Отечества. </w:t>
            </w:r>
          </w:p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дбор материала. Поиск фотографий и материалов о выпускниках – офицерах нашей школ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учение работы на ПК. Выбор шрифта. Печатание текста. Подбор иллюстраций. Рисование. Оформление заголовков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Журнал.</w:t>
            </w:r>
          </w:p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личительные особенности журнала. Просмотр современных журналов, анализ статей, иллюстраций графического оформления и др. Пробное оформление журна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седа об особенностях и трудностях труда корреспондент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равственные позиции корреспондента. Соблюдение этики повед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к празднику «8 Марта» (март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ко Дню 8 Марта. Подбор материала: стихов, иллюстраций, фотографий, написание статей, оформление газе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учение работы на ПК. Выбор шрифта. Печатание текста. Подбор иллюстраций. Рисование. Оформление заголовков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Школьный сай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стетика и дизайн сайта. Просмотр материалов школьного сайта. Оформление пробной страниц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ко Дню космонавтики (апрель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смотр к/ф. «Звёздный отряд», «Семь секунд до неба». Просмотр рисунков космонавта Леонова. Подбор материала, фотографий, печатание текста. Оформление газеты рисунк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абота на ПК. </w:t>
            </w:r>
          </w:p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творческими группами. Выбор темы. Подбор иллюстраций. Печатание текста. Выбор дизайна заголовков. Цветовое оформление проекта. Динамическое оформление проек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о современных компьютерных технологиях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Самостоятельная творческая работа на ПК. Работа творческими группами. Выпуск газет с использованием современных компьютерных технологий. </w:t>
            </w:r>
            <w:r>
              <w:rPr>
                <w:i w:val="false"/>
                <w:sz w:val="24"/>
                <w:szCs w:val="24"/>
                <w:lang w:val="en-US"/>
              </w:rPr>
              <w:t>WWW</w:t>
            </w:r>
            <w:r>
              <w:rPr>
                <w:i w:val="false"/>
                <w:sz w:val="24"/>
                <w:szCs w:val="24"/>
              </w:rPr>
              <w:t xml:space="preserve">. </w:t>
            </w:r>
            <w:r>
              <w:rPr>
                <w:i w:val="false"/>
                <w:sz w:val="24"/>
                <w:szCs w:val="24"/>
                <w:lang w:val="en-US"/>
              </w:rPr>
              <w:t>YNDEX</w:t>
            </w:r>
            <w:r>
              <w:rPr>
                <w:i w:val="false"/>
                <w:sz w:val="24"/>
                <w:szCs w:val="24"/>
              </w:rPr>
              <w:t xml:space="preserve">. </w:t>
            </w:r>
            <w:r>
              <w:rPr>
                <w:i w:val="false"/>
                <w:sz w:val="24"/>
                <w:szCs w:val="24"/>
                <w:lang w:val="en-US"/>
              </w:rPr>
              <w:t>RU</w:t>
            </w:r>
            <w:r>
              <w:rPr>
                <w:i w:val="false"/>
                <w:sz w:val="24"/>
                <w:szCs w:val="24"/>
              </w:rPr>
              <w:t>. Работа в Интернете. Просмотр материал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уск газеты ко Дню Победы (май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суждение газеты, подбор материала об участниках Великой Отечественной войны. Отбор и сканирование фотографий, написание статей. Оформление газет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 объединения за год. Анкетирование. Анализ анкет. Награждения лучших юных корреспондентов дипломами и грамот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Календарно - тематический план занятий </w:t>
      </w:r>
    </w:p>
    <w:p>
      <w:pPr>
        <w:pStyle w:val="TextBody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третьего года обучения</w:t>
      </w:r>
    </w:p>
    <w:p>
      <w:pPr>
        <w:pStyle w:val="TextBody"/>
        <w:rPr>
          <w:b/>
          <w:b/>
          <w:i w:val="false"/>
          <w:i w:val="false"/>
          <w:sz w:val="20"/>
          <w:szCs w:val="32"/>
        </w:rPr>
      </w:pPr>
      <w:r>
        <w:rPr>
          <w:b/>
          <w:i w:val="false"/>
          <w:sz w:val="20"/>
          <w:szCs w:val="32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Длительность занятия – 1ч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Часов в неделю – 1ч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Всего – 36 ч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tbl>
      <w:tblPr>
        <w:tblW w:w="1139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12"/>
        <w:gridCol w:w="2968"/>
        <w:gridCol w:w="4860"/>
        <w:gridCol w:w="14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тем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накомство с целями, задачами объедин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тория мировой журналистик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 w:val="24"/>
                <w:szCs w:val="24"/>
              </w:rPr>
              <w:t>Знакомство с журналистикой современного Запада. Знакомство с журналистикой современного Востока. Сравнительная характеристика общих черт и отличительных особенност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(сентябрь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дбор материала ко Дню зна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>
          <w:trHeight w:val="4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абота   на ПК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учение работы на ПК, печатание материала, подбор шрифта, оформление заголовков, выведение материалов на принтер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искуссия «Что такое «жёлтая» пресса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накомство с материалами «жёлтой» прессы, обсуждение нравственных и эстетических сторон пробл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скурсия в городскую редакцию «Новое врем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(октябрь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ко Дню учителя. Обсуждение направлений газеты, определение рубрик, фотографирование, выбор стиля, цветового и графического решения, оформление газе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>
          <w:trHeight w:val="9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учение работы на ПК, печатание материала, подбор шрифта, оформление заголовков, выведение материалов на принтер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накомство с оформительским делом.</w:t>
            </w:r>
          </w:p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авила нового графического дизайна. Просмотр примеров в материалах периодической печати. Подготовка самостоятельных примеров дизай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ко Дню Матери (ноябрь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дбор материалов из рисунков учащихся, составление текста к рисункам, общее оформление газе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чение работы на ПК, печатание материала, подбор шрифта, оформление заголовков, выведение материалов на принте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личительные черты газеты.</w:t>
            </w:r>
          </w:p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зор прессы. Выявление целей, задач выпуска газет. Сравнение различных изданий газе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(декабрь).</w:t>
            </w:r>
          </w:p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идумывание предновогодней газеты, ее составление, рисование или компьютерное оформление. Объяснение новогодних  символов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чение работы на ПК, печатание материала, подбор шрифта, оформление заголовков, выведение материалов на принте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личительные черты журнал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накомство с отличительными чертами журнала. Сравнение детских, молодёжных спортивных, деловых и женских журнал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(январь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Новогодней газеты. Работа редактора, художника, журналиста, дизайнера, корректора, корреспондента. Согласование всех направлений для гармоничной работы. Распределение работы, помощь друг другу. Оформление газе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чение работы на ПК, печатание материала, подбор шрифта, оформление заголовков, выведение материалов на принте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искуссия на тему «Как газета воспитывает чувство патриотизма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дбор различных статей по теме, их обсуждение. Просмотр фрагментов из документального кинофильма. «Неизвестная война». Бесе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М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седа о СМИ в  РФ и за рубежом. Как молодёжь относится к СМИ. Что такое интересная газе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уск газеты (февраль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ыпуск газеты ко Дню защитника Отечества. </w:t>
            </w:r>
          </w:p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дбор материала. Поиск фотографий и материал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учение работы на ПК. Выбор шрифта. Печатание текста. Подбор иллюстраций. Рисование. Оформление заголовков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лубный день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ткрытый день занятий для всех желающих. Знакомство с творчеством членов объединения «Юный корреспондент». «Проба пера» для желающих печататься в газете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суждение материалов периодической печа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накомство со статьями газеты «Эфир Губкина» и их обсуждение.</w:t>
            </w:r>
          </w:p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(март-апрель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ко Дню 8 Марта и Дню Земли. Подбор материала: стихов, иллюстраций, фотографий, написание статей, оформление газе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учение работы на ПК. Выбор шрифта. Печатание текста. Подбор иллюстраций. Рисование. Оформление заголовков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 чём пишут газет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ализ главных тем в С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уск газеты ко Дню Победы (май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суждение газеты, подбор материала об участниках Великой Отечественной войны. Отбор и сканирование фотографий, написание статей. Оформление газеты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та   на 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учение работы на ПК. Выбор шрифта. Печатание текста. Подбор иллюстраций. Рисование. Оформление заголовков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вое заняти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кетирование «Мои успехи в корреспонденции». Подведение итогов занятия за год. Просмотр лучших работ. Награждения дипломами и грамотами. Музыкальный вечер объединения «Юный корреспондент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lang w:val="ru-RU" w:bidi="ar-SA"/>
    </w:rPr>
  </w:style>
  <w:style w:type="character" w:styleId="7">
    <w:name w:val="Заголовок 7 Знак"/>
    <w:basedOn w:val="Style12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00"/>
      <w:u w:val="single"/>
    </w:rPr>
  </w:style>
  <w:style w:type="character" w:styleId="Style13">
    <w:name w:val="Основной текст Знак"/>
    <w:basedOn w:val="Style12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56:00Z</dcterms:created>
  <dc:creator>zohan</dc:creator>
  <dc:description/>
  <cp:keywords/>
  <dc:language>en-US</dc:language>
  <cp:lastModifiedBy>Жиленкова</cp:lastModifiedBy>
  <dcterms:modified xsi:type="dcterms:W3CDTF">2010-09-25T19:26:00Z</dcterms:modified>
  <cp:revision>17</cp:revision>
  <dc:subject/>
  <dc:title/>
</cp:coreProperties>
</file>