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</w:t>
      </w:r>
      <w:r>
        <w:rPr>
          <w:b/>
          <w:sz w:val="36"/>
          <w:szCs w:val="36"/>
        </w:rPr>
        <w:t>Зимняя стран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ворчество учащихся Рудницкой средней общеобразовательной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ро, скоро Новый Год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сни, пляски, хорово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д Мороз ко мне придёт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дарков при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Гайнуллина Римма. 1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в комнате с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ме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шёл к окошк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видел снеги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игнул я снегир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 дружок, креп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есны, держ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Миннизянов Тимур 1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и в белых плать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песенку запели:</w:t>
      </w:r>
    </w:p>
    <w:p>
      <w:pPr>
        <w:pStyle w:val="Normal"/>
        <w:rPr/>
      </w:pPr>
      <w:r>
        <w:rPr>
          <w:sz w:val="28"/>
          <w:szCs w:val="28"/>
        </w:rPr>
        <w:t>«Скоро, скоро, Новый Год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 Гиниятова Аделя 1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икулы, каникул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ая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, веселье, шу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, кутер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ы, встречи,</w:t>
      </w:r>
    </w:p>
    <w:p>
      <w:pPr>
        <w:pStyle w:val="Normal"/>
        <w:rPr/>
      </w:pPr>
      <w:r>
        <w:rPr>
          <w:sz w:val="28"/>
          <w:szCs w:val="28"/>
        </w:rPr>
        <w:t xml:space="preserve">Песни без кон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 Миннигалеева Руслана 1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4:44:00Z</dcterms:created>
  <dc:creator>мир</dc:creator>
  <dc:description/>
  <cp:keywords/>
  <dc:language>en-US</dc:language>
  <cp:lastModifiedBy>мир</cp:lastModifiedBy>
  <dcterms:modified xsi:type="dcterms:W3CDTF">2012-01-14T18:52:00Z</dcterms:modified>
  <cp:revision>10</cp:revision>
  <dc:subject/>
  <dc:title>                                      Зимняя страничка</dc:title>
</cp:coreProperties>
</file>