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iCs w:val="false"/>
          <w:sz w:val="40"/>
          <w:szCs w:val="40"/>
          <w:lang w:val="tt-RU"/>
        </w:rPr>
      </w:pPr>
      <w:r>
        <w:rPr>
          <w:rStyle w:val="Emphasis"/>
          <w:i w:val="false"/>
          <w:sz w:val="40"/>
          <w:szCs w:val="40"/>
        </w:rPr>
        <w:t>Муниципальное  бюджетное общеобразовательное   учреждение   “Новоузеевская  основная  школа</w:t>
      </w:r>
      <w:r>
        <w:rPr>
          <w:rStyle w:val="Emphasis"/>
          <w:sz w:val="40"/>
          <w:szCs w:val="40"/>
        </w:rPr>
        <w:t xml:space="preserve">” </w:t>
      </w:r>
      <w:r>
        <w:rPr>
          <w:rStyle w:val="Emphasis"/>
          <w:i w:val="false"/>
          <w:sz w:val="40"/>
          <w:szCs w:val="40"/>
        </w:rPr>
        <w:t>Аксубаевского  муниципального района</w:t>
      </w:r>
    </w:p>
    <w:p>
      <w:pPr>
        <w:pStyle w:val="Normal"/>
        <w:rPr>
          <w:rStyle w:val="Emphasis"/>
          <w:iCs w:val="false"/>
          <w:sz w:val="40"/>
          <w:szCs w:val="40"/>
          <w:lang w:val="tt-RU"/>
        </w:rPr>
      </w:pPr>
      <w:r>
        <w:rPr/>
      </w:r>
    </w:p>
    <w:p>
      <w:pPr>
        <w:pStyle w:val="Normal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  <w:t>Воспитательное мероприятие</w:t>
      </w:r>
    </w:p>
    <w:p>
      <w:pPr>
        <w:pStyle w:val="Normal"/>
        <w:rPr>
          <w:sz w:val="72"/>
          <w:szCs w:val="72"/>
          <w:u w:val="single"/>
          <w:lang w:val="tt-RU"/>
        </w:rPr>
      </w:pPr>
      <w:r>
        <w:rPr>
          <w:i/>
          <w:sz w:val="72"/>
          <w:szCs w:val="72"/>
          <w:lang w:val="tt-RU"/>
        </w:rPr>
        <w:t xml:space="preserve"> </w:t>
      </w:r>
      <w:r>
        <w:rPr>
          <w:sz w:val="72"/>
          <w:szCs w:val="72"/>
          <w:lang w:val="tt-RU"/>
        </w:rPr>
        <w:t>“</w:t>
      </w:r>
      <w:r>
        <w:rPr>
          <w:sz w:val="72"/>
          <w:szCs w:val="72"/>
          <w:lang w:val="tt-RU"/>
        </w:rPr>
        <w:t>Звёздный час” вежливости</w:t>
      </w:r>
    </w:p>
    <w:p>
      <w:pPr>
        <w:pStyle w:val="Normal"/>
        <w:rPr>
          <w:b/>
          <w:b/>
          <w:i/>
          <w:i/>
          <w:sz w:val="72"/>
          <w:szCs w:val="72"/>
          <w:u w:val="single"/>
          <w:lang w:val="tt-RU"/>
        </w:rPr>
      </w:pPr>
      <w:r>
        <w:rPr>
          <w:b/>
          <w:i/>
          <w:sz w:val="72"/>
          <w:szCs w:val="72"/>
          <w:u w:val="single"/>
          <w:lang w:val="tt-RU"/>
        </w:rPr>
      </w:r>
    </w:p>
    <w:p>
      <w:pPr>
        <w:pStyle w:val="Subtitle"/>
        <w:rPr>
          <w:b/>
          <w:b/>
          <w:i/>
          <w:i/>
          <w:sz w:val="72"/>
          <w:szCs w:val="72"/>
          <w:lang w:val="tt-RU"/>
        </w:rPr>
      </w:pPr>
      <w:r>
        <w:rPr>
          <w:b/>
          <w:i/>
          <w:sz w:val="72"/>
          <w:szCs w:val="72"/>
          <w:lang w:val="tt-RU"/>
        </w:rPr>
      </w:r>
    </w:p>
    <w:p>
      <w:pPr>
        <w:pStyle w:val="Heading1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</w:r>
    </w:p>
    <w:p>
      <w:pPr>
        <w:pStyle w:val="Normal"/>
        <w:tabs>
          <w:tab w:val="clear" w:pos="708"/>
          <w:tab w:val="left" w:pos="9355" w:leader="none"/>
        </w:tabs>
        <w:ind w:left="3828" w:right="283" w:hanging="425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  <w:t xml:space="preserve">    </w:t>
      </w:r>
      <w:r>
        <w:rPr>
          <w:i/>
          <w:sz w:val="36"/>
          <w:szCs w:val="36"/>
          <w:lang w:val="tt-RU"/>
        </w:rPr>
        <w:t xml:space="preserve">Работа учителя русского языка    и литературы  </w:t>
      </w:r>
    </w:p>
    <w:p>
      <w:pPr>
        <w:pStyle w:val="Normal"/>
        <w:tabs>
          <w:tab w:val="clear" w:pos="708"/>
          <w:tab w:val="left" w:pos="9355" w:leader="none"/>
        </w:tabs>
        <w:ind w:left="3828" w:right="283" w:hanging="425"/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  <w:lang w:val="tt-RU"/>
        </w:rPr>
        <w:t xml:space="preserve">     </w:t>
      </w:r>
      <w:r>
        <w:rPr>
          <w:i/>
          <w:sz w:val="36"/>
          <w:szCs w:val="36"/>
          <w:lang w:val="en-US"/>
        </w:rPr>
        <w:t>I</w:t>
      </w:r>
      <w:r>
        <w:rPr>
          <w:i/>
          <w:sz w:val="36"/>
          <w:szCs w:val="36"/>
        </w:rPr>
        <w:t xml:space="preserve"> квалификационной категории    </w:t>
      </w:r>
      <w:r>
        <w:rPr>
          <w:b/>
          <w:i/>
          <w:sz w:val="36"/>
          <w:szCs w:val="36"/>
        </w:rPr>
        <w:t>Ахметвалиевой  Талии  Мидехатовны</w:t>
      </w:r>
    </w:p>
    <w:p>
      <w:pPr>
        <w:pStyle w:val="Normal"/>
        <w:tabs>
          <w:tab w:val="clear" w:pos="708"/>
          <w:tab w:val="left" w:pos="9355" w:leader="none"/>
        </w:tabs>
        <w:ind w:left="3828" w:right="283" w:hanging="425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403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ind w:left="3403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ind w:left="3403" w:hanging="0"/>
        <w:rPr>
          <w:b w:val="false"/>
          <w:b w:val="false"/>
          <w:sz w:val="28"/>
          <w:szCs w:val="28"/>
          <w:lang w:val="tt-RU"/>
        </w:rPr>
      </w:pPr>
      <w:r>
        <w:rPr>
          <w:b w:val="false"/>
          <w:sz w:val="36"/>
          <w:szCs w:val="36"/>
        </w:rPr>
        <w:t>2012 год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  <w:t xml:space="preserve">                                </w:t>
      </w:r>
      <w:r>
        <w:rPr>
          <w:sz w:val="28"/>
          <w:szCs w:val="28"/>
          <w:lang w:val="tt-RU"/>
        </w:rPr>
        <w:t xml:space="preserve"> </w:t>
      </w:r>
      <w:r>
        <w:rPr>
          <w:rStyle w:val="Emphasis"/>
          <w:sz w:val="44"/>
          <w:szCs w:val="44"/>
        </w:rPr>
        <w:t>Речевой  этикет.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Совскупность  норм  и   правил,  призванных  регулировать  внешние  формы  поведения,  принято  назвать  этикетом  (от  французского  языка – ярлык,  форма  обхождения).  Речевой  этикет – это  один  из  важных  элементов  культуры,  правила  речевого  поведения,  определяемые  взаимоотношениями  людей.  Речевой  этикет – это  область  языковых  единиц,  с  помощью  которых  реализуется  функция  вежливости. 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В  обучении  русскому  языку  детей  татарской  школы  речевой  этикет  играет  большую  роль,  так  как  знание  правил  речевого  поведения  очень  важно  для  каждого  в  повседневной  жизни. Практическое  знакомство  с  формулами  речевого  этикета,  уместное  пользование  ими  воспитывает  школьников,  развивает  в  них  добрые,  необходимые  нравственные  качества.  Наблюдения,  проводимые  за  речью  школьников,  показывают  их  низкий  уровень  речевой  культуры,  что  волнует  многих,  поэтому  необходимость  обучения  детей  правилам  речевого  поведения  очевидна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Формулы  речевого  этикета  органически  включаются  компоненты  учебно-методического  комплекса  и  используются  в  качестве  иллюстративного  материала  при  изучении  языковых  явлений,  на  уроках  развития  речи,  а  также  на  внеурочных  занятиях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 xml:space="preserve">Данное  внеурочное  мероприятие  предполагает  формирование  культуры  речевого  поведения  учащихся  с  коммуникативной  точки  зрения  и  практической  значимости  по  умственному  использованию  различных  формул  русского  речевого  этикета.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t>“</w:t>
      </w:r>
      <w:r>
        <w:rPr>
          <w:b/>
          <w:sz w:val="40"/>
          <w:szCs w:val="40"/>
          <w:lang w:val="tt-RU"/>
        </w:rPr>
        <w:t>Звёздный час” вежливости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ущий  знакомит  зрителей  с  командами.  Зачитывает  список  игроков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</w:t>
      </w:r>
      <w:r>
        <w:rPr>
          <w:b/>
          <w:sz w:val="32"/>
          <w:szCs w:val="32"/>
          <w:lang w:val="tt-RU"/>
        </w:rPr>
        <w:t xml:space="preserve"> </w:t>
      </w:r>
      <w:r>
        <w:rPr>
          <w:b/>
          <w:sz w:val="32"/>
          <w:szCs w:val="32"/>
          <w:lang w:val="tt-RU"/>
        </w:rPr>
        <w:t>Ведущий</w:t>
      </w:r>
      <w:r>
        <w:rPr>
          <w:sz w:val="28"/>
          <w:szCs w:val="28"/>
          <w:lang w:val="tt-RU"/>
        </w:rPr>
        <w:t xml:space="preserve">.  Дорогие  участники  игры, члены  жюри, зрители!  Напоминаем вам правила игры. Мы задаем  вопросы,  вы даете  правильные  ответы. Каждый удачный  ответ  оценивается в 5 баллов!  Победителей  ждут  лавры!               </w:t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t>Культура  поведения  (1-й  тур )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Вашему вниманию предлагаются слова вежливости,  которые  произносят, чтобы  подчеркнуть свое расположение  к собеседнику. Они  часто  звучат  в начале  разговора.  (Помощник  ведущего  выставляет  табло со  словами.)                                                                              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Доброе  утро.                               4. Здравствуйте.                                       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Здорово.                                        5. Хелло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tt-RU"/>
        </w:rPr>
        <w:t xml:space="preserve">Привет.                                                                                                                   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кие  слова, по-вашему, наиболее  употребимы?   (</w:t>
      </w:r>
      <w:r>
        <w:rPr>
          <w:i/>
          <w:sz w:val="28"/>
          <w:szCs w:val="28"/>
          <w:lang w:val="tt-RU"/>
        </w:rPr>
        <w:t>Варианты</w:t>
      </w:r>
      <w:r>
        <w:rPr>
          <w:sz w:val="28"/>
          <w:szCs w:val="28"/>
          <w:lang w:val="tt-RU"/>
        </w:rPr>
        <w:t xml:space="preserve">  </w:t>
      </w:r>
      <w:r>
        <w:rPr>
          <w:i/>
          <w:sz w:val="28"/>
          <w:szCs w:val="28"/>
          <w:lang w:val="tt-RU"/>
        </w:rPr>
        <w:t xml:space="preserve">ответа – 1,4)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Вы  звоните по телефону и собираетесь позвать  подругу или друга.  Выберите  наиболее  вежливую  форму  выражения  своей  просьбы.        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Позовите  Машу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Здравствуйте,  позовите  Машу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. Здравствуйте, извините, Маша  дома ?                                                         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Вариант ответа – 4)</w:t>
      </w:r>
    </w:p>
    <w:p>
      <w:pPr>
        <w:pStyle w:val="Normal"/>
        <w:ind w:left="1080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 школе  вы стали свидетелем неприятной  ситуации. Два мальчика  столкнулись  в дверях и не могут  разойтись. Который  из  них  должен уступить дорогу, если  одному  8, а  другому  11  лет ?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от, кому  8 лет.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от, кому 11 лет.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от, кто вежливее.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Уступать  дорогу не обязательно.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Вариант  ответа  - 3)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*  Вы едете в автобусе  и хотите пробраться  к выходу. Какие  слова произнесли  бы вы при  этом ?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1. Простите  меня,  я выхожу 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2. Разрешите  пройти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3. Извините, можно пройти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              </w:t>
      </w:r>
      <w:r>
        <w:rPr>
          <w:i/>
          <w:sz w:val="28"/>
          <w:szCs w:val="28"/>
          <w:lang w:val="tt-RU"/>
        </w:rPr>
        <w:t>(Вариант  ответа – 3)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ашему вниманию  предлагаются  выражения, которыми  пользуются  при  обращении  к  незнакомому  человеку  или  просто  когда  не  знаем  имени . Как  бы  вы  начали  фразу?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ростите, пожалуйста..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й, мужик..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  хочу  узнать..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дьте  добры, скажите...</w:t>
      </w:r>
    </w:p>
    <w:p>
      <w:pPr>
        <w:pStyle w:val="Normal"/>
        <w:ind w:left="115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155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Вариант  ответа – 1,4)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омните  частицу  “с”, которая  звучала  в  русской  речи  лет сто-двести  назад?  Она возникла из  обращения..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эр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ьор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ударь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р.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Вариант  ответа  - 3)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</w:p>
    <w:p>
      <w:pPr>
        <w:pStyle w:val="Normal"/>
        <w:ind w:left="1080" w:hanging="0"/>
        <w:rPr/>
      </w:pPr>
      <w:r>
        <w:rPr>
          <w:sz w:val="28"/>
          <w:szCs w:val="28"/>
          <w:lang w:val="tt-RU"/>
        </w:rPr>
        <w:t>Наша справка : частица  “с”  была распространена  в  19 в. как  частица  вежливости. Она  нередко  присовокуплялась  к слову, доминирующему в обращении к собеседнику, а возникла она из  простого  русского  слова “сударь”. Особое  распространение  частица “с” получила  в чиновничьей  среде. Когда  младший  по  рангу обращался  к  старшему, всегда  звучало  это  “скажите-с пожалуйста...” Впрочем, постепенно частица  “с” стала  восприниматься  как  выражение  угодливости  и  чинопочитания  и, наконец,  вовсе  вышла  из  употрбления. Последний  факт  свершился  не без  участия  писателей  и  журналистов,  некоторые  из  которых  в  сатирических  произведениях  успели  всласть  поглумиться  над  “повадками  недотеп-чиновников”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оздоровавшись  с  учителем  один  раз,  стоит  ли  здороваться  с  ним  ещё  раз  при  встрече?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а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ет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ожно, но  не обязательно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ожно, заменив  слова  улыбкой, поклоном.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/>
      </w:pPr>
      <w:r>
        <w:rPr>
          <w:i/>
          <w:sz w:val="28"/>
          <w:szCs w:val="28"/>
          <w:lang w:val="tt-RU"/>
        </w:rPr>
        <w:t>(Вариант  ответа – 4</w:t>
      </w:r>
      <w:r>
        <w:rPr>
          <w:sz w:val="28"/>
          <w:szCs w:val="28"/>
          <w:lang w:val="tt-RU"/>
        </w:rPr>
        <w:t>)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  <w:lang w:val="tt-RU"/>
        </w:rPr>
        <w:t>Вы  опаздываете.  У  вас  нет  часов.  Как  вы  спросите  у  прохожего  время ?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кажите, сколько сейчас  часов ?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ы  не  подскажете,  который  час ?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кажите, пожалуйста, который  час ?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колько  времени 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        </w:t>
      </w:r>
      <w:r>
        <w:rPr>
          <w:i/>
          <w:sz w:val="28"/>
          <w:szCs w:val="28"/>
          <w:lang w:val="tt-RU"/>
        </w:rPr>
        <w:t xml:space="preserve">(Вариант  ответа – 3)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Объявляется  музыкальная  пауза,  во  время  которой  подводятся  итоги  тура.</w:t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t>Писатели  об  отношении  друг  к  другу  ( 2-й  тур)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нимательно  послушайте  отрывок  из  стихотворения и  скажите,  кто  автор  этих  строк ?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 коридоре,  в  классе  ли –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сюду  парты  красили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рли  краску, терли  мел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ждый  делал,  что  умел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руд  делили  поровну</w:t>
      </w:r>
    </w:p>
    <w:p>
      <w:pPr>
        <w:pStyle w:val="Normal"/>
        <w:ind w:left="720" w:hanging="0"/>
        <w:rPr/>
      </w:pPr>
      <w:r>
        <w:rPr>
          <w:sz w:val="28"/>
          <w:szCs w:val="28"/>
          <w:lang w:val="tt-RU"/>
        </w:rPr>
        <w:t>Мальчики  и  девочки: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каф  тащили  в  сторону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евочки,  девочки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  два  парня-крепыша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тул  тащили  не  спеша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.Маршак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.Михалков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.Успенский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.Барто.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Вариант ответа  – 4)</w:t>
      </w:r>
    </w:p>
    <w:p>
      <w:pPr>
        <w:pStyle w:val="Normal"/>
        <w:ind w:left="1080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к  называлась  первая  русская  книга,  посвященная  культуре  поведения  юношей  и  девушек  в  обществе ?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Юности  честное  зерцало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омострой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оказания  к  житейскому  обхождению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блия.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(Вариант  ответа – 1,3) 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о  времена  чьего правления  формировалось  в  русском  обществе  то, что  мы  называе м  теперь  словом  “Этикет”?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етр 1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ван  Грозный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авел 1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катерина 2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Вариант  ответа – 1)</w:t>
      </w:r>
    </w:p>
    <w:p>
      <w:pPr>
        <w:pStyle w:val="Normal"/>
        <w:ind w:left="1080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узыкальная  пауза.  Жюри  подводит  итоги  тура.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t>“</w:t>
      </w:r>
      <w:r>
        <w:rPr>
          <w:b/>
          <w:sz w:val="40"/>
          <w:szCs w:val="40"/>
          <w:lang w:val="tt-RU"/>
        </w:rPr>
        <w:t>АБВГД – йка” ( 3 – й  тур)</w:t>
      </w:r>
    </w:p>
    <w:p>
      <w:pPr>
        <w:pStyle w:val="Normal"/>
        <w:ind w:left="10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b/>
          <w:sz w:val="32"/>
          <w:szCs w:val="32"/>
          <w:lang w:val="tt-RU"/>
        </w:rPr>
        <w:t xml:space="preserve">Ведущий.  </w:t>
      </w:r>
      <w:r>
        <w:rPr>
          <w:sz w:val="28"/>
          <w:szCs w:val="28"/>
          <w:lang w:val="tt-RU"/>
        </w:rPr>
        <w:t>Напоминаю  правила  игры.  Из  этих  10 букв  вы  должны  составить  одно  или  несколько  слов, использовав  все  буквы.  Каждая  буква  используется  только  один  раз.  Задание  оценивается  в  5  баллов.  Тот,  кто  набрал  меньше  всех  баллов,  выходит  из  игры,  получив  поощрительный  приз. (Выявляется  лидер,  с ним  идет  игра  “Выбирай,  не  проиграй”)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b/>
          <w:sz w:val="32"/>
          <w:szCs w:val="32"/>
          <w:lang w:val="tt-RU"/>
        </w:rPr>
        <w:t>Ведущий.</w:t>
      </w:r>
      <w:r>
        <w:rPr>
          <w:sz w:val="28"/>
          <w:szCs w:val="28"/>
          <w:lang w:val="tt-RU"/>
        </w:rPr>
        <w:t xml:space="preserve">  Я предлагаю  игру  “Выбирай,  не  проиграй”.  Посмотри-ка  на  эти  корзиночки.  Их  пять.  В  них  лежат  призы.  У  тебя  есть  возможность  сделать  выбор  и  получить  свой  приз. 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Ведущий  поздравляет  лидера  с  подарком  и  произносит  составленное  им  слово. В  это  время  жюри  подводит  итоги  тура.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t>Давайте  говорить  друг  другу  комплименты”   (4 – й  тур)</w:t>
      </w:r>
    </w:p>
    <w:p>
      <w:pPr>
        <w:pStyle w:val="Normal"/>
        <w:ind w:left="10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бъясните  нам: в  чем  суть  комплимента..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  преувеличении  достоинств  человека,  в  стимулировании  роста  его  положительных  качеств.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  том,  чтобы  в  похвале  высказать  свое  искреннее  чувство.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  обнаружении  собственного  расположения  к  человеку,  которому  похвала  адресована.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/>
      </w:pPr>
      <w:r>
        <w:rPr>
          <w:sz w:val="28"/>
          <w:szCs w:val="28"/>
          <w:lang w:val="tt-RU"/>
        </w:rPr>
        <w:t>(</w:t>
      </w:r>
      <w:r>
        <w:rPr>
          <w:i/>
          <w:sz w:val="28"/>
          <w:szCs w:val="28"/>
          <w:lang w:val="tt-RU"/>
        </w:rPr>
        <w:t>Вариант  ответа – 3)</w:t>
      </w:r>
      <w:r>
        <w:rPr>
          <w:sz w:val="28"/>
          <w:szCs w:val="28"/>
          <w:lang w:val="tt-RU"/>
        </w:rPr>
        <w:t xml:space="preserve">               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мплименты  все  же  вещь тонкая  и  с  ними  можно  и  переборщить – т.е.  добиться  нежелательного  результата.  Пускаться  на  комплименты  предпочтительнее..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ри  непосредственном  общении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Лучше  через  третье  лицо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о  телефону  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  письменном  виде.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         </w:t>
      </w:r>
      <w:r>
        <w:rPr>
          <w:i/>
          <w:sz w:val="28"/>
          <w:szCs w:val="28"/>
          <w:lang w:val="tt-RU"/>
        </w:rPr>
        <w:t>(Вариант  ответа  - 1)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к  отличить  хороший  комплимент  от  хорошего  подхалимажа ?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ороший  комплимент  изобилует  эпитетами, его  характеризует  преувеличение  достоинств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  комплименте  не  нужно  превосходных  степеней,  достаточно  искренности  и  теплоты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сли  комплимент  суров  и  строг, вы  застрахованы  от  лести.</w:t>
      </w:r>
    </w:p>
    <w:p>
      <w:pPr>
        <w:pStyle w:val="Normal"/>
        <w:ind w:left="14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440" w:hanging="0"/>
        <w:rPr/>
      </w:pPr>
      <w:r>
        <w:rPr>
          <w:i/>
          <w:sz w:val="28"/>
          <w:szCs w:val="28"/>
          <w:lang w:val="tt-RU"/>
        </w:rPr>
        <w:t>(Вариант  ответа  -  2)</w:t>
      </w:r>
    </w:p>
    <w:p>
      <w:pPr>
        <w:pStyle w:val="Normal"/>
        <w:ind w:left="1440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олодой  человек  сделал  комплимент  девушке.  Как  должна  она  поступить ?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покойно  возравить  ( “Вы  мне  льстите”).  Пусть  юноша  не  считает, что  его  приняли  всерьёз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облагодарить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облагодарить  и  крепко  пожать  молодому  человеку  руку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  в  коем  случае  не  благодарить:  ведь  благодарность -  это  невольное  признание  того,  что  комплимент  в  ваш  адрес – преувеличение.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Вариант  ответа – 2)</w:t>
      </w:r>
    </w:p>
    <w:p>
      <w:pPr>
        <w:pStyle w:val="Normal"/>
        <w:ind w:left="360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left="1080" w:hanging="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t>Вежливая  дуэль  (заключительный  тур)</w:t>
      </w:r>
    </w:p>
    <w:p>
      <w:pPr>
        <w:pStyle w:val="Normal"/>
        <w:ind w:left="10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b/>
          <w:sz w:val="32"/>
          <w:szCs w:val="32"/>
          <w:lang w:val="tt-RU"/>
        </w:rPr>
        <w:t>Ведущий</w:t>
      </w:r>
      <w:r>
        <w:rPr>
          <w:sz w:val="32"/>
          <w:szCs w:val="32"/>
          <w:lang w:val="tt-RU"/>
        </w:rPr>
        <w:t xml:space="preserve">  (</w:t>
      </w:r>
      <w:r>
        <w:rPr>
          <w:sz w:val="28"/>
          <w:szCs w:val="28"/>
          <w:lang w:val="tt-RU"/>
        </w:rPr>
        <w:t>обращается  к  игрокам).  Вы  должны  вспомнить  русские,  татарские и  другие  пословицы, которые  бы  относились  к  теме  нашего  разговора.  Есть  пословицы  о  вежливости  и  грубости,  о  злопамятливости  и  недержании  зла  на  ближнего,  о  почитании  старших,  о  ладе  и  о  любви  в  семье... Итак,  начали!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Начинает  проговаривать  пословицу  тот,  у  кого  меньше  баллов.  Выигрывает  в  состязании  тот,  кто  последним  назовет  пословицу.  Победитель  получает  приз  и  произносит  заключительное  слово  перед  ребятами,  из  которого  становится  понятным,  как  он  стал  таким  культурным  и  вежливым.  Награждаются  и  победитель,  и  проигравший.  Звучит  музыка.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080" w:hanging="0"/>
        <w:rPr/>
      </w:pPr>
      <w:r>
        <w:rPr>
          <w:b/>
          <w:sz w:val="32"/>
          <w:szCs w:val="32"/>
          <w:lang w:val="tt-RU"/>
        </w:rPr>
        <w:t>Ведущий.</w:t>
      </w:r>
      <w:r>
        <w:rPr>
          <w:sz w:val="28"/>
          <w:szCs w:val="28"/>
          <w:lang w:val="tt-RU"/>
        </w:rPr>
        <w:t xml:space="preserve">  Спасибо  всем  за  внимание  и  поддержку  в  игре.  До  следующей  встречи !  </w:t>
      </w:r>
    </w:p>
    <w:p>
      <w:pPr>
        <w:pStyle w:val="Normal"/>
        <w:ind w:left="10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5:36:00Z</dcterms:created>
  <dc:creator>новоузеевская сш</dc:creator>
  <dc:description/>
  <cp:keywords/>
  <dc:language>en-US</dc:language>
  <cp:lastModifiedBy>новоузеевская сш</cp:lastModifiedBy>
  <cp:lastPrinted>2009-02-14T11:56:00Z</cp:lastPrinted>
  <dcterms:modified xsi:type="dcterms:W3CDTF">2009-02-14T08:57:00Z</dcterms:modified>
  <cp:revision>9</cp:revision>
  <dc:subject/>
  <dc:title>Ахметвалиева Талия Мидехатовна</dc:title>
</cp:coreProperties>
</file>