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 xml:space="preserve">8 Марта  </w:t>
      </w:r>
    </w:p>
    <w:p>
      <w:pPr>
        <w:pStyle w:val="TextBody"/>
        <w:ind w:hanging="567"/>
        <w:rPr>
          <w:b/>
          <w:b/>
          <w:i/>
          <w:i/>
          <w:sz w:val="28"/>
          <w:szCs w:val="28"/>
        </w:rPr>
      </w:pPr>
      <w:r>
        <w:rPr>
          <w:b/>
          <w:bCs/>
        </w:rPr>
        <w:t xml:space="preserve">Учитель: </w:t>
      </w:r>
      <w:r>
        <w:rPr>
          <w:sz w:val="28"/>
          <w:szCs w:val="28"/>
        </w:rPr>
        <w:t>8 Марта – отмечается  международный  женский день, его празднуют во всех странах мира. Этот праздник самый добрый и веселый. И мы поздравляем наших мам и бабуш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за праздник готовится т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, почетные гости прид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, придут генерал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Нет.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, придут адмиралы?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ет. 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адать понапрасну брось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отрите, вот они,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етные, важные самы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дравствуйте мамы! (хор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рте есть такой ден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ифрой, словно крендел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, ребята, 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а что обозна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хором скажут н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то праздник наших мам!» (хор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праздник, нынче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бабушек и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амый добрый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сной приходит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здник послуш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ья и цв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жанья, обожанья,</w:t>
      </w:r>
    </w:p>
    <w:p>
      <w:pPr>
        <w:pStyle w:val="Normal"/>
        <w:rPr/>
      </w:pPr>
      <w:r>
        <w:rPr>
          <w:sz w:val="28"/>
          <w:szCs w:val="28"/>
        </w:rPr>
        <w:t>Праздник самых лучш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очень я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привет горячий ш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только ей 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 бабушке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моею бабу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хорошая бабуш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мама приносит игрушки, конф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аму люблю я совсем не за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е песни она напе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кучно вдвоем никогда не быва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Марта – день торжестве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 радости и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ей земле он дарит женщи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улыбки 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ина улыбка вносит счастье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ина улыбка нужна везде, в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ли солнечного 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зги солнечного 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сем сегодня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им бабушке и ма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яем с женским днем! (хор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ы всё могут, мамы помогут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ы умеют все поним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 у них праздник – то и у нас празд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дем же наших мам поздравлять.(хором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зоблачную проси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ажный лётчик взмы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й цифрой восем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ебо расчерти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цифра восем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ей всех других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праздником поздрави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х женщин дорогих! (хором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егодня в школ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ета и шум, и га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мы сегодн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наших мам!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с ярким солнце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сней птицы и с ручьё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с самым лучши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женским в мире днём!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нашим мам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быть всё краш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еньше нас ругать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желаем, дороги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и всегд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ы долго – долго жили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е старели никогда!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взгоды и печа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ут вас сторон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аждый день неде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для вас, как выходной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, чтоб без причи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дарили бы цвет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лись бы мужчи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 вашей красо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Месяц март и день восьмой.</w:t>
        <w:br/>
        <w:t>Запахло в воздухе весной.</w:t>
        <w:br/>
        <w:t>Весну мы будем славить,</w:t>
        <w:br/>
        <w:t>И разрешите Вас поздравить</w:t>
        <w:br/>
      </w:r>
      <w:r>
        <w:rPr>
          <w:b/>
          <w:sz w:val="28"/>
          <w:szCs w:val="28"/>
        </w:rPr>
        <w:t>С международным женским днем! (хором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  <w:t>Много мам на белом свете.</w:t>
        <w:br/>
        <w:t>Всей душой их любят дети.</w:t>
        <w:br/>
        <w:t>Только мама есть одна,</w:t>
        <w:br/>
        <w:t>Всех дороже мне она.</w:t>
        <w:br/>
        <w:t>Кто она? Отвечу я:</w:t>
        <w:br/>
        <w:t>Это мамочка моя!</w:t>
      </w:r>
    </w:p>
    <w:p>
      <w:pPr>
        <w:pStyle w:val="Normal"/>
        <w:ind w:left="-113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right="-11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т на свете дети лучше мамы — </w:t>
        <w:br/>
        <w:t xml:space="preserve">Непослушны пусть мы и упрямы, </w:t>
        <w:br/>
        <w:t xml:space="preserve">Тем, кто с мамой очень сильно дружен, </w:t>
        <w:br/>
        <w:t xml:space="preserve">И ремень не так уж сильно нужен! </w:t>
        <w:br/>
      </w:r>
    </w:p>
    <w:p>
      <w:pPr>
        <w:pStyle w:val="Normal"/>
        <w:ind w:left="-113" w:right="-11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113" w:right="-11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икогда мы маму не забудем — </w:t>
        <w:br/>
        <w:t xml:space="preserve">Ценим, холим мы ее и любим! </w:t>
        <w:br/>
        <w:t xml:space="preserve">Разные друзья, подружки, дамы, </w:t>
        <w:br/>
        <w:t xml:space="preserve">Не заменят никогда нам мамы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коро все мы встрети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ий праздник и Весн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просила ма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ть ей тишин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подарок маме,</w:t>
        <w:br/>
        <w:t>Покупать не станем -</w:t>
        <w:br/>
        <w:t>Приготовим сами.</w:t>
        <w:br/>
        <w:t>Своими рук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Можно вышить ей платок.</w:t>
        <w:br/>
        <w:t>Можно вырастить цветок.</w:t>
        <w:br/>
        <w:t>Можно дом нарисовать.</w:t>
        <w:br/>
        <w:t>Речку голубую...</w:t>
        <w:br/>
        <w:t>А ещё расцеловать</w:t>
        <w:br/>
        <w:t xml:space="preserve">Маму дорогую! </w:t>
      </w:r>
      <w:r>
        <w:rPr>
          <w:b/>
          <w:sz w:val="32"/>
          <w:szCs w:val="32"/>
        </w:rPr>
        <w:t>( Вручение подар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зентация « Наши ма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курсная программа ( команда девочек - команда мальчи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курс 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«Игра со слов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ой команде дается табличка с буквами. Составить, как можно больше слов за мин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курс 2 .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« Интеллектуальный»</w:t>
      </w:r>
    </w:p>
    <w:p>
      <w:pPr>
        <w:pStyle w:val="Normal"/>
        <w:rPr/>
      </w:pPr>
      <w:r>
        <w:rPr>
          <w:sz w:val="28"/>
          <w:szCs w:val="28"/>
        </w:rPr>
        <w:t>Разгадать ребус за мин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3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«Собери букет»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8 Марта мамам часто дарят букеты. Вы сейчас будете должны </w:t>
      </w:r>
      <w:r>
        <w:rPr>
          <w:b/>
          <w:sz w:val="28"/>
          <w:szCs w:val="28"/>
        </w:rPr>
        <w:t>отгад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дки</w:t>
      </w:r>
      <w:r>
        <w:rPr>
          <w:sz w:val="28"/>
          <w:szCs w:val="28"/>
        </w:rPr>
        <w:t>, отгадками являются названия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Из-под снега вышел друг</w:t>
        <w:br/>
        <w:t>И весной запахло в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снежник.)</w:t>
        <w:br/>
      </w:r>
    </w:p>
    <w:p>
      <w:pPr>
        <w:pStyle w:val="Normal"/>
        <w:rPr/>
      </w:pPr>
      <w:r>
        <w:rPr>
          <w:sz w:val="28"/>
          <w:szCs w:val="28"/>
        </w:rPr>
        <w:t>2.На зеленой хрупкой ножке</w:t>
        <w:br/>
        <w:t>Вырос шарик у дорожки.</w:t>
        <w:br/>
        <w:t>Ветерочек пошуршал</w:t>
        <w:br/>
        <w:t>И развеял этот шар.</w:t>
        <w:br/>
        <w:t>(Одуванчик.)</w:t>
        <w:br/>
      </w:r>
    </w:p>
    <w:p>
      <w:pPr>
        <w:pStyle w:val="Normal"/>
        <w:rPr/>
      </w:pPr>
      <w:r>
        <w:rPr>
          <w:sz w:val="28"/>
          <w:szCs w:val="28"/>
        </w:rPr>
        <w:t>3.Колосится в поле рожь,</w:t>
        <w:br/>
        <w:t>Там во ржи цветок найдешь.</w:t>
        <w:br/>
        <w:t>Ярко-синий и пушистый,</w:t>
        <w:br/>
        <w:t>Только жаль, что не душистый.</w:t>
        <w:br/>
        <w:t>(Василек.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тоит в саду кудряшка –</w:t>
        <w:br/>
        <w:t>Белая рубашка,</w:t>
        <w:br/>
        <w:t>Сердечко золотое.</w:t>
        <w:br/>
        <w:t>Что это такое? (Рома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4.</w:t>
      </w:r>
    </w:p>
    <w:p>
      <w:pPr>
        <w:pStyle w:val="Style16"/>
        <w:spacing w:before="0" w:after="0"/>
        <w:jc w:val="both"/>
        <w:rPr>
          <w:b/>
          <w:b/>
          <w:bCs/>
          <w:iCs/>
          <w:sz w:val="32"/>
          <w:szCs w:val="32"/>
        </w:rPr>
      </w:pPr>
      <w:r>
        <w:rPr>
          <w:rFonts w:eastAsia="Times New Roman"/>
          <w:b/>
          <w:iCs/>
          <w:sz w:val="32"/>
          <w:szCs w:val="32"/>
        </w:rPr>
        <w:t xml:space="preserve">                               </w:t>
      </w:r>
      <w:r>
        <w:rPr>
          <w:b/>
          <w:bCs/>
          <w:iCs/>
          <w:sz w:val="32"/>
          <w:szCs w:val="32"/>
        </w:rPr>
        <w:t xml:space="preserve">«Помоги подружке». </w:t>
      </w:r>
    </w:p>
    <w:p>
      <w:pPr>
        <w:pStyle w:val="Style16"/>
        <w:spacing w:before="0" w:after="0"/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ередине зала устанавливаются два стула спинками друг к другу. На каждом стуле лежит по одному переднику и по одной косынке. К ним выходят дети от каждой команды.  Остальные участники команды, то одевают передник и косынку, то снимают. Кто впере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«Помощники»</w:t>
      </w:r>
    </w:p>
    <w:p>
      <w:pPr>
        <w:pStyle w:val="Style16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ва участника выходят на сцену, где укреплены гори</w:t>
        <w:softHyphen/>
        <w:t>зонтально две веревки. Участникам необходимо с помо</w:t>
        <w:softHyphen/>
        <w:t>щью прищепок как можно быстрее развесить на верев</w:t>
        <w:softHyphen/>
        <w:t xml:space="preserve">ки «белье»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носовые платки.</w:t>
      </w:r>
    </w:p>
    <w:p>
      <w:pPr>
        <w:pStyle w:val="Style16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6"/>
        <w:rPr/>
      </w:pPr>
      <w:r>
        <w:rPr>
          <w:b/>
          <w:color w:val="000000"/>
          <w:sz w:val="32"/>
          <w:szCs w:val="32"/>
        </w:rPr>
        <w:t xml:space="preserve">Конкурс 6.       </w:t>
      </w:r>
    </w:p>
    <w:p>
      <w:pPr>
        <w:pStyle w:val="Style16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        </w:t>
      </w:r>
      <w:r>
        <w:rPr>
          <w:b/>
          <w:color w:val="000000"/>
          <w:sz w:val="32"/>
          <w:szCs w:val="32"/>
        </w:rPr>
        <w:t>«Аппликация на шаре»</w:t>
      </w:r>
    </w:p>
    <w:p>
      <w:pPr>
        <w:pStyle w:val="Style16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Этот конкурс для мам. От каждой команды выходят мамы. Каждая участница получает цветную бумагу, клей, ножницы , воздушный шарик и косынку. Под веселую музыку за две минуты мамы должны превратить воздушный шарик в девочку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32"/>
          <w:szCs w:val="32"/>
        </w:rPr>
        <w:t>Конкурс 7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«Самый внимательный»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 сейчас мы посмотрим, насколько хо</w:t>
        <w:softHyphen/>
        <w:t>рошо каждый из ребят знает свою маму и на</w:t>
        <w:softHyphen/>
        <w:t>сколько внимательно он относится к ней.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Вызываются желающие для участия в конкурсе. Они становятся спиной к зрителям. Ведущий просит на</w:t>
        <w:softHyphen/>
        <w:t>звать детали костюма своей мамы, присутствующей в зале, особенности ее прически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sz w:val="32"/>
          <w:szCs w:val="32"/>
        </w:rPr>
        <w:t>Конкурс 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« Художники» </w:t>
      </w:r>
    </w:p>
    <w:p>
      <w:pPr>
        <w:pStyle w:val="Normal"/>
        <w:rPr/>
      </w:pPr>
      <w:r>
        <w:rPr>
          <w:sz w:val="28"/>
          <w:szCs w:val="28"/>
        </w:rPr>
        <w:t>Рисует  портрет с закрытыми глазами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/>
      </w:pPr>
      <w:r>
        <w:rPr>
          <w:b/>
          <w:sz w:val="32"/>
          <w:szCs w:val="32"/>
        </w:rPr>
        <w:t xml:space="preserve">Конкурс 9. </w:t>
      </w:r>
    </w:p>
    <w:p>
      <w:pPr>
        <w:pStyle w:val="Style16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« Малютка»</w:t>
      </w:r>
    </w:p>
    <w:p>
      <w:pPr>
        <w:pStyle w:val="Style16"/>
        <w:rPr>
          <w:b/>
          <w:b/>
          <w:sz w:val="32"/>
          <w:szCs w:val="32"/>
        </w:rPr>
      </w:pPr>
      <w:r>
        <w:rPr>
          <w:sz w:val="32"/>
          <w:szCs w:val="32"/>
        </w:rPr>
        <w:t>Из соски и бутылочки выпить сок (кто вперед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онкурс 10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« Маленькая обжора»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то вперед съест шокол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онкурс 1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« Мой малыш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быстрее оденет кук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онкурс 1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« Ловкость ру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ести ложкой воду ( переливать воду из стакана в банку). Кто вперед за одну мину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Чаепи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MS 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10:00Z</dcterms:created>
  <dc:creator>Дом</dc:creator>
  <dc:description/>
  <cp:keywords/>
  <dc:language>en-US</dc:language>
  <cp:lastModifiedBy>Дом</cp:lastModifiedBy>
  <cp:lastPrinted>2012-02-14T06:21:00Z</cp:lastPrinted>
  <dcterms:modified xsi:type="dcterms:W3CDTF">2012-02-22T08:01:00Z</dcterms:modified>
  <cp:revision>20</cp:revision>
  <dc:subject/>
  <dc:title/>
</cp:coreProperties>
</file>