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мплексное стимулирование как решение проблемы недостаточной мотивации при безоценочном преподавании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«Наличие способностей не является гарантией </w:t>
      </w:r>
    </w:p>
    <w:p>
      <w:pPr>
        <w:pStyle w:val="Normal"/>
        <w:jc w:val="right"/>
        <w:rPr>
          <w:i/>
          <w:i/>
        </w:rPr>
      </w:pPr>
      <w:r>
        <w:rPr>
          <w:i/>
        </w:rPr>
        <w:t>успехов ребёнка, так как при отсутствии</w:t>
      </w:r>
    </w:p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>должной мотивации он … будет мало</w:t>
      </w:r>
    </w:p>
    <w:p>
      <w:pPr>
        <w:pStyle w:val="Normal"/>
        <w:jc w:val="right"/>
        <w:rPr/>
      </w:pPr>
      <w:r>
        <w:rPr>
          <w:i/>
        </w:rPr>
        <w:t>участвовать в тех видах социальной активности,</w:t>
      </w:r>
    </w:p>
    <w:p>
      <w:pPr>
        <w:pStyle w:val="Normal"/>
        <w:jc w:val="right"/>
        <w:rPr>
          <w:i/>
          <w:i/>
        </w:rPr>
      </w:pPr>
      <w:r>
        <w:rPr>
          <w:i/>
        </w:rPr>
        <w:t>которые ведут за собой его психическое развитие».</w:t>
      </w:r>
    </w:p>
    <w:p>
      <w:pPr>
        <w:pStyle w:val="Normal"/>
        <w:jc w:val="right"/>
        <w:rPr>
          <w:i/>
          <w:i/>
        </w:rPr>
      </w:pPr>
      <w:r>
        <w:rPr>
          <w:i/>
        </w:rPr>
        <w:t>Р.С.Нем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пехи в учении и воспитании детей напрямую зависят от мотивации, т.е. от наличия значимых и действенных стимулов к усвоению знаний и навыков. В случае дефицита мотивации имеющиеся задатки не превращаются в способности, а личностное развитие идёт гораздо медленнее, чем могло бы идти при наличии благоприятных факторов. Таковыми факторами становится внутреннее стремление ребёнка к развитию. Проблема лишь в том, что не все дети и не всегда обладают таким внутренним стремлением, в особенности если их деятельность не оценивается никоим образом. Нужно отметить, что безоценочная система курса «ОРКиСЭ» вполне могла столкнуться с проблемой недостаточной мотивации. Именно поэтому прежде, чем начать преподавание этого предмета, мне пришлось тщательно изучить механизм и способы стимулирования мотивации детей данного возраст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сихологической литературе указывается, что стимулирование учебной и воспитательной деятельности детей должно иметь комплексный характер, включать в себя систему разнообразных побудителей, каждый из которых применяется не часто и в зависимости от того, какие интересы и потребности ребёнка в данный момент времени являются актуальными. Комплексность стимулирования в моей практике означает одновременное использование различных стимулов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– мотивы, связанные с системой человеческих отношений, ориентированные на повышение внимания к человеку, уважение к нему, отведение социально-значимой роли. Именно здесь используются такие приёмы, как «расскажи о себе», «случай из жизни», «однажды я поступил так…» и други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Органические – стимулы, связанные с удовлетворением органических потребностей ребёнка (что-либо приятное физически для всех органов осязания (вкусное, сладкое, приятное на слух, красивое и т.д.). Детям очень нравятся такие упражнения и игры, как «Поприветствуем друг друга», «Скажи ласковое слово», «Турнир вежливости», «Ладошки-понимашки» и други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ральные стимулы обращены к чувствам ребёнка и связаны с отражением его духовных потребностей. Такие стимулы я пытаюсь активизировать при помощи ритуала «Дневник эмоций», где дети в итоге каждого урока имеют возможность выразить собственные эмоции, чувства и ощущения. Здесь дети отмечают, что им особенно понравилось или запомнилось. Кроме того, такая форма рефлексии даёт педагогу возможность оценить, какие из использованных им приёмов произвели наибольший воспитательный эффект, оставили эмоциональный след в душе ребёнк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е стимулы – связаны с приобретением в собственное пользование каких-либо привлекательных, интересных для ребёнка вещей. Именно с целью активизации материальных стимулов мотивации я применяю жетончики из самоклеящейся плёнки разных цветов. Причём, дети имеют право самостоятельно оценить свои старания на уроке и выбрать жетон любого цвета, если они считают, что, действительно, хорошо потрудились.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стимулы – содержат в себе нечто личное, значимое  и существенное для каждого отдельного человека. И хотя в психологической литературе этот вид стимулов определяется как отдельный, я понимаю его как индивидуализацию всех обозначенных ранее стимулов. К примеру, для того ребёнка, которому в семье не хватает внимания и заботы, наиболее значимыми станут органические стимулы; для другого, кому не достаёт простого человеческого общения и взаимопонимания, – решающим станут моральные стимулы; а для какого-то ребёнка, быть может, главным станет материальный стимул. И пусть даже так, ведь желание заиметь что-то не означает страсть к накопительству. Ведь тетрадь, украшенная яркими жетонами, это не просто яркая вещь, а это чувство гордости за то, чего ребёнок достиг своим трудо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результате приходится признать, что мои опасения по поводу слабой мотивации учащихся к занятиям «ОРКиСЭ» ввиду безоценочного принципа его преподавания  были напрасными. Ведь оценка в том виде, в каком она практикуется в школах, не имеет такого огромного спектра приёмов и способов активизации детской мотивации. Так, оценку «отлично» некоторые дети воспринимают как определённую планку, которую он уже «взял», так зачем теперь работать? В сознании других детей оценочная система играет роль некоторого «табу», которое «тормозит» истинные мысли желанием ответить правильно, хотя и не всегда честно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ние учебного курса «ОРКиСЭ» для меня оказалось поучительным в плане поиска способов эффективной педагогической оценки. Именно такая оценка, которая создаёт у ребёнка стремление к самосовершенствованию, выработке у себя ценных положительных качеств личности, социально полезных форм культурного поведения, может считаться педагогически эффективной.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оса, высокая активность учащихся на каждом занятии позволяет надеяться, что выбранный мною комплекс приёмов и способов стимулирования учащихся при изучении курса «ОРКиСЭ» активизирует внутреннюю мотивацию, а значит, способствует их самосовершенств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Н.В.Вахрушева, педагог-психолог</w:t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У Мокроусовская СОШ №1</w:t>
      </w:r>
    </w:p>
    <w:p>
      <w:pPr>
        <w:pStyle w:val="Normal"/>
        <w:tabs>
          <w:tab w:val="clear" w:pos="708"/>
          <w:tab w:val="left" w:pos="686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34:00Z</dcterms:created>
  <dc:creator>Admin</dc:creator>
  <dc:description/>
  <cp:keywords/>
  <dc:language>en-US</dc:language>
  <cp:lastModifiedBy>User</cp:lastModifiedBy>
  <dcterms:modified xsi:type="dcterms:W3CDTF">2011-05-04T18:13:00Z</dcterms:modified>
  <cp:revision>7</cp:revision>
  <dc:subject/>
  <dc:title>5</dc:title>
</cp:coreProperties>
</file>